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ебестоимость предприятия «Северный коммунар».</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Экономическая сущность себестоимости, виды, функции, классификация</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1.2 Определение себестоимости</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1.3 Пути снижения себестоимости</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щая характеристика завода «Северный коммунар».</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нешняя, внутренняя среда завода «Северный коммунар»</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Эффективность использования ресурсов</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2.3 Результаты хозяйственной деятельности</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ебестоимость производства продукции ОАО «Северный коммунар».</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3.1 Состав и структура затрат</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3.2 Группировка затрат по статьям затрат</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3.3 Себестоимость единицы продукции и произведено затрат на рубль. Стоимость тов. продукции. Пути совершенствования</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является одним из важнейших экономических показателей работы предприятий. Её величина в значительной мере определяет прибыльность и уровень рентабельности организаций. Расчет себестоимости необходим для любого предприятия, т.к. это необходимо для повышения эффективност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абота состоит из 3 глав, каждая из которых состоит из раз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Себестоимость продукции ОАО «Северный коммунар». Содержит в себе 3 раздела.</w:t>
      </w:r>
    </w:p>
    <w:p>
      <w:pPr>
        <w:pStyle w:val="Normal"/>
        <w:spacing w:lineRule="auto" w:line="360" w:before="0" w:after="0"/>
        <w:ind w:firstLine="709"/>
        <w:jc w:val="both"/>
        <w:rPr/>
      </w:pPr>
      <w:r>
        <w:rPr>
          <w:rFonts w:cs="Times New Roman" w:ascii="Times New Roman" w:hAnsi="Times New Roman"/>
          <w:color w:val="000000"/>
          <w:sz w:val="28"/>
          <w:szCs w:val="28"/>
        </w:rPr>
        <w:t>Раздел 1.1 раскрывает экономическую сущность себестоимости. В этой главе поясняется что такое себестоимость, какие затраты включает в себя себестоимость, на какие элементы подразделяются затраты, как группируются расходы по калькуляционным статьям, а так же классификацию затрат.</w:t>
      </w:r>
    </w:p>
    <w:p>
      <w:pPr>
        <w:pStyle w:val="Normal"/>
        <w:spacing w:lineRule="auto" w:line="360" w:before="0" w:after="0"/>
        <w:ind w:firstLine="709"/>
        <w:jc w:val="both"/>
        <w:rPr/>
      </w:pPr>
      <w:r>
        <w:rPr>
          <w:rFonts w:cs="Times New Roman" w:ascii="Times New Roman" w:hAnsi="Times New Roman"/>
          <w:color w:val="000000"/>
          <w:sz w:val="28"/>
          <w:szCs w:val="28"/>
        </w:rPr>
        <w:t>В разделе 1.2 рассказывается о калькуляции затрат, видах калькуляции, расчете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1.3 рассмотрены пути снижения себестоимости, материалоемкости, или материальных затрат, повышения технического уровня, совершенствование организации производства и труда.</w:t>
      </w:r>
    </w:p>
    <w:p>
      <w:pPr>
        <w:pStyle w:val="Normal"/>
        <w:spacing w:lineRule="auto" w:line="360" w:before="0" w:after="0"/>
        <w:ind w:firstLine="709"/>
        <w:jc w:val="both"/>
        <w:rPr/>
      </w:pPr>
      <w:r>
        <w:rPr>
          <w:rFonts w:cs="Times New Roman" w:ascii="Times New Roman" w:hAnsi="Times New Roman"/>
          <w:color w:val="000000"/>
          <w:sz w:val="28"/>
          <w:szCs w:val="28"/>
        </w:rPr>
        <w:t>Глава вторая: «Общая характеристика завода «Северный коммунар». Так же, как и первая глава, состоит из 3</w:t>
      </w:r>
      <w:r>
        <w:rPr>
          <w:rFonts w:cs="Times New Roman" w:ascii="Times New Roman" w:hAnsi="Times New Roman"/>
          <w:color w:val="000000"/>
          <w:sz w:val="28"/>
          <w:szCs w:val="28"/>
          <w:vertAlign w:val="superscript"/>
        </w:rPr>
        <w:t xml:space="preserve">х </w:t>
      </w:r>
      <w:r>
        <w:rPr>
          <w:rFonts w:cs="Times New Roman" w:ascii="Times New Roman" w:hAnsi="Times New Roman"/>
          <w:color w:val="000000"/>
          <w:sz w:val="28"/>
          <w:szCs w:val="28"/>
        </w:rPr>
        <w:t>раз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1 содержит историю предприятия(возникновение, процесс развития завода), внешнюю и внутреннюю среду завода «Северный коммунар», структуру, основной вид деятельности, номенклатуру и объём основных видов продукции, производимых на предприятии, а так же поставщиков, покупателей и конкурентов.</w:t>
      </w:r>
    </w:p>
    <w:p>
      <w:pPr>
        <w:pStyle w:val="Normal"/>
        <w:spacing w:lineRule="auto" w:line="360" w:before="0" w:after="0"/>
        <w:ind w:firstLine="709"/>
        <w:jc w:val="both"/>
        <w:rPr/>
      </w:pPr>
      <w:r>
        <w:rPr>
          <w:rFonts w:cs="Times New Roman" w:ascii="Times New Roman" w:hAnsi="Times New Roman"/>
          <w:color w:val="000000"/>
          <w:sz w:val="28"/>
          <w:szCs w:val="28"/>
        </w:rPr>
        <w:t>Раздел 2.2 содержит эффективность использования ресурсов: обеспеченность трудовыми ресурсами, эффективность использования трудовых ресурсов, состав и структура основных фондов, воспроизводство и фондовооружонность, эффективность использования оборотных средств завода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3 содержит результаты хозяйственной деятельности завода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Себестоимость производства продукции ОАО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1.Состав и структура затрат завода «Северный коммунар».В нем представлены затраты на производство продукции, состав и структура материальных затрат, состав и структура прочи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2 содержит группировку затрат по статьям , общепроизводственны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 предприятия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3 содержит себестоимость единицы продукции, цену единицы продукции и пути совершенствования рассматриваемого предприятия.</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ебестоимость предприятия «Северный коммунар»</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Экономическая сущность себестоимости, виды, функции, классифик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продукции (работ, услуг) –это текущие затраты предприятия на производство и реализацию продукции, выраженные в денежной форме. В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оплата труда), стоимость покупных изделий и полуфабрикатов, затраты на производственные услуги сторонних организаций. Многие из этих затрат можно планировать и учитывать в натуральной форме, т. е . в килограммах, метрах, штуках. Однако, чтобы подсчитать сумму всех расходов предприятия, их нужно привести к единому измерителю, т. е. представить в денеж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бестоимость выпускаемой продукции включаются не все издержки предприятия. Так, например, не включаются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 группировка затрат на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руппировке затрат по элементам учитывается степень участия основных элементов производства (основного капитала, оборотных средств и рабочей силы).Поскольку не все запасы играют одинаковую роль в производственном процессе, для объективности оценки их дифференцируют на более мелкие составляющие(сырьё, основные и вспомогательные материалы, покупные изделия и полуфабрикаты,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лементная классификация предусматривает распределение затрат по следующим элемен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Сырьё и основные материалы” за вычетом отходов, в том числе покупные комплектующие изделия и полуфабрикаты. К элементу “Сырьё и основные материалы” относится стоимость всех видов сырья и основных материалов за вычетом возвратных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Покупные комплектующие изделия и полуфабрикаты”. Включает стоимость этих изделий, использующихся в производственном процессе, с учётом услуг кооперированн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Вспомогательные материалы”. Учитывает стоимость материалов, которые не являются основой готовой продукции, а используются в производственном процессе для поддержания непрерывности технолог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Топливо”. Включает затраты на приобретение всех видов топлива как на производственные цели, так и на общезаводски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Энергия”. Учитывает стоимость всех видов покупной энергии(электрической, топливной, пара, сжатого воздуха и т. д.), потребляемой на производственные и хозяйственные цел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Заработная плата”.Включает основную и дополнительную заработную плату промышленно-производственного персонала предприятия, в том числе премии рабочим из фонда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Отчисления на социальное страхование”.Учитывает отчисления по установленным нормам на социальное страх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Амортизация основного капитала”. Учитывает амортизационные отчисления, которые рассчитываются на основе первоначальной стоимости основного капитала как производственного, так и непроизводственного назначения, т. е. для социально-культурных нуж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мент “Затраты основного капитала для поддержания его в работоспособном состоянии”. Включает затраты, связанные с произведением различных ремо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 “Прочие затраты”. Учитывает расходы , которые не были учтены в перечисленных выше видах затрат: затраты на командировки, арендную плату, гарантийный ремонт продукции и т. п.</w:t>
      </w:r>
    </w:p>
    <w:p>
      <w:pPr>
        <w:pStyle w:val="Normal"/>
        <w:spacing w:lineRule="auto" w:line="360" w:before="0" w:after="0"/>
        <w:ind w:firstLine="709"/>
        <w:jc w:val="both"/>
        <w:rPr/>
      </w:pPr>
      <w:r>
        <w:rPr>
          <w:rFonts w:cs="Times New Roman" w:ascii="Times New Roman" w:hAnsi="Times New Roman"/>
          <w:color w:val="000000"/>
          <w:sz w:val="28"/>
          <w:szCs w:val="28"/>
        </w:rPr>
        <w:t>Расходы группируются по калькуляционным статьям при определении себестоимости отдельных видов продукции, работ и услуг, а так же при оценке степени влияния отдельных элементов на её формирование и разработку плана организационно-технических мероприятий по снижению себестоимости.</w:t>
      </w:r>
    </w:p>
    <w:p>
      <w:pPr>
        <w:pStyle w:val="Style23"/>
        <w:numPr>
          <w:ilvl w:val="0"/>
          <w:numId w:val="3"/>
        </w:numPr>
        <w:spacing w:lineRule="auto" w:line="360" w:before="0" w:after="0"/>
        <w:ind w:left="0" w:firstLine="709"/>
        <w:jc w:val="both"/>
        <w:rPr/>
      </w:pPr>
      <w:r>
        <w:rPr>
          <w:rFonts w:cs="Times New Roman" w:ascii="Times New Roman" w:hAnsi="Times New Roman"/>
          <w:color w:val="000000"/>
          <w:sz w:val="28"/>
          <w:szCs w:val="28"/>
        </w:rPr>
        <w:t>В качестве типовой группировки применяется следующая номенклатура статей калькуляций:</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ё и материалы.</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ные полуфабрикаты, комплектующие изделия и услуги кооперированных предприятий.</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ные отходы(вычитаются).</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о и энергия на технологические цели.</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работная плата производственных рабочих.</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ое страхование.</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дготовку и освоение производства.</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инструментов и приспособлений целевого назначения и прочие специальные расходы.</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и эксплуатацию оборудования.</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ые расходы.</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заводские расходы.</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от брака.</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производственные расходы.</w:t>
      </w:r>
    </w:p>
    <w:p>
      <w:pPr>
        <w:pStyle w:val="Style2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роизвод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комплектующие изделия, вспомогательные материалы, топливо, энергия, тара, упаковочные материалы, инструмент, запасные части, спецодежда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каждого элемента материальных затрат включаются расходы только на покупные ресурсы, приобретаемые со стороны. Если предприятие самостоятельно осуществляет изготовление каких-то ресурсов (тепловой энергии, холода и др.) или осуществляет своими силами работы (погрузочно-разгрузочные, транспортные и пр.), то затраты на них распределяются по соответствующим статьям: оплата труда, амортизация, горюче-смазочные материалы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материальных ресурсов, по которым они включаются в себестоимость продукции, определяется исходя из цены приобретения (без учета налога на добавленную стоимость), всех до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оцениваются в зависимости от возможного их использования: либо по полной, либо по заниженной цене исходного материального рес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труда отражают участие в себестоимости продукции необходимого живого труда. Их доля в общем объеме затрат на производство в 1998 г. по экономике России составляла 16%, в промышленности – около 13, в строительстве – 23, а в розничной торговле и общественном питании – 32%. Затраты состоят из заработной платы основного производственного персонала, а также из состоящих в штате работников, относящихся к основной деятельности. Оплата труда включает: заработную плату, ис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надбавки за работу на Крайнем Севере и по районным коэффициентам и другие расходы. Не включается в себестоимость выплаты работникам предприятий, не связанные непосредственно с оплатой труда, имеющие своим источником средства социальных фондов, целевых поступлений, фондов профсоюзных организаций и др. (материальная помощь, надбавки и единовременные пособия ветеранам труда, оплата путевок на лечение и отдых, дивиденты, выплачиваемые по акциям, компенсации в связи с повышением цен, оплата проезда к месту работы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основных фондов в составе затрат на производство в целом по экономике составляет 8,4%, в сельском хозяйстве – 14,5, на транспорте – около 13%. Доля амортизации в составе затрат в годы реформ резко изменилась. Так, по промышленности в 1993 г. она составляла всего 0,9%. Это связано с уровнем оценки и организацией проводимых переоценок основных фондов. Амортизация на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фонды, так и арендованные (если другое не предусмотрено договором аренды), а также на стоимости помещений, предоставляемых бесплатно предприятиям общественного питания и медицинского обслуживания трудовых коллектив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рочих затрат входят разнообразные и многочисленные расходы. Их доля в составе затрат за истекшее десятилетие сильно возросла во всех секторах экономики и превысила долю заработной платы (кроме сельского хозяйства), а в торговле заняла преобладающее место. Значительную часть прочих затрат составляют налоги, сборы и платежи, включая по обязательным видам страхования и за выбросы загрязняющих веществ в окружающую среду, а так отчисления в резервные и другие обязательные фонды. существенную долю занимают затраты на оплату процентов за кредит, за услуги связи, вычислительных центров и банков, а также оплата сторонним организациям за пожарную и сторожевую охрану, за подготовку и переподготовку кадров, за сертификацию продукции, за гарантийный ремонт и обслуживание и пр. В прочие затраты включаются вознаграждения работникам за изобретения и рационализаторские предложения, командировочные, подъемные, а также плата за аренду объектов производственных фондов, амортизация по нематериальным активам, отчисления в ремонтный фонд (если он образуется на предприятии) и др. С 1996 г. разрешено выделять из прочих затрат в отдельные элементы расходы, связанные с реализацией продукции, а также платежи по страхованию имущества, жизни и здоровья отдельных категорий работников.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изводство и реализацию продукции (работ, услуг) классифицируются по ряду признаков:</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основу: сырье, материалы, полуфабрикаты, заработная плата и т.п. Накладные затраты связаны с обслуживанием процесса производства: содержание оборудования, цехового и общезаводского персонала и т.п.</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включения в себестоимость продукции затраты делятся на прямые и косвенные. Прямые затраты можно непосредственно отнести на себестоимость единицы каждого вида изделий: сырье, основные материалы, энергия технологическая, заработная плата станочников и др. Калькуляция себестоимости единицы изделий производится посредством нормирования и расчетов прямых затрат. Косвенные расходы объединяются по определенным признакам и затем распределяются по группам продукции пропорционально избранной базе: соотношению прямых затрат или заработной плате основных производственных рабочих;</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исимости затрат от изме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арендная плата, амортизация, содержание зданий и др.). переменные расходы, напротив, увеличиваются или уменьшаются под влиянием динамики выпуска продукции. Эта группировка затрат широко используется в теории зарубежной микроэкономики и является определяющей;</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ам учета и группировки затрат они подразделяются на простые (сырье, материалы, зарплата, износ, энергия и т.п.) и комплексные, т.е. собираемые в группы либо по функциональной роли в процессе производства (малоценные и быстроизнашиваемые предметы), либо по месту осуществления затрат (цеховые расходы, общезаводские расходы и т.п.);</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окам использования в производстве различают каждодневные, или текущие, затраты и единовременные, разовые затраты, осуществляемые реже чем один раз в месяц;</w:t>
      </w:r>
    </w:p>
    <w:p>
      <w:pPr>
        <w:pStyle w:val="Style23"/>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ам планирования, учета и распределения затраты классифицирую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значение, так как в соответствии с ее требованиями организуется экономическая деятельность предприятия. [3</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Определение себестоимост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ебестоимости единицы конкретного вида продукции или работ осуществляется посредством калькулирования по установленным статьям затрат. Различают плановую , нормативную, сметную и фактическую калькуляции. Плановая калькуляция отражает планируемые затраты на изготовление продукции на предстоящий период. Нормативная калькуляция включает затраты, исчисленные на базе установленных (как правило, оптимальных, желаемых для достижения) норм материальных и трудовых затрат и смет по обслуживанию производства. Сметные калькуляции разрабатываются на новую продукцию, которая требует разработки соответствующей нормативной базы. Фактическая калькуляция – это отчетная калькуляция, отражающая общую сумму фактически использованных затрат на производство и реализацию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калькуляции на единицу продукции затраты, как известно, подразделяются на прямые и косвенные. Прямые затраты относятся на себестоимость единицы каждого вида изделий: сырье, материалы, энергия технологическая, заработная плата основных производственных рабочих и т.д. Прямые материальные затраты включаются в себестоимость на основе установленных норм расхода и цен на данный вид ресурса. Основная заработная плата производственных рабочих определяется исходя из действующих норм труда (выработки, времени) и сдельных расценок (при сдельной оплате труда), или нормативных ставок оплаты (при повременной оплате труда). После расчета общей суммы прямых затрат по выпускаемой продукции определяется процентное соотношение всех ассортиментных групп изделия. Такие же пропорции определяются и по заработной плате основных производствен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бъема косвенных затрат предварительно разрабатываются сметы вспомогательных и обслуживающих цехов, расходов на управление и др. На их основе планируются затраты по комплексным статьям калькуляции: расходы на содержание и эксплуатацию оборудования, цеховые и общепроизводственные расходы, расходы на подготовку нового производства. Эти затраты планируются в сметном и калькуляционном разрезе и используются как для определения себестоимости единицы изделий, так и всей товарной и валовой продукции. Общая сумма косвенных расходов распределяется между всеми видами продукции пропорционально выбранной базе. Так, дополнительная оплата труда и отчисления на социальные нужды распределяются пропорционально основной заработной плате. Цеховые расходы могут быть разделены либо в соотношении прямых затрат, либо по доле расходов на содержание и эксплуатацию оборудования. Иногда расходы по содержанию оборудования невозможно отнести на определенную продукцию. Тогда их учитывают в составе цеховых расходов и соответственно распределяют. Общепроизводственные расходы обычно делятся между ассортиментными группами по сложившейся пропорции между суммами прям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счета производственной себестоимости единицы изделий сумма комплексных расходов, приходящаяся на данный вид продукции, делится на количество выпускаемых изделий и прибавляется к стоимости прямых затрат, рассчитанных по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ебестоимости на основе установленных норм прямых затрат и разборки плановых комплексных сетей принято называть методом норм, или методом прямого счета. Надежность расчетов обеспечивается экономически обоснованной системой норм и нормативов затрат. Несмотря на высокую трудоемкость расчетов, этот метод планирования себестоимости является основным на предприят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варительных расчетах и на ранних стадиях разработки бизнес-планов используется метод расчетов по технико-экономическим факторам, или аналитический. Его сущность заключается в определении влияния отдельных факторов в плановом периоде на установленный базовый показатель – уровень затрат на рубль продукции. В качестве основных факторов, как правило, принимаются: изменение спроса на продукцию и объем производства, сдвиги в ассортименте продукции, повышение технического уровня производства, совершенствование организации производства, труда, управления и пр. Учитывается влияние и внешн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ерспективных бизнес-планов калькулирование себестоимости может производиться параметрическим методом, устанавливающим взаимосвязи между динамикой себестоимости изделий и изменениями их базовых качественных характеристик: надежности, долговечности, мощности, веса, скорости и пр. Этот метод требует достаточной информации, обоснованного выбора параметров продукции, применения достоверных экономико-математических моделей и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рыночной экономике предприятия самостоятельно выбирают плановые периоды, методы и формы планирования затрат и себестоимости. С 1997 г. предприятия определяют два варианта себестоимости: один – для целей бухгалтерского учета, другой – для целей налогообложения. В себестоимость продукции возможно включать все фактически произведенные затраты, что позволяет установить их достоверный уровень, определить реальную себестоимость продукции, прибыль и рентабельность. Фактический объем затрат необходим для ценообразования, для планирования финансовых результатов. Для целей налогообложения фактическая себестоимость корректируется с учетом утвержденных норм, нормативов и лимитов, устанавливаемых государством по отдельным лимитируемым элементам затрат. Так, расходы на командировки, рекламу, оплату процентов по кредитам банков, по бюджетным ссудам и т.д. включается в себестоимость в суммах фактических затрат, а для целей налогообложения они учитываются только в установленных пределах либо вообще не принимаются в расчет (например, проценты по просроченным ссудам). Вместе с тем значительный круг затрат по-прежнему принимается в обоих вариантах в пределах установленных нормативов. Так, платежи за выбросы загрязняющих веществ в природную среду в пределах допустимых норм включаются в себестоимость продукции, а за выбросы свыше эти норм – покрываются из прибыли. С 1996 г. предприятиям разрешено включать в себестоимость затраты на создание страховых фондов (резервов) в размере не более 1% объема реализуемой продукции (работ, услуг). Лимитируется стоимость бесплатно выдаваемой одежды, затрат на горюче-смазочные материал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предполагается, что предприятия всех видов собственности и организационно-правовых форм будут представлять в государственные органы в качестве открытой финансовой отчетности только сумму затрат на валовую продукцию в резерве элементов сметы. Калькуляция себестоимости единицы изделий и товарного выпуска продукции, относимая к системе управленческого (производственного) учета, будет использоваться только внутри предприятия ограниченным кругом руко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себестоимости предприятие кроме калькуляции и сметы затрат на производство разрабатывает сводную шахматную таблицу затрат на производство и реализацию продукции, отражающую взаимосвязи экономических элементов и калькуляционных статей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лановыми и отчетными показателями, определяемыми предприятием по себестоимости продукции, являются:</w:t>
      </w:r>
    </w:p>
    <w:p>
      <w:pPr>
        <w:pStyle w:val="Style2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единицы продукции в рублях (тыс. руб.), рассчитываемая на основе плановых и отчетных калькуляций;</w:t>
      </w:r>
    </w:p>
    <w:p>
      <w:pPr>
        <w:pStyle w:val="Style2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убль товарной продукции, рассчитываемых как отношение затрат на производство и реализацию продукции к объему выпуска товарной продукции в ценах реализации, показывающее величину затрат в каждом рубле товарной продукции;</w:t>
      </w:r>
    </w:p>
    <w:p>
      <w:pPr>
        <w:pStyle w:val="Style23"/>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снижения затрат по сравнимой товарной продукции (к сравнимой относится продукция, которая выпускалась предприятием в предшествующем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ебестоимости обычно предполагает разработку плана снижения себестоимости товарной продукции.[4].</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ути снижения себестоим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изводства при неизменной стоимости материальных и трудовых ресурсов увеличивается только в результате снижения себестоимости. 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и факторов, влияющих на технико-экономические показатели. К наиболее важным источникам резервов следует отнести снижение материальных затрат и повышение производительности труда. Из всего многообразия факторов, влияющих на технико-экономические показатели, к укрупненным группам можно отнести: повышение технического уровня производства, улучшение организации производства и труда, изменение объема и структуры номенклатуры выпускаемой продукции, повышение доли кооперативных поставок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териалоемкости, или материальных затрат, - один из важнейших источников развития экономики. Материал повышенного качества, прокат, удовлетворяющий требованиям размерных характеристик, профессиональный рост рабочих-станочников – все эти факторы непосредственно влияют на уровень использования металла, что способствует снижению себестоимости выпускаемой продукции и достижению экономии, величина которой может быть рассчитана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5811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8" r="-23" b="-88"/>
                    <a:stretch>
                      <a:fillRect/>
                    </a:stretch>
                  </pic:blipFill>
                  <pic:spPr bwMode="auto">
                    <a:xfrm>
                      <a:off x="0" y="0"/>
                      <a:ext cx="1581150"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 Э</w:t>
      </w:r>
      <w:r>
        <w:rPr>
          <w:rFonts w:cs="Times New Roman" w:ascii="Times New Roman" w:hAnsi="Times New Roman"/>
          <w:color w:val="000000"/>
          <w:sz w:val="28"/>
          <w:szCs w:val="28"/>
          <w:vertAlign w:val="subscript"/>
        </w:rPr>
        <w:t xml:space="preserve">м </w:t>
      </w:r>
      <w:r>
        <w:rPr>
          <w:rFonts w:cs="Times New Roman" w:ascii="Times New Roman" w:hAnsi="Times New Roman"/>
          <w:color w:val="000000"/>
          <w:sz w:val="28"/>
          <w:szCs w:val="28"/>
        </w:rPr>
        <w:t>– экономия текущих издержек производства на сырье, материалы, топливо;</w:t>
      </w:r>
    </w:p>
    <w:p>
      <w:pPr>
        <w:pStyle w:val="Normal"/>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нормы расхода материала до и после проведения мероприятия;</w:t>
      </w:r>
    </w:p>
    <w:p>
      <w:pPr>
        <w:pStyle w:val="Normal"/>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Ц</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цена единицы сырья, материала, топлива до и после проведения мероприятия;</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0</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м1</w:t>
      </w:r>
      <w:r>
        <w:rPr>
          <w:rFonts w:cs="Times New Roman" w:ascii="Times New Roman" w:hAnsi="Times New Roman"/>
          <w:color w:val="000000"/>
          <w:sz w:val="28"/>
          <w:szCs w:val="28"/>
        </w:rPr>
        <w:t xml:space="preserve"> – коэффициент использования материальных ресурсов до и после проведения мероприятия;</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ой объем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т.е. его результативность и эффективность, измеряется трудоемкостью (временем, затраченным на производство единицы продукции) и выработкой (количеством продукции, произведенной за определенный промежуток времени). В результате снижения трудоемкости экономия достигается за счет уменьшения затрат на оплату труда с учетом дополнительной заработной платы и отчислений на социальное страхование в расчете на единицу продукции, скорректированных на новый объем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859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2" r="-19" b="-102"/>
                    <a:stretch>
                      <a:fillRect/>
                    </a:stretch>
                  </pic:blipFill>
                  <pic:spPr bwMode="auto">
                    <a:xfrm>
                      <a:off x="0" y="0"/>
                      <a:ext cx="1885950" cy="3524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рудоемкость единицы изделия до и после проведения мероприятия в нормо-часах;</w:t>
      </w:r>
    </w:p>
    <w:p>
      <w:pPr>
        <w:pStyle w:val="Normal"/>
        <w:spacing w:lineRule="auto" w:line="360" w:before="0" w:after="0"/>
        <w:ind w:firstLine="709"/>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Ч</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среднечасовая тарифная ставка до и после проведения мероприятия;</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стр</w:t>
      </w:r>
      <w:r>
        <w:rPr>
          <w:rFonts w:cs="Times New Roman" w:ascii="Times New Roman" w:hAnsi="Times New Roman"/>
          <w:color w:val="000000"/>
          <w:sz w:val="28"/>
          <w:szCs w:val="28"/>
        </w:rPr>
        <w:t xml:space="preserve"> – коэффициенты, учитывающие дополнительную заработную плату и отчисления на социальные страхования;</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новый объем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на амортизационных отчислениях в результате улучшения использования времени работы оборудования может быть определена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92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1" r="-20" b="-151"/>
                    <a:stretch>
                      <a:fillRect/>
                    </a:stretch>
                  </pic:blipFill>
                  <pic:spPr bwMode="auto">
                    <a:xfrm>
                      <a:off x="0" y="0"/>
                      <a:ext cx="1819275" cy="2381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Ц – первоначальная стоимость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норма амортизации;</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объем выпуска продукции при новом и старом уровне использования времени работы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в условно-постоянных расходах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2" r="-19" b="-102"/>
                    <a:stretch>
                      <a:fillRect/>
                    </a:stretch>
                  </pic:blipFill>
                  <pic:spPr bwMode="auto">
                    <a:xfrm>
                      <a:off x="0" y="0"/>
                      <a:ext cx="1943100" cy="3524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З</w:t>
      </w:r>
      <w:r>
        <w:rPr>
          <w:rFonts w:cs="Times New Roman" w:ascii="Times New Roman" w:hAnsi="Times New Roman"/>
          <w:color w:val="000000"/>
          <w:sz w:val="28"/>
          <w:szCs w:val="28"/>
          <w:vertAlign w:val="subscript"/>
        </w:rPr>
        <w:t>уп</w:t>
      </w:r>
      <w:r>
        <w:rPr>
          <w:rFonts w:cs="Times New Roman" w:ascii="Times New Roman" w:hAnsi="Times New Roman"/>
          <w:color w:val="000000"/>
          <w:sz w:val="28"/>
          <w:szCs w:val="28"/>
        </w:rPr>
        <w:t xml:space="preserve"> – условно-постоянные затраты;</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объем производства до проведения мероприятия по повышению производительности труда и улучшению использования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прирост объема производства в результате роста производительности труда, Δ</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0;</w:t>
      </w:r>
    </w:p>
    <w:p>
      <w:pPr>
        <w:pStyle w:val="Normal"/>
        <w:spacing w:lineRule="auto" w:line="360" w:before="0" w:after="0"/>
        <w:ind w:firstLine="709"/>
        <w:jc w:val="both"/>
        <w:rPr/>
      </w:pPr>
      <w:r>
        <w:rPr>
          <w:rFonts w:cs="Times New Roman" w:ascii="Times New Roman" w:hAnsi="Times New Roman"/>
          <w:color w:val="000000"/>
          <w:sz w:val="28"/>
          <w:szCs w:val="28"/>
          <w:lang w:val="en-US"/>
        </w:rPr>
        <w:t>ΔQ</w:t>
      </w:r>
      <w:r>
        <w:rPr>
          <w:rFonts w:cs="Times New Roman" w:ascii="Times New Roman" w:hAnsi="Times New Roman"/>
          <w:color w:val="000000"/>
          <w:sz w:val="28"/>
          <w:szCs w:val="28"/>
          <w:vertAlign w:val="subscript"/>
        </w:rPr>
        <w:t>исп</w:t>
      </w:r>
      <w:r>
        <w:rPr>
          <w:rFonts w:cs="Times New Roman" w:ascii="Times New Roman" w:hAnsi="Times New Roman"/>
          <w:color w:val="000000"/>
          <w:sz w:val="28"/>
          <w:szCs w:val="28"/>
        </w:rPr>
        <w:t xml:space="preserve"> – прирост объема производства в результате повышения уровня использования времени работы оборудования, Δ</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исп</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ерспективных планов снижения себестоимости широко используется индексный метод. В этом случае снижение себестоимости в результате использования внутрипроизводственных источников определяется как сумма долей снижения себестоимости продукции или затрат на 1 руб. товарной продукции, обеспечиваемого каждым источ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71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4" r="-17" b="-164"/>
                    <a:stretch>
                      <a:fillRect/>
                    </a:stretch>
                  </pic:blipFill>
                  <pic:spPr bwMode="auto">
                    <a:xfrm>
                      <a:off x="0" y="0"/>
                      <a:ext cx="2171700" cy="2190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α</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rPr>
        <w:t xml:space="preserve">доля снижения себестоимости продукции или затрат на 1 руб. товарной продук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источника;</w:t>
      </w:r>
    </w:p>
    <w:p>
      <w:pPr>
        <w:pStyle w:val="Normal"/>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личество внутрипроизводственных источник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2,3,…,</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нижение себестоимости или затрат на 1 руб. товарной продукции в результате роста производительности труда может быть рассчитано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8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51" r="-29" b="-151"/>
                    <a:stretch>
                      <a:fillRect/>
                    </a:stretch>
                  </pic:blipFill>
                  <pic:spPr bwMode="auto">
                    <a:xfrm>
                      <a:off x="0" y="0"/>
                      <a:ext cx="1238250" cy="2381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ед α</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доля снижения затрат на 1 руб. товарной продукции или себестоимости;</w:t>
      </w:r>
    </w:p>
    <w:p>
      <w:pPr>
        <w:pStyle w:val="Normal"/>
        <w:spacing w:lineRule="auto" w:line="360" w:before="0" w:after="0"/>
        <w:ind w:firstLine="709"/>
        <w:jc w:val="both"/>
        <w:rPr/>
      </w:pP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индекс роста заработной платы и производительности труда (отношение заработной платы и производительности труда в последующем году к заработной плате и производительности труда в прошедшем);</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доля заработной платы в себестоимости (или затрат на 1 руб.)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в абсолютном выражении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α</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 xml:space="preserve"> или Э=З</w:t>
      </w:r>
      <w:r>
        <w:rPr>
          <w:rFonts w:cs="Times New Roman" w:ascii="Times New Roman" w:hAnsi="Times New Roman"/>
          <w:color w:val="000000"/>
          <w:sz w:val="28"/>
          <w:szCs w:val="28"/>
          <w:vertAlign w:val="subscript"/>
        </w:rPr>
        <w:t>тп</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 – себестоимость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тп</w:t>
      </w:r>
      <w:r>
        <w:rPr>
          <w:rFonts w:cs="Times New Roman" w:ascii="Times New Roman" w:hAnsi="Times New Roman"/>
          <w:color w:val="000000"/>
          <w:sz w:val="28"/>
          <w:szCs w:val="28"/>
        </w:rPr>
        <w:t xml:space="preserve"> - затраты на 1 руб.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технико-экономические показатели, можно объединить в следующие укрупненные группы.</w:t>
      </w:r>
    </w:p>
    <w:p>
      <w:pPr>
        <w:pStyle w:val="Style23"/>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ехнического уровня – процесс усовершенствования технической базы, рост уровня которой достигается в результате:</w:t>
      </w:r>
    </w:p>
    <w:p>
      <w:pPr>
        <w:pStyle w:val="Style23"/>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я средств труда (внедрение прогрессивной техники, повышение доли усовершенствованного оборудования), предметов труда (применение прогрессивных видов сырья, материалов, энергоносителей);</w:t>
      </w:r>
    </w:p>
    <w:p>
      <w:pPr>
        <w:pStyle w:val="Style23"/>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го использования сырья, материалов;</w:t>
      </w:r>
    </w:p>
    <w:p>
      <w:pPr>
        <w:pStyle w:val="Style23"/>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ации и автоматизации 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олее производительного оборудования позволяет экономить заработную плату (живой труд) при увеличении амортизационных отчислений (прошлого труда). "Повышение производительности труда заключается именно в том, что доля живого труда уменьшается, а доля прошлого труда увеличивается, но увеличивается так, что общая сумма труда, заключающаяся в товаре, уменьшается, и, следовательно, количество живого труда уменьшается больше, чем увеличивается количество прошл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ю при внедрении производительного оборудования можно рассчитать по следуе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665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1" r="-8" b="-151"/>
                    <a:stretch>
                      <a:fillRect/>
                    </a:stretch>
                  </pic:blipFill>
                  <pic:spPr bwMode="auto">
                    <a:xfrm>
                      <a:off x="0" y="0"/>
                      <a:ext cx="4266565" cy="2381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З</w:t>
      </w:r>
      <w:r>
        <w:rPr>
          <w:rFonts w:cs="Times New Roman" w:ascii="Times New Roman" w:hAnsi="Times New Roman"/>
          <w:color w:val="000000"/>
          <w:sz w:val="28"/>
          <w:szCs w:val="28"/>
          <w:vertAlign w:val="subscript"/>
        </w:rPr>
        <w:t>рс</w:t>
      </w:r>
      <w:r>
        <w:rPr>
          <w:rFonts w:cs="Times New Roman" w:ascii="Times New Roman" w:hAnsi="Times New Roman"/>
          <w:color w:val="000000"/>
          <w:sz w:val="28"/>
          <w:szCs w:val="28"/>
        </w:rPr>
        <w:t xml:space="preserve"> – заработная плата рабочего-станочника за год;</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П</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производительность старого и нов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Ц</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первоначальная стоимость старого и нов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 амортизационных отчислений при использовании старого и нового оборудования.</w:t>
      </w:r>
    </w:p>
    <w:p>
      <w:pPr>
        <w:pStyle w:val="Style23"/>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и производства и труда. Эта группа факторов влияет на снижение себестоимости в результате специализации производства, совершенствования организации труда и управления производством, улучшения материально-технического снабжения и быта, эффективного использования времени рабочих-станочников, сокращения излишних затрат.</w:t>
      </w:r>
    </w:p>
    <w:p>
      <w:pPr>
        <w:pStyle w:val="Style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производства позволяет сократить условно-постоянные расходы.</w:t>
      </w:r>
    </w:p>
    <w:p>
      <w:pPr>
        <w:pStyle w:val="Style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снижается за счет сокращения текущих издержек производства на единицу продукции до и после проведения организационно-технических мероприятий.[5].</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бщая характеристика завода «Северный коммунар»</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Внешняя, внутренняя среда завода «Северный коммуна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 «Северный коммунар» возник на базе завода «Красный пахарь». Завод «Красный пахарь» строили в течение 1917-1921 годов. После реконструкции в 1930 году перед заводом были поставлены задачи: изготавливать чёрные детали (литьё), обрабатывать литьё и поковки для ремонта машин и оборудования, ремонтировать двигатели и сельскохозяйственные машины, изготовлять запасные части для сельхозмашин, маслодельных заводов, коммунального хозяйства и жилищно-кооперативного строительства и речного пароходства. Кроме ремонтных работ на обслуживание мелких производств, на завод возлагалась задача выпуска несложных сельскохозяйственных машин для маслодельной промышленности развитой в губернии. Также заводом осваивается новое несложное лесотранспортное оборудование: автолесовозы, бревнотаски, транспортёры, которые постепенно стали вытеснять первоначальную номенклатуру. Само название завода «Красный пахарь» не стало отвечать производственному назначению, возникла необходимость изменить название за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1930 года, после успешно сданной государственной комиссии автолесовоза, заводу присваивается новое название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м обществом признаётся общество уставный капитал, которого разделён на определё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Основной учредительный договор акционерного общества - уст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 несёт ответственность по своим обязательствам всем принадлежащим ему имуществом и не отвечает по обязательствам акционеров. Акционерные общества могут быть открытые и закрыт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характеризуется следующим:</w:t>
      </w:r>
    </w:p>
    <w:p>
      <w:pPr>
        <w:pStyle w:val="Style2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аве проводить открытую подписку на выпускаемые им акции и свободную их продажу, т.е. размещать свои акции среди неограниченного круга лиц (таким образом, число учредителей и акционеров не ограничено);</w:t>
      </w:r>
    </w:p>
    <w:p>
      <w:pPr>
        <w:pStyle w:val="Style2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могут свободно отчуждать принадлежащие им акции без согласования с другими акционерами данного общества и без ограничений в выборе покупателей;</w:t>
      </w:r>
    </w:p>
    <w:p>
      <w:pPr>
        <w:pStyle w:val="Style2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уставного капитала должен составлять не менее 1000-кратной суммы МРОТ, установленного федеральным законом на дату регистрации общества;</w:t>
      </w:r>
    </w:p>
    <w:p>
      <w:pPr>
        <w:pStyle w:val="Style23"/>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о ежегодно публиковать для всеобщего сведения годовой отчёт, бухгалтерский баланс, счёт прибылей и убытков. Решением собрания акционеров акционерного общества открытого типа «Северный коммунар» от 05.05.1996 года общество преобразовано в открытое акционерное общество «Северный коммун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ённости и подотчё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руктуру управления влияет значительное число факторов, к важнейшим из которых относя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ёт предпосылки высокой оперативности управления, согласованной работы всех структурных его подразде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завода ОАО «Северный коммунар» представлена в схеме 1. (Приложение А).</w:t>
      </w:r>
    </w:p>
    <w:p>
      <w:pPr>
        <w:pStyle w:val="Normal"/>
        <w:spacing w:lineRule="auto" w:line="360" w:before="0" w:after="0"/>
        <w:ind w:firstLine="709"/>
        <w:jc w:val="both"/>
        <w:rPr/>
      </w:pPr>
      <w:r>
        <w:rPr>
          <w:rFonts w:cs="Times New Roman" w:ascii="Times New Roman" w:hAnsi="Times New Roman"/>
          <w:color w:val="000000"/>
          <w:sz w:val="28"/>
          <w:szCs w:val="28"/>
        </w:rPr>
        <w:t>Завод производит оборудование лесопиления, околорамное оборудование, оборудование для транспортировки лесопиломатериалов. Основной вид деятельности:[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орудование для лесоперерабатывающих комбинатов:</w:t>
      </w:r>
    </w:p>
    <w:p>
      <w:pPr>
        <w:pStyle w:val="Normal"/>
        <w:spacing w:lineRule="auto" w:line="360" w:before="0" w:after="0"/>
        <w:ind w:firstLine="709"/>
        <w:jc w:val="both"/>
        <w:rPr/>
      </w:pPr>
      <w:r>
        <w:rPr>
          <w:rFonts w:cs="Times New Roman" w:ascii="Times New Roman" w:hAnsi="Times New Roman"/>
          <w:color w:val="000000"/>
          <w:sz w:val="28"/>
          <w:szCs w:val="28"/>
        </w:rPr>
        <w:t>- Для сортировки лесоматериалов</w:t>
      </w:r>
    </w:p>
    <w:p>
      <w:pPr>
        <w:pStyle w:val="Normal"/>
        <w:spacing w:lineRule="auto" w:line="360" w:before="0" w:after="0"/>
        <w:ind w:firstLine="709"/>
        <w:jc w:val="both"/>
        <w:rPr/>
      </w:pPr>
      <w:r>
        <w:rPr>
          <w:rFonts w:cs="Times New Roman" w:ascii="Times New Roman" w:hAnsi="Times New Roman"/>
          <w:color w:val="000000"/>
          <w:sz w:val="28"/>
          <w:szCs w:val="28"/>
        </w:rPr>
        <w:t>- Для приёмки, поштучной выдачи и транспортировки лесоматериалов</w:t>
      </w:r>
    </w:p>
    <w:p>
      <w:pPr>
        <w:pStyle w:val="Normal"/>
        <w:spacing w:lineRule="auto" w:line="360" w:before="0" w:after="0"/>
        <w:ind w:firstLine="709"/>
        <w:jc w:val="both"/>
        <w:rPr/>
      </w:pPr>
      <w:r>
        <w:rPr>
          <w:rFonts w:cs="Times New Roman" w:ascii="Times New Roman" w:hAnsi="Times New Roman"/>
          <w:color w:val="000000"/>
          <w:sz w:val="28"/>
          <w:szCs w:val="28"/>
        </w:rPr>
        <w:t>- Для лесопиления, деревообработки, околорамное (околостаночное) оборудование</w:t>
      </w:r>
    </w:p>
    <w:p>
      <w:pPr>
        <w:pStyle w:val="Normal"/>
        <w:spacing w:lineRule="auto" w:line="360" w:before="0" w:after="0"/>
        <w:ind w:firstLine="709"/>
        <w:jc w:val="both"/>
        <w:rPr/>
      </w:pPr>
      <w:r>
        <w:rPr>
          <w:rFonts w:cs="Times New Roman" w:ascii="Times New Roman" w:hAnsi="Times New Roman"/>
          <w:color w:val="000000"/>
          <w:sz w:val="28"/>
          <w:szCs w:val="28"/>
        </w:rPr>
        <w:t>- Для транспортировки и сортировки пиломатериалов, транспортировки отходов лесопи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нии сборки-разборки пакетов с торцовкой досок Завод также производит:</w:t>
      </w:r>
    </w:p>
    <w:p>
      <w:pPr>
        <w:pStyle w:val="Normal"/>
        <w:spacing w:lineRule="auto" w:line="360" w:before="0" w:after="0"/>
        <w:ind w:firstLine="709"/>
        <w:jc w:val="both"/>
        <w:rPr/>
      </w:pPr>
      <w:r>
        <w:rPr>
          <w:rFonts w:cs="Times New Roman" w:ascii="Times New Roman" w:hAnsi="Times New Roman"/>
          <w:color w:val="000000"/>
          <w:sz w:val="28"/>
          <w:szCs w:val="28"/>
        </w:rPr>
        <w:t>2. Оборудование для очистных сооружений промышленных и хозяйственных с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плектующие для троллейб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вары народного потребления. Оказывает услуги: по отливке из чугуна, поковке, изготовлению сварных металлоконструкций, механообрабо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ами являются: ОАО "Вологодская коммерческая компания", ОАО "Вологдаметаллоопторг", ОАО "ЛУКОЙЛ Вологданефтепродукт", ЗАО "ВП Вторцветмет", ОАО "Северсталь", ОАО "Вологодский станкозавод", ОАО "Спецстальсевис", ОАО "Хозторг", ОАО "Химпла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ями продукции являются: ОАО "Овчинномеховая фабрика", ОАО "Северсталь", ОАО "Транс-альфа", ОАО "Уральский лес", ООО "Стройтехнология", Локомотивное депо, ОАО "Хозторг", ОАО "ЭТМ", МП Вологдагортеплос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ы: российские предприятия по изготовлению деревообрабатывающего оборудования ОАО «Котласский ЦБК», завод «Агрегат», НПФ «Семил», ООО «Бакут». Также следует отметить, что в настоящее время основными поставщиками данного вида оборудования являются предприятия Германии, Италии, Финляндии и Ки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и объем производства конкретных видов продукции представлены в таблице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spacing w:lineRule="auto" w:line="360" w:before="0" w:after="0"/>
        <w:ind w:firstLine="709"/>
        <w:jc w:val="both"/>
        <w:rPr/>
      </w:pPr>
      <w:r>
        <w:rPr/>
        <w:t>Номенклатура и объем основных видов производимой продукции ОАО «Северный Коммунар»</w:t>
      </w:r>
    </w:p>
    <w:tbl>
      <w:tblPr>
        <w:tblW w:w="9463" w:type="dxa"/>
        <w:jc w:val="left"/>
        <w:tblInd w:w="-5" w:type="dxa"/>
        <w:tblLayout w:type="fixed"/>
        <w:tblCellMar>
          <w:top w:w="0" w:type="dxa"/>
          <w:left w:w="108" w:type="dxa"/>
          <w:bottom w:w="0" w:type="dxa"/>
          <w:right w:w="108" w:type="dxa"/>
        </w:tblCellMar>
      </w:tblPr>
      <w:tblGrid>
        <w:gridCol w:w="3872"/>
        <w:gridCol w:w="1041"/>
        <w:gridCol w:w="789"/>
        <w:gridCol w:w="1041"/>
        <w:gridCol w:w="952"/>
        <w:gridCol w:w="1036"/>
        <w:gridCol w:w="732"/>
      </w:tblGrid>
      <w:tr>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2003</w:t>
            </w:r>
            <w:r>
              <w:rPr>
                <w:rFonts w:cs="Times New Roman" w:ascii="Times New Roman" w:hAnsi="Times New Roman"/>
                <w:color w:val="000000"/>
                <w:sz w:val="20"/>
                <w:szCs w:val="20"/>
              </w:rPr>
              <w:t xml:space="preserve">г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ма лесопильная (2Р75-1 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1,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пная проходная торцовочная установка для торцовки досок (ТЦУ-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ер подачи пакетов (ПФЛ 1,5- 1А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9,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ъемник (ПФЛ 1,5-1А 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0,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7,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м поштучной выдачи (ПФЛ 1,5 - 1 А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2,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ер цепной (ТЦП)</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жки для перемещения илоскребов и илососов в отстойнике ОС (ОС-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вородник</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зм трансформации для мебел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8,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2,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2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7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следует из данных таблицы 2.1. в 2004 г. на предприятии наблюдается рост производства продукции в 2,3 раза по сравнению с 2003 годом. При этом в течение двух лет произошло и изменение в структуре производимой продукции. Так в 2003 году предприятие не выпускало рам лесопильных и транспортеров цепных, но при этом появились такие виды продукции как линии разборки и сборки пакетов пиломатериала, сортировки пиловочника. В 2004 году наибольший удельный вес пришелся на производство рам лесопильных (2Р75-1 А) (37,6 %) и цепных проходных торцовочных установок (ТЦУ-2-1) (3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Эффективность использования ресурс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дать полную характеристику эффективности использования ресурсов на предприятии и на БРУ в частности, необходимо провести анализ наличия и использования трудовых ресурсов, ОФ и оборотных средств. Для этого используются ряд показателей, таких как фондовооруженность, фондоемкость, материалоемкость, материалоотдача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pacing w:lineRule="auto" w:line="360" w:before="0" w:after="0"/>
        <w:ind w:firstLine="709"/>
        <w:jc w:val="both"/>
        <w:rPr/>
      </w:pPr>
      <w:r>
        <w:rPr>
          <w:rFonts w:cs="Times New Roman" w:ascii="Times New Roman" w:hAnsi="Times New Roman"/>
          <w:color w:val="000000"/>
          <w:sz w:val="28"/>
          <w:szCs w:val="28"/>
        </w:rPr>
        <w:t>Численность персонала</w:t>
      </w:r>
      <w:r>
        <w:rPr/>
        <w:t>.</w:t>
      </w:r>
    </w:p>
    <w:tbl>
      <w:tblPr>
        <w:tblW w:w="9353" w:type="dxa"/>
        <w:jc w:val="left"/>
        <w:tblInd w:w="105" w:type="dxa"/>
        <w:tblLayout w:type="fixed"/>
        <w:tblCellMar>
          <w:top w:w="0" w:type="dxa"/>
          <w:left w:w="108" w:type="dxa"/>
          <w:bottom w:w="0" w:type="dxa"/>
          <w:right w:w="108" w:type="dxa"/>
        </w:tblCellMar>
      </w:tblPr>
      <w:tblGrid>
        <w:gridCol w:w="1411"/>
        <w:gridCol w:w="1318"/>
        <w:gridCol w:w="1332"/>
        <w:gridCol w:w="1318"/>
        <w:gridCol w:w="1332"/>
        <w:gridCol w:w="1315"/>
        <w:gridCol w:w="1327"/>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егория персонала</w:t>
            </w:r>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намика</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59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66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и</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7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4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жащ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4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следует, что происходит снижение численности персонала. С 2003 по 2004 года эта численность снилась на 19 человек, из которых 13 являлись рабочими, 5 – руководителями и еще 1 – служа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экономическим показателем эффективности использования трудовых ресурсов является производительность труда. Под производительностью труда понимается его результативность в процессе производства продукции. Уровень производительности труда выражается количеством продукции, производимой в единицу времени. При оценке обычно используют два вида показателей: выработка, и трудоем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3075"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00" r="-76" b="-100"/>
                    <a:stretch>
                      <a:fillRect/>
                    </a:stretch>
                  </pic:blipFill>
                  <pic:spPr bwMode="auto">
                    <a:xfrm>
                      <a:off x="0" y="0"/>
                      <a:ext cx="473075" cy="3587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2003г. Выработка равняется: В=15340000/35048=437,7 руб./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2004г. Выработка равняется: В=14205000/25160=564,6 руб./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w:t>
      </w:r>
    </w:p>
    <w:p>
      <w:pPr>
        <w:pStyle w:val="Normal"/>
        <w:spacing w:lineRule="auto" w:line="360" w:before="0" w:after="0"/>
        <w:ind w:firstLine="709"/>
        <w:jc w:val="both"/>
        <w:rPr/>
      </w:pPr>
      <w:r>
        <w:rPr/>
        <w:t>Эффективность использования трудовых ресурсов.</w:t>
      </w:r>
    </w:p>
    <w:tbl>
      <w:tblPr>
        <w:tblW w:w="9463" w:type="dxa"/>
        <w:jc w:val="left"/>
        <w:tblInd w:w="-5" w:type="dxa"/>
        <w:tblLayout w:type="fixed"/>
        <w:tblCellMar>
          <w:top w:w="0" w:type="dxa"/>
          <w:left w:w="108" w:type="dxa"/>
          <w:bottom w:w="0" w:type="dxa"/>
          <w:right w:w="108" w:type="dxa"/>
        </w:tblCellMar>
      </w:tblPr>
      <w:tblGrid>
        <w:gridCol w:w="4820"/>
        <w:gridCol w:w="1134"/>
        <w:gridCol w:w="1134"/>
        <w:gridCol w:w="1276"/>
        <w:gridCol w:w="109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26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ыработка,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Трудоемкость,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ел-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е показатели положительно характеризуют работу предприятия, т.к. при сокращении численности основных рабочих происходит рост выработки на 126,9 руб./ч. и снижение трудоемкост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сновных фондов представлена в таблице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spacing w:lineRule="auto" w:line="360" w:before="0" w:after="0"/>
        <w:ind w:firstLine="709"/>
        <w:jc w:val="both"/>
        <w:rPr/>
      </w:pPr>
      <w:r>
        <w:rPr/>
        <w:t>Состав и структура основных фондов</w:t>
      </w:r>
    </w:p>
    <w:tbl>
      <w:tblPr>
        <w:tblW w:w="9576" w:type="dxa"/>
        <w:jc w:val="center"/>
        <w:tblInd w:w="0" w:type="dxa"/>
        <w:tblLayout w:type="fixed"/>
        <w:tblCellMar>
          <w:top w:w="0" w:type="dxa"/>
          <w:left w:w="108" w:type="dxa"/>
          <w:bottom w:w="0" w:type="dxa"/>
          <w:right w:w="108" w:type="dxa"/>
        </w:tblCellMar>
      </w:tblPr>
      <w:tblGrid>
        <w:gridCol w:w="2722"/>
        <w:gridCol w:w="1276"/>
        <w:gridCol w:w="851"/>
        <w:gridCol w:w="1275"/>
        <w:gridCol w:w="946"/>
        <w:gridCol w:w="1352"/>
        <w:gridCol w:w="1154"/>
      </w:tblGrid>
      <w:tr>
        <w:trPr>
          <w:trHeight w:val="152"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ОПФ</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ные сдвиг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в процентах.</w:t>
            </w:r>
          </w:p>
        </w:tc>
      </w:tr>
      <w:tr>
        <w:trPr>
          <w:trHeight w:val="152"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2441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24416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152"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7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74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2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4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177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2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4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8879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4245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538,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44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рительные приборы и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4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26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w:t>
            </w:r>
          </w:p>
        </w:tc>
      </w:tr>
      <w:tr>
        <w:trPr>
          <w:trHeight w:val="31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числительная 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56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574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05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31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93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034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rHeight w:val="319"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67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й и хозяйственный инвент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7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378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4</w:t>
            </w:r>
          </w:p>
        </w:tc>
      </w:tr>
      <w:tr>
        <w:trPr>
          <w:trHeight w:val="404"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6</w:t>
            </w:r>
          </w:p>
        </w:tc>
      </w:tr>
      <w:tr>
        <w:trPr>
          <w:trHeight w:val="28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6310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08586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71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видно, что наблюдается снижение ОПФ, причем почти по всем видам. Исключение составляют передаточные устройства(рост 0,173977512 %) , машины и оборудование – 0,249190131%, измерительные приборы и устройства - 0,001580662%, транспортные средства - 0,035426215% и производственный и хозяйственный инвентарь - 0,00042581%. Динамика ОПФ не дает полной характеристики их использования для этого необходимо рассмотреть показатели воспроизводства, а также показатели фондовооружённости и фондоот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ооруженность – это среднегодовая стоимость основных производственных фондов на 1 среднегодов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использования основных производственных фондов характеризуется системой показателей, основные из которых – фондоотдача и фондоемкость. Показатель фондоотдачи отражает эффективность использования овеществленного в основных производственных фондах труда и характеризует количество продукции, приходящейся на 1 руб. стоимости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обратным фондоотдаче, является фондоемкость, показывающая, какая часть стоимости основных производственных фондов приходится на 1 руб. выполненного объема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5</w:t>
      </w:r>
    </w:p>
    <w:p>
      <w:pPr>
        <w:pStyle w:val="Normal"/>
        <w:spacing w:lineRule="auto" w:line="360" w:before="0" w:after="0"/>
        <w:ind w:firstLine="709"/>
        <w:jc w:val="both"/>
        <w:rPr/>
      </w:pPr>
      <w:r>
        <w:rPr>
          <w:rFonts w:cs="Times New Roman" w:ascii="Times New Roman" w:hAnsi="Times New Roman"/>
          <w:color w:val="000000"/>
          <w:sz w:val="28"/>
          <w:szCs w:val="28"/>
        </w:rPr>
        <w:t>Показатели воспроизводства основных производственных фондов</w:t>
      </w:r>
      <w:r>
        <w:rPr/>
        <w:t>.</w:t>
      </w:r>
    </w:p>
    <w:tbl>
      <w:tblPr>
        <w:tblW w:w="9374" w:type="dxa"/>
        <w:jc w:val="left"/>
        <w:tblInd w:w="-5" w:type="dxa"/>
        <w:tblLayout w:type="fixed"/>
        <w:tblCellMar>
          <w:top w:w="0" w:type="dxa"/>
          <w:left w:w="108" w:type="dxa"/>
          <w:bottom w:w="0" w:type="dxa"/>
          <w:right w:w="108" w:type="dxa"/>
        </w:tblCellMar>
      </w:tblPr>
      <w:tblGrid>
        <w:gridCol w:w="5245"/>
        <w:gridCol w:w="1134"/>
        <w:gridCol w:w="1134"/>
        <w:gridCol w:w="992"/>
        <w:gridCol w:w="869"/>
      </w:tblGrid>
      <w:tr>
        <w:trPr>
          <w:trHeight w:val="218" w:hRule="atLeast"/>
        </w:trPr>
        <w:tc>
          <w:tcPr>
            <w:tcW w:w="5245"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34"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 г.</w:t>
            </w:r>
          </w:p>
        </w:tc>
        <w:tc>
          <w:tcPr>
            <w:tcW w:w="1134" w:type="dxa"/>
            <w:vMerge w:val="restart"/>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 г.</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217" w:hRule="atLeast"/>
        </w:trPr>
        <w:tc>
          <w:tcPr>
            <w:tcW w:w="5245"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ступления всех основных фондов,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выбытия всех основных фондов,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3</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color w:val="000000"/>
                <w:sz w:val="20"/>
                <w:szCs w:val="20"/>
              </w:rPr>
              <w:t>Среднегодовая стоимость ОПФ, тыс. руб.</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69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товарной продукции, тыс. руб.</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99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3</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вооруженность, руб./ч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824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1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5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1</w:t>
            </w:r>
          </w:p>
        </w:tc>
      </w:tr>
      <w:tr>
        <w:trPr/>
        <w:tc>
          <w:tcPr>
            <w:tcW w:w="524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отдача, руб.</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2.5. следует, что на предприятии в последние годы не производится перевооружение производства, о чем свидетельствует резкое уменьшение коэффициента поступления ОПФ на 0,604 % по сравнению с 2002 годом. При этом происходит рост коэффициента выбытия на 0,47 %. Причем данная тенденция касается и производственных 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казателей эффективности использования фондов, то здесь наблюдается обратная тенденция. Так, фондоотдача в 2004 году возросла в 1,22 раза по сравнению с 2003 г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лученным результатам можно сделать вывод о том, что предприятие работает эффективно. Показатель фондоотдачи растет, а фондоемкости снижается. Причем происходит это изменение за счет роста объем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использования оборотных средств можно определить, используя показатели их оборачиваемости: материалоемкость и материалоотда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2003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ем </w:t>
      </w:r>
      <w:r>
        <w:rPr>
          <w:rFonts w:cs="Times New Roman" w:ascii="Times New Roman" w:hAnsi="Times New Roman"/>
          <w:color w:val="000000"/>
          <w:sz w:val="28"/>
          <w:szCs w:val="28"/>
        </w:rPr>
        <w:t>= МЗ/ТП=25736/44997=0,5719</w:t>
      </w:r>
    </w:p>
    <w:p>
      <w:pPr>
        <w:pStyle w:val="Normal"/>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тд </w:t>
      </w:r>
      <w:r>
        <w:rPr>
          <w:rFonts w:cs="Times New Roman" w:ascii="Times New Roman" w:hAnsi="Times New Roman"/>
          <w:color w:val="000000"/>
          <w:sz w:val="28"/>
          <w:szCs w:val="28"/>
        </w:rPr>
        <w:t>= ТП/МЗ=44997/25736=1,7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2004г.:</w:t>
      </w:r>
    </w:p>
    <w:p>
      <w:pPr>
        <w:pStyle w:val="Normal"/>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ем</w:t>
      </w:r>
      <w:r>
        <w:rPr>
          <w:rFonts w:cs="Times New Roman" w:ascii="Times New Roman" w:hAnsi="Times New Roman"/>
          <w:color w:val="000000"/>
          <w:sz w:val="28"/>
          <w:szCs w:val="28"/>
        </w:rPr>
        <w:t>=0,58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тд</w:t>
      </w:r>
      <w:r>
        <w:rPr>
          <w:rFonts w:cs="Times New Roman" w:ascii="Times New Roman" w:hAnsi="Times New Roman"/>
          <w:color w:val="000000"/>
          <w:sz w:val="28"/>
          <w:szCs w:val="28"/>
        </w:rPr>
        <w:t>=1,7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w:t>
      </w:r>
    </w:p>
    <w:p>
      <w:pPr>
        <w:pStyle w:val="Normal"/>
        <w:spacing w:lineRule="auto" w:line="360" w:before="0" w:after="0"/>
        <w:ind w:firstLine="709"/>
        <w:jc w:val="both"/>
        <w:rPr/>
      </w:pPr>
      <w:r>
        <w:rPr/>
        <w:t>Эффективность использования оборотных средств.</w:t>
      </w:r>
    </w:p>
    <w:tbl>
      <w:tblPr>
        <w:tblW w:w="9463" w:type="dxa"/>
        <w:jc w:val="left"/>
        <w:tblInd w:w="-5" w:type="dxa"/>
        <w:tblLayout w:type="fixed"/>
        <w:tblCellMar>
          <w:top w:w="0" w:type="dxa"/>
          <w:left w:w="108" w:type="dxa"/>
          <w:bottom w:w="0" w:type="dxa"/>
          <w:right w:w="108" w:type="dxa"/>
        </w:tblCellMar>
      </w:tblPr>
      <w:tblGrid>
        <w:gridCol w:w="5529"/>
        <w:gridCol w:w="992"/>
        <w:gridCol w:w="1134"/>
        <w:gridCol w:w="992"/>
        <w:gridCol w:w="816"/>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ём товарной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bscript"/>
              </w:rPr>
              <w:t>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bscript"/>
              </w:rPr>
              <w:t>от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2.6 следует, что материальные затраты в период с 2003г. По 2004г. Возросли на 0,8% и стали составлять 32472 тыс. руб. Объем товарной продукцииза этот же период так же возрос на 0,8%. С увеличением объема выпускаемой продукции , увеличиваются и затраты. Две эти величины изменяются прямо пропорционально друг другу. В следствии чего материалоемкость и материалоотдача остаются на прежнем уровне. Изменения в 1% не являются существ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аблюдается заметный рост стоимости товарной продукции и материальных затрат, а материалоемкость и материалоотдача остаются на прежнем уровне, можно сделать вывод о том, что стоимость товарной продукции и материальных затрат увеличиваются прямо пропорцион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хозяйственной деятельност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езультаты хозяйственной деятельности таковы: стоимость товарной продукции и стоимость реализованной продукции не совпадают. То есть предприятие не получило прибыли от реализации продукции. Итак, в 2004 году относительно 2003г. стоимость товарной продукции возросла на 23,32% и стала составлять 55491 тыс. руб., а стоимость реализованной продукции возросла на 23,88% и стала составлять 60082 тыс. руб.Парралельно с товарной продукцией возросли и затраты на основное производство, которые в 2004 году составили 67321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w:t>
      </w:r>
    </w:p>
    <w:p>
      <w:pPr>
        <w:pStyle w:val="Normal"/>
        <w:spacing w:lineRule="auto" w:line="360" w:before="0" w:after="0"/>
        <w:ind w:firstLine="709"/>
        <w:jc w:val="both"/>
        <w:rPr/>
      </w:pPr>
      <w:r>
        <w:rPr/>
        <w:t>Результаты хозяйственной деятельности</w:t>
      </w:r>
    </w:p>
    <w:tbl>
      <w:tblPr>
        <w:tblW w:w="9474" w:type="dxa"/>
        <w:jc w:val="left"/>
        <w:tblInd w:w="-118" w:type="dxa"/>
        <w:tblLayout w:type="fixed"/>
        <w:tblCellMar>
          <w:top w:w="0" w:type="dxa"/>
          <w:left w:w="108" w:type="dxa"/>
          <w:bottom w:w="0" w:type="dxa"/>
          <w:right w:w="108" w:type="dxa"/>
        </w:tblCellMar>
      </w:tblPr>
      <w:tblGrid>
        <w:gridCol w:w="5216"/>
        <w:gridCol w:w="1134"/>
        <w:gridCol w:w="1276"/>
        <w:gridCol w:w="992"/>
        <w:gridCol w:w="856"/>
      </w:tblGrid>
      <w:tr>
        <w:trPr>
          <w:trHeight w:val="286" w:hRule="exact"/>
          <w:cantSplit w:val="true"/>
        </w:trPr>
        <w:tc>
          <w:tcPr>
            <w:tcW w:w="5216"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cantSplit w:val="true"/>
        </w:trPr>
        <w:tc>
          <w:tcPr>
            <w:tcW w:w="5216"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21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товарной продукции, тыс. руб.</w:t>
            </w:r>
          </w:p>
        </w:tc>
        <w:tc>
          <w:tcPr>
            <w:tcW w:w="113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997</w:t>
            </w:r>
          </w:p>
        </w:tc>
        <w:tc>
          <w:tcPr>
            <w:tcW w:w="1276"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91</w:t>
            </w:r>
          </w:p>
        </w:tc>
        <w:tc>
          <w:tcPr>
            <w:tcW w:w="992"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4</w:t>
            </w:r>
          </w:p>
        </w:tc>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реализованной продукции, 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50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8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основное производство, 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9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2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5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 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2</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 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1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4,2</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1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3,8</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едено затрат на 1 руб. стоимости товарной продукции,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бота предприятия в целом не является эффективной. Наблюдается рост масштабов работы, но при этом также наблюдается резкий рост убыточности производства в целом более чем в 6 раз. Предприятие работает не получает прибыли в 2004 году даже от продажи продукции. Для улучшения деятельности необходимо обратить пристальное внимание на снижение себестоимости производимой продукци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ебестоимость производства продукции ОАО «Северный коммунар»</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остав и структура затрат по экономическим элемента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им из направлений проведения экономической анализа деятельности какого-любого хозяйствующего субъекта является оценка целесообразности и оправданности произведенных переменных и постоянных затрат на производство и реализацию продукции, а также на выполнение определенных работ (например, строительно-монтажных и др.) и оказание услуг (например, транспортных). Затраты – потребленные ресурсы или уплаченные денежные средства за товары и услуги, которые непосредственно относятся к производству конечного продукта.</w:t>
      </w:r>
    </w:p>
    <w:p>
      <w:pPr>
        <w:pStyle w:val="Normal"/>
        <w:spacing w:lineRule="auto" w:line="360" w:before="0" w:after="0"/>
        <w:ind w:firstLine="709"/>
        <w:jc w:val="both"/>
        <w:rPr/>
      </w:pPr>
      <w:r>
        <w:rPr>
          <w:rFonts w:cs="Times New Roman" w:ascii="Times New Roman" w:hAnsi="Times New Roman"/>
          <w:color w:val="000000"/>
          <w:sz w:val="28"/>
          <w:szCs w:val="28"/>
        </w:rPr>
        <w:t>К наиболее важным вопросам методологии учета затрат относится вопрос выбора оптимального обоснованного варианта группировки расходов, по экономическим элементам и калькуляционным стать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АО «Северный Коммунар» применяемся следующая группировка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за вычетом стоимости возвратных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отражают стоимость приобретаемого со стороны сырья и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w:t>
      </w:r>
    </w:p>
    <w:p>
      <w:pPr>
        <w:pStyle w:val="Normal"/>
        <w:spacing w:lineRule="auto" w:line="360" w:before="0" w:after="0"/>
        <w:ind w:firstLine="709"/>
        <w:jc w:val="both"/>
        <w:rPr/>
      </w:pPr>
      <w:r>
        <w:rPr>
          <w:rFonts w:cs="Times New Roman" w:ascii="Times New Roman" w:hAnsi="Times New Roman"/>
          <w:color w:val="000000"/>
          <w:sz w:val="28"/>
          <w:szCs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сновных средств отражает сумму амортизационных отчислений на полное восстановление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инамику и структуру затрат за 2002-2004 гг. на конкретном примере таблица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p>
      <w:pPr>
        <w:pStyle w:val="Normal"/>
        <w:shd w:fill="FFFFFF" w:val="clear"/>
        <w:spacing w:lineRule="auto" w:line="360" w:before="0" w:after="0"/>
        <w:ind w:firstLine="709"/>
        <w:jc w:val="both"/>
        <w:rPr/>
      </w:pPr>
      <w:r>
        <w:rPr/>
        <w:t>Затраты на производство продукции по экономическим элементам.</w:t>
      </w:r>
    </w:p>
    <w:tbl>
      <w:tblPr>
        <w:tblW w:w="9722" w:type="dxa"/>
        <w:jc w:val="left"/>
        <w:tblInd w:w="-225" w:type="dxa"/>
        <w:tblLayout w:type="fixed"/>
        <w:tblCellMar>
          <w:top w:w="0" w:type="dxa"/>
          <w:left w:w="40" w:type="dxa"/>
          <w:bottom w:w="0" w:type="dxa"/>
          <w:right w:w="40" w:type="dxa"/>
        </w:tblCellMar>
      </w:tblPr>
      <w:tblGrid>
        <w:gridCol w:w="4615"/>
        <w:gridCol w:w="992"/>
        <w:gridCol w:w="992"/>
        <w:gridCol w:w="851"/>
        <w:gridCol w:w="850"/>
        <w:gridCol w:w="992"/>
        <w:gridCol w:w="430"/>
      </w:tblGrid>
      <w:tr>
        <w:trPr>
          <w:trHeight w:val="259" w:hRule="exact"/>
        </w:trPr>
        <w:tc>
          <w:tcPr>
            <w:tcW w:w="4615" w:type="dxa"/>
            <w:vMerge w:val="restart"/>
            <w:tcBorders>
              <w:top w:val="single" w:sz="4" w:space="0" w:color="000000"/>
              <w:lef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затрат, тыс.руб.</w:t>
            </w:r>
          </w:p>
        </w:tc>
        <w:tc>
          <w:tcPr>
            <w:tcW w:w="1422" w:type="dxa"/>
            <w:gridSpan w:val="2"/>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259" w:hRule="exact"/>
        </w:trPr>
        <w:tc>
          <w:tcPr>
            <w:tcW w:w="4615" w:type="dxa"/>
            <w:vMerge w:val="continue"/>
            <w:tcBorders>
              <w:top w:val="single" w:sz="4" w:space="0" w:color="000000"/>
              <w:left w:val="single" w:sz="4"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422"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exact"/>
        </w:trPr>
        <w:tc>
          <w:tcPr>
            <w:tcW w:w="4615" w:type="dxa"/>
            <w:vMerge w:val="continue"/>
            <w:tcBorders>
              <w:top w:val="single" w:sz="4" w:space="0" w:color="000000"/>
              <w:left w:val="single" w:sz="4"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60"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 Материалы</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36</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6</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464"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Заработная плата</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68</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9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54"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Отчисления на социальные нужды</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9</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5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400"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Амортизация ОС</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4</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432"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очие расходы</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94</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1</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464" w:hRule="exact"/>
        </w:trPr>
        <w:tc>
          <w:tcPr>
            <w:tcW w:w="4615"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371</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01</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Затраты в 2004г. увеличились на 13% по сравнению с 2003г. И стали составлять 62972 тыс. руб.Но это не говорит о неэффективности предприятия, т.к. объёмы производства тоже возро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анные затраты были перенесены на стоимость реализу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материалы возросли на 6736 тыс. руб. в 2004 г. , хотя доля их в общем объёме затрат увеличилась лишь на 5,1%.Затраты на заработную плату увеличились на 1529 тыс. руб., хотя их доля уменьшилась на 1% и стала составлять 27,3%. Отчисления на социальные нужды поднялись на 647тыс. руб. Амортизация не потерпела существенных изменений: она возросла на 10 тыс. руб.,а её доля в общем количестве затрат увеличилась на 0,9%.Возросли прочие расходы: по сравнению с 2003 г., в 2004г. Они повысились на 1321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структура материальных затрат.</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493" w:type="dxa"/>
        <w:jc w:val="left"/>
        <w:tblInd w:w="-5" w:type="dxa"/>
        <w:tblLayout w:type="fixed"/>
        <w:tblCellMar>
          <w:top w:w="0" w:type="dxa"/>
          <w:left w:w="40" w:type="dxa"/>
          <w:bottom w:w="0" w:type="dxa"/>
          <w:right w:w="40" w:type="dxa"/>
        </w:tblCellMar>
      </w:tblPr>
      <w:tblGrid>
        <w:gridCol w:w="4576"/>
        <w:gridCol w:w="993"/>
        <w:gridCol w:w="850"/>
        <w:gridCol w:w="851"/>
        <w:gridCol w:w="850"/>
        <w:gridCol w:w="709"/>
        <w:gridCol w:w="664"/>
      </w:tblGrid>
      <w:tr>
        <w:trPr>
          <w:trHeight w:val="313" w:hRule="exact"/>
        </w:trPr>
        <w:tc>
          <w:tcPr>
            <w:tcW w:w="45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171" w:hRule="atLeast"/>
        </w:trPr>
        <w:tc>
          <w:tcPr>
            <w:tcW w:w="45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06" w:hRule="exact"/>
        </w:trPr>
        <w:tc>
          <w:tcPr>
            <w:tcW w:w="4576"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ырье и материалы</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6</w:t>
            </w:r>
          </w:p>
        </w:tc>
      </w:tr>
      <w:tr>
        <w:trPr>
          <w:trHeight w:val="439"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Плата за использованное сырье</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866"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Покупные комплектующие изделия, полуфабрикаты</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57</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530"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Работы и услуги производственного характера, выполненные сторонними организациями</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9</w:t>
            </w:r>
          </w:p>
        </w:tc>
      </w:tr>
      <w:tr>
        <w:trPr>
          <w:trHeight w:val="487"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Топливо</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47</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r>
      <w:tr>
        <w:trPr>
          <w:trHeight w:val="360"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Энергия</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r>
      <w:tr>
        <w:trPr>
          <w:trHeight w:val="509" w:hRule="exact"/>
        </w:trPr>
        <w:tc>
          <w:tcPr>
            <w:tcW w:w="457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Вода</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r>
    </w:tbl>
    <w:p>
      <w:pPr>
        <w:pStyle w:val="Normal"/>
        <w:shd w:fill="FFFFFF" w:val="clear"/>
        <w:spacing w:lineRule="auto" w:line="360" w:before="0" w:after="0"/>
        <w:ind w:firstLine="709"/>
        <w:jc w:val="both"/>
        <w:rPr/>
      </w:pPr>
      <w:r>
        <w:br w:type="page"/>
      </w:r>
      <w:r>
        <w:rPr>
          <w:rFonts w:cs="Times New Roman" w:ascii="Times New Roman" w:hAnsi="Times New Roman"/>
          <w:color w:val="000000"/>
          <w:sz w:val="28"/>
          <w:szCs w:val="28"/>
        </w:rPr>
        <w:t>В 2004 году происходит рост всех материальных затрат. Затраты на сырьё и материалы возросли почти в 2 раза и составляют 9354 тыс. руб.Плата за использованное сырьё поднялась на 1 тыс. руб., что составило 3,7%Покупные комплектующие возросли на 3,3%.На работы и услуги производственного характера, выполненные сторонними организациями было затрачено на 36,9% больше, чем в 2003г .Затраты на топливо возросли на 21,5%, на энергию на 9%, на воду на3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став прочих затрат входят разнообразные и многочисленные расходы. Их доля в составе затрат за истекшее десятилетие сильно возрасла во всех секторах экономики и превысила долю заработной платы. Прочие расходы по элементам затрат рассмотрены в таблице 3..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w:t>
      </w:r>
    </w:p>
    <w:p>
      <w:pPr>
        <w:pStyle w:val="Normal"/>
        <w:spacing w:lineRule="auto" w:line="360" w:before="0" w:after="0"/>
        <w:ind w:firstLine="709"/>
        <w:jc w:val="both"/>
        <w:rPr/>
      </w:pPr>
      <w:r>
        <w:rPr/>
        <w:t>Состав и структура прочих затрат</w:t>
      </w:r>
    </w:p>
    <w:tbl>
      <w:tblPr>
        <w:tblW w:w="9571" w:type="dxa"/>
        <w:jc w:val="left"/>
        <w:tblInd w:w="-113" w:type="dxa"/>
        <w:tblLayout w:type="fixed"/>
        <w:tblCellMar>
          <w:top w:w="0" w:type="dxa"/>
          <w:left w:w="108" w:type="dxa"/>
          <w:bottom w:w="0" w:type="dxa"/>
          <w:right w:w="108" w:type="dxa"/>
        </w:tblCellMar>
      </w:tblPr>
      <w:tblGrid>
        <w:gridCol w:w="3652"/>
        <w:gridCol w:w="1134"/>
        <w:gridCol w:w="1134"/>
        <w:gridCol w:w="992"/>
        <w:gridCol w:w="993"/>
        <w:gridCol w:w="850"/>
        <w:gridCol w:w="81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3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обязательные страховые пла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едставитель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добровольные страховые пла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уточные и подъем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налоги, включаемые в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оплата услу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3.2. и 3.3 следует что в 2004 году произошел рост материальных затрат при снижении прочих. В целом в рост материальных затрат произошел за счет резкого увеличения затрат на материалы на 2902 тыс. руб., в структуре затрат увеличение составило 5,83 % и топливо на 2251 тыс. руб. (на 4,42 %) по сравнению с 2002 годом. Все остальные затраты увеличились незначительно, а целый ряд затрат сократился. В частности произошло сокращение затрат на комплектующие и полуфабрикат на 867 тыс. руб. (на 7,4 %), энергию на 311 тыс. руб. (на 3,2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рочих затрат произошло за счет сокращения оплаты услуг сторонних организации на 2251 тыс. руб. из них на 1600 тыс. руб. снизились затраты по управлению производством за счет привлечения сторонних организаций, что говорит об увеличении в составе руководителей количества высококлассных специалистов.</w:t>
      </w:r>
    </w:p>
    <w:p>
      <w:pPr>
        <w:pStyle w:val="Normal"/>
        <w:spacing w:lineRule="auto" w:line="360" w:before="0" w:after="0"/>
        <w:ind w:firstLine="709"/>
        <w:jc w:val="both"/>
        <w:rPr/>
      </w:pPr>
      <w:r>
        <w:rPr>
          <w:rFonts w:cs="Times New Roman" w:ascii="Times New Roman" w:hAnsi="Times New Roman"/>
          <w:color w:val="000000"/>
          <w:sz w:val="28"/>
          <w:szCs w:val="28"/>
        </w:rPr>
        <w:t>3.2Затраты по статьям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я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ая номенклатура включает следующие стат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ырье и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вратные отходы (вычит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купные изделия, полуфабрикаты и услуги производственного характера сторонних предприятий и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пливо и энергия на технологическ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работная плата производствен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числения на социальны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ходы на подготовку и освоени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щепроизвод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бщехозяй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тери от бра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чие производ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оммерческ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ая себестоимость представляет собой затраты производственного подразделения предприятия на производство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ебестоимость помимо затрат цехов включает общие по предприятию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 включает затраты и на производство и на реализацию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коммерческих расходов включают расходы на тару и упаковку, расходы на транспортировку, затраты на рекламу, прочие расходы по сбы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затрат, входящие в состав калькуляции подразделяют на простые и комплексные.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4</w:t>
      </w:r>
    </w:p>
    <w:p>
      <w:pPr>
        <w:pStyle w:val="Normal"/>
        <w:spacing w:lineRule="auto" w:line="360" w:before="0" w:after="0"/>
        <w:ind w:firstLine="709"/>
        <w:jc w:val="both"/>
        <w:rPr/>
      </w:pPr>
      <w:r>
        <w:rPr/>
        <w:t>Состав затрат на производство продукции по статьям калькуляции</w:t>
      </w:r>
    </w:p>
    <w:tbl>
      <w:tblPr>
        <w:tblW w:w="9497" w:type="dxa"/>
        <w:jc w:val="left"/>
        <w:tblInd w:w="-5" w:type="dxa"/>
        <w:tblLayout w:type="fixed"/>
        <w:tblCellMar>
          <w:top w:w="0" w:type="dxa"/>
          <w:left w:w="40" w:type="dxa"/>
          <w:bottom w:w="0" w:type="dxa"/>
          <w:right w:w="40" w:type="dxa"/>
        </w:tblCellMar>
      </w:tblPr>
      <w:tblGrid>
        <w:gridCol w:w="3969"/>
        <w:gridCol w:w="1134"/>
        <w:gridCol w:w="993"/>
        <w:gridCol w:w="850"/>
        <w:gridCol w:w="841"/>
        <w:gridCol w:w="10"/>
        <w:gridCol w:w="850"/>
        <w:gridCol w:w="850"/>
      </w:tblGrid>
      <w:tr>
        <w:trPr>
          <w:trHeight w:val="763" w:hRule="exact"/>
          <w:cantSplit w:val="true"/>
        </w:trPr>
        <w:tc>
          <w:tcPr>
            <w:tcW w:w="396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лькуляционные статьи</w:t>
            </w:r>
          </w:p>
        </w:tc>
        <w:tc>
          <w:tcPr>
            <w:tcW w:w="21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 / тыс.руб.</w:t>
            </w:r>
          </w:p>
        </w:tc>
      </w:tr>
      <w:tr>
        <w:trPr>
          <w:cantSplit w:val="true"/>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85"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ырье и материал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59,</w:t>
            </w:r>
            <w:r>
              <w:rPr>
                <w:rFonts w:cs="Times New Roman" w:ascii="Times New Roman" w:hAnsi="Times New Roman"/>
                <w:color w:val="000000"/>
                <w:sz w:val="20"/>
                <w:szCs w:val="20"/>
                <w:lang w:val="en-US"/>
              </w:rPr>
              <w:t>1</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94,8</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r>
              <w:rPr>
                <w:rFonts w:cs="Times New Roman" w:ascii="Times New Roman" w:hAnsi="Times New Roman"/>
                <w:color w:val="000000"/>
                <w:sz w:val="20"/>
                <w:szCs w:val="20"/>
                <w:lang w:val="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73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8</w:t>
            </w:r>
          </w:p>
        </w:tc>
      </w:tr>
      <w:tr>
        <w:trPr>
          <w:trHeight w:val="287"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Комплектующие изделия и полуфабрикат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84,</w:t>
            </w:r>
            <w:r>
              <w:rPr>
                <w:rFonts w:cs="Times New Roman" w:ascii="Times New Roman" w:hAnsi="Times New Roman"/>
                <w:color w:val="000000"/>
                <w:sz w:val="20"/>
                <w:szCs w:val="20"/>
                <w:lang w:val="en-US"/>
              </w:rPr>
              <w:t>7</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26,2</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r>
              <w:rPr>
                <w:rFonts w:cs="Times New Roman" w:ascii="Times New Roman" w:hAnsi="Times New Roman"/>
                <w:color w:val="000000"/>
                <w:sz w:val="20"/>
                <w:szCs w:val="20"/>
                <w:lang w:val="en-US"/>
              </w:rPr>
              <w:t>8</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24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1</w:t>
            </w:r>
          </w:p>
        </w:tc>
      </w:tr>
      <w:tr>
        <w:trPr>
          <w:trHeight w:val="405"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Топлив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w:t>
            </w:r>
            <w:r>
              <w:rPr>
                <w:rFonts w:cs="Times New Roman" w:ascii="Times New Roman" w:hAnsi="Times New Roman"/>
                <w:color w:val="000000"/>
                <w:sz w:val="20"/>
                <w:szCs w:val="20"/>
                <w:lang w:val="en-US"/>
              </w:rPr>
              <w:t>3</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881,</w:t>
            </w:r>
            <w:r>
              <w:rPr>
                <w:rFonts w:cs="Times New Roman" w:ascii="Times New Roman" w:hAnsi="Times New Roman"/>
                <w:color w:val="000000"/>
                <w:sz w:val="20"/>
                <w:szCs w:val="20"/>
                <w:lang w:val="en-US"/>
              </w:rPr>
              <w:t>9</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56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436"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Основная заработная 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0,6</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8,</w:t>
            </w:r>
            <w:r>
              <w:rPr>
                <w:rFonts w:cs="Times New Roman" w:ascii="Times New Roman" w:hAnsi="Times New Roman"/>
                <w:color w:val="000000"/>
                <w:sz w:val="20"/>
                <w:szCs w:val="20"/>
                <w:lang w:val="en-US"/>
              </w:rPr>
              <w:t>2</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747,</w:t>
            </w:r>
            <w:r>
              <w:rPr>
                <w:rFonts w:cs="Times New Roman" w:ascii="Times New Roman" w:hAnsi="Times New Roman"/>
                <w:color w:val="000000"/>
                <w:sz w:val="20"/>
                <w:szCs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468"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ем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3,</w:t>
            </w:r>
            <w:r>
              <w:rPr>
                <w:rFonts w:cs="Times New Roman" w:ascii="Times New Roman" w:hAnsi="Times New Roman"/>
                <w:color w:val="000000"/>
                <w:sz w:val="20"/>
                <w:szCs w:val="20"/>
                <w:lang w:val="en-US"/>
              </w:rPr>
              <w:t>6</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7,</w:t>
            </w:r>
            <w:r>
              <w:rPr>
                <w:rFonts w:cs="Times New Roman" w:ascii="Times New Roman" w:hAnsi="Times New Roman"/>
                <w:color w:val="000000"/>
                <w:sz w:val="20"/>
                <w:szCs w:val="20"/>
                <w:lang w:val="en-US"/>
              </w:rPr>
              <w:t>3</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3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3</w:t>
            </w:r>
          </w:p>
        </w:tc>
      </w:tr>
      <w:tr>
        <w:trPr>
          <w:trHeight w:val="344"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Заработная плата дополнитель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6,</w:t>
            </w:r>
            <w:r>
              <w:rPr>
                <w:rFonts w:cs="Times New Roman" w:ascii="Times New Roman" w:hAnsi="Times New Roman"/>
                <w:color w:val="000000"/>
                <w:sz w:val="20"/>
                <w:szCs w:val="20"/>
                <w:lang w:val="en-US"/>
              </w:rPr>
              <w:t>3</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2</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6</w:t>
            </w:r>
          </w:p>
        </w:tc>
      </w:tr>
      <w:tr>
        <w:trPr>
          <w:trHeight w:val="376"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Отчисления на социальные нуж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0,3</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7,6</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47,</w:t>
            </w:r>
            <w:r>
              <w:rPr>
                <w:rFonts w:cs="Times New Roman" w:ascii="Times New Roman" w:hAnsi="Times New Roman"/>
                <w:color w:val="000000"/>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1</w:t>
            </w:r>
          </w:p>
        </w:tc>
      </w:tr>
      <w:tr>
        <w:trPr>
          <w:trHeight w:val="409"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Расходы общепроизводствен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59</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71,2</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440"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Расходы общехозяйствен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78,4</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11,3</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r>
              <w:rPr>
                <w:rFonts w:cs="Times New Roman" w:ascii="Times New Roman" w:hAnsi="Times New Roman"/>
                <w:color w:val="000000"/>
                <w:sz w:val="20"/>
                <w:szCs w:val="20"/>
                <w:lang w:val="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4</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331"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Потери от бра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2</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5</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4</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0,</w:t>
            </w:r>
            <w:r>
              <w:rPr>
                <w:rFonts w:cs="Times New Roman" w:ascii="Times New Roman" w:hAnsi="Times New Roman"/>
                <w:color w:val="000000"/>
                <w:sz w:val="20"/>
                <w:szCs w:val="20"/>
                <w:lang w:val="en-US"/>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3</w:t>
            </w:r>
          </w:p>
        </w:tc>
      </w:tr>
      <w:tr>
        <w:trPr>
          <w:trHeight w:val="362"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Расходы транспорт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r>
              <w:rPr>
                <w:rFonts w:cs="Times New Roman" w:ascii="Times New Roman" w:hAnsi="Times New Roman"/>
                <w:color w:val="000000"/>
                <w:sz w:val="20"/>
                <w:szCs w:val="20"/>
                <w:lang w:val="en-US"/>
              </w:rPr>
              <w:t>3</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9</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1</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r>
      <w:tr>
        <w:trPr>
          <w:trHeight w:val="395"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У слуг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8</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0,3</w:t>
            </w:r>
          </w:p>
        </w:tc>
      </w:tr>
      <w:tr>
        <w:trPr>
          <w:trHeight w:val="439"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Себестоимость производствен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928,5</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29</w:t>
            </w:r>
            <w:r>
              <w:rPr>
                <w:rFonts w:cs="Times New Roman" w:ascii="Times New Roman" w:hAnsi="Times New Roman"/>
                <w:color w:val="000000"/>
                <w:sz w:val="20"/>
                <w:szCs w:val="20"/>
                <w:lang w:val="en-US"/>
              </w:rPr>
              <w:t>2</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8</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r>
              <w:rPr>
                <w:rFonts w:cs="Times New Roman" w:ascii="Times New Roman" w:hAnsi="Times New Roman"/>
                <w:color w:val="000000"/>
                <w:sz w:val="20"/>
                <w:szCs w:val="20"/>
                <w:lang w:val="en-US"/>
              </w:rPr>
              <w:t>1</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6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4,</w:t>
            </w:r>
            <w:r>
              <w:rPr>
                <w:rFonts w:cs="Times New Roman" w:ascii="Times New Roman" w:hAnsi="Times New Roman"/>
                <w:color w:val="000000"/>
                <w:sz w:val="20"/>
                <w:szCs w:val="20"/>
                <w:lang w:val="en-US"/>
              </w:rPr>
              <w:t>3</w:t>
            </w:r>
          </w:p>
        </w:tc>
      </w:tr>
      <w:tr>
        <w:trPr>
          <w:trHeight w:val="444"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Расходы внепроизводствен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8,</w:t>
            </w:r>
            <w:r>
              <w:rPr>
                <w:rFonts w:cs="Times New Roman" w:ascii="Times New Roman" w:hAnsi="Times New Roman"/>
                <w:color w:val="000000"/>
                <w:sz w:val="20"/>
                <w:szCs w:val="20"/>
                <w:lang w:val="en-US"/>
              </w:rPr>
              <w:t>5</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6,7</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r>
              <w:rPr>
                <w:rFonts w:cs="Times New Roman" w:ascii="Times New Roman" w:hAnsi="Times New Roman"/>
                <w:color w:val="000000"/>
                <w:sz w:val="20"/>
                <w:szCs w:val="20"/>
                <w:lang w:val="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7451,</w:t>
            </w:r>
            <w:r>
              <w:rPr>
                <w:rFonts w:cs="Times New Roman" w:ascii="Times New Roman" w:hAnsi="Times New Roman"/>
                <w:color w:val="000000"/>
                <w:sz w:val="20"/>
                <w:szCs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4,</w:t>
            </w:r>
            <w:r>
              <w:rPr>
                <w:rFonts w:cs="Times New Roman" w:ascii="Times New Roman" w:hAnsi="Times New Roman"/>
                <w:color w:val="000000"/>
                <w:sz w:val="20"/>
                <w:szCs w:val="20"/>
                <w:lang w:val="en-US"/>
              </w:rPr>
              <w:t>3</w:t>
            </w:r>
          </w:p>
        </w:tc>
      </w:tr>
      <w:tr>
        <w:trPr>
          <w:trHeight w:val="320" w:hRule="exact"/>
        </w:trPr>
        <w:tc>
          <w:tcPr>
            <w:tcW w:w="3969"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Себестоимоть пол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6</w:t>
            </w:r>
            <w:r>
              <w:rPr>
                <w:rFonts w:cs="Times New Roman" w:ascii="Times New Roman" w:hAnsi="Times New Roman"/>
                <w:color w:val="000000"/>
                <w:sz w:val="20"/>
                <w:szCs w:val="20"/>
                <w:lang w:val="en-US"/>
              </w:rPr>
              <w:t>7</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878,7</w:t>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данных таблицы 3.4. следует, что в структуре затрат произошел сдвиг в сторону увеличения удельного веса сырья и материалов на 3,21 %, основной заработной платы – 0,11 %, общепроизводственных расходов – 2,14 % и снижения затрат на комплектующие и полуфабрикат – 3,39 %, общехозяйственных расходов – 1,71 %. В целом рассматривая структуру затрат хочется отметить что она не является оптимальной для промышленного предприятия, слишком велика доля общепроизводственных и общехозяйственных затрат. Можно с уверенностью утверждать что сокращение данных затрат приведет к снижению производственной себестоимости продукции и увеличению эффективност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и эксплуатацию оборудования определяются различными методами: пропорционально основной заработной плате основных производственных рабочих, путем прямого перерасчета, пропорционально коэффициентно–машино-ча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и эксплуатацию оборудования.</w:t>
      </w:r>
    </w:p>
    <w:tbl>
      <w:tblPr>
        <w:tblW w:w="9463" w:type="dxa"/>
        <w:jc w:val="left"/>
        <w:tblInd w:w="-5" w:type="dxa"/>
        <w:tblLayout w:type="fixed"/>
        <w:tblCellMar>
          <w:top w:w="0" w:type="dxa"/>
          <w:left w:w="108" w:type="dxa"/>
          <w:bottom w:w="0" w:type="dxa"/>
          <w:right w:w="108" w:type="dxa"/>
        </w:tblCellMar>
      </w:tblPr>
      <w:tblGrid>
        <w:gridCol w:w="4111"/>
        <w:gridCol w:w="1134"/>
        <w:gridCol w:w="709"/>
        <w:gridCol w:w="1134"/>
        <w:gridCol w:w="709"/>
        <w:gridCol w:w="992"/>
        <w:gridCol w:w="674"/>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 затра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утризаводское перемещение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таблицы 3.5 видим, что расходы на амортизацию оборудования уменьшились на 62 тыс.руб. Расходы на содержание оборудования и ремонт оборудования увеличились более чем в 2 раза и стали составлять 3256,2 тыс. руб. и 1211 тыс. руб. соответствен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ые и общезаводские расходы устанавливаются по смете затрат и путем отнесения затрат на единицу продукции. В цеховые расходы входят заработная плата аппарата управления цеха, амортизация, затраты на содержание и текущий ремонт зданий, сооружений, инвентаря общественного назначения, на рационализацию и изобретательство, охрану труда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отдельными изделиями цеховые расходы распределяются, как правило, пропорционально сумме основной заработной платы производственных рабочих и пасходов на содержание и эксплуатацию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блица 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цеховых расходов.</w:t>
      </w:r>
    </w:p>
    <w:tbl>
      <w:tblPr>
        <w:tblW w:w="9396" w:type="dxa"/>
        <w:jc w:val="center"/>
        <w:tblInd w:w="0" w:type="dxa"/>
        <w:tblLayout w:type="fixed"/>
        <w:tblCellMar>
          <w:top w:w="0" w:type="dxa"/>
          <w:left w:w="40" w:type="dxa"/>
          <w:bottom w:w="0" w:type="dxa"/>
          <w:right w:w="40" w:type="dxa"/>
        </w:tblCellMar>
      </w:tblPr>
      <w:tblGrid>
        <w:gridCol w:w="4576"/>
        <w:gridCol w:w="851"/>
        <w:gridCol w:w="709"/>
        <w:gridCol w:w="850"/>
        <w:gridCol w:w="851"/>
        <w:gridCol w:w="850"/>
        <w:gridCol w:w="709"/>
      </w:tblGrid>
      <w:tr>
        <w:trPr>
          <w:trHeight w:val="295" w:hRule="exact"/>
        </w:trPr>
        <w:tc>
          <w:tcPr>
            <w:tcW w:w="457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Статьи затра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426" w:hRule="exact"/>
        </w:trPr>
        <w:tc>
          <w:tcPr>
            <w:tcW w:w="457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86"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Зарплата цехового персонала (ИТР и рабочих) и работников аппарата упр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1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363"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Амортизация здани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3</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6</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63"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одержание здани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1,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1,2</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363"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Ремонт зданий</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3,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rHeight w:val="372"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храна труда</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363"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Прочие</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1</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0,6</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372"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94,7</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89,9</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6 видно, что зарплата цехового персонала с 2003г. По 2004г. возросла на 184 тыс. руб. и стала составлять 1347 тыс.руб., но её процентное соотношение ко всем цеховым расходам уменьшилось на 2,9%. Весомо увеличились затраты на содержание зданий и ремонт зданий(на 2180,1 тыс. руб. и 2872,1 тыс. руб.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ледует отметить рост расходов по сравнению с 2003 годом на содержание и ремонт зданий (на 2872.05 тыс. руб.) вместе с ростом заработной платы цехового персонала (на 23 %), при этом нужно помнить, что численность работников данного звена была уменьшена на 25 % в текущем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себестоимость наиболее убыточных вид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7.</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t>ебестоимость ТЦУ-2-1 по статьям затрат.</w:t>
      </w:r>
    </w:p>
    <w:tbl>
      <w:tblPr>
        <w:tblW w:w="9394" w:type="dxa"/>
        <w:jc w:val="left"/>
        <w:tblInd w:w="-7" w:type="dxa"/>
        <w:tblLayout w:type="fixed"/>
        <w:tblCellMar>
          <w:top w:w="0" w:type="dxa"/>
          <w:left w:w="40" w:type="dxa"/>
          <w:bottom w:w="0" w:type="dxa"/>
          <w:right w:w="40" w:type="dxa"/>
        </w:tblCellMar>
      </w:tblPr>
      <w:tblGrid>
        <w:gridCol w:w="4253"/>
        <w:gridCol w:w="992"/>
        <w:gridCol w:w="992"/>
        <w:gridCol w:w="851"/>
        <w:gridCol w:w="709"/>
        <w:gridCol w:w="850"/>
        <w:gridCol w:w="747"/>
      </w:tblGrid>
      <w:tr>
        <w:trPr>
          <w:trHeight w:val="310" w:hRule="exac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1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356" w:hRule="exact"/>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 р.</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7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42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пли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3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фабрикаты комплектующ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79"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ая зарпл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81"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28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rHeight w:val="27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92"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З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42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себестоим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431"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9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ая себестоим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7 видно, что себестоимость ТЦУ-2-1 в 2004г. На 274,5 тыс.руб. больше, чем в 2003 году. Повышение себестоимости произошло из-за увеличения затрат на общепроизводственные, общехозяйственные нужды и роста других затрат на производство этого вида продукции. В результате в 2004г. Себестоимость ТЦУ-2-1 составила 1136,7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3.3 Себестоимость единицы продукции и произведено затрат на рубль. Стоимость тов. продукции. Пути совершенствова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аблица 3.</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w:t>
      </w:r>
    </w:p>
    <w:p>
      <w:pPr>
        <w:pStyle w:val="Normal"/>
        <w:spacing w:lineRule="auto" w:line="360" w:before="0" w:after="0"/>
        <w:ind w:firstLine="709"/>
        <w:jc w:val="both"/>
        <w:rPr/>
      </w:pPr>
      <w:r>
        <w:rPr/>
        <w:t>Себестоимость единицы продукции.</w:t>
      </w:r>
    </w:p>
    <w:tbl>
      <w:tblPr>
        <w:tblW w:w="9322" w:type="dxa"/>
        <w:jc w:val="left"/>
        <w:tblInd w:w="-113" w:type="dxa"/>
        <w:tblLayout w:type="fixed"/>
        <w:tblCellMar>
          <w:top w:w="0" w:type="dxa"/>
          <w:left w:w="108" w:type="dxa"/>
          <w:bottom w:w="0" w:type="dxa"/>
          <w:right w:w="108" w:type="dxa"/>
        </w:tblCellMar>
      </w:tblPr>
      <w:tblGrid>
        <w:gridCol w:w="3225"/>
        <w:gridCol w:w="1278"/>
        <w:gridCol w:w="708"/>
        <w:gridCol w:w="1275"/>
        <w:gridCol w:w="710"/>
        <w:gridCol w:w="1134"/>
        <w:gridCol w:w="992"/>
      </w:tblGrid>
      <w:tr>
        <w:trPr>
          <w:trHeight w:val="518"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32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 2Р75-1 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52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5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ТЦУ-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60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671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7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ФЛ 1,5- 1А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2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70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ТЦП</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26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2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С-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24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8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color w:val="000000"/>
                <w:sz w:val="20"/>
                <w:szCs w:val="20"/>
              </w:rPr>
              <w:t>6. Сковород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МТ 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4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528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633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1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Из данных таблицы 3.8 видим, что себестоимость ТЦУ-2-1, ПФЛ 1,5- 1А01, ОС-2 сильно возросла, а 2Р75-1 А и ТЦП в 2003г. не производились, но тем не менее в 2004г. Они заняли 36% и 6% от общей массы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9</w:t>
      </w:r>
    </w:p>
    <w:p>
      <w:pPr>
        <w:pStyle w:val="Normal"/>
        <w:spacing w:lineRule="auto" w:line="360" w:before="0" w:after="0"/>
        <w:ind w:firstLine="709"/>
        <w:jc w:val="both"/>
        <w:rPr/>
      </w:pPr>
      <w:r>
        <w:rPr/>
        <w:t>Цена единицы продукции.</w:t>
      </w:r>
    </w:p>
    <w:tbl>
      <w:tblPr>
        <w:tblW w:w="9117" w:type="dxa"/>
        <w:jc w:val="left"/>
        <w:tblInd w:w="-113" w:type="dxa"/>
        <w:tblLayout w:type="fixed"/>
        <w:tblCellMar>
          <w:top w:w="0" w:type="dxa"/>
          <w:left w:w="108" w:type="dxa"/>
          <w:bottom w:w="0" w:type="dxa"/>
          <w:right w:w="108" w:type="dxa"/>
        </w:tblCellMar>
      </w:tblPr>
      <w:tblGrid>
        <w:gridCol w:w="2660"/>
        <w:gridCol w:w="1276"/>
        <w:gridCol w:w="850"/>
        <w:gridCol w:w="1418"/>
        <w:gridCol w:w="850"/>
        <w:gridCol w:w="1276"/>
        <w:gridCol w:w="787"/>
      </w:tblGrid>
      <w:tr>
        <w:trPr>
          <w:trHeight w:val="51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5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 2Р75-1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73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w:t>
            </w:r>
          </w:p>
        </w:tc>
      </w:tr>
      <w:tr>
        <w:trPr>
          <w:trHeight w:val="4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ТЦУ-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ФЛ 1,5- 1А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ТЦ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6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С-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6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2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color w:val="000000"/>
                <w:sz w:val="20"/>
                <w:szCs w:val="20"/>
              </w:rPr>
              <w:t>6. Сковоро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МТ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89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435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459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 3,6 и 3,7следует, что реализация большинства видов продукции является убыточной. Так, например убыток от реализации единицы торцевой установка ТЦУ-2-1 в 2004 году составил 231713,73 руб., а тележки ОС-2 38378,28 руб. Наиболее прибыльным является производство Рамы лесопильной 2Р75-1 А 1182063,19 руб. При этом следует отметить очень низкий спрос на все виды продук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С-2 по статьям затрат.</w:t>
      </w:r>
    </w:p>
    <w:tbl>
      <w:tblPr>
        <w:tblW w:w="8930" w:type="dxa"/>
        <w:jc w:val="left"/>
        <w:tblInd w:w="-7" w:type="dxa"/>
        <w:tblLayout w:type="fixed"/>
        <w:tblCellMar>
          <w:top w:w="0" w:type="dxa"/>
          <w:left w:w="40" w:type="dxa"/>
          <w:bottom w:w="0" w:type="dxa"/>
          <w:right w:w="40" w:type="dxa"/>
        </w:tblCellMar>
      </w:tblPr>
      <w:tblGrid>
        <w:gridCol w:w="3828"/>
        <w:gridCol w:w="851"/>
        <w:gridCol w:w="850"/>
        <w:gridCol w:w="851"/>
        <w:gridCol w:w="850"/>
        <w:gridCol w:w="850"/>
        <w:gridCol w:w="850"/>
      </w:tblGrid>
      <w:tr>
        <w:trPr>
          <w:trHeight w:val="518" w:hRule="exact"/>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259" w:hRule="exact"/>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5"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и материал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rHeight w:val="37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плив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r>
      <w:tr>
        <w:trPr>
          <w:trHeight w:val="395"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фабрикаты комплектующ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rHeight w:val="4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r>
      <w:tr>
        <w:trPr>
          <w:trHeight w:val="44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ми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r>
      <w:tr>
        <w:trPr>
          <w:trHeight w:val="47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ая зар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30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Н</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42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производств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w:t>
            </w:r>
          </w:p>
        </w:tc>
      </w:tr>
      <w:tr>
        <w:trPr>
          <w:trHeight w:val="41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1</w:t>
            </w:r>
          </w:p>
        </w:tc>
      </w:tr>
      <w:tr>
        <w:trPr>
          <w:trHeight w:val="42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ри от бра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З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себестоим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3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производственные расход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ая себестоим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данные таблиц 3.6, 3.7 и 3,8 можно с уверенностью утверждать что как и в целом по предприятию так и по данным конкретным видам продукции рост себестоимости произошел за счет увеличения общепроизводственных и общехозяйств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rPr>
        <w:t>= ПЗ/(У-Пер)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оизводство изделия ОС-2 было прибыльным необходимо обеспечить минимальный его выпуск в количестве 276 шт. (34669,24/(187,6-6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важным источникам снижения затрат относ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ьшение затрат на материалы, топливо, энер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использования времени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затрат на обслуживание и управление производством, а также внутрипроизводств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более производительного оборудования обеспечивает экономию заработной платы (живой труд) при увеличении амортизационных отчислений (прошлого труда) таким образом, что общая сумма труда заключающаяся в товаре, умень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кономии при внедрении более производительного оборудования можно осуществить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6646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5" r="-10" b="-115"/>
                    <a:stretch>
                      <a:fillRect/>
                    </a:stretch>
                  </pic:blipFill>
                  <pic:spPr bwMode="auto">
                    <a:xfrm>
                      <a:off x="0" y="0"/>
                      <a:ext cx="3466465" cy="314325"/>
                    </a:xfrm>
                    <a:prstGeom prst="rect">
                      <a:avLst/>
                    </a:prstGeom>
                  </pic:spPr>
                </pic:pic>
              </a:graphicData>
            </a:graphic>
          </wp:inline>
        </w:drawing>
      </w:r>
      <w:r>
        <w:rPr>
          <w:rFonts w:cs="Times New Roman" w:ascii="Times New Roman" w:hAnsi="Times New Roman"/>
          <w:color w:val="000000"/>
          <w:sz w:val="28"/>
          <w:szCs w:val="28"/>
        </w:rPr>
        <w:t>,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З</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и З</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заработная плата рабочего-станочника за год старая и новая соответственно, руб.;</w:t>
      </w:r>
    </w:p>
    <w:p>
      <w:pPr>
        <w:pStyle w:val="Normal"/>
        <w:spacing w:lineRule="auto" w:line="360" w:before="0" w:after="0"/>
        <w:ind w:firstLine="709"/>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 xml:space="preserve">ст </w:t>
      </w:r>
      <w:r>
        <w:rPr>
          <w:rFonts w:cs="Times New Roman" w:ascii="Times New Roman" w:hAnsi="Times New Roman"/>
          <w:color w:val="000000"/>
          <w:sz w:val="28"/>
          <w:szCs w:val="28"/>
        </w:rPr>
        <w:t>и П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производительность труда старая и новая соответственно, шт./год;</w:t>
      </w:r>
    </w:p>
    <w:p>
      <w:pPr>
        <w:pStyle w:val="Normal"/>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и Ц</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первоначальная стоимость старого и нового оборудования соответственно, руб.;</w:t>
      </w:r>
    </w:p>
    <w:p>
      <w:pPr>
        <w:pStyle w:val="Normal"/>
        <w:spacing w:lineRule="auto" w:line="360" w:before="0" w:after="0"/>
        <w:ind w:firstLine="709"/>
        <w:jc w:val="both"/>
        <w:rPr/>
      </w:pPr>
      <w:r>
        <w:rPr>
          <w:rFonts w:cs="Times New Roman" w:ascii="Times New Roman" w:hAnsi="Times New Roman"/>
          <w:color w:val="000000"/>
          <w:sz w:val="28"/>
          <w:szCs w:val="28"/>
        </w:rPr>
        <w:t>На</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и На</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 амортизации старого и нового оборудования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конкретный расчет, предложив предприятию приобрести новый сварочный аппарат ПДГ-402 РИКОН в замен устаревшего ПДГ-250 РИКОН. Технические характеристики нового сварочного аппарата такие как мощность: 400 А у нового, 250 А у старого; возможность использования сварочной проволоки большего диапазона диаметра (0,8-1,6 мм. у нового, 0,8-1,0 мм. у старого) позволят увеличить производительность труда в 1,5 раза, при этом необходимо учесть, что увеличение производительности повлечет увеличение заработной платы на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13300" cy="51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0" r="-6" b="-70"/>
                    <a:stretch>
                      <a:fillRect/>
                    </a:stretch>
                  </pic:blipFill>
                  <pic:spPr bwMode="auto">
                    <a:xfrm>
                      <a:off x="0" y="0"/>
                      <a:ext cx="4813300" cy="5194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если рассмотреть структуру расходов на содержание и эксплуатацию и общецеховых расходов, то сразу можно отметить рост расходов на содержание оборудование на 657 тыс. руб. по сравнению с 2003 годом. Данное увеличение характеризует отрицательно работу предприятия, так как говорит об очень большой изношенности оборудования и необходимости его зам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для снижения производственной себестоимости продукции можно предложить целый ряд конкрет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кращение численности руководяще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неэффективно используемых площадей административных зданий и сдача их в аренду, что позволит часть расходов по их содержанию покрыто арендной пл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лечение кредитов банков для проведения перевооружения производства, что позволит увеличить производительность труда и как следствие объемы выпуск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маркетинговых исследований с целью изменения номенклатуры выпуск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и предложения</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ённой работы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наблюдается рост производства продукции. При этом в течение двух лет произошло и изменение в структуре производимой продукции. Происходит снижение численности персонала. Происходит сокращение численности основных рабочих, но при этом происходит рост выработки на 126,9 руб./ч. и снижение трудоемкости производства.Поэтому сокращение численности не характеризует предприятие отриц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аблюдается заметный рост стоимости товарной продукции и материальных затрат, а материалоемкость и материалоотдача остаются на прежнем уровне, можно сделать вывод о том, что стоимость товарной продукции и материальных затрат увеличиваются прямо пропорционально.</w:t>
      </w:r>
    </w:p>
    <w:p>
      <w:pPr>
        <w:pStyle w:val="Normal"/>
        <w:spacing w:lineRule="auto" w:line="360" w:before="0" w:after="0"/>
        <w:ind w:firstLine="709"/>
        <w:jc w:val="both"/>
        <w:rPr/>
      </w:pPr>
      <w:r>
        <w:rPr>
          <w:rFonts w:cs="Times New Roman" w:ascii="Times New Roman" w:hAnsi="Times New Roman"/>
          <w:color w:val="000000"/>
          <w:sz w:val="28"/>
          <w:szCs w:val="28"/>
        </w:rPr>
        <w:t>Результаты хозяйственной деятельности таковы: стоимость товарной продукции и стоимость реализованной продукции не совпадают. То есть предприятие не получило прибыли от реализации продукции. Итак, в 2004 году относительно 2003г. стоимость товарной продукции возросла на 23,32% и стала составлять 55491 тыс. руб., а стоимость реализованной продукции возросла на 23,88% и стала составлять 60082 тыс. руб.Парралельно с товарной продукцией возросли и затраты на основное производство, которые в 2004 году составили 67321тыс. руб.</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бота предприятия в целом не является эффективной. Наблюдается рост масштабов работы, но при этом также наблюдается резкий рост убыточности производства в целом более чем в 6 раз. Предприятие работает не получает прибыли в 2004 году даже от продажи продукции. Для улучшения деятельности необходимо обратить пристальное внимание на снижение себестоимости производи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для снижения производственной себестоимости продукции можно предложить целый ряд конкрет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кращение численности руководяще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неэффективно используемых площадей административных зданий и сдача их в аренду, что позволит часть расходов по их содержанию покрыто арендной пл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лечение кредитов банков для проведения перевооружения производства, что позволит увеличить производительность труда и как следствие объемы выпуск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маркетинговых исследований с целью изменения номенклатуры выпускаемой продукци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Зайцев, Н.Л. Экономика промышленного предприятия: учебник для вузов/ Н.Л. Зайцев. – М.: ИНФРА, 2002.- 211с.</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2.Экономика предприятия: учебник для вузов /под ред. Н.А. Сафронова – М.: Юристъ, 1998. – 584с.</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Зайцев, Н.Л. Экономика промышленного предприятия: учебник для вузов/ Н.Л. Зайцев. – М.: ИНФРА, 2002.-218с.</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Скляренко В.К., Прудников В.М. Экономика предприятия: учебник. – М.:ИНФРА-М, 2007. – 528 с.</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йцев, Н.Л. Экономика промышленного предприятия: учебник для вузов/ Н.Л. Зайцев. – М.: ИНФРА, 2002.-231с.</w:t>
      </w:r>
    </w:p>
    <w:sectPr>
      <w:headerReference w:type="default" r:id="rId1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lang w:val="en-US" w:eastAsia="en-US"/>
      </w:rPr>
      <w:t>1</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29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Без интервала Знак"/>
    <w:qFormat/>
    <w:rPr>
      <w:rFonts w:cs="Times New Roman"/>
      <w:lang w:val="en-US"/>
    </w:rPr>
  </w:style>
  <w:style w:type="character" w:styleId="Style16">
    <w:name w:val="Текст выноски Знак"/>
    <w:qFormat/>
    <w:rPr>
      <w:rFonts w:ascii="Tahoma" w:hAnsi="Tahoma" w:cs="Tahoma"/>
      <w:sz w:val="16"/>
      <w:szCs w:val="16"/>
    </w:rPr>
  </w:style>
  <w:style w:type="character" w:styleId="1">
    <w:name w:val="Основной шрифт абзаца1"/>
    <w:qFormat/>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Верхний колонтитул Знак"/>
    <w:qFormat/>
    <w:rPr>
      <w:rFonts w:ascii="Times New Roman" w:hAnsi="Times New Roman" w:cs="Times New Roman"/>
      <w:sz w:val="28"/>
      <w:szCs w:val="28"/>
    </w:rPr>
  </w:style>
  <w:style w:type="character" w:styleId="Style20">
    <w:name w:val="Нижний колонтитул Знак"/>
    <w:qFormat/>
    <w:rPr>
      <w:rFonts w:ascii="Times New Roman" w:hAnsi="Times New Roman" w:cs="Times New Roman"/>
      <w:sz w:val="28"/>
      <w:szCs w:val="28"/>
    </w:rPr>
  </w:style>
  <w:style w:type="character" w:styleId="11">
    <w:name w:val="Основной текст Знак1"/>
    <w:qFormat/>
    <w:rPr>
      <w:rFonts w:ascii="Times New Roman" w:hAnsi="Times New Roman" w:cs="Times New Roman"/>
      <w:sz w:val="24"/>
      <w:szCs w:val="24"/>
      <w:lang w:val="en-US" w:bidi="ar-SA"/>
    </w:rPr>
  </w:style>
  <w:style w:type="character" w:styleId="12">
    <w:name w:val="Основной текст с отступом Знак1"/>
    <w:qFormat/>
    <w:rPr>
      <w:rFonts w:ascii="Times New Roman" w:hAnsi="Times New Roman" w:cs="Times New Roman"/>
      <w:sz w:val="24"/>
      <w:szCs w:val="24"/>
      <w:lang w:val="en-US" w:bidi="ar-SA"/>
    </w:rPr>
  </w:style>
  <w:style w:type="character" w:styleId="13">
    <w:name w:val="Верхний колонтитул Знак1"/>
    <w:qFormat/>
    <w:rPr>
      <w:rFonts w:ascii="Times New Roman" w:hAnsi="Times New Roman" w:cs="Times New Roman"/>
      <w:sz w:val="28"/>
      <w:szCs w:val="28"/>
      <w:lang w:val="en-US" w:bidi="ar-SA"/>
    </w:rPr>
  </w:style>
  <w:style w:type="character" w:styleId="14">
    <w:name w:val="Нижний колонтитул Знак1"/>
    <w:qFormat/>
    <w:rPr>
      <w:rFonts w:ascii="Times New Roman" w:hAnsi="Times New Roman" w:cs="Times New Roman"/>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ind w:left="720" w:hanging="0"/>
    </w:pPr>
    <w:rPr/>
  </w:style>
  <w:style w:type="paragraph" w:styleId="Style24">
    <w:name w:val="Заголовок"/>
    <w:basedOn w:val="Normal"/>
    <w:next w:val="TextBody"/>
    <w:qFormat/>
    <w:pPr>
      <w:keepNext w:val="true"/>
      <w:widowControl w:val="false"/>
      <w:suppressLineNumbers/>
      <w:suppressAutoHyphens w:val="true"/>
      <w:spacing w:lineRule="auto" w:line="360" w:before="240" w:after="120"/>
      <w:ind w:firstLine="851"/>
      <w:jc w:val="both"/>
    </w:pPr>
    <w:rPr>
      <w:rFonts w:ascii="Arial" w:hAnsi="Arial" w:cs="Arial"/>
      <w:sz w:val="28"/>
      <w:szCs w:val="28"/>
    </w:rPr>
  </w:style>
  <w:style w:type="paragraph" w:styleId="15">
    <w:name w:val="Название1"/>
    <w:basedOn w:val="Normal"/>
    <w:qFormat/>
    <w:pPr>
      <w:widowControl w:val="false"/>
      <w:suppressLineNumbers/>
      <w:suppressAutoHyphens w:val="true"/>
      <w:spacing w:lineRule="auto" w:line="360" w:before="120" w:after="120"/>
      <w:ind w:firstLine="851"/>
      <w:jc w:val="both"/>
    </w:pPr>
    <w:rPr>
      <w:i/>
      <w:iCs/>
      <w:sz w:val="24"/>
      <w:szCs w:val="24"/>
    </w:rPr>
  </w:style>
  <w:style w:type="paragraph" w:styleId="16">
    <w:name w:val="Указатель1"/>
    <w:basedOn w:val="Normal"/>
    <w:qFormat/>
    <w:pPr>
      <w:widowControl w:val="false"/>
      <w:suppressLineNumbers/>
      <w:suppressAutoHyphens w:val="true"/>
      <w:spacing w:lineRule="auto" w:line="360" w:before="0" w:after="0"/>
      <w:ind w:firstLine="851"/>
      <w:jc w:val="both"/>
    </w:pPr>
    <w:rPr>
      <w:sz w:val="28"/>
      <w:szCs w:val="28"/>
    </w:rPr>
  </w:style>
  <w:style w:type="paragraph" w:styleId="TextBodyIndent">
    <w:name w:val="Body Text Indent"/>
    <w:basedOn w:val="Normal"/>
    <w:pPr>
      <w:spacing w:lineRule="auto" w:line="240" w:before="0" w:after="120"/>
      <w:ind w:left="283" w:hanging="0"/>
    </w:pPr>
    <w:rPr>
      <w:sz w:val="24"/>
      <w:szCs w:val="24"/>
    </w:rPr>
  </w:style>
  <w:style w:type="paragraph" w:styleId="Style2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suppressAutoHyphens w:val="true"/>
      <w:spacing w:lineRule="auto" w:line="240" w:before="0" w:after="0"/>
      <w:ind w:firstLine="851"/>
      <w:jc w:val="both"/>
    </w:pPr>
    <w:rPr>
      <w:sz w:val="28"/>
      <w:szCs w:val="28"/>
    </w:rPr>
  </w:style>
  <w:style w:type="paragraph" w:styleId="Footer">
    <w:name w:val="Footer"/>
    <w:basedOn w:val="Normal"/>
    <w:pPr>
      <w:widowControl w:val="false"/>
      <w:suppressLineNumbers/>
      <w:tabs>
        <w:tab w:val="clear" w:pos="708"/>
        <w:tab w:val="center" w:pos="4677" w:leader="none"/>
        <w:tab w:val="right" w:pos="9355" w:leader="none"/>
      </w:tabs>
      <w:suppressAutoHyphens w:val="true"/>
      <w:spacing w:lineRule="auto" w:line="240" w:before="0" w:after="0"/>
      <w:ind w:firstLine="851"/>
      <w:jc w:val="both"/>
    </w:pPr>
    <w:rPr>
      <w:sz w:val="28"/>
      <w:szCs w:val="28"/>
    </w:rPr>
  </w:style>
  <w:style w:type="paragraph" w:styleId="Style26">
    <w:name w:val="Содержимое таблицы"/>
    <w:basedOn w:val="Normal"/>
    <w:qFormat/>
    <w:pPr>
      <w:widowControl w:val="false"/>
      <w:suppressLineNumbers/>
      <w:suppressAutoHyphens w:val="true"/>
      <w:spacing w:lineRule="auto" w:line="360" w:before="0" w:after="0"/>
      <w:ind w:firstLine="851"/>
      <w:jc w:val="both"/>
    </w:pPr>
    <w:rPr>
      <w:sz w:val="28"/>
      <w:szCs w:val="28"/>
    </w:rPr>
  </w:style>
  <w:style w:type="paragraph" w:styleId="Style27">
    <w:name w:val="Заголовок таблицы"/>
    <w:basedOn w:val="Style26"/>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9:00Z</dcterms:created>
  <dc:creator>www.PHILka.RU</dc:creator>
  <dc:description/>
  <cp:keywords/>
  <dc:language>en-US</dc:language>
  <cp:lastModifiedBy>SYSTEM</cp:lastModifiedBy>
  <dcterms:modified xsi:type="dcterms:W3CDTF">2011-09-10T12:39:00Z</dcterms:modified>
  <cp:revision>2</cp:revision>
  <dc:subject/>
  <dc:title>Оглавление</dc:title>
</cp:coreProperties>
</file>