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keepNext w:val="true"/>
        <w:widowControl w:val="false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начение и особенности рынка жилья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гулирование рынка жилья: характеристика методов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облемы регулирования Российского рынка жилья</w:t>
      </w:r>
    </w:p>
    <w:p>
      <w:pPr>
        <w:pStyle w:val="Heading1"/>
        <w:widowControl w:val="false"/>
        <w:tabs>
          <w:tab w:val="clear" w:pos="708"/>
          <w:tab w:val="left" w:pos="2505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NewRomanPSMT;MS Mincho" w:cs="Times New Roman"/>
          <w:b/>
          <w:b/>
          <w:sz w:val="28"/>
          <w:szCs w:val="28"/>
          <w:lang w:val="en-US"/>
        </w:rPr>
      </w:pPr>
      <w:r>
        <w:rPr>
          <w:rFonts w:eastAsia="TimesNewRomanPSMT;MS Mincho"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Наличие возможности улучшения жилищных условий – важный показатель повышения благосостояния населения, предпосылка социальной и экономической стабильности государства. Поэтому решение жилищной проблемы граждан является одним из приоритетов государственной политики в Российской Федерац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Жилищная проблема является одной из самых острых социальных проблем больших городов. Например, в Москве 24% горожан до сих пор проживает в коммунальных квартирах, 27% в общежитиях, 20% жилого фонда составляют дома дореволюционной постройки, большая часть которой нуждается в капитальном ремонте.</w:t>
      </w:r>
      <w:r>
        <w:rPr>
          <w:rStyle w:val="FootnoteCharacters"/>
          <w:rStyle w:val="FootnoteAnchor"/>
          <w:rFonts w:eastAsia="ArialMT;MS Mincho"/>
          <w:sz w:val="28"/>
          <w:szCs w:val="28"/>
        </w:rPr>
        <w:footnoteReference w:id="2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Таким образом, значение жилищной сферы трудно недооценить для экономики страны. Основной задачей государственной жилищной политики является создание необходимых условий для эффективной реализации возможностей граждан по улучшению своих жилищных условий, а также оказание содействия в обеспечении жильем тех категорий граждан, которые не могут этого сделать самостоятельно. Следовательно, как мы видим, вопросы регулирования рынка жилья, призванные решать жилищную проблему населения, являются актуальными для нашей страны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MT;MS Mincho"/>
          <w:sz w:val="28"/>
          <w:szCs w:val="28"/>
        </w:rPr>
        <w:t>Целью данного исследования является рассмотрение аспектов регулирования рынка жилья в России. Среди задач работы можно выделить: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Обозначение роли рынка жилья и его особенностей;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ArialMT;MS Mincho"/>
          <w:sz w:val="28"/>
          <w:szCs w:val="28"/>
        </w:rPr>
        <w:t>Обозначение методов осуществления регулирования рынка жилья в России и их характеристика;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ArialMT;MS Mincho"/>
          <w:sz w:val="28"/>
          <w:szCs w:val="28"/>
        </w:rPr>
        <w:t>Проблемные вопросы регулирования рынка жилья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начение и особенности рынка жиль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ArialMT;MS Mincho" w:cs="Times New Roman"/>
          <w:b/>
          <w:b/>
          <w:sz w:val="28"/>
          <w:szCs w:val="28"/>
          <w:lang w:val="en-US"/>
        </w:rPr>
      </w:pPr>
      <w:r>
        <w:rPr>
          <w:rFonts w:eastAsia="ArialMT;MS Mincho"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Жилье по своей экономической природе одновременно является потребительским благом длительного пользования, а также инвестиционным товаром. При этом жилье является специфическим товаром, имеющим ряд особенностей, отличающих его от других товаров:</w:t>
      </w:r>
      <w:r>
        <w:rPr>
          <w:rStyle w:val="FootnoteCharacters"/>
          <w:rStyle w:val="FootnoteAnchor"/>
          <w:rFonts w:eastAsia="ArialMT;MS Mincho"/>
          <w:sz w:val="28"/>
          <w:szCs w:val="28"/>
        </w:rPr>
        <w:footnoteReference w:id="3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MT;MS Mincho"/>
          <w:sz w:val="28"/>
          <w:szCs w:val="28"/>
        </w:rPr>
        <w:t>· жилью свойственны черты, как частного, так и общественного товара на уровне отдельной квартиры – это частный товар, но уже как жилое строение оно становится объектом инфраструктуры, то есть общественным товаром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MT;MS Mincho"/>
          <w:sz w:val="28"/>
          <w:szCs w:val="28"/>
        </w:rPr>
        <w:t>· жилье является товаром, стимулирующим труд и сбережения, так как получение жилья может быть более действенным стимулом к труду, чем заработная плата, к тому же для покупки жилья требуется довольно большая сумма денег, которую можно получить только в результате накопления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MT;MS Mincho"/>
          <w:sz w:val="28"/>
          <w:szCs w:val="28"/>
        </w:rPr>
        <w:t>· жилье выступает не просто как потребительское благо, это одно из условий жизнедеятельности людей, элемент сферы семейных отношений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MT;MS Mincho"/>
          <w:sz w:val="28"/>
          <w:szCs w:val="28"/>
        </w:rPr>
        <w:t>· жилье самый долговечный из всех товаров, следовательно, обеспечивает условия существования и развития не одного поколения людей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MT;MS Mincho"/>
          <w:sz w:val="28"/>
          <w:szCs w:val="28"/>
        </w:rPr>
        <w:t>· одной из важных характеристик жилья является его иммобильность, то есть оно привязано к определенному местоположению и не может быть перемещено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ArialMT;MS Mincho"/>
          <w:sz w:val="28"/>
          <w:szCs w:val="28"/>
        </w:rPr>
        <w:t>· особенностью жилья является то, что потребность в жилье практически безгранична. Это подразумевает возникновение новой потребности в жилье, то есть потребности в улучшении имеющихся жилищных условий, при росте семьи, повышении ее благосостояния и т.д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Согласно исследованиям</w:t>
      </w:r>
      <w:r>
        <w:rPr>
          <w:rStyle w:val="FootnoteCharacters"/>
          <w:rStyle w:val="FootnoteAnchor"/>
          <w:rFonts w:eastAsia="TimesNewRomanPSMT;MS Mincho"/>
          <w:sz w:val="28"/>
          <w:szCs w:val="28"/>
        </w:rPr>
        <w:footnoteReference w:id="4"/>
      </w:r>
      <w:r>
        <w:rPr>
          <w:rFonts w:eastAsia="TimesNewRomanPSMT;MS Mincho"/>
          <w:sz w:val="28"/>
          <w:szCs w:val="28"/>
        </w:rPr>
        <w:t>, на сегодняшний день более 40% населения России живет в жилье, не отвечающем современным требованиям благоустройства и комфортности. Около 3,1 млн. семей (6,4% населения страны) приняты органами местного самоуправления на учет в качестве нуждающихся в жилых помещениях. По данным социологических опросов, в настоящее время не удовлетворены своими жилищными условиями более 60% семей страны. При этом фактически улучшить свои жилищные условия при существующем уровне доходов и цен на жилье могут не более 20% граждан Российской Федерац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Отсутствие реальных возможностей у населения обеспечить свои потребности в комфортных условиях проживания препятствует полноценному и гармоничному развитию личности, снижает демографическую активность населения, обостряет социальную напряженность в обществе, что в итоге приводит к замедлению экономического развития страны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ынок жилья в целом относится к рынку товаров и услуг. Однако он организован таким образом, что одновременно представляет собой два отдельных рынка: рынок жилищного фонда и рынок жилищных услуг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Эти рынки взаимодействуют между собой, но зависят от разных переменных, тенденции движения цен на них зачастую имеют разнонаправленный характер, однако оба этих рынка не могут существовать друг без друга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я жилищный фонд как совокупность всех жилых помещений, находящихся на территории РФ, Жилищный Кодекс РФ ввел следующую его градацию: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17"/>
        <w:keepNext w:val="true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формы собственности жилищный фонд подразделяется на: </w:t>
      </w:r>
    </w:p>
    <w:p>
      <w:pPr>
        <w:pStyle w:val="Style17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астный жилищный фонд – совокупность жилых помещений, находящихся в собственности граждан и в собственности юридических лиц; </w:t>
      </w:r>
    </w:p>
    <w:p>
      <w:pPr>
        <w:pStyle w:val="Style17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жилищный фонд – совокупность жилых помещений, принадлежащих на праве собственности РФ (жилищный фонд РФ), и жилых помещений, принадлежащих на праве собственности субъектам РФ (жилищный фонд субъектов РФ); </w:t>
      </w:r>
    </w:p>
    <w:p>
      <w:pPr>
        <w:pStyle w:val="Style17"/>
        <w:keepNext w:val="true"/>
        <w:widowControl w:val="false"/>
        <w:numPr>
          <w:ilvl w:val="0"/>
          <w:numId w:val="8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муниципальный жилищный фонд – совокупность жилых помещений, принадлежащих на праве собственности муниципальным образованиям;</w:t>
      </w:r>
    </w:p>
    <w:p>
      <w:pPr>
        <w:pStyle w:val="Style17"/>
        <w:keepNext w:val="true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целей использования жилищный фонд подразделяется на: </w:t>
      </w:r>
    </w:p>
    <w:p>
      <w:pPr>
        <w:pStyle w:val="Style17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жилищный фонд социального использования – совокупность предоставляемых гражданам по договорам социального найма жилых помещений государственного и муниципального жилищных фондов; </w:t>
      </w:r>
    </w:p>
    <w:p>
      <w:pPr>
        <w:pStyle w:val="Style17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ый жилищный фонд – совокупность предназначенных для проживания отдельных категорий граждан и предоставляемых жилых помещений государственного и муниципального жилищных фондов; </w:t>
      </w:r>
    </w:p>
    <w:p>
      <w:pPr>
        <w:pStyle w:val="Style17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жилищный фонд – совокупность жилых помещений частного жилищного фонда, которые используются гражданами собственниками таких помещений для своего проживания, проживания членов своей семьи и (или) проживания иных граждан на условиях безвозмездного пользования, а также юридическими лицами – собственниками таких помещений для проживания граждан на указанных условиях пользования; </w:t>
      </w:r>
    </w:p>
    <w:p>
      <w:pPr>
        <w:pStyle w:val="Style17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жилищный фонд коммерческого использования – совокупность жилых помещений, которые используются собственниками таких помещений для проживания граждан на условиях возмездного пользования, предоставлены гражданам по иным договорам, предоставлены собственниками таких помещений лицам во владение и (или) в пользование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гулирование рынка жилья: характеристика методов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подход, согласно которому выделяют два вида государственного регулирования жилья: прямое и косвенное, каждый из которых содержит определенный набор инструментов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свенные методы состоят в изменениях в налоговой системе, системе ценообразования и других институтов государственного регулирования. Среди них выделяют: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17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оговое регулирование;</w:t>
      </w:r>
    </w:p>
    <w:p>
      <w:pPr>
        <w:pStyle w:val="Style17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ообразование;</w:t>
      </w:r>
    </w:p>
    <w:p>
      <w:pPr>
        <w:pStyle w:val="Style17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оритеты жилья, участков, ресурсов, льгот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Косвенные методы могут служить эффективной мерой по сдерживанию роста цен на жилье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Во-первых, можно значительно увеличить налог на жилье (до 10-20 % в год) для физических лиц в случае превышения нормы в размере 60-80 м2 на одного человека. Указанная мера будет способствовать снижению привлекательности жилой недвижимости как объекта инвестирования. Во-вторых, можно запретить приобретение жилой недвижимости юридическими лицами, а также свести до минимума перевод помещений из жилого фонда в нежилой. Удаление с рынка жилой недвижимости юридических лиц значительно уменьшит спрос на жилье, следствием чего станет снижение цен. В-третьих, можно ввести экспортные пошлины при приобретении жилья нерезидентами в «проблемных» регионах, в первую очередь в Москве, Московской области и Санкт-Петербурге. Размер таких пошлин должен составлять не менее 50-100 %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MT;MS Mincho"/>
          <w:sz w:val="28"/>
          <w:szCs w:val="28"/>
        </w:rPr>
        <w:t xml:space="preserve">В настоящее время механизм регулирования рынка жилья смещается в большей мере в сторону управления инвестиционными потоками. На смену инвестициям в перепродажу приобретенных объектов для получения единовременной и, зачастую, незначительной прибыли приходят крупные, долговременные инвестиционные проекты, направленные на получение постоянных денежных поступлений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MT;MS Mincho"/>
          <w:sz w:val="28"/>
          <w:szCs w:val="28"/>
        </w:rPr>
        <w:t>Остальное жилье строится исключительно на деньги заказчиков, то есть конкретных покупателей, по мере строительства вносящих свои взносы. Подобным образом строится и как достаточно ординарное, так и элитное и полуэлитное жилье, которое в большей степени преобладает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MT;MS Mincho"/>
          <w:sz w:val="28"/>
          <w:szCs w:val="28"/>
        </w:rPr>
        <w:t>Что касается механизма регулирования инвестиционных потоков в целях формирования рынка жилья в городах областного подчинения и сельской местности, то роль его достаточно ограничена, так как строительство в них ведется лишь выборочно, причем в очень малых объемах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сновным инструментом прямого регулирования рынка жилья является законодательно-нормативная база (правовое регулирование). </w:t>
      </w:r>
    </w:p>
    <w:p>
      <w:pPr>
        <w:pStyle w:val="Style17"/>
        <w:keepNext w:val="true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Реализация права на жилище закреплена в Конституции РФ 1993 г. Согласно ст. 72 Конституции РФ жилищное законодательство находится в совместном ведении РФ и субъектов РФ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Основным источником законодательства, регулирующего реализацию жилищных прав граждан, является Жилищный кодекс РФ. По юридической силе он занимает второе место после Конституции РФ и фактически является фундаментом всего жилищного законодательства РФ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Наряду с положениями Кодекса в регулировании жилищных отношений особое место занимают федеральные законы, принятые в соответствии с Кодексом и не противоречащие ему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Например, Закон РФ от 4.07.1991 № 1541-1-ФЗ (ред. от 29.12.2004) «О приватизации жилищного фонда в Российской Федерации», Закон РФ от 24 декабря 1992 г. № 4218-1 «Об основах федеральной жилищной политики», утративший силу с принятием Жилищного Кодекса РФ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На современном этапе реформирования жилищной сферы в России основная задача государственной жилищной политики – разработка механизмов повышения доступности жилья для различных категорий населения. В настоящее время осуществляется приоритетный национальный проект «Доступное и комфортное жилье – гражданам России». Основным инструментом его реализации служит федеральная целевая программа «Жилище» на 2002-2010 гг., утвержденная постановлением Правительства от 31 декабря 2005 г. № 865. Основной целью Программы является комплексное решение проблемы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Законы, ставшие платформой для реализации Программы, в целом направлены, с одной стороны, на увеличение объемов жилищного строительства, с другой – на расширение платежеспособного спроса населения. Среди них, в частности:</w:t>
      </w:r>
    </w:p>
    <w:p>
      <w:pPr>
        <w:pStyle w:val="Style17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Федеральный закон от 30.12.2004 № 214-ФЗ «О долевом участии в строительстве объектов недвижимости», направленный на защиту прав граждан, вкладывающих средства в строительство жилья, на основании и в порядке защиты прав потребителей; </w:t>
      </w:r>
    </w:p>
    <w:p>
      <w:pPr>
        <w:pStyle w:val="Style17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Федеральный закон от 30.12..2004 № 215-ФЗ «О жилищных накопительных кооперативах»; </w:t>
      </w:r>
    </w:p>
    <w:p>
      <w:pPr>
        <w:pStyle w:val="Style17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Федеральный закон от 30.12.2004 № 210-ФЗ «Об основах регулирования тарифов организаций коммунального комплекса»; </w:t>
      </w:r>
    </w:p>
    <w:p>
      <w:pPr>
        <w:pStyle w:val="Style17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Федеральный закон от 30.12.2004 № 207-ФЗ «Об инвестиционных соглашениях в сфере деятельности по оказанию коммунальных услуг»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Новый Жилищный кодекс от 29.12.2004 № 188-ФЗ обеспечивает поддержку частной собственности и социальные гарантии для тех, кто не способен оплачивать жилье. Кодекс вводит понятие социального найма, который дает возможность людям переезжать в те места, где они смогут достойно трудиться и жить, предусматривает создание маневренного фонда для переселения граждан, сохраняет договор найма специализированного жилого помещения (служебное жилье, жилое помещение в общежитии) в случае смены его собственника (владельца), закрепляет исключительное право на создание и предоставление жилищного фонда социального использования только за государством и муниципалитетами, то есть за публичной властью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и законов, ориентированных на увеличение строительства, основным является Градостроительный кодекс от 29.12.2004 № 190-ФЗ. Он направлен на снижение существующих административных барьеров при строительстве, на установление прозрачных процедур землепользования и застройки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Федеральный закон от 25.02.1999 № 39-ФЗ «Об инвестиционной деятельности» требует доработки для обеспечения большей детализации особенностей осуществления инвестиций в разных отраслях, в частности, в жилищном строительстве и ипотеке, поскольку законодательными актами определены порядок участия в ипотеке и права на обеспечение граждан жилищем с учетом категорий льготников, но не известны механизмы финансового обеспечения таких затрат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Федеральный закон от 16.07.1998 № 102-ФЗ «Об ипотеке» разрешил многие вопросы, связанные с ипотекой жилой недвижимости, но одновременно создал новые проблемы. Одной из таких проблем является статус закладных и порядок их обращения на рынке ценных бумаг, другой – отсутствие четкого механизма обращения взыскания на заложенное имущество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Развитию рынка жилья и ипотеки содействовали Федеральный закон от 11.06.1998 № 97700253-2-ФЗ (ред. от 24.05.2005) «О риэлтерской деятельности в РФ», Федеральный закон от 29.07.1998 № 135-ФЗ (ред. от 05.01.2006) «Об оценочной деятельности» и законы о страховой деятельности, создавшие базу для страховой защиты ипотеки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этих аспектов законодательства связано с совершенствованием механизмов лицензирования оценочной и страховой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Гражданский кодекс РФ и Федеральный закон от 21.07.1997 № 122-ФЗ (ред. от 18.10.2007) «О государственной регистрации прав на недвижимое имущество и сделок с ним» предусматривают обязательную государственную регистрацию недвижимости. Регистрации подлежат: право собственности, право хозяйственного ведения, право оперативного управления, право пожизненного наследуемого владения, право постоянного пользования, ипотека сервитуты, а также иные права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овый Земельный кодекс от 25.10.2001 № 136-ФЗ направлен на устранение административных барьеров при оформлении земельного участка под застройку. Согласно изменениям этого документа, земельные участки под жилищное строительство предоставляются только на открытых аукционах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К нормативно-правовым актам, регламентирующих жилищное строительство относят Федеральный закон от 19.06.1995 № 89-ФЗ «О стандартизации», определяющий четыре основные вида нормативных документов: государственные стандарты (ГОСТ), отраслевые стандарты (ОСТ), стандарты предприятия (СТП), стандарты научно-технических обществ (СТО). К федеральным нормативным документам относятся строительные нормы и правила (СНиП), ГОСТ, своды правил по проектированию и строительству (СП) и руководящие документы системы (РДС). Для субъектов РФ введен новый нормативный документ – территориальные строительные нормы (ТСН), а СТП и СТО относят к производственно-отраслевым нормативным документам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 развитие законов о формировании системы ипотечного кредитования разработана Инструкция Минюста России о порядке государственной регистрации ипотеки жилого помещения, возникающей в силу закона или договора, а также о порядке регистрации смены залогодержателя в связи с переходом прав требования по ипотечным кредитам. Центральный Банк РФ разработал и утвердил изменения в Инструкцию Банка России от 30 июня 1997 г. № 62а «О порядке формирования и использования резерва на возможные потери по ссудам»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Кроме этого, к документам законодательной базы РФ в части ипотеки можно отнести: Письмо Госкомитета РФ по строительству и жилищно-коммунальному комплексу «О развитии системы ипотечного жилищного кредитования» от 9 августа 1999 г. №СК-2725/19, Постановление Правительства РФ «О мерах по развитию системы ипотечного жилищного кредитования в Российской Федерации» от 11 января 2000 г. №28, Концепция развития системы ипотечного жилищного кредитования в Российской Федерации (одобрена Постановлением Правительства РФ от 11 января 2000г. № 28), Постановление Правительства «О создании Агентства по Ипотечному Жилищному Кредитованию»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 соответствии с постановлением Правительства РФ от 26.09.1994 № 1086 «О государственной жилищной инспекции в РФ» создан орган (жилищная инспекция), осуществляющий контроль за обеспечением прав и законных интересов граждан и государства при предоставлении населению ЖКУ, отвечающих требованиям федеральных стандартов качества, использованием и сохранностью жилищного фонда и общего имущества собственников помещений в многоквартирном доме независимо от их принадлежности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облемы регулирования Российского рынка жилья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 настоящее время 77 % жилищного фонда в стране находится в частной собственности, и преобладающая доля населения ориентируется именно на покупку жилья (49,3% домохозяйств хотели бы улучшить жилищные условия путем приобретения (строительства) жилья на рынке, в том числе с частичной государственной поддержкой)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Для удовлетворения потребностей страны объемы строительства должны существенно превышать предусмотренные федеральной целевой программой «Жилище» – 80 млн. м² в текущем 2010 году. По международным нормам, годовой объем строительства жилой недвижимости должен держаться на уровне 1 м² на человека (даже в Китае при численности населения в 1,3 млрд. человек объем строительства по результатам 2009 года составил 1,3 млрд. м²). Соответственно, Россия должна строить как минимум 145 млн. м² в год – то есть почти в 2 раза больше, чем сейчас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Ипотечное кредитование наиболее активно развивается в регионах с высокими доходами населения, которые в сочетании с ограниченными объемами предложения качественного жилья и определяют рыночные цены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Объем ввода жилья в России в расчете на 1 млн. руб. реальных доходов населения (в ценах 2008 г.) составил в 2009 году 3,7 м² против 4,7 м² в 1999 г. Уменьшение значения этого показателя свидетельствует о росте неудовлетворенного платежеспособного спроса на жилье, так как объемы строительства не соответствуют растущим финансовым возможностям населения. Эго является одним из факторов роста цен на жилье и способствует снижению уровня его доступност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2009 году общий объем жилищного фонда России составил 2,996 млрд. м² (это примерно 20 млн. строений), а средняя обеспеченность граждан жильем – 21,3 м² на человека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Огромной проблемой остается высокий уровень износа коммунальной инфраструктуры. В России он составляет 60% – из общего количества аварий на водопроводных и канализационных сетях 53% происходят из-за их ветхости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Высокий износ мощностей предприятий ЖКХ определяет растущий тренд эксплуатационных затрат. Ныне они практически в полном объеме ложатся на собственников и съемщиков жилья. Таким образом, большинство граждан России вынуждены все больше расходовать на оплату коммунальных услуг и содержание жилья, имея при этом реальную перспективу вывода его из эксплуатации в ближайшие 10-20 лет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ветский период государство финансировало не только строительство жилья, но и его эксплуатацию. Из-за кардинального сокращения финансирования жилищной сферы в период рыночных реформ сроки ремонта откладывались. В результате масштабы износа сегодня оцениваются на уровне 50-70% жилищного фонда, а объемы ветхого и аварийного жилья достигли 3,1%. По официальным данным, в ветхом и аварийном фонде проживают около 2 млн. человек. Тенденция увеличения доли жилья, непригодного для проживания, уже в ближайшее время может приобрести угрожающие масштабы, когда критическим станет уровень износа зданий, возведенных в первое десятилетие массового строительства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жнейшими проблемами, сдерживающими формирование рынка доступного жилья, остаются: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ефицит платежеспособного спроса населения; 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сокие кредитные ставки; 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барьеры, неурегулированные законодательством взаимоотношения между органами исполнительной власти, застройщиками и строителями (например, на оформление площадок в некоторых регионах требуется около двух лет и порядка 200 подписей); 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достаточные объемы строительства жилья, а значит, низкий уровень предложения;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чество жилищных и коммунальных услуг остается очень низким, а уровень износа коммунальной инфраструктуры – высоким; 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развитость институтов жилищного кредитования и накопительных схем, высокий уровень рисков и издержек; 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онополизация строительных рынков; 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тставание инженерной и транспортной инфраструктуры строительных площадок (при этом удельный вес работ по подключению к инженерной инфраструктуре в стоимости 1 м2 составляет 35-40%); 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вышенные цены на продукцию строительного комплекса, зачастую при низком качестве материалов, работ и услуг;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лый объем финансирования федеральных и региональных программ;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циальное жилье и жилье для инвалидов, ветеранов и других категорий граждан выделяется слишком низкими темпами; </w:t>
      </w:r>
    </w:p>
    <w:p>
      <w:pPr>
        <w:pStyle w:val="Style17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дефицит заемных и привлеченных финансовых средств и неиспользованный в полной мере арсенал государственных регулирующих средств воздействия на жилищный сектор экономики и др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о в то же время в развитии рынка жилья усилились некоторые положительные тенденции: происходит постоянный рост доходов населения в денежной форме, вследствие чего высвобождаются ресурсы для создания сбережений, наблюдается постепенное повышение доступности приобретения жилья, увеличение объема выдаваемых ипотечных кредитов, усиливается деятельность государственных органов по обеспечению жильем социально уязвимых граждан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идимым пробелом российского жилищного законодательства являются нерешенные проблемы современного жилищного законодательства в сфере социального жилья – жилья для малообеспеченных групп населения, не способных самостоятельно решить проблему обеспечения своих семей жильем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Решить данную проблему можно путем создания в системе оказания государственной помощи гражданам единых механизмов расчета размера предоставляемой помощи, четко разделить категории граждан и формы предоставляемой им государственной помощи: ссуды, субсидии, компенсации, льготы и т.д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обходимо шире использовать зарубежный опыт и частично пересмотреть федеральную программу «Доступное жилье» с тем, чтобы включить в нее систему поддержки предоставления жилья в аренду и субсидирования арендной платы, а также исключение возможности использования господдержки для инвестирования в жилье и покупки его обеспеченными слоями населения способствовали бы уменьшению риска возникновения резких колебаний цен на недвижимость и, следовательно, повышению доступности жилья для всех граждан страны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Другой немаловажной проблемой жилищного законодательства в сфере социального жилья является отсутствие законодательных документов, регламентирующих механизмы создания жилищного фонда социального использования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Основным выходом из сложившейся ситуации для России может быть возврат в федеральное законодательство дифференциации форм и методов создания жилищного фонда социального назначения, а также форм управления им и форм собственности – прямой (например, ТСЖ) и непрямой (жилищные и жилищно-строительные кооперативы), которые почему-то бесследно исчезли из статей Жилищного кодекса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Сегодня в России необходимо совершенствовать и жилищную политику, и жилищное законодательство – вводить в сферу строительства и ЖКХ некоммерческие формы жилищных объединений, призванных сделать массовым участие самих нуждающихся в решении собственных жилищных проблем. Это особенно актуально в отношении жилищных объединений. В связи с этим логично рассмотреть предложения по формированию и развитию в России некоммерческого жилищного фонда с использованием различных форм его предоставления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rStyle w:val="Emphasis"/>
          <w:i w:val="false"/>
          <w:sz w:val="28"/>
          <w:szCs w:val="28"/>
        </w:rPr>
        <w:t>Первое</w:t>
      </w:r>
      <w:r>
        <w:rPr>
          <w:sz w:val="28"/>
          <w:szCs w:val="28"/>
        </w:rPr>
        <w:t>. Должна быть законодательно сформулирована многоуровневая система создания, предоставления и управления некоммерческим жильем, в том числе социальным. Кроме государства и муниципалитетов обеспечением нуждающихся граждан социальным жильем должны заниматься некоммерческие организации, стандарты деятельности которых надлежит сформулировать и законодательно закрепить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rStyle w:val="Emphasis"/>
          <w:i w:val="false"/>
          <w:sz w:val="28"/>
          <w:szCs w:val="28"/>
        </w:rPr>
        <w:t>Второе</w:t>
      </w:r>
      <w:r>
        <w:rPr>
          <w:sz w:val="28"/>
          <w:szCs w:val="28"/>
        </w:rPr>
        <w:t>. Законодательно должны быть определены преференции некоммерческих жилищных объединений, для которых должна быть создана система льгот и преимуществ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rStyle w:val="Emphasis"/>
          <w:i w:val="false"/>
          <w:sz w:val="28"/>
          <w:szCs w:val="28"/>
        </w:rPr>
        <w:t>Третье</w:t>
      </w:r>
      <w:r>
        <w:rPr>
          <w:sz w:val="28"/>
          <w:szCs w:val="28"/>
        </w:rPr>
        <w:t xml:space="preserve">. Целесообразно сформировать в России национальную систему по созданию и управлению некоммерческим жильем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rStyle w:val="Emphasis"/>
          <w:i w:val="false"/>
          <w:sz w:val="28"/>
          <w:szCs w:val="28"/>
        </w:rPr>
        <w:t>Четвертое</w:t>
      </w:r>
      <w:r>
        <w:rPr>
          <w:sz w:val="28"/>
          <w:szCs w:val="28"/>
        </w:rPr>
        <w:t xml:space="preserve">. Создание и деятельность специальных сервисных служб по обслуживанию жилищных некоммерческих организаций должны стимулироваться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rStyle w:val="Emphasis"/>
          <w:i w:val="false"/>
          <w:sz w:val="28"/>
          <w:szCs w:val="28"/>
        </w:rPr>
        <w:t>Пятое</w:t>
      </w:r>
      <w:r>
        <w:rPr>
          <w:sz w:val="28"/>
          <w:szCs w:val="28"/>
        </w:rPr>
        <w:t xml:space="preserve">. На финансово-жилищном рынке необходимо законодательно создать систему депозитно-кредитных жилищных банков. Такая система была внедрена в большинстве европейских стран одновременно с ипотечной системой, не являясь ее конкурентом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rStyle w:val="Emphasis"/>
          <w:i w:val="false"/>
          <w:sz w:val="28"/>
          <w:szCs w:val="28"/>
        </w:rPr>
        <w:t>Шестое</w:t>
      </w:r>
      <w:r>
        <w:rPr>
          <w:sz w:val="28"/>
          <w:szCs w:val="28"/>
        </w:rPr>
        <w:t>. Необходимо принять специальный федеральный закон «О коммерческих жилищных организациях». Это ключевая идея. В таком законе надо прописать все нюансы для жилищных кооперативов, товариществ, ассоциаций, создаваемых в различных типах застройки: одноэтажной, многоэтажной, дачной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Также выходом из проблемы по сокращению очереди на предоставление жилья социального использования малоимущими семьями должно стать широкое, законодательно подкрепленное, распространение жилищно-строительных кооперативов, что даст возможность приобретения жилья очередниками по себестоимост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еобходима также продуманная и реалистичная политика по оказанию государственной поддержки молодым семьям в приобретении или строительстве жилья, что позволит повлиять на репродуктивное поведение молодежи. С этой целью следует изменить условия реализации программы по обеспечению жильем молодых семей, предусмотрев: 1) предоставление молодым семьям льготного банковского кредита (под 4-5 % годовых) на 15-20 лет; 2) расширение круга лиц, имеющих право участвовать в программе (изменив, например, возрастной критерий отбора, можно увеличить тем самым число семей – участников программы)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Таким образом, нормативно-правовая база в области регулирования современного российского рынка жилья имеет ряд недостатков, пробелов и несоответствий и нуждается в серьезной доработке. В связи с этим основными направлениями совершенствования российского жилищного законодательства должны стать: доработка законов, направленных на увеличение объемов жилищного строительства и расширение платежеспособного спроса населения как решение задачи по формированию рыночных форм развития жилищных отношений, а также обеспечение прозрачности, открытости и гласности деятельности органов власти по обеспечению жильем отдельных категорий граждан, перед которыми государство несет социальные обязатель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показали, что рынок жилья обладает колоссальной значимостью для экономики страны, а также имеет свои уникальные особенности. Так, объекты жилищного фонда – строения, которые являются товаром или предметом потребления на рынке жилья, долговременны по срокам эксплуатации, немобильны, долговечны, однако быстро морально устаревают, но при этом продолжают иметь высокую стоимость и, в то же время, тесно связаны со стремительно развивающимся рынком новых строительных материалов и технологий. Кроме того, в силу своей принадлежности к рынку недвижимости жилищный фонд может выступать объектом залога, а товары других рынков выступить в таком качестве не могут из-за своей природы движим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методов регулирования рынка жилья выделяют косвенные (экономические) и прямые (нормативно-правовые). В ходе данного исследования была дана характеристика обеих ви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собое внимание было уделено проблемам российского рынка жилья и возможным путям их решения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 своем исследовании автор опирался как на литературу экономического характера, так и на положения жилищного права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Footnote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Жилищный кодекс РФ» от 29.12.2004 №188-ФЗ (принят ГД ФС РФ 22.12.2004).</w:t>
      </w:r>
    </w:p>
    <w:p>
      <w:pPr>
        <w:pStyle w:val="Footnote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Горемыки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Эконом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движимости</w:t>
      </w:r>
      <w:r>
        <w:rPr>
          <w:sz w:val="28"/>
          <w:szCs w:val="28"/>
        </w:rPr>
        <w:t>: Учебник. – М.: Издательско-книготорговый центр «Маркетинг», 2008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Долгосрочная стратегия массового строительства жилья для всех категорий граждан в Российской Федерации (до 2025 года)</w:t>
      </w:r>
    </w:p>
    <w:p>
      <w:pPr>
        <w:pStyle w:val="Style17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Иваницкая И.И. </w:t>
      </w:r>
      <w:r>
        <w:rPr>
          <w:rStyle w:val="StrongEmphasis"/>
          <w:b w:val="false"/>
          <w:sz w:val="28"/>
          <w:szCs w:val="28"/>
        </w:rPr>
        <w:t xml:space="preserve">Оценка развития рынка жилья в современной России / И.И. Иваницкая // </w:t>
      </w:r>
      <w:r>
        <w:rPr>
          <w:sz w:val="28"/>
          <w:szCs w:val="28"/>
        </w:rPr>
        <w:t>Вестник Научно-исследовательского центра корпоративного права, управления и венчурного инвестирования Сыктывкарского государственного университета. – 2008. – №3. – С. 53-64.</w:t>
      </w:r>
    </w:p>
    <w:p>
      <w:pPr>
        <w:pStyle w:val="Footnote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 А. Эффективные методы решения жилищной проблемы </w:t>
      </w:r>
    </w:p>
    <w:p>
      <w:pPr>
        <w:pStyle w:val="Style17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Косарева Н. Об оценке доступности жилья / Н. Косарев, А. Туманов // Вопросы экономики.. – 2007. – №7. – С. 118-135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ArialMT;MS Mincho"/>
          <w:sz w:val="28"/>
          <w:szCs w:val="28"/>
        </w:rPr>
        <w:t>Ларионов В.Н. Методические основы эффективного регулирования рынка жилья / В.Н. Ларионов. – М., 2006.</w:t>
      </w:r>
    </w:p>
    <w:p>
      <w:pPr>
        <w:pStyle w:val="Style17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Минц В.О. факторах динамики цен на жилую недвижимость / В.О. Минц Вопросы экономики. – 2007. – №2. – С.111-121.</w:t>
      </w:r>
    </w:p>
    <w:p>
      <w:pPr>
        <w:pStyle w:val="Footnote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дионова Н.В. Механизмы регулирования рынка жилья / Н.В. Родионова Аудит и финансовый анализ. – 2008. – №4. – С. 270-278.</w:t>
      </w:r>
    </w:p>
    <w:p>
      <w:pPr>
        <w:pStyle w:val="Style17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ынок жилья в переходной экономике / Под. ред. Е. В. Орешкович. – Киров: ГИПП « Вятка», 2009. – 896 с.</w:t>
      </w:r>
    </w:p>
    <w:p>
      <w:pPr>
        <w:pStyle w:val="Style17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Якупова А.И. Характеристика жилищного законодательства РФ / А.И. Якупова // Жилищное право. – 2008. – №4. – С.9-13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дионова Н.В. Механизмы регулирования рынка жилья / Н.В. Родионова // Аудит и финансовый анализ. – 2008. – №4. – С. 270-27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Горемыкин</w:t>
      </w:r>
      <w:r>
        <w:rPr>
          <w:color w:val="000000"/>
        </w:rPr>
        <w:t xml:space="preserve"> </w:t>
      </w:r>
      <w:r>
        <w:rPr>
          <w:bCs/>
          <w:color w:val="000000"/>
        </w:rPr>
        <w:t>В</w:t>
      </w:r>
      <w:r>
        <w:rPr>
          <w:color w:val="000000"/>
        </w:rPr>
        <w:t>.</w:t>
      </w:r>
      <w:r>
        <w:rPr>
          <w:bCs/>
          <w:color w:val="000000"/>
        </w:rPr>
        <w:t>А</w:t>
      </w:r>
      <w:r>
        <w:rPr>
          <w:color w:val="000000"/>
        </w:rPr>
        <w:t xml:space="preserve">. </w:t>
      </w:r>
      <w:r>
        <w:rPr>
          <w:bCs/>
          <w:color w:val="000000"/>
        </w:rPr>
        <w:t>Экономика</w:t>
      </w:r>
      <w:r>
        <w:rPr>
          <w:color w:val="000000"/>
        </w:rPr>
        <w:t xml:space="preserve"> </w:t>
      </w:r>
      <w:r>
        <w:rPr>
          <w:bCs/>
          <w:color w:val="000000"/>
        </w:rPr>
        <w:t>недвижимости</w:t>
      </w:r>
      <w:r>
        <w:rPr>
          <w:color w:val="000000"/>
        </w:rPr>
        <w:t>: Учебник. – М.: Издательско-книготорговый центр «Маркетинг», 2008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NewRomanPS-BoldMT;MS Mincho"/>
          <w:sz w:val="20"/>
          <w:szCs w:val="20"/>
        </w:rPr>
        <w:t>Долгосрочная стратегия массового строительства жилья для всех категорий граждан в Российской Федерации (до 2025 года) [Электронный ресурс]. – Режим доступа: http://fregat51.narod.ru/ARHIV/Strategy_mass_building.pdf</w:t>
      </w:r>
    </w:p>
  </w:footnote>
  <w:footnote w:id="5">
    <w:p>
      <w:pPr>
        <w:pStyle w:val="Style17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ваницкая И.И. </w:t>
      </w:r>
      <w:r>
        <w:rPr>
          <w:rStyle w:val="StrongEmphasis"/>
          <w:b w:val="false"/>
          <w:sz w:val="20"/>
          <w:szCs w:val="20"/>
        </w:rPr>
        <w:t>Оценка развития рынка жилья в современной России / И.И. Иваницкая</w:t>
      </w:r>
      <w:r>
        <w:rPr>
          <w:rStyle w:val="StrongEmphasis"/>
          <w:sz w:val="20"/>
          <w:szCs w:val="20"/>
        </w:rPr>
        <w:t xml:space="preserve"> // </w:t>
      </w:r>
      <w:r>
        <w:rPr>
          <w:sz w:val="20"/>
          <w:szCs w:val="20"/>
        </w:rPr>
        <w:t>Вестник Научно-исследовательского центра корпоративного права, управления и венчурного инвестирования Сыктывкарского государственного университета. – 2008. – №3. – С. 53-6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9 «Жилищный кодекс РФ» от 29.12.2004 №188-ФЗ (принят ГД ФС РФ 22.12.2004).</w:t>
      </w:r>
    </w:p>
  </w:footnote>
  <w:footnote w:id="7">
    <w:p>
      <w:pPr>
        <w:pStyle w:val="Style17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сарева Н. Об оценке доступности жилья / Н. Косарев, А. Туманов // Вопросы экономики.. – 2007. – №7. – С. 118-135.</w:t>
      </w:r>
    </w:p>
  </w:footnote>
  <w:footnote w:id="8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ArialMT;MS Mincho"/>
          <w:sz w:val="20"/>
          <w:szCs w:val="20"/>
        </w:rPr>
        <w:t>Ларионов В.Н. Методические основы эффективного регулирования рынка жилья / В.Н. Ларионов. – М., 200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А. Эффективные методы решения жилищной проблемы [Электронный ресурс] / А. Иванов. – Режим доступа: http://www.alldoma.ru/novosti-faktyi-sobyitiya-tochki-zreniya/ip-ativanov-a.p.html</w:t>
      </w:r>
    </w:p>
  </w:footnote>
  <w:footnote w:id="10">
    <w:p>
      <w:pPr>
        <w:pStyle w:val="Style17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купова А.И. Характеристика жилищного законодательства РФ / А.И. Якупова // Жилищное право. – 2008. – №4. – С.9-13.</w:t>
      </w:r>
    </w:p>
  </w:footnote>
  <w:footnote w:id="11">
    <w:p>
      <w:pPr>
        <w:pStyle w:val="Style17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ваницкая И.И. </w:t>
      </w:r>
      <w:r>
        <w:rPr>
          <w:rStyle w:val="StrongEmphasis"/>
          <w:b w:val="false"/>
          <w:sz w:val="20"/>
          <w:szCs w:val="20"/>
        </w:rPr>
        <w:t>Оценка развития рынка жилья в современной России / И.И. Иваницкая</w:t>
      </w:r>
      <w:r>
        <w:rPr>
          <w:rStyle w:val="StrongEmphasis"/>
          <w:sz w:val="20"/>
          <w:szCs w:val="20"/>
        </w:rPr>
        <w:t xml:space="preserve"> // </w:t>
      </w:r>
      <w:r>
        <w:rPr>
          <w:sz w:val="20"/>
          <w:szCs w:val="20"/>
        </w:rPr>
        <w:t>Вестник Научно-исследовательского центра корпоративного права, управления и венчурного инвестирования Сыктывкарского государственного университета. – 2008. – №3. – С. 53-64.</w:t>
      </w:r>
    </w:p>
  </w:footnote>
  <w:footnote w:id="12">
    <w:p>
      <w:pPr>
        <w:pStyle w:val="Style17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нц В.О. факторах динамики цен на жилую недвижимость / В.О. Минц // Вопросы экономики. – 2007. – №2. – С.111-121.</w:t>
      </w:r>
    </w:p>
  </w:footnote>
  <w:footnote w:id="13">
    <w:p>
      <w:pPr>
        <w:pStyle w:val="Style17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нок жилья в переходной экономике / Под. ред. Е. В. Орешкович. – Киров: ГИПП « Вятка», 2009. – 896 с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дионова Н.В. Механизмы регулирования рынка жилья / Н.В. Родионова // Аудит и финансовый анализ. – 2008. – №4. – С. 27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spacing w:before="280" w:after="280"/>
      <w:jc w:val="center"/>
    </w:pPr>
    <w:rPr>
      <w:cap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40:00Z</dcterms:created>
  <dc:creator>ruslan</dc:creator>
  <dc:description/>
  <cp:keywords/>
  <dc:language>en-US</dc:language>
  <cp:lastModifiedBy>SYSTEM</cp:lastModifiedBy>
  <dcterms:modified xsi:type="dcterms:W3CDTF">2011-09-10T12:40:00Z</dcterms:modified>
  <cp:revision>2</cp:revision>
  <dc:subject/>
  <dc:title>ВВЕДЕНИЕ</dc:title>
</cp:coreProperties>
</file>