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гулирование налично-денежного оборота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онятие налично-денежного обор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Состояние наличного денежного оборота в условиях мирового финансово-экономического кризи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егулирование налично-денежного оборота Банком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ажнейшей составляющей экономики любого государства является денежное обращение. Сложное переплетение разнообразных производственных, инвестиционных и торговых процессов, неразрывно связанные с ними процессы накопления и вложения капитала, формирования и использования кредитных средств обеспечиваются благодаря денежному обращению - движению денег в наличной и безналичной формах. Между наличным и безналичным денежным обращением существует тесная и взаимная зависимость: деньги постоянно переходят из одной формы обращения в другую, выступая то в качестве наличных денежных знаков, то в виде записей на банковских счетах.</w:t>
      </w:r>
    </w:p>
    <w:p>
      <w:pPr>
        <w:pStyle w:val="Normal"/>
        <w:ind w:firstLine="709"/>
        <w:rPr/>
      </w:pPr>
      <w:r>
        <w:rPr/>
        <w:t>Процессы глобализации в современной мировой экономике затрагивают и сферу денежного обращения, она давно уже стала международной. Вместе с тем состояние экономики любой страны во многом зависит от организации национального денежного обращения. Устойчивое состояние и стабильное развитие сферы денежного обращения являются необходимым условием развития экономики, а нарушение денежного баланса неминуемо приводит к экономическому кризису.</w:t>
      </w:r>
    </w:p>
    <w:p>
      <w:pPr>
        <w:pStyle w:val="Normal"/>
        <w:ind w:firstLine="709"/>
        <w:rPr/>
      </w:pPr>
      <w:r>
        <w:rPr/>
        <w:t>Цель работы - изучить регулирование налично-денежного оборота, для этого целесообразно рассмотреть следующие вопросы:</w:t>
      </w:r>
    </w:p>
    <w:p>
      <w:pPr>
        <w:pStyle w:val="Normal"/>
        <w:ind w:firstLine="709"/>
        <w:rPr/>
      </w:pPr>
      <w:r>
        <w:rPr/>
        <w:t>1. Понятие налично-денежного оборота.</w:t>
      </w:r>
    </w:p>
    <w:p>
      <w:pPr>
        <w:pStyle w:val="Normal"/>
        <w:ind w:firstLine="709"/>
        <w:rPr/>
      </w:pPr>
      <w:r>
        <w:rPr/>
        <w:t>2. Состояние наличного денежного оборота в условиях мирового финансово-экономического кризиса.</w:t>
      </w:r>
    </w:p>
    <w:p>
      <w:pPr>
        <w:pStyle w:val="Normal"/>
        <w:ind w:firstLine="709"/>
        <w:rPr/>
      </w:pPr>
      <w:r>
        <w:rPr/>
        <w:t>3. Регулирование налично-денежного оборота Банком России.</w:t>
      </w:r>
      <w:r>
        <w:br w:type="page"/>
      </w:r>
    </w:p>
    <w:p>
      <w:pPr>
        <w:pStyle w:val="Heading2"/>
        <w:ind w:hanging="0"/>
        <w:rPr/>
      </w:pPr>
      <w:r>
        <w:rPr/>
        <w:t>1. Понятие налично-денежного оборо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енежное обращение - это движение денег во внутреннем экономическом обороте страны, в системе внешнеэкономических связей, в наличной и безналичной форме обслуживающее реализацию товаров и услуг, а также нетоварные платежи в хозяйстве [7, с.158]. Объективной основой денежного обращения является товарное производство, где товарный мир разделяется на два вида товаров: собственно товары и товар-деньги. С помощью денег в наличной и безналичной формах осуществляется процесс обращения товаров, а также движение ссудного и фиктивного капиталов.</w:t>
      </w:r>
    </w:p>
    <w:p>
      <w:pPr>
        <w:pStyle w:val="Normal"/>
        <w:ind w:firstLine="709"/>
        <w:rPr/>
      </w:pPr>
      <w:r>
        <w:rPr/>
        <w:t>Из процесса денежного обращения, таким образом, возможно вычленение понятия денежного оборота.</w:t>
      </w:r>
    </w:p>
    <w:p>
      <w:pPr>
        <w:pStyle w:val="Normal"/>
        <w:ind w:firstLine="709"/>
        <w:rPr/>
      </w:pPr>
      <w:r>
        <w:rPr/>
        <w:t>Денежный оборот есть проявление сущности денег в их движении. Денежный оборот охватывает процессы распределения и обмена. На его объем и структуру оказывают влияние стадии производства и потребления. Длительный производственный процесс, требующий повышенного объема производственных запасов, увеличивает денежный оборот, связанный с их приобретением. Выпуск трудоемких изделий относительно увеличивает размеры денежного оборота по оплате труда и соответственно денежных доходов населения, направленных на потребление.</w:t>
      </w:r>
    </w:p>
    <w:p>
      <w:pPr>
        <w:pStyle w:val="Normal"/>
        <w:ind w:firstLine="709"/>
        <w:rPr/>
      </w:pPr>
      <w:r>
        <w:rPr/>
        <w:t>Денежное обращение подразделяется на две сферы: наличную и безналичную.</w:t>
      </w:r>
    </w:p>
    <w:p>
      <w:pPr>
        <w:pStyle w:val="Normal"/>
        <w:ind w:firstLine="709"/>
        <w:rPr/>
      </w:pPr>
      <w:r>
        <w:rPr/>
        <w:t>Налично-денежный оборот обслуживает получение и расходование большей части денежных доходов населения. Именно в налично-денежный оборот складывается постоянно повторяющийся кругооборот наличных денег.</w:t>
      </w:r>
    </w:p>
    <w:p>
      <w:pPr>
        <w:pStyle w:val="Normal"/>
        <w:ind w:firstLine="709"/>
        <w:rPr/>
      </w:pPr>
      <w:r>
        <w:rPr/>
        <w:t>Наличные деньги используются:</w:t>
      </w:r>
    </w:p>
    <w:p>
      <w:pPr>
        <w:pStyle w:val="Normal"/>
        <w:ind w:firstLine="709"/>
        <w:rPr/>
      </w:pPr>
      <w:r>
        <w:rPr/>
        <w:t>для осуществления кругооборота товаров и услуг;</w:t>
      </w:r>
    </w:p>
    <w:p>
      <w:pPr>
        <w:pStyle w:val="Normal"/>
        <w:ind w:firstLine="709"/>
        <w:rPr/>
      </w:pPr>
      <w:r>
        <w:rPr/>
        <w:t>для расчетов по выплате заработной платы и приравненных к ней платежей;</w:t>
      </w:r>
    </w:p>
    <w:p>
      <w:pPr>
        <w:pStyle w:val="Normal"/>
        <w:ind w:firstLine="709"/>
        <w:rPr/>
      </w:pPr>
      <w:r>
        <w:rPr/>
        <w:t>для оплаты ценных бумаг и выплат дохода по ним;</w:t>
      </w:r>
    </w:p>
    <w:p>
      <w:pPr>
        <w:pStyle w:val="Normal"/>
        <w:ind w:firstLine="709"/>
        <w:rPr/>
      </w:pPr>
      <w:r>
        <w:rPr/>
        <w:t>для платежей населения за коммунальные услуги и т.д. Налично-денежный оборот включает движение всей налично-денежной массы за определенный период времени между юридическими лицами, физическими лицами и государственными органами.</w:t>
      </w:r>
    </w:p>
    <w:p>
      <w:pPr>
        <w:pStyle w:val="Normal"/>
        <w:ind w:firstLine="709"/>
        <w:rPr/>
      </w:pPr>
      <w:r>
        <w:rPr/>
        <w:t>Налично-денежное обращение осуществляется с помощью различных видов денег: банкнот, металлической монеты, кредитных карт и т.д.</w:t>
      </w:r>
    </w:p>
    <w:p>
      <w:pPr>
        <w:pStyle w:val="Normal"/>
        <w:ind w:firstLine="709"/>
        <w:rPr/>
      </w:pPr>
      <w:r>
        <w:rPr/>
        <w:t>Налично-денежный оборот начинается в расчетно-кассовых центрах Центрального банка РФ. Наличные деньги переводятся из их резервных фондов в оборотные кассы, тем самым они поступают в обращение. Из оборотных касс РКЦ наличные деньги направляются в операционные кассы коммерческих банков. Часть этих денег банки могут передавать друг другу на платной основе, но большая часть наличных денег выдается клиентам - юридическим и физическим лицам. Часть наличных денег, находящихся в кассах предприятий и организаций, используется для расчетов между ними, но большая часть передается населению в виде различных видов денежных доходов.</w:t>
      </w:r>
    </w:p>
    <w:p>
      <w:pPr>
        <w:pStyle w:val="Normal"/>
        <w:ind w:firstLine="709"/>
        <w:rPr/>
      </w:pPr>
      <w:r>
        <w:rPr/>
        <w:t>Население также использует наличные деньги для взаиморасчетов, но большая их часть расходуется на выплату налогов, сборов, страховых платежей, квартплаты и коммунальных платежей, погашение ссуд, покупку товаров и оплату различных платных услуг, покупку ценных бумаг и т.д.</w:t>
      </w:r>
    </w:p>
    <w:p>
      <w:pPr>
        <w:pStyle w:val="Normal"/>
        <w:ind w:firstLine="709"/>
        <w:rPr/>
      </w:pPr>
      <w:r>
        <w:rPr/>
        <w:t>В соответствии с действующим порядком организации налично-денежного оборота для каждого предприятия устанавливаются лимиты остатка наличных денег в их кассах. Деньги, превышающие лимит, должны сдаваться в обслуживающий данное предприятие коммерческий банк. Для коммерческих банков также устанавливаются лимиты их операционных касс, поэтому в сумме, превышающей лимит, они сдают наличные деньги в РКЦ. Последним также устанавливается лимит их оборотных касс, поэтому деньги в сумме, превышающей лимит, переводятся в резервные фонды, т.е. изымаются из обращения.</w:t>
      </w:r>
    </w:p>
    <w:p>
      <w:pPr>
        <w:pStyle w:val="Normal"/>
        <w:ind w:firstLine="709"/>
        <w:rPr/>
      </w:pPr>
      <w:r>
        <w:rPr/>
        <w:t>Налично-денежный оборот организуется на основе следующих принципов:</w:t>
      </w:r>
    </w:p>
    <w:p>
      <w:pPr>
        <w:pStyle w:val="Normal"/>
        <w:ind w:firstLine="709"/>
        <w:rPr/>
      </w:pPr>
      <w:r>
        <w:rPr/>
        <w:t>все предприятия и организации должны хранить наличные деньги (за исключением части, установленной лимитом) в коммерческих банках;</w:t>
      </w:r>
    </w:p>
    <w:p>
      <w:pPr>
        <w:pStyle w:val="Normal"/>
        <w:ind w:firstLine="709"/>
        <w:rPr/>
      </w:pPr>
      <w:r>
        <w:rPr/>
        <w:t>банки устанавливают лимиты остатка наличных денег для предприятий всех форм собственности;</w:t>
      </w:r>
    </w:p>
    <w:p>
      <w:pPr>
        <w:pStyle w:val="Normal"/>
        <w:ind w:firstLine="709"/>
        <w:rPr/>
      </w:pPr>
      <w:r>
        <w:rPr/>
        <w:t>обращение наличных денег служит объектом прогнозного планирования;</w:t>
      </w:r>
    </w:p>
    <w:p>
      <w:pPr>
        <w:pStyle w:val="Normal"/>
        <w:ind w:firstLine="709"/>
        <w:rPr/>
      </w:pPr>
      <w:r>
        <w:rPr/>
        <w:t>управление денежным обращением осуществляется в централизованном порядке;</w:t>
      </w:r>
    </w:p>
    <w:p>
      <w:pPr>
        <w:pStyle w:val="Normal"/>
        <w:ind w:firstLine="709"/>
        <w:rPr/>
      </w:pPr>
      <w:r>
        <w:rPr/>
        <w:t>организация налично-денежного оборота имеет целью обеспечить устойчивость, эластичность и экономичность денежного обращения;</w:t>
      </w:r>
    </w:p>
    <w:p>
      <w:pPr>
        <w:pStyle w:val="Normal"/>
        <w:ind w:firstLine="709"/>
        <w:rPr/>
      </w:pPr>
      <w:r>
        <w:rPr/>
        <w:t>наличные деньги предприятия могут получать только в обслуживающих их учреждениях банков [6, с.22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Состояние наличного денежного оборота в условиях мирового финансово-экономического кризис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ная денежная масса в обращении в России за 2008 год увеличилась на 6,16% и на 1 января 2009 года составляла 4,378 трлн рублей [8]. Об этом свидетельствует официальная информация Центробанка. По структуре наличная денежная масса на 1 января 2008 года распределялась следующим образом: 4,354 трлн рублей составляли банкноты и 23,7 млрд рублей - монеты. Банкнот насчитывалось 6,416 млрд экземпляров, а монет - 40,053 млрд экземпляров.</w:t>
      </w:r>
    </w:p>
    <w:p>
      <w:pPr>
        <w:pStyle w:val="Normal"/>
        <w:ind w:firstLine="709"/>
        <w:rPr/>
      </w:pPr>
      <w:r>
        <w:rPr/>
        <w:t>По сумме 99,46% всей наличной денежной массы составляли банкноты и только 0,54% - монеты. По количеству же денежных знаков монеты составляли 86,19%, а банкноты - 13,81%.</w:t>
      </w:r>
    </w:p>
    <w:p>
      <w:pPr>
        <w:pStyle w:val="Normal"/>
        <w:ind w:firstLine="709"/>
        <w:rPr/>
      </w:pPr>
      <w:r>
        <w:rPr/>
        <w:t>На купюры номиналом 5 тыс. рублей приходилось 34% от общей суммы банкнот, 1 тыс. рублей - 51%, 500 рублей - 12%, 100 рублей - 2%, 50 рублей - 1%. В общем количестве банкнот купюры номиналом 5 тыс. рублей составляли 5%, 1 тыс. - 34%, 500 рублей - 16%,100 - 17%, 50 - 9%, 10 рублей - 19%.</w:t>
      </w:r>
    </w:p>
    <w:p>
      <w:pPr>
        <w:pStyle w:val="Normal"/>
        <w:ind w:firstLine="709"/>
        <w:rPr/>
      </w:pPr>
      <w:r>
        <w:rPr/>
        <w:t>За девять месяцев 2009 г. состояние денежной сферы и динамика денежно-кредитных показателей находились под влиянием продолжающегося мирового финансово-экономического кризиса.</w:t>
      </w:r>
    </w:p>
    <w:p>
      <w:pPr>
        <w:pStyle w:val="Normal"/>
        <w:ind w:firstLine="709"/>
        <w:rPr/>
      </w:pPr>
      <w:r>
        <w:rPr/>
        <w:t>Наличная денежная масса в обращении в России за январь - сентябрь 2009 года уменьшилась на 11,4% и на 1 октября 2009 года составляла 3,879 трлн рублей [9].</w:t>
      </w:r>
    </w:p>
    <w:p>
      <w:pPr>
        <w:pStyle w:val="Normal"/>
        <w:ind w:firstLine="709"/>
        <w:rPr/>
      </w:pPr>
      <w:r>
        <w:rPr/>
        <w:t>По структуре наличная денежная масса на 1 октября 2009 года распределялась следующим образом: 3 трлн 853,8 млрд рублей составляли банкноты и 25,2 млрд - монеты. В обращении находилось 5 млрд 518,2 млн банкнот и 42 млрд 731,4 млн монет. По сумме 99,35% всей наличной денежной массы составляли банкноты и только 0,65% - монеты. По количеству же денежных знаков монеты составляли 88,56%, а банкноты - 11,44%.</w:t>
      </w:r>
    </w:p>
    <w:p>
      <w:pPr>
        <w:pStyle w:val="Normal"/>
        <w:ind w:firstLine="709"/>
        <w:rPr/>
      </w:pPr>
      <w:r>
        <w:rPr/>
        <w:t>На купюры номиналом 5 тыс. рублей приходилось 39% от общей суммы банкнот, 1 тыс. - 47%, номиналом 500 рублей - 11%, 100 рублей - 2%, номиналом 50 рублей - 1%. В общем количестве банкнот купюры номиналом 5 тыс. рублей составляли 5%, 1 тыс. - 33%, 500 рублей - 15%, номиналом 100 рублей - 17%, 50 рублей - 9%, 10 рублей - 21% [9]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Регулирование налично-денежного оборота Банком Росс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но-денежный оборот организуется государством в виде центрального банка.</w:t>
      </w:r>
    </w:p>
    <w:p>
      <w:pPr>
        <w:pStyle w:val="Normal"/>
        <w:ind w:firstLine="709"/>
        <w:rPr/>
      </w:pPr>
      <w:r>
        <w:rPr/>
        <w:t>Эмиссионная функция - одна из основных функций Банка России и по своей сути есть функция конституционная.</w:t>
      </w:r>
    </w:p>
    <w:p>
      <w:pPr>
        <w:pStyle w:val="Normal"/>
        <w:ind w:firstLine="709"/>
        <w:rPr/>
      </w:pPr>
      <w:r>
        <w:rPr/>
        <w:t>Исходя из п.1 ст.75 Конституции РФ [1], Федерального закона от 10 июля 2002 г. N 86-ФЗ "О Центральном банке Российской Федерации (Банке России)" (далее - Закон N 86-ФЗ) [2] следует, что Банк России монопольно осуществляет эмиссию наличных денег и организует наличное денежное обращение, а также утверждает графическое обозначение рубля в виде знака (ст.4). Его права и обязанности в данной сфере закреплены в нормах гл. VI (ст.27-34) указанного Закона.</w:t>
      </w:r>
    </w:p>
    <w:p>
      <w:pPr>
        <w:pStyle w:val="Normal"/>
        <w:ind w:firstLine="709"/>
        <w:rPr/>
      </w:pPr>
      <w:bookmarkStart w:id="0" w:name="sub_9857"/>
      <w:bookmarkEnd w:id="0"/>
      <w:r>
        <w:rPr/>
        <w:t>Согласно ст.29 Закон N 86-ФЗ эмиссия наличных денег (банкнот и монеты), организация их обращения и изъятия из обращения на территории Российской Федерации осуществляются исключительно Банком России. "Банк России - эмиссионный банк. Независимо от органов государственной власти, Банк России производит эмиссию наличных денег и организует их обращение. По Конституции РФ (ст.75) он в этом абсолютно независим, и выпуск денежных суррогатов запрещен. Поэтому для нормального функционирования денежной системы в ней должна быть централизация. Ни субъекты РФ, ни какие бы то ни было органы исполнительной власти не должны вмешиваться в осуществление этой экономически обусловленной функции Банка России" [2].</w:t>
      </w:r>
    </w:p>
    <w:p>
      <w:pPr>
        <w:pStyle w:val="Normal"/>
        <w:ind w:firstLine="709"/>
        <w:rPr/>
      </w:pPr>
      <w:bookmarkStart w:id="1" w:name="sub_9857"/>
      <w:bookmarkEnd w:id="1"/>
      <w:r>
        <w:rPr/>
        <w:t>Эмиссия наличных денег служит основой для контроля над обращением денежной массы в стране, дает возможность Банку России активно влиять на деятельность коммерческих банков и иных коммерческих организаций. Кроме того, монополия Банка России на эмиссию наличных денег позволяет избежать соблазна решать экономические проблемы путем использования печатного станка.</w:t>
      </w:r>
    </w:p>
    <w:p>
      <w:pPr>
        <w:pStyle w:val="Normal"/>
        <w:ind w:firstLine="709"/>
        <w:rPr/>
      </w:pPr>
      <w:r>
        <w:rPr/>
        <w:t>Являясь эмиссионным центром, Банк России осуществляет эмиссионное регулирование, т.е. регулирование выпуска и изъятия денег из обращения. При этом эмиссионное регулирование включает следующие моменты:</w:t>
      </w:r>
    </w:p>
    <w:p>
      <w:pPr>
        <w:pStyle w:val="Normal"/>
        <w:ind w:firstLine="709"/>
        <w:rPr/>
      </w:pPr>
      <w:r>
        <w:rPr/>
        <w:t>определение эмиссионного результата как по отдельным регионам, так в целом по стране (эмиссионный результат может быть с "плюсом", когда производится выпуск денег в обращение, или с "минусом", когда производится изъятие денег из обращения);</w:t>
      </w:r>
    </w:p>
    <w:p>
      <w:pPr>
        <w:pStyle w:val="Normal"/>
        <w:ind w:firstLine="709"/>
        <w:rPr/>
      </w:pPr>
      <w:r>
        <w:rPr/>
        <w:t>документальное оформление совершаемых эмиссионных операций.</w:t>
      </w:r>
    </w:p>
    <w:p>
      <w:pPr>
        <w:pStyle w:val="Normal"/>
        <w:ind w:firstLine="709"/>
        <w:rPr/>
      </w:pPr>
      <w:r>
        <w:rPr/>
        <w:t>Денежная эмиссия выступает в качестве одного из важнейших средств осуществления единой государственной денежно-кредитной политики. При этом следует отметить, что ст.45 Закона N 86-ФЗ вменяет в обязанность Банка России ежегодно не позднее 26 августа представлять в Государственную Думу проект основных направлений единой государственной денежно-кредитной политики на предстоящий год и не позднее 1 декабря - основные направления единой государственной денежно-кредитной политики на предстоящий год.</w:t>
      </w:r>
    </w:p>
    <w:p>
      <w:pPr>
        <w:pStyle w:val="Normal"/>
        <w:ind w:firstLine="709"/>
        <w:rPr/>
      </w:pPr>
      <w:r>
        <w:rPr/>
        <w:t>Банк России осуществляет свои полномочия, в том числе связанные с организацией наличного денежного обращения, независимо от других федеральных органов государственной власт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ind w:firstLine="709"/>
        <w:rPr/>
      </w:pPr>
      <w:r>
        <w:rPr/>
        <w:t>Помимо эмиссии денег, к организации наличного денежного обращения относятся также вопросы прогнозирования наличного денежного оборота, работы с денежной наличностью и др. (ст.34 Закона N 86-ФЗ) [3, с. 19]. Банк России уполномочен осуществлять по данным вопросам регулирование, надзор и контроль посредством принятия нормативных правовых актов и индивидуальных правовых актов на основе имеющейся у него информации как о состоянии экономики в целом, так и в области наличного денежного обращения.</w:t>
      </w:r>
    </w:p>
    <w:p>
      <w:pPr>
        <w:pStyle w:val="Normal"/>
        <w:ind w:firstLine="709"/>
        <w:rPr/>
      </w:pPr>
      <w:r>
        <w:rPr/>
        <w:t>Основные функции по прогнозированию наличного денежного оборота Банк России возложил на свои территориальные учреждения, установив, что объектом анализа при составлении прогнозов кассовых оборотов являются:</w:t>
      </w:r>
    </w:p>
    <w:p>
      <w:pPr>
        <w:pStyle w:val="Normal"/>
        <w:ind w:firstLine="709"/>
        <w:rPr/>
      </w:pPr>
      <w:r>
        <w:rPr/>
        <w:t>складывающиеся тенденции в наличном денежном обороте и его структуре;</w:t>
      </w:r>
    </w:p>
    <w:p>
      <w:pPr>
        <w:pStyle w:val="Normal"/>
        <w:ind w:firstLine="709"/>
        <w:rPr/>
      </w:pPr>
      <w:r>
        <w:rPr/>
        <w:t>источники поступлений наличных денег в кассы учреждений банков и направления их выдач из касс учреждений банков;</w:t>
      </w:r>
    </w:p>
    <w:p>
      <w:pPr>
        <w:pStyle w:val="Normal"/>
        <w:ind w:firstLine="709"/>
        <w:rPr/>
      </w:pPr>
      <w:r>
        <w:rPr/>
        <w:t>скорость возврата наличных денег в кассы учреждений банков;</w:t>
      </w:r>
    </w:p>
    <w:p>
      <w:pPr>
        <w:pStyle w:val="Normal"/>
        <w:ind w:firstLine="709"/>
        <w:rPr/>
      </w:pPr>
      <w:r>
        <w:rPr/>
        <w:t>происходящие изменения и тенденции в экономике;</w:t>
      </w:r>
    </w:p>
    <w:p>
      <w:pPr>
        <w:pStyle w:val="Normal"/>
        <w:ind w:firstLine="709"/>
        <w:rPr/>
      </w:pPr>
      <w:r>
        <w:rPr/>
        <w:t>изменение индекса потребительских цен;</w:t>
      </w:r>
    </w:p>
    <w:p>
      <w:pPr>
        <w:pStyle w:val="Normal"/>
        <w:ind w:firstLine="709"/>
        <w:rPr/>
      </w:pPr>
      <w:r>
        <w:rPr/>
        <w:t>состояние и развитие безналичных расчетов между юридическими и физическими лицами;</w:t>
      </w:r>
    </w:p>
    <w:p>
      <w:pPr>
        <w:pStyle w:val="Normal"/>
        <w:ind w:firstLine="709"/>
        <w:rPr/>
      </w:pPr>
      <w:r>
        <w:rPr/>
        <w:t>уровень инкассации наличной денежной выручки (особенно торговой), образующейся в сфере потребительского рынка;</w:t>
      </w:r>
    </w:p>
    <w:p>
      <w:pPr>
        <w:pStyle w:val="Normal"/>
        <w:ind w:firstLine="709"/>
        <w:rPr/>
      </w:pPr>
      <w:r>
        <w:rPr/>
        <w:t>территориальное размещение выпуска денег в обращение и изъятие денег из обращения, причины роста эмиссии (сокращения изъятия) наличных денег;</w:t>
      </w:r>
    </w:p>
    <w:p>
      <w:pPr>
        <w:pStyle w:val="Normal"/>
        <w:ind w:firstLine="709"/>
        <w:rPr/>
      </w:pPr>
      <w:r>
        <w:rPr/>
        <w:t>неиспользованные возможности мобилизации учреждениями банков внутренних кассовых ресурсов для удовлетворения потребностей предприятий в наличных деньгах;</w:t>
      </w:r>
    </w:p>
    <w:p>
      <w:pPr>
        <w:pStyle w:val="Normal"/>
        <w:ind w:firstLine="709"/>
        <w:rPr/>
      </w:pPr>
      <w:r>
        <w:rPr/>
        <w:t>результаты банковского контроля над соблюдением предприятиями порядка ведения кассовых операций и работы с денежной наличностью;</w:t>
      </w:r>
    </w:p>
    <w:p>
      <w:pPr>
        <w:pStyle w:val="Normal"/>
        <w:ind w:firstLine="709"/>
        <w:rPr/>
      </w:pPr>
      <w:r>
        <w:rPr/>
        <w:t>происходящие изменения в направлениях использования денежных доходов населения и источниках их формирования;</w:t>
      </w:r>
    </w:p>
    <w:p>
      <w:pPr>
        <w:pStyle w:val="Normal"/>
        <w:ind w:firstLine="709"/>
        <w:rPr/>
      </w:pPr>
      <w:r>
        <w:rPr/>
        <w:t>состояние расходования юридическими лицами средств на заработную плату и выплаты социального характера;</w:t>
      </w:r>
    </w:p>
    <w:p>
      <w:pPr>
        <w:pStyle w:val="Normal"/>
        <w:ind w:firstLine="709"/>
        <w:rPr/>
      </w:pPr>
      <w:r>
        <w:rPr/>
        <w:t>причины образования просроченной задолженности по выдаче средств на заработную плату и пенсии [4, с.154].</w:t>
      </w:r>
    </w:p>
    <w:p>
      <w:pPr>
        <w:pStyle w:val="Normal"/>
        <w:ind w:firstLine="709"/>
        <w:rPr/>
      </w:pPr>
      <w:r>
        <w:rPr/>
        <w:t>Полномочия Банка России по вопросам работы с денежной наличностью достаточно широки. Банк России осуществляет регулирование хранения, перевозки и инкассации наличных денег, определяет порядок ведения кассовых операций. В сферу его компетенции входят вопросы уничтожения банкнот и монет Банка России, а также замены поврежденных банкнот и монет. По этим вопросам Банк России вправе издавать нормативные правовые акты, обязательные для исполнения федеральными органами государственной власти, органами государственной власти субъектов Российской Федерации и органами местного самоуправления, всеми юридическими и физическими лицами.</w:t>
      </w:r>
    </w:p>
    <w:p>
      <w:pPr>
        <w:pStyle w:val="Normal"/>
        <w:ind w:firstLine="709"/>
        <w:rPr/>
      </w:pPr>
      <w:r>
        <w:rPr/>
        <w:t>Регулируя вопросы организации наличного денежного обращения, Банк России оказывает воздействие не только на финансово-правовые отношения, но и на отношения гражданско-правового характера. Так, если общие правила расчетов, в том числе наличных, устанавливаются гражданским законодательством (гл.46 ГК РФ), то особенности порядка наличных (и безналичных) расчетов определяются нормативными правовыми актами Банка Росс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лично-денежный оборот является непрерывным процессом движения наличных денег, призванным обслужить получение и расходование денежных доходов населения.</w:t>
      </w:r>
    </w:p>
    <w:p>
      <w:pPr>
        <w:pStyle w:val="Normal"/>
        <w:ind w:firstLine="709"/>
        <w:rPr/>
      </w:pPr>
      <w:r>
        <w:rPr/>
        <w:t>Налично-денежное движение осуществляется с помощью различных видов денег: банкнот, металлических монет, бумажных денег (казначейских билетов). Эмиссию и изъятие денег из обращения осуществляет Банк РФ.</w:t>
      </w:r>
    </w:p>
    <w:p>
      <w:pPr>
        <w:pStyle w:val="Normal"/>
        <w:ind w:firstLine="709"/>
        <w:rPr/>
      </w:pPr>
      <w:r>
        <w:rPr/>
        <w:t>ЦБ РФ осуществляет регулирование налично-денежного обращения в РФ. Являясь эмиссионным центром, Банк России осуществляет эмиссионное регулирование, т.е. регулирование выпуска и изъятия денег из обращения. Помимо эмиссии денег, к организации наличного денежного обращения относятся также вопросы прогнозирования наличного денежного оборота, работы с денежной наличностью и др. Полномочия Банка России по вопросам работы с денежной наличностью достаточно широки. Банк России осуществляет регулирование хранения, перевозки и инкассации наличных денег, определяет порядок ведения кассовых операций.</w:t>
      </w:r>
    </w:p>
    <w:p>
      <w:pPr>
        <w:pStyle w:val="Normal"/>
        <w:ind w:firstLine="709"/>
        <w:rPr/>
      </w:pPr>
      <w:r>
        <w:rPr/>
        <w:t>Денежные расчеты между юридическими лицами осуществляются, как правило, в безналичном порядке и в качестве исключения разрешен расчет наличными деньгами в рамках законодательно установленного лимита для одной сделки.</w:t>
      </w:r>
    </w:p>
    <w:p>
      <w:pPr>
        <w:pStyle w:val="Normal"/>
        <w:ind w:firstLine="709"/>
        <w:rPr/>
      </w:pPr>
      <w:r>
        <w:rPr/>
        <w:t>Для юридических лиц учреждения банка, в которых открыт счет юридического лица, устанавливают лимит остатка наличных денег в кассах юридических лиц. Все средства сверх установленных лимитов юридические лица обязаны в безусловном порядке ежедневно сдавать в учреждения банка.</w:t>
      </w:r>
    </w:p>
    <w:p>
      <w:pPr>
        <w:pStyle w:val="Normal"/>
        <w:ind w:firstLine="709"/>
        <w:rPr/>
      </w:pPr>
      <w:r>
        <w:rPr/>
        <w:t>За нарушение установленного порядка для юридических лиц и персонально их руководителей установлены серьезные штрафные санкции. Однако необходимо заметить, что на практике подобные ограничения действуют еще явно недостаточно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Конституция Российской Федерации (принята на всенародном голосовании 12 декабря 1993 г) (с поправками от 30 декабря 2008 г)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Федеральный закон от 10 июля 2002 г. N 86-ФЗ "О Центральном банке Российской Федерации (Банке России)" (с изменениями от 22 сентября 2009 г)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Буданов Д.В. О правосубъектности Банка России в сфере организации наличного денежного обращения // Право и экономика. 2008. - № 7. - С.18-22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Деньги. Кредит. Банки: Учебник для вузов/ Под ред. проф. Е.Ф. Жукова. - М.: ЮНИТИ, 2008. - 622 с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Трускова Т.М., Трускова Л.В. Финансы и кредит. - М.: Издательско-книготорговый центр "Маркетинг", 2005. - 352 с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Ушаков В. Роль денег в экономике. // Финансы и кредит. - 2008. - № 7. - С.21-26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Финансы: Учебник для вузов/ Под ред. проф. М.В. Врублевской, М. Сабанти. - М.: Юрайт - М, 2006. - 504 с.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ЦБ: наличная денежная масса в обращении в России за 2008 год увеличилась на 6,16% // Источник: http://www.banki.ru</w:t>
      </w:r>
    </w:p>
    <w:p>
      <w:pPr>
        <w:pStyle w:val="Style19"/>
        <w:numPr>
          <w:ilvl w:val="0"/>
          <w:numId w:val="3"/>
        </w:numPr>
        <w:ind w:left="0" w:hanging="0"/>
        <w:rPr/>
      </w:pPr>
      <w:r>
        <w:rPr/>
        <w:t>ЦБ: наличная денежная масса в обращении в России за девять месяцев сократилась на 11,4% // Источник: http://www.banki.ru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ind w:firstLine="709"/>
    </w:pPr>
    <w:rPr>
      <w:rFonts w:ascii="Courier New" w:hAnsi="Courier New" w:cs="Courier New"/>
      <w:sz w:val="22"/>
      <w:szCs w:val="22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0:00Z</dcterms:created>
  <dc:creator>1</dc:creator>
  <dc:description/>
  <cp:keywords/>
  <dc:language>en-US</dc:language>
  <cp:lastModifiedBy>SYSTEM</cp:lastModifiedBy>
  <dcterms:modified xsi:type="dcterms:W3CDTF">2011-09-10T12:40:00Z</dcterms:modified>
  <cp:revision>2</cp:revision>
  <dc:subject/>
  <dc:title>Регулирование налично-денежного оборота</dc:title>
</cp:coreProperties>
</file>