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24"/>
        <w:jc w:val="center"/>
        <w:rPr/>
      </w:pPr>
      <w:r>
        <w:rPr/>
        <w:t>СОДЕРЖАНИЕ</w:t>
      </w:r>
    </w:p>
    <w:p>
      <w:pPr>
        <w:pStyle w:val="Contents1"/>
        <w:spacing w:lineRule="auto" w:line="324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spacing w:lineRule="auto" w:line="324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НТИМОНОПОЛЬНАЯ ПОЛИТИКА РОССИИ</w:t>
      </w:r>
      <w:r>
        <w:rPr>
          <w:lang w:val="en-US" w:eastAsia="en-US"/>
        </w:rPr>
        <w:tab/>
        <w:t>4</w:t>
      </w:r>
    </w:p>
    <w:p>
      <w:pPr>
        <w:pStyle w:val="Contents1"/>
        <w:spacing w:lineRule="auto" w:line="324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6</w:t>
      </w:r>
    </w:p>
    <w:p>
      <w:pPr>
        <w:pStyle w:val="Contents1"/>
        <w:spacing w:lineRule="auto" w:line="324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7</w:t>
      </w:r>
      <w:r>
        <w:br w:type="page"/>
      </w:r>
    </w:p>
    <w:p>
      <w:pPr>
        <w:pStyle w:val="11"/>
        <w:widowControl w:val="false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Heading4"/>
        <w:keepNext w:val="false"/>
        <w:widowControl w:val="false"/>
        <w:spacing w:lineRule="auto" w:line="324"/>
        <w:ind w:firstLine="720"/>
        <w:jc w:val="both"/>
        <w:rPr/>
      </w:pPr>
      <w:r>
        <w:rPr/>
        <w:t xml:space="preserve">Регулирование и конкуренция – тема данного реферата. Суть государственного регулирования в области конкуренции определяется антимонопольным регулированием. Государство стремится обеспечить равные условия и добросовестную конкуренцию. Соответственно, в работе мы будем рассматривать именно антимонопольное регулирование. </w:t>
      </w:r>
    </w:p>
    <w:p>
      <w:pPr>
        <w:pStyle w:val="Heading4"/>
        <w:keepNext w:val="false"/>
        <w:widowControl w:val="false"/>
        <w:spacing w:lineRule="auto" w:line="324"/>
        <w:ind w:firstLine="720"/>
        <w:jc w:val="both"/>
        <w:rPr/>
      </w:pPr>
      <w:r>
        <w:rPr/>
        <w:t>Проблемы монополизации хозяйственной жизни, конкуренции на товарных рынках привлекают сегодня пристальное внимание не только специалистов, но и широких слоев населения.</w:t>
      </w:r>
    </w:p>
    <w:p>
      <w:pPr>
        <w:pStyle w:val="24"/>
        <w:widowControl w:val="false"/>
        <w:spacing w:lineRule="auto" w:line="324"/>
        <w:ind w:firstLine="720"/>
        <w:rPr/>
      </w:pPr>
      <w:r>
        <w:rPr/>
        <w:t>Без применения твердых и последовательных мер против монополизма нельзя надеяться на успех экономической реформы и переход к рыночной экономике в России. Успех экономических преобразований в немалой степени зависит от взвешенной, выверенной системы регулирования государством монопольных процессов и конкурентных отношений. В нашей стране, промышленности которой в наследство от командно-административной системы бывшего СССР достался целый комплекс гигантов-монополистов, особенной важной становится проблема демонополизации экономики и недопущения усиления роли уже действующих на рынке монополий. Антимонопольное регулирование должно быть направлено на разработку четких правил поведения всех хозяйствующих субъектов, формирование надежного механизма контроля за их соблюдением (финансового, административного и др.), создание эффективной системы правового обеспечения.</w:t>
      </w:r>
    </w:p>
    <w:p>
      <w:pPr>
        <w:pStyle w:val="Normal"/>
        <w:widowControl w:val="false"/>
        <w:spacing w:lineRule="auto" w:line="324"/>
        <w:ind w:firstLine="720"/>
        <w:jc w:val="both"/>
        <w:rPr/>
      </w:pPr>
      <w:r>
        <w:rPr/>
        <w:t>Огромное значение также имеет усовершенствование законодательной базы по поводу регулирования монополистических процессов и конкуренции.</w:t>
      </w:r>
    </w:p>
    <w:p>
      <w:pPr>
        <w:pStyle w:val="Normal"/>
        <w:widowControl w:val="false"/>
        <w:spacing w:lineRule="auto" w:line="324"/>
        <w:ind w:firstLine="720"/>
        <w:jc w:val="both"/>
        <w:rPr/>
      </w:pPr>
      <w:r>
        <w:rPr/>
        <w:t>В данной работе я постараюсь рассмотреть основные черты и причины возникновения монополий; действующее в России антимонопольное законодательство и перспективы его усовершенствования, а также законодательство стран с развитой рыночной экономикой в области антимонопольной практики, опыт которой является небезынтересным и для нашей страны.</w:t>
      </w:r>
    </w:p>
    <w:p>
      <w:pPr>
        <w:pStyle w:val="Normal"/>
        <w:widowControl w:val="false"/>
        <w:spacing w:lineRule="auto" w:line="324"/>
        <w:ind w:firstLine="720"/>
        <w:jc w:val="both"/>
        <w:rPr/>
      </w:pPr>
      <w:r>
        <w:rPr/>
        <w:t xml:space="preserve">Таким образом, цель данной работы – рассмотреть эволюцию отечественного антимонопольного законодательства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24"/>
        <w:ind w:firstLine="720"/>
        <w:jc w:val="both"/>
        <w:rPr/>
      </w:pPr>
      <w:r>
        <w:rPr/>
      </w:r>
    </w:p>
    <w:p>
      <w:pPr>
        <w:pStyle w:val="11"/>
        <w:widowControl w:val="false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>АНТИМОНОПОЛЬНАЯ ПОЛИТИКА РОССИИ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 xml:space="preserve">В истории антимонопольной политики России выделяется несколько этапов. Такое разделение обусловлено прежде всего различными этапами формирования рыночной экономики в России. 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Современный этап экономического развития России ставит новые задачи перед органами государственного управления. Решающая роль и обеспечении устойчивого экономического роста и конкурентоспособ</w:t>
        <w:softHyphen/>
        <w:t>ности российских товаров на мировых рынках отводится активной эко</w:t>
        <w:softHyphen/>
        <w:t>номической политике. Поощрение инвестиционной активности рос</w:t>
        <w:softHyphen/>
        <w:t>сийских компаний, стимулирование экспорта, адресная помощь отдель</w:t>
        <w:softHyphen/>
        <w:t>ным фирмам — все это воздействует как на экономику страны в целом, так и на структуру рыночных отношений в рамках отдельных отраслей и регионов. Однако довольно частым "побочным" результатом экономической политики выступает тенденция к монополизации продуктовых и финансовых рынков компаниями — целевыми объектами экономической политики. Для предотвращения или хотя бы смягче</w:t>
        <w:softHyphen/>
        <w:t>ния антиконкурентных последствий подобных государственных ме</w:t>
        <w:softHyphen/>
        <w:t>роприятий развитые страны выработали комплекс мер, называемых политикой поддержки конкуренции. Она включает как антимонополь</w:t>
        <w:softHyphen/>
        <w:t>ное регулирование (с запретительными и разрешительными функция</w:t>
        <w:softHyphen/>
        <w:t>ми), так и более сложные действия государства по развитию и поощре</w:t>
        <w:softHyphen/>
        <w:t>нию конкуренции на отдельных рынках. В этой связи возникает воп</w:t>
        <w:softHyphen/>
        <w:t>рос: в какой степени антимонопольная политика России справляется со своими функциями поддержки конкурентных начал в экономике? Право на конкуренцию и реализацию конкурентных принципов в России основывается на конституционных принципах свободного перемещения товаров, услуг, финансовых средств и свободы экономи</w:t>
        <w:softHyphen/>
        <w:t>ческой деятельности (п. 1 ст. 8 Конституции РФ) и на конституцион</w:t>
        <w:softHyphen/>
        <w:t>ном праве граждан на свободное использование своих способностей и имущества для предпринимательской и иной не запрещенной законом экономической деятельности (п. 1 ст. 34 Конституции РФ). Право на конкуренцию предпринимателя было предусмотрено еще законом "О предприятиях и предпринимательской деятельности" (1990 г.), в соответствии с которым (ст. 20) гарантировались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rPr>
          <w:color w:val="000000"/>
        </w:rPr>
      </w:pPr>
      <w:r>
        <w:rPr>
          <w:color w:val="000000"/>
        </w:rPr>
        <w:t>- равное право доступа всех субъектов предпринимательской деятельности к рынку, к материальным, финансовым, трудовым, ин</w:t>
        <w:softHyphen/>
        <w:t>формационным и природным ресурсам, равные условия деятельности предприятий независимо от вида собственности и их организационно-правовых форм;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свободный выбор предпринимателем сферы деятельности пред</w:t>
        <w:softHyphen/>
        <w:t>приятия в пределах, установленных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Тем самым основы конкурентной политики были заложены в механизме реализации экономической политики, что составляет не</w:t>
        <w:softHyphen/>
        <w:t>плохой фундамент и для сегодняшнего согласования двух видов государственного влияния на экономику. Вместе с тем в процессе реали</w:t>
        <w:softHyphen/>
        <w:t>зации экономической и антимонопольной политик выявились слож</w:t>
        <w:softHyphen/>
        <w:t>ности, обусловленные их взаимодействием. Отчасти это было связано со слабой проработанностью инструментов как одной, так и другой политики, отчасти - с отсутствием должной степени координации между ними даже на этапе планирования соответствующих мер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Трудности реализации антимонопольной политики в России в первую очередь были вызваны тем, что антимонопольное регулирова</w:t>
        <w:softHyphen/>
        <w:t>ние но своей природе базируется на рыночных отношениях и не вклю</w:t>
        <w:softHyphen/>
        <w:t>чает инструментария, пригодного для создания рыночных отноше</w:t>
        <w:softHyphen/>
        <w:t>ний — задачи, которую приходилось решать антимонопольным орга</w:t>
        <w:softHyphen/>
        <w:t>нам в России с начала реализации конкурентной политики. Поэтому эффективность антимонопольного регулирования напрямую зависела и зависит от взаимодействия антимонопольной и других видов эконо</w:t>
        <w:softHyphen/>
        <w:t>мической политики в большей степени, чем в зарубежных странах. В России меры по антимонопольному регулированию стали предприниматься в условиях, когда конкурентного рынка и рыночных отношений не было вообще, антимонопольная политика тогда рассматривалась как часть политики разгосударствления и создания рыночных отношений. Первая версия Федерального закона "О конкуренции и ограничении монополистической деятельности на товарных рынках" была принята в мае 1991 г. В целом для его разработки использовались зарубежные модели (в частности, западноевропейские законы). Зару</w:t>
        <w:softHyphen/>
        <w:t>бежные страны играли также заметную роль в подготовке соответ</w:t>
        <w:softHyphen/>
        <w:t>ствующих кадров, помогая антимонопольным органам делать первые шаги. В отличие от многих других реформ антимонопольные инсти</w:t>
        <w:softHyphen/>
        <w:t>туты создавались и развивались довольно быстро и гладко с наимень</w:t>
        <w:softHyphen/>
        <w:t>шим сопротивлением со стороны промышленных кругов России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На первом этапе реформ цели экономической политики не только определяли нормативные положения зарождающейся антимонопольной политики, но и доминировали при практическом осуществлении последней, даже в ущерб ей самой. Конкурентная политика сво</w:t>
        <w:softHyphen/>
        <w:t>дилась к государственному антимонопольному контролю и разра</w:t>
        <w:softHyphen/>
        <w:t>ботке реестра действий, подлежащих запрету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 xml:space="preserve">Трудности согласования экономической и конкурентной политики были также связаны с чрезвычайно ограниченным представлением антимонопольных органов о конкурентных процессах. Так, в докладе ГКАП 1995 г. концентрация производства отождествляется с негативными монопольными эффектами, а деконцентрация трактуется как главный способ борьбы с монополизмом. А в действительности сам по себе уровень концентрации, да и монопольное положение могут не сопровождаться злоупотреблениями со стороны хозяйствующих субъектов. 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Узкая ориентация ГКАП на деконцентрацию и демонополизацию как главные (если и не единственные) способы активации конкуренции означала разработку программ антимонопольного регулирования, в которых не было места согласованию целей с другими видами экономической политики, которые — в тех условиях неизбежно сопровождались бы повышением концентрации на отдельных рынках. В силу этого сама антимонопольная политика становилась противоречивой, зачастую подменяя собственные задачи целями про</w:t>
        <w:softHyphen/>
        <w:t>мышленной политики. Например, в докладе ГКАП 1995 г. указыва</w:t>
        <w:softHyphen/>
        <w:t>ется, что "целью антимонопольной политики на рынке сырой нефти является повышение конкурентоспособности продукции нефтедобы</w:t>
        <w:softHyphen/>
        <w:t>вающих предприятий на внутреннем и мировом рынках..."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 Причем данная цель зафиксирована в разделе предложений по развитию кон</w:t>
        <w:softHyphen/>
        <w:t>куренции, а среди мероприятий, содействующих повышению конку</w:t>
        <w:softHyphen/>
        <w:t>рентоспособности отрасли, называются такие, как льготное кредитова</w:t>
        <w:softHyphen/>
        <w:t>ние инвестиций и снижение налогового бремени, — меры, создающие неравные условия конкуренции для хозяйствующих субъектов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Кроме того, политика приватизации, проводившаяся в основном без консультаций со стороны антимонопольных органов, имела проти</w:t>
        <w:softHyphen/>
        <w:t>воречивые последствия в аспекте формирования механизма конкурен</w:t>
        <w:softHyphen/>
        <w:t>ции. С одной стороны, разукрупнение предприятий привело к увеличе</w:t>
        <w:softHyphen/>
        <w:t>нию числа рыночных агентов, конкурирующих между собой на одних и тех же товарных рынках. С другой — в процессе приватизации про</w:t>
        <w:softHyphen/>
        <w:t>явились тенденции к усилению концентрации капитала путем приобре</w:t>
        <w:softHyphen/>
        <w:t>тения одними и теми же хозяйствующими субъектами акций, паев, до</w:t>
        <w:softHyphen/>
        <w:t xml:space="preserve">лей в уставном капитале ликвидируемых предприятий. 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В начале 1990-х годов предпринимались неоднократные попыт</w:t>
        <w:softHyphen/>
        <w:t>ки регулировать цены всех предприятий, включенных в Реестр моно</w:t>
        <w:softHyphen/>
        <w:t>полистов. Государственные органы намеревались в принудительном порядке вернуться к прежним хозяйственным связям между предпри</w:t>
        <w:softHyphen/>
        <w:t>ятиями на основе чисто административных мер — принудительной реорганизации предприятий и снятия директоров с занимаемых дол</w:t>
        <w:softHyphen/>
        <w:t>жностей. Антимонопольная политика использовалась в качестве административной формы контроля над государственными пред</w:t>
        <w:softHyphen/>
        <w:t>приятиями в интересах экономической политики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Таким образом, на первом этапе развития антимонопольного ре</w:t>
        <w:softHyphen/>
        <w:t>гулирования сложилось довольно нечеткое разграничение сфер дея</w:t>
        <w:softHyphen/>
        <w:t>тельности и полномочий между антимонопольной и экономической политиками. Одна политика нередко вмешивалась и подменяла со</w:t>
        <w:softHyphen/>
        <w:t>бой другую, выполняя не свойственные ей функции и неся на себе не характерные для нее виды ответственности. Это во многом предопре</w:t>
        <w:softHyphen/>
        <w:t>делило пассивный характер антимонопольной политики. Поскольку па мерном этапе реформ главным направлением являлась демонопо</w:t>
        <w:softHyphen/>
        <w:t>лизация экономики на уровне страны в целом, то промышленная политика разгосударствления и приватизации взяла на себя функции борьбы с монополиями. Антимонопольное регулирование на практи</w:t>
        <w:softHyphen/>
        <w:t>ке оказалось вне сферы деятельности антимонопольной политики, ко</w:t>
        <w:softHyphen/>
        <w:t>торая вначале носила главным образом формально-законодательный характер. Этим объясняется, в частности, и то, что антимонопольная политика ограничивалась в основном государственным регулирова</w:t>
        <w:softHyphen/>
        <w:t>нием ценообразования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Неудачным примером антимонопольного регулирования на данном этапе являет</w:t>
        <w:softHyphen/>
        <w:t>ся государственное регулирование цен и тарифов на продукцию и услуги предприя</w:t>
        <w:softHyphen/>
        <w:t>тий-монополистов. Согласно постановлению Правительства РФ от 11 августа 1992 г., регулирование устанавливалось в виде абсолютного верхнего предела (лимитная цена), предельного размера рентабельности (процентный лимит) и предельных коэффици</w:t>
        <w:softHyphen/>
        <w:t>ентов изменения цен. Данное регулирование стимулировало рост издержек предпри</w:t>
        <w:softHyphen/>
        <w:t>ятий и снижало их заинтересованность в развитии производства, в повышении конку</w:t>
        <w:softHyphen/>
        <w:t>рентоспособности своей продукции. Осуществление этой меры конкурентной поли</w:t>
        <w:softHyphen/>
        <w:t>тики противоречило целям экономической политики, подрывало базу налогообложе</w:t>
        <w:softHyphen/>
        <w:t>ния и не способствовало развитию конкуренции на рынках. Произвольный выбор предприятий, попадающих в категорию "монополистов", сокращал действенность це</w:t>
        <w:softHyphen/>
        <w:t>нового инструмента регулирования и во многих случаях делал его избыточным. В 1994 г. действие постановления не было возобновлено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Второй этап развития антимонопольного регулирования начинается в 1994-1995 гг., когда были приняты постановления правительства РФ "О Государственной программе демонополизации экономики и развитии конкуренции на рынках Российской Федерации " (1994) и Федеральный закон "О естественных монополиях" (1995) . Эти нормативные акты определили долгосрочную стратегию развития антимонопольного регулирования и придали ему необходимую системность и организованность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По мере того как экономическая политика России смещалась с макро- на микроуровень, наблюдался соответствующий сдвиг акцентов и в антимонопольной политике. В этот период общие принципы антимонопольного регулирования были распространены на особые сферы экономики — финансовые рынки, страхование, банковскую сферу, отрасли естественных монополий. Антимонопольная политика начинает переходить от регулирования товаропроводящей сети к кон</w:t>
        <w:softHyphen/>
        <w:t>тролю производственных процессов. Так, в докладе ГКАП 1997 г. подчеркивается, что "задачей ГКАП России является не только устра</w:t>
        <w:softHyphen/>
        <w:t>нение необоснованного ограничения конкуренции при движении товаров, но и в инвестиционном процессе"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Но чем более детализированными становятся нормативные до</w:t>
        <w:softHyphen/>
        <w:t>кументы антимонопольного регулирования, тем в большей степени интересы антимонопольных органов пересекаются с интересами про</w:t>
        <w:softHyphen/>
        <w:t>мышленных и отраслевых ведомств. Например, закон "О естествен</w:t>
        <w:softHyphen/>
        <w:t>ных монополиях" предполагает ограничение конкуренции в опреде</w:t>
        <w:softHyphen/>
        <w:t>ленных сферах деятельности. Данное положение может породить более сложные отраслевые эффекты, чем реализация общей нормы конкурентного законодательства, а следовательно, требует более тща</w:t>
        <w:softHyphen/>
        <w:t>тельного учета интересов отраслевых регуляторов, чем обычное кон</w:t>
        <w:softHyphen/>
        <w:t>курентное право. И хотя в нормативных документах этого периода (как впрочем, и позлее) отсутствует тезис о согласованности двух разных видов политики, осуществление конкурентной политики в отдельных отраслях и на отдельных рынках подводит к осознанию необходимости взаимных консультаций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В 1995 г. были внесены определенные изменения и в Закон "О конкуренции...". В антимонопольной политике России начинает преобладать количественный подход к антиконкурентным действи</w:t>
        <w:softHyphen/>
        <w:t>ям. Доминирующее положение фирмы на рынке определяется выра</w:t>
        <w:softHyphen/>
        <w:t>женными количественными критериями: фирмы с долей рынка до 35% исключаются из списка потенциальных нарушителей; фирмы с рыночной долей, превышающей 65%, признаются доминирующими и подверженными "искушению" злоупотреблением монопольным поло</w:t>
        <w:softHyphen/>
        <w:t>жением; фирмы с долями рынка между 35 и 65% занимают промежу</w:t>
        <w:softHyphen/>
        <w:t>точное положение — в этом случае антимонопольные органы обязаны доказать наличие злоупотреблений и монополистических намерений. Формализация критериев рыночной власти помогает осмыслить ситу</w:t>
        <w:softHyphen/>
        <w:t>ации, когда требуется антимонопольное вмешательство государства с позиции объективности и непредвзятости, что помогает практической работе территориальных органов антимонопольного комитета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Основным достижением второго этапа можно считать начало обо</w:t>
        <w:softHyphen/>
        <w:t>собления антимонопольного регулирования как самостоятельной политики со своими специфическими объектами, субъектами и ин</w:t>
        <w:softHyphen/>
        <w:t>струментарием., отличными от методологии экономического поли</w:t>
        <w:softHyphen/>
        <w:t>тики, хотя и имеющими точки соприкосновения. Важность конку</w:t>
        <w:softHyphen/>
        <w:t>рентной политики отражена на самом высоком уровне: соответствую</w:t>
        <w:softHyphen/>
        <w:t>щие изменения вносятся в Гражданский кодекс РФ (ч. 1)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Особую роль в этот период сыграла разработка правил добросовест</w:t>
        <w:softHyphen/>
        <w:t>ной конкуренции применительно к отдельным сферам хозяйственного оборота, в частности, принятие закона "О рекламе" (1995 г.). Специфи</w:t>
        <w:softHyphen/>
        <w:t>кация видов поведения фирм, которые допустимы и недопустимы на рынках России, определение требований к рекламе и указания на слу</w:t>
        <w:softHyphen/>
        <w:t>чаи надлежащей и ненадлежащей рекламной деятельности способство</w:t>
        <w:softHyphen/>
        <w:t>вали более четкому пониманию цивилизованной конкуренции, что по</w:t>
        <w:softHyphen/>
        <w:t>могало реализации целей экономической политики на данном этапе - удовлетворение внутреннего спроса за счет качественных отечествен</w:t>
        <w:softHyphen/>
        <w:t>ных товаров. Закон "О рекламе" был нацелен на достижение сбалан</w:t>
        <w:softHyphen/>
        <w:t>сированности интересов различных субъектов экономики, а значит, на гармонизацию целей конкурентной и промышленной политик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В этот период наблюдается и «определенный диссонанс между двумя политиками»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 Так, закон "О мерах по защите экономических интересов РФ при осуществлении внешней торговли товарами" (1998 г.) поставил ключевой целью защиту отраслей российской экономики и отдельных хозяйствующих субъектов от внешней конкуренции, если она неблагоприятна для национальных агентов. Тем самым были за</w:t>
        <w:softHyphen/>
        <w:t>фиксированы четкие цели экономической (внешнеторговой) полити</w:t>
        <w:softHyphen/>
        <w:t>ки государства. Однако при этом не была учтена проблема воздей</w:t>
        <w:softHyphen/>
        <w:t>ствия протекционистских мер на внутренние рынки России, что зало</w:t>
        <w:softHyphen/>
        <w:t>жило основу для формирования в будущем легальных монопольных эффектов с необязательно положительными в целом последствиями для внутренней конкуренции и отечественных потребителей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В рамках данного этапа многие аспекты несогласованности эконо</w:t>
        <w:softHyphen/>
        <w:t>мической и конкурентной политик могут быть объяснены отсутствием четкого представления о целях одного и другого видов государственного воздействия на экономику, классификации специфических инструментов воздействия, а также об идентификации областей интересы той и другой политики могут пересекаться и конфликтовать нему задача обеспечения конкурентоспособности отечественных товаров рассматривается в контексте антимонопольною роегулирования (док</w:t>
        <w:softHyphen/>
        <w:t xml:space="preserve">лад ГКАП 1997 г.), хотя на самом деле это цель промышленной политики, а никак не конкурентной. 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Началом третьего этапа в развитии антимонопольного регулирования в России можно считать август 1998 г., когда после финансового кризиса изменились ориентиры и методы экономической по мини, и пришло понимание того, что антимонопольная политика может как способствовать, так и препятствовать проведению и эффективной и экономической политики. Признанием значимости антимонопольною регулирования можно считать повышение статуса регулирующего органа: в 1998 г. Государственному комитету по антимонопольной политике и поддержке новых экономических структур был придан статус мини</w:t>
        <w:softHyphen/>
        <w:t>стерства, а в 1999-2000 гг. ГКАП был преобразован в Министерство РФ по антимонопольной политике и поддержке предпринимательства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В этот период антимонопольная политика активизируется в рамках ее защитной функции. Появляется новая редакция Закона "О конку</w:t>
        <w:softHyphen/>
        <w:t>ренции...", дополненная многочисленными случаями запрета тех или иных действий фирм. Однако из всех дополнений и изменений в но</w:t>
        <w:softHyphen/>
        <w:t xml:space="preserve">вой редакции по-прежнему лишь две статьи (ст. 17 и 18) касаются поведения фирм 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e</w:t>
      </w:r>
      <w:r>
        <w:rPr>
          <w:color w:val="000000"/>
        </w:rPr>
        <w:t xml:space="preserve"> (регулирование слияний и поглощений и ре</w:t>
        <w:softHyphen/>
        <w:t>гулирование приобретений акций компаний), причем в большинстве случаев применение данной статьи носит уведомительный, а не пре</w:t>
        <w:softHyphen/>
        <w:t>дупредительный характер. Политика демонополизации полностью пере</w:t>
        <w:softHyphen/>
        <w:t>дается в ведение органов антимонопольного регулирования. Тем самым начинается процесс разграничения полномочий экономической и кон</w:t>
        <w:softHyphen/>
        <w:t>курентной политик. Углубляются представления о предмете анти</w:t>
        <w:softHyphen/>
        <w:t>монопольной политики во многом благодаря потребностям, экономи</w:t>
        <w:softHyphen/>
        <w:t>ческой политики. Так, демонополизация как одно из направлений ан</w:t>
        <w:softHyphen/>
        <w:t>тимонопольного регулирования должна охватывать теперь не только региональные, но и межрегиональные товарные рынки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Конкурентное законодательство развивается применительно к новым сферам регулирования. В 1999 г. был принят закон "О защи</w:t>
        <w:softHyphen/>
        <w:t>те конкуренции на рынке финансовых услуг", определивший основ</w:t>
        <w:softHyphen/>
        <w:t>ные направления конкурентной политики в данной сфере. И хотя этот закон далек от совершенства, наличие специального нормативного документа формирует базу антимонопольной политики на финан</w:t>
        <w:softHyphen/>
        <w:t>совых рынках, что в целом стимулирует и разработку соответствую</w:t>
        <w:softHyphen/>
        <w:t>щей экономической политики. Важным достижением закона являет</w:t>
        <w:softHyphen/>
        <w:t>ся четкое выделение основных понятий финансового рынка (таких, как "финансовая услуга", "рынок финансовых услуг", "конкуренция на рынке финансовых услуг", "концентрация капитала на рынке финан</w:t>
        <w:softHyphen/>
        <w:t>совых услуг" и др. — ст. 3), которые могут использоваться не только антимонопольными органами, но и соответствующими ведомствами, регулирующими финансовый рынок. В законе выделяются виды пове</w:t>
        <w:softHyphen/>
        <w:t>дения финансовых организаций, которые могут трактоваться как недобросовестная конкуренция. Тем самым  усиление и правовое оформ</w:t>
        <w:softHyphen/>
        <w:t>ление конкурентной политики (пусть пока только через антимоно</w:t>
        <w:softHyphen/>
        <w:t>польное регулирование) на финансовых рынках способствует повы</w:t>
        <w:softHyphen/>
        <w:t xml:space="preserve">шению эффективности государственной политики в финансовой сфере. 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В 2002-2001 гг. появляется большое число подзаконных право</w:t>
        <w:softHyphen/>
        <w:t>вых актов (постановления Правительства РФ, приказы МАП РФ), нацеленных на дальнейшее укрепление регулирования отдельных видов деятельности в рамках финансовых рынков. Данные документы разрабатывались и реализовывались исключительно МАПом, хотя, согласно закону "О конкуренции..." (ст. 21), и другие ведомства имеют непосредственное отношение к проведению антимонопольной политики (ЦБР, федеральные органы исполнительной власти, осуществляющие регулирование на рынке ценных бумаг и на рынке страховых услуг, и др.). Участие в реализа</w:t>
        <w:softHyphen/>
        <w:t>ции антимонопольных мер этих заинтересованных ведомств остается под вопросом, их стратегические интересы никак не формулируются. Поэтому по форме они пассивно соглашаются с теми мероприятиями, которые предлагает МАП, а на деле их политика в ряде случаев всту</w:t>
        <w:softHyphen/>
        <w:t>пает в противоречие с антимонопольным регулированием. Во многом именно отсутствием полномасштабной координации усилий различ</w:t>
        <w:softHyphen/>
        <w:t>ных ведомств и МАП объясняется недостаточный уровень развития конкуренции на финансовых рынках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В этот период начинает осознаваться, что "антимонопольное ре</w:t>
        <w:softHyphen/>
        <w:t>гулирование является лишь одним из способов государственной под</w:t>
        <w:softHyphen/>
        <w:t>держки конкуренции"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>, которым отнюдь не исчерпывается конкурент</w:t>
        <w:softHyphen/>
        <w:t>ная политика. Рассматриваются нормы законов и вносятся дополне</w:t>
        <w:softHyphen/>
        <w:t>ния, направленные на предупреждение, а не на выявление правонару</w:t>
        <w:softHyphen/>
        <w:t>шений в сфере антимонопольного правого регулирования. Опреде</w:t>
        <w:softHyphen/>
        <w:t>ленные нормы, в частности, вносятся в Водный кодекс РФ (редакция 2001 г.), в законы "О государственном регулировании агропромыш</w:t>
        <w:softHyphen/>
        <w:t>ленного производства" (1997 г.), "О защите прав потребителей" (ре</w:t>
        <w:softHyphen/>
        <w:t>дакция 2001 г.), "О негосударственных пенсионных фондах" (редак</w:t>
        <w:softHyphen/>
        <w:t>ция 2001 г.), "О недрах" (редакция 2001 г.) и др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Постепенно приходит понимание того, что конкуренция равных требует неравного отношения государства к экономическим агентам Рынка, игнорирование принципов антимонопольного регулирования может породить негативные эффекты по некоторым направлениям экономической политики, а сама экономическая политика может вы</w:t>
        <w:softHyphen/>
        <w:t>ступать как дискриминационная и нарушающая принципы свободно</w:t>
        <w:softHyphen/>
        <w:t>го рынка. Расширяются представления о концентрации и монополий, формируется понятие необоснованной экономической концентрации. В то же время развитию конкуренции в законодательстве уделяется все еще мало внимания. Считается, что меры по защите от злоупотреб</w:t>
        <w:softHyphen/>
        <w:t>лений достаточно для того, чтобы на рынке развивалась эффективная конкуренция с большим числом участников и позитивными результа</w:t>
        <w:softHyphen/>
        <w:t>тами, в частности, в аспекте экономического роста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Развитие рыночных отношений и эволюция бизнеса формируют новые сферы регулирования, где целесообразно проведение согласо</w:t>
        <w:softHyphen/>
        <w:t>ванных мер экономической и конкурентной политик. В частности, па первый план выходит контроль за деятельностью транснациональ</w:t>
        <w:softHyphen/>
        <w:t>ных корпораций. Как выясняется, поведение зарубежных ТНК при освоении ими российского рынка может наносить ущерб как конку</w:t>
        <w:softHyphen/>
        <w:t>ренции (вытеснение с внутреннего рынка российских конкурентов), так и более глобальным интересам национальной экономической бе</w:t>
        <w:softHyphen/>
        <w:t>зопасности России ("отмывание" криминальных денег). В отличие от экономической политики, которая не реагировала на наличие транс</w:t>
        <w:softHyphen/>
        <w:t>национальных корпораций в российских отраслях, органы конкурен</w:t>
        <w:softHyphen/>
        <w:t>тной политики проявили гораздо большую озабоченность. Так, в док</w:t>
        <w:softHyphen/>
        <w:t>ладе МАП 1999 г. подчеркивается настоятельная необходимость кон</w:t>
        <w:softHyphen/>
        <w:t>троля антимонопольных органов за слияниями и поглощениями, свя</w:t>
        <w:softHyphen/>
        <w:t>занными с приобретениями акций российских компаний зарубежными ТНК (через оффшорные компании) в целях обеспечения "прозрач</w:t>
        <w:softHyphen/>
        <w:t>ности" сделок, для чего требуется внесение соответствующих дополнений в закон "О конкуренции..."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Слабость и непоследовательность отраслевого регулирования поведения предприятий - естественных монополистов вынуждает антимонопольные органы проводить более активную политику в дан</w:t>
        <w:softHyphen/>
        <w:t>ных отраслях, вырабатывая оптимальные меры и при помощи преце</w:t>
        <w:softHyphen/>
        <w:t>дентного подхода. Например, дело МАП России против РАО "ЕЭС России" по поводу нарушения антимонопольного законодательства естественным монополистом в части необоснованного отказа в заключе</w:t>
        <w:softHyphen/>
        <w:t>нии договора транзита между АО "ЦДУ ЕЭС" и АО "Иркутскэнерго" по поставкам в Монголию электроэнергии для совместного предприя</w:t>
        <w:softHyphen/>
        <w:t>тия ГОК "Эрдэнэт" стало прецедентным для оценки злоупотреблений доминирующим положением субъектами естественных монополий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В 2000-2003 гг. антимонопольная политика отходит от пре</w:t>
        <w:softHyphen/>
        <w:t>имущественно ценового регулирования и начинает осуществлять мо</w:t>
        <w:softHyphen/>
        <w:t>ниторинг общего состояния дел на рынке. Приходит понимание того, что "высокий уровень цены и неуклонное повышение ее само по себе еще не является результатом монополистических действий изготовите</w:t>
        <w:softHyphen/>
        <w:t>ля продукции, то есть монопольным завышением цены, а только в слу</w:t>
        <w:softHyphen/>
        <w:t>чае, если это повышение получено в результате злоупотребления изго</w:t>
        <w:softHyphen/>
        <w:t>товителем своим доминирующим положением". Тем самым расширя</w:t>
        <w:softHyphen/>
        <w:t>ются инструменты конкурентной политики, что создает хорошую осно</w:t>
        <w:softHyphen/>
        <w:t>ву для согласования ее мер с инструментами экономической политики. Однако до сих пор в деятельности МАП сохраняется представ</w:t>
        <w:softHyphen/>
        <w:t>ление о том, что демонополизация и приватизация — это одно и то же, и демонополизация рассматривается как главное направление антимонопольного регулирования. Но демонополизация представля</w:t>
        <w:softHyphen/>
        <w:t>ет собой одномоментное мероприятие краткосрочного характера и нельзя ею подменять все содержание антимонопольного регулирова</w:t>
        <w:softHyphen/>
        <w:t>ния. Это свидетельствует о том, что пока нет должной четкости в разграничении сфер и инструментов антимонопольного регулирова</w:t>
        <w:softHyphen/>
        <w:t>ния, конкурентной политики и экономической политики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Противоречивы и сами меры по антимонопольному регулирова</w:t>
        <w:softHyphen/>
        <w:t>нию. Например, среди основных направлений развития конкурент</w:t>
        <w:softHyphen/>
        <w:t>ных отношений в экономике, согласно МАП, выделяется такое направ</w:t>
        <w:softHyphen/>
        <w:t>ление, как "повышение эффективности тарифной защиты отечествен</w:t>
        <w:softHyphen/>
        <w:t>ных товаропроизводителей"</w:t>
      </w:r>
      <w:r>
        <w:rPr>
          <w:color w:val="000000"/>
          <w:vertAlign w:val="superscript"/>
        </w:rPr>
        <w:t>15</w:t>
      </w:r>
      <w:r>
        <w:rPr>
          <w:color w:val="000000"/>
        </w:rPr>
        <w:t>. Но такая мера ведет скорее к росту концентрации на отечественных рынках, чем к укреплению конкурен</w:t>
        <w:softHyphen/>
        <w:t>ции. Защита как инструмент внешнеэкономической политики, а не антимонопольного регулирования может быть признана целесообраз</w:t>
        <w:softHyphen/>
        <w:t>ной, даже если ограничивает конкуренцию. Но целесообразность от</w:t>
        <w:softHyphen/>
        <w:t>нюдь не означает рост конкуренции!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 xml:space="preserve">Начиная с 2000 г. особое место в антимонопольной политике России занимают меры, направленные на пресечение антиконкурентных действий государственных органов. В конкурентное законодательство России включены специальные главы, посвященные действиям органов исполнительной власти федерального, региональною и местного уровней, которые могут ограничивать конкуренцию на товарных и финансовых рынках (например, раздел 2 закона «О конкуренции…»). Это, с одной стороны, резко отличает российское конкурентное законодательство от зарубежных аналогов, где подобные нормы отсутствуют так как государство изначально рассматривается в качестве субъекта защищающего конкуренцию, а не противоречащего ей. С другой стороны, признавая обоснованность и целесообразность наличия данных статей в российских конкурентных законах, следует отметить, что одной из причин неконкурентного поведения органов государственной власти является нацеленность на проведение какой-либо  конкретной промышленной политики в регионе, отрасли или применительно к конкретному рынку. В процессе функционирования органон, регулирующих экономическую и конкурентную политики в зарубежных странах, были выработаны критерии согласования интересом и методы предупреждения конфликтных ситуаций, эффективность которых, в частности, выражается и в том, что органы государственной власти  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</w:t>
      </w:r>
      <w:r>
        <w:rPr>
          <w:color w:val="000000"/>
        </w:rPr>
        <w:t xml:space="preserve"> всегда выступают на стороне конкурентного механизма, а проблемные вопросы регулируются 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e</w:t>
      </w:r>
      <w:r>
        <w:rPr>
          <w:color w:val="000000"/>
        </w:rPr>
        <w:t xml:space="preserve"> — до того, как закон был принят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В последнее время в деятельности МАП наметились весьма по</w:t>
        <w:softHyphen/>
        <w:t>ложительные сдвиги. Чрезвычайно важным изменением является пе</w:t>
        <w:softHyphen/>
        <w:t>реход от антимонопольного регулирования к государственной конку</w:t>
        <w:softHyphen/>
        <w:t>рентной политике"'. И хотя пока превентивные меры по регулирова</w:t>
        <w:softHyphen/>
        <w:t>нию и созданию конкурентной среды на товарных и финансовых рын</w:t>
        <w:softHyphen/>
        <w:t>ках России только декларируются, сама концепция политики поддержки конкуренции, включающая более обширные мероприятия активного, упреждающего, а не исключительно пассивного, догоняющего харак</w:t>
        <w:softHyphen/>
        <w:t>тера, поднимает деятельность МАП на новый уровень. В 2002 г. вы</w:t>
        <w:softHyphen/>
        <w:t>двигается и развивается новая концепция демонополизации экономи</w:t>
        <w:softHyphen/>
        <w:t>ки на основе дифференцированного подхода с учетом особенностей отдельных отраслей и конкретных рынков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Кстати, и в том и в другом случае политика поддержки конкурен</w:t>
        <w:softHyphen/>
        <w:t>ции может способствовать достижению целен промышленной полити</w:t>
        <w:softHyphen/>
        <w:t>ки. Не всегда экономическая концентрация является необоснованной и наносит ущерб общественному благосостоянию. Как подчеркивает</w:t>
        <w:softHyphen/>
        <w:t>ся в планах МАП, "необходимо поддерживать процессы обоснован</w:t>
        <w:softHyphen/>
        <w:t>ной концентрации, обеспечивающей устойчивость российских пред</w:t>
        <w:softHyphen/>
        <w:t>приятий и конкурентоспособность их продукции на отечественном и мировом рынке". В то же время даже специальных законов, регули</w:t>
        <w:softHyphen/>
        <w:t>рующих конкурентные взаимоотношения на разных рынках, недоста</w:t>
        <w:softHyphen/>
        <w:t>точно для системного решения возникающих проблем антимонополь</w:t>
        <w:softHyphen/>
        <w:t>ного регулирования. Требуется серьезная координация усилий с орга</w:t>
        <w:softHyphen/>
        <w:t>нами, регулирующими экономическую политику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С 2004 г. начинается новый этап развития антимонопольного ре</w:t>
        <w:softHyphen/>
        <w:t>гулирования. В рамках административной реформы государственных органов управления создается Федеральная антимонопольная служ</w:t>
        <w:softHyphen/>
        <w:t>ба (ФАС), задачей которой является не только и не столько антимо</w:t>
        <w:softHyphen/>
        <w:t>нопольное регулирование, сколько развитие полноценной политики поддержки конкуренции. ФАС проводит политику, направленную на участие антимонопольных органов в формировании государственной промышленной политики в России, в то время как экономическая по</w:t>
        <w:softHyphen/>
        <w:t>литика пока еще в недостаточной степени ориентируется на согласо</w:t>
        <w:softHyphen/>
        <w:t>вание с конкурентной политикой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Но несмотря на значительные подвижки в разработке мер анти</w:t>
        <w:softHyphen/>
        <w:t>монопольной политики, она в реальности по-прежнему носит пассив</w:t>
        <w:softHyphen/>
        <w:t>ный характер. Как показывает практика, все без исключения антимо</w:t>
        <w:softHyphen/>
        <w:t>нопольные дела фиксируют реакцию антимонопольных органов на возникновение той или иной ситуации. Выявление нарушений про</w:t>
        <w:softHyphen/>
        <w:t>исходит только по жалобам самих субъектов. Если жалоб нет, то и монопольных эффектов как бы не существует, хотя реальные наруше</w:t>
        <w:softHyphen/>
        <w:t>ния в деятельности конкурентного механизма уже могут иметь место. Полноценная конкурентная политика не может осуществляться без четко определенной цели — своего рода "модели идеальной конкурен</w:t>
        <w:softHyphen/>
        <w:t>ции" (или работающей конкуренции), к которой надо стремиться. Дол</w:t>
        <w:softHyphen/>
        <w:t>жны быть разработаны границы оптимального уровня конкуренции. Нужно ответить на вопросы: при каком минимальном уровне конку</w:t>
        <w:softHyphen/>
        <w:t>ренция еще эффективна и исключения из антимонопольного законода</w:t>
        <w:softHyphen/>
        <w:t>тельства могут считаться допустимыми, при каком максимальном уров</w:t>
        <w:softHyphen/>
        <w:t>не конкуренция еще не становится разрушительной для самого рынка? Дальнейшее развитие взаимоотношений между органами, реали</w:t>
        <w:softHyphen/>
        <w:t>зующими конкурентную и экономическую политики, видится также и на пути сближения российского конкурентного права и конкурентно</w:t>
        <w:softHyphen/>
        <w:t>го законодательства ЕС, в нормах которого находят отражение представления о гармонизации интересов двух политик. И здесь клю</w:t>
        <w:softHyphen/>
        <w:t>чевое значение имеет положение о политической независимости анти</w:t>
        <w:softHyphen/>
        <w:t>монопольных органов. Как показывают зарубежные исследования, эффективность политики поддержки конкуренции находится в обрат</w:t>
        <w:softHyphen/>
        <w:t>ной зависимости от степени политизированности соответствующего органа. В этой связи важно указать на существенную зависимость ФАС России от политического курса Правительства. Так, главу ФАС назначает и освобождает Президент РФ, а его заместителей — Прави</w:t>
        <w:softHyphen/>
        <w:t>тельство РФ. Политическая зависимость антимонопольного органа может снижать действенность принимаемых решений в угоду полити</w:t>
        <w:softHyphen/>
        <w:t>ческим целям, хотя может сопровождаться и более гибким подходом к другим видам экономической политики, проводимым в рамках одного и того же основного политического курса. Что лучше: более жесткая конкурентная политика независимого антимонопольного органа с ве</w:t>
        <w:softHyphen/>
        <w:t>роятностью угрозы столкновений с другими ведомствами или более гибкое в целом антимонопольное регулирование, но при опасности оставления без внимания ключевых факторов, ограничивающих кон</w:t>
        <w:softHyphen/>
        <w:t>куренцию — это вопрос, ответ на который надлежит искать сегодня и конкурентной, и экономической политике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/>
      </w:pPr>
      <w:r>
        <w:rPr>
          <w:color w:val="000000"/>
        </w:rPr>
        <w:t>Активизация политики поддержки конкуренции видится в ее нацеленности на предотвращение появления неоправданных конку</w:t>
        <w:softHyphen/>
        <w:t>рентных преимуществ отдельных экономических субъектов за счет как стратегического поведения фирм на товарных и финансовых рын</w:t>
        <w:softHyphen/>
        <w:t>ках, так и неадекватной государственной поддержки каких-либо ры</w:t>
        <w:softHyphen/>
        <w:t>ночных агентов. Рост эффективности деятельности антимонопольных органов требует совершенствования нормативно-правовой базы и ме</w:t>
        <w:softHyphen/>
        <w:t>тодологического обеспечения. Необходимо принятие нового Закона "О конкуренции", так как в действующий закон уже внесены все воз</w:t>
        <w:softHyphen/>
        <w:t xml:space="preserve">можные изменения. Работа над новым законом должна вестись на основе принципиального подхода к конкурентной политике в целом: необходимо переходить от преимущественного регулирования 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st</w:t>
      </w:r>
      <w:r>
        <w:rPr>
          <w:color w:val="000000"/>
        </w:rPr>
        <w:t xml:space="preserve"> к регулированию </w:t>
      </w:r>
      <w:r>
        <w:rPr>
          <w:color w:val="000000"/>
          <w:lang w:val="en-US"/>
        </w:rPr>
        <w:t>ex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te</w:t>
      </w:r>
      <w:r>
        <w:rPr>
          <w:color w:val="000000"/>
        </w:rPr>
        <w:t xml:space="preserve"> — усилить предварительное воздействие на поведение субъектов, только намеревающихся осуществить то или иное действие, которое может быть признано в качестве антиконкурентного. Определенные положительные моменты в деятельности ФАС в последнее время связаны с обсуждением проекта нового федерально</w:t>
        <w:softHyphen/>
        <w:t>го закона "О конкуренции". Основным достоинством проекта явля</w:t>
        <w:softHyphen/>
        <w:t>ется объединение в одном законодательном акте норм, регулирующих поведение фирм на товарных и финансовых рынках. Тем самым со</w:t>
        <w:softHyphen/>
        <w:t xml:space="preserve">здается правовая база для единообразной трактовки добросовестных и недобросовестных форм конкуренции экономических субъектов, которые могут одновременно или взаимосвязанно действовать как на товарных рынках, так и на рынках финансовых услуг. 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В то же время по-прежнему остаются сомнения в действенности данного закона. Закон предусматривает не слишком серьезные санкции за уклонение и нарушение его и как бы "перекладывает" бремя своего исполнения главным образом на судебную систему страны. Поскольку судебная система России далека от совершенства, эффек</w:t>
        <w:softHyphen/>
        <w:t>тивность правоприменения вызывает определенные опасения.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Итак, условия гармонизации двух видов государственной поли</w:t>
        <w:softHyphen/>
        <w:t>тики связаны с реализацией следующей системы мер: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- использование наиболее гибкого подхода — правила "взве</w:t>
        <w:softHyphen/>
        <w:t>шенного подхода" - в антимонопольном регулировании;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- обсуждение всех нормативных документов экономической по</w:t>
        <w:softHyphen/>
        <w:t>литики с участием представителей органов конкурентной политики;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- переход от пассивного антимонопольного регулирования к ак</w:t>
        <w:softHyphen/>
        <w:t>тивной политике поддержки (и развития) конкуренции;</w:t>
      </w:r>
    </w:p>
    <w:p>
      <w:pPr>
        <w:pStyle w:val="Normal"/>
        <w:widowControl w:val="false"/>
        <w:shd w:fill="FFFFFF" w:val="clear"/>
        <w:autoSpaceDE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- учет в нормативных документах антимонопольной политики задач и интересов экономической политики.</w:t>
      </w:r>
    </w:p>
    <w:p>
      <w:pPr>
        <w:pStyle w:val="Normal"/>
        <w:widowControl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  <w:t>Наверное, необходимо законодательно зафиксировать тре</w:t>
        <w:softHyphen/>
        <w:t>бование согласовывать нормативные акты в области экономической политики с ФАС в целях установления их соответствия нормам анти</w:t>
        <w:softHyphen/>
        <w:t xml:space="preserve">монопольного регулирования и конкурентной политики. </w:t>
      </w:r>
    </w:p>
    <w:p>
      <w:pPr>
        <w:pStyle w:val="Normal"/>
        <w:widowControl w:val="false"/>
        <w:spacing w:lineRule="auto" w:line="324"/>
        <w:ind w:firstLine="709"/>
        <w:jc w:val="both"/>
        <w:rPr/>
      </w:pPr>
      <w:r>
        <w:rPr>
          <w:color w:val="000000"/>
        </w:rPr>
        <w:t>При опреде</w:t>
        <w:softHyphen/>
        <w:t>лении приоритетов антимонопольной политики следует проводить консультации с представителями государственной власти, отвечающи</w:t>
        <w:softHyphen/>
        <w:t>ми за разработку мероприятий экономической политики. Нужно раз</w:t>
        <w:softHyphen/>
        <w:t>работать критерии допустимости ограничения конкуренции, которые целесообразно учитывать и при принятии решений в области про</w:t>
        <w:softHyphen/>
        <w:t>мышленной политики. Должна быть законодательно установлена "цена вопроса": ради чего конкуренция может быть ограничена? Недопус</w:t>
        <w:softHyphen/>
        <w:t>тимо ограничение конкуренции ради корыстных интересов тех или иных участников рынка, руководствующихся собственными ведомствен</w:t>
        <w:softHyphen/>
        <w:t>ными или узкоотраслевыми целями. Снижение степени конкурентно</w:t>
        <w:softHyphen/>
        <w:t>го соперничества допустимо исключительно ради повышения надеж</w:t>
        <w:softHyphen/>
        <w:t>ности экономических субъектов, защиты прав потребителей, в конеч</w:t>
        <w:softHyphen/>
        <w:t>ном счете, ради более высокой экономической эффективности, обеспе</w:t>
        <w:softHyphen/>
        <w:t>чения устойчивости экономического роста. Активная конкурентная политика предполагает в том числе создание системы мониторинга за уровнем концентрации на всех товарных и финансовых рынках с целью своевременного выявления потенциальных антиконкурентных ситуа</w:t>
        <w:softHyphen/>
        <w:t>ций и предупреждения развития опасных монополистических тенден</w:t>
        <w:softHyphen/>
        <w:t>ций. Необходима большая открытость конкурентной политики по отношению ко всем участникам рынка: органы, отвечающие за разра</w:t>
        <w:softHyphen/>
        <w:t>ботку экономической политики, должны изначально принимать во внимание положения конкурентных нормативных актов и целей ан</w:t>
        <w:softHyphen/>
        <w:t>тимонопольного регулирования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Normal"/>
        <w:widowControl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324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widowControl w:val="false"/>
        <w:spacing w:lineRule="auto" w:line="324" w:before="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ЗАКЛЮЧЕНИЕ </w:t>
      </w:r>
    </w:p>
    <w:p>
      <w:pPr>
        <w:pStyle w:val="Style18"/>
        <w:widowControl w:val="false"/>
        <w:spacing w:lineRule="auto" w:line="3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предложенную тему, следует отметить, что основной отрицательной стороной монополизации экономики является избыточная власть фирм-монополистов. Рыночная власть заключается в способности воздействовать на цену товара. Задача антимонопольной политики состоит в том, чтобы помешать фирмам заполучить неограниченную рыночную власть, расширить возможности конкуренции и перевести ее в неценовую.</w:t>
      </w:r>
    </w:p>
    <w:p>
      <w:pPr>
        <w:pStyle w:val="Style18"/>
        <w:widowControl w:val="false"/>
        <w:spacing w:lineRule="auto" w:line="32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ссии на данном этапе проблема монополизации перестает быть чисто экономической, и все больше становится политической. Однако, общеизвестно, что у экономики, прежде всего, не должно быть политической принадлежности. И только тогда государство в полном объеме сможет заменить десятилетиями складывающиеся монополии свободным и соморганизующимся рынком.</w:t>
      </w:r>
    </w:p>
    <w:p>
      <w:pPr>
        <w:pStyle w:val="Style18"/>
        <w:widowControl w:val="false"/>
        <w:spacing w:lineRule="auto" w:line="32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ая цель заключается в том, чтобы на рынке остались лишь те предприятия, которые обеспечат более высокое качество товара, относительно более низкие цены и быструю сменяемость ассортимента.</w:t>
      </w:r>
    </w:p>
    <w:p>
      <w:pPr>
        <w:pStyle w:val="TextBody"/>
        <w:widowControl w:val="false"/>
        <w:spacing w:lineRule="auto" w:line="324" w:before="0" w:after="0"/>
        <w:ind w:firstLine="709"/>
        <w:jc w:val="both"/>
        <w:rPr/>
      </w:pPr>
      <w:r>
        <w:rPr/>
        <w:t>Подводя итоги, можно охарактеризовать антимонопольное законодательство и антимонопольную политику как необходимые атрибуты структурных преобразований в различных сферах экономики стран. В последнее время проблема монополизации и недобросовестной конкуренции перестает быть чисто экономической – она все больше становится политической и общественной. Поэтому чрезвычайно необходимо, чтобы общество осознавало всю пагубность и все отрицательные последствия монополии как таковой. Бесспорно, в некоторых случаях (но лишь в малой части от их количества) существование монополии является оправданным и необходимым, но за этими процессами должен осуществляться жесткий контроль со стороны государства по недопущению злоупотребления свои монопольным положением.</w:t>
      </w:r>
    </w:p>
    <w:p>
      <w:pPr>
        <w:pStyle w:val="25"/>
        <w:widowControl w:val="false"/>
        <w:spacing w:lineRule="auto" w:line="324" w:before="0" w:after="0"/>
        <w:ind w:left="0" w:firstLine="709"/>
        <w:jc w:val="both"/>
        <w:rPr/>
      </w:pPr>
      <w:r>
        <w:rPr/>
        <w:t>Решающую роль в создании на рынке благоприятной конкурентной среды играют антимонопольное законодательство и деятельность антимонопольных органов, правильное поведение которых способствует специализации всей экономики в целом.</w:t>
      </w:r>
    </w:p>
    <w:p>
      <w:pPr>
        <w:pStyle w:val="25"/>
        <w:widowControl w:val="false"/>
        <w:spacing w:lineRule="auto" w:line="324" w:before="0" w:after="0"/>
        <w:ind w:left="0" w:firstLine="709"/>
        <w:jc w:val="both"/>
        <w:rPr/>
      </w:pPr>
      <w:r>
        <w:rPr/>
      </w:r>
    </w:p>
    <w:p>
      <w:pPr>
        <w:pStyle w:val="Style18"/>
        <w:widowControl w:val="false"/>
        <w:spacing w:lineRule="auto" w:line="32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11"/>
        <w:widowControl w:val="false"/>
        <w:spacing w:lineRule="auto" w:line="324" w:before="0" w:after="0"/>
        <w:rPr>
          <w:sz w:val="24"/>
          <w:szCs w:val="24"/>
        </w:rPr>
      </w:pPr>
      <w:r>
        <w:rPr>
          <w:sz w:val="24"/>
          <w:szCs w:val="24"/>
        </w:rPr>
        <w:t xml:space="preserve">СПИСОК ЛИТЕРАТУРЫ </w:t>
      </w:r>
    </w:p>
    <w:p>
      <w:pPr>
        <w:pStyle w:val="Style18"/>
        <w:widowControl w:val="false"/>
        <w:spacing w:lineRule="auto" w:line="324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widowControl w:val="false"/>
        <w:numPr>
          <w:ilvl w:val="0"/>
          <w:numId w:val="2"/>
        </w:numPr>
        <w:spacing w:lineRule="auto" w:line="324" w:before="0" w:after="0"/>
        <w:ind w:left="0" w:firstLine="709"/>
        <w:jc w:val="both"/>
        <w:rPr/>
      </w:pPr>
      <w:r>
        <w:rPr/>
        <w:t>50 Лекций по микроэкономике. / Редкая.: В.С. Автономов и др.- СПб.: Экон. школа, 2000. – 770 с.</w:t>
      </w:r>
    </w:p>
    <w:p>
      <w:pPr>
        <w:pStyle w:val="Style18"/>
        <w:widowControl w:val="false"/>
        <w:numPr>
          <w:ilvl w:val="0"/>
          <w:numId w:val="2"/>
        </w:numPr>
        <w:spacing w:lineRule="auto" w:line="324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дашева С., Шаститко А. Модернизация антимонопольной политики России. // Вопросы экономики, №5, 2005. – С. 101-116. </w:t>
      </w:r>
    </w:p>
    <w:p>
      <w:pPr>
        <w:pStyle w:val="Normal"/>
        <w:widowControl w:val="false"/>
        <w:numPr>
          <w:ilvl w:val="0"/>
          <w:numId w:val="2"/>
        </w:numPr>
        <w:spacing w:lineRule="auto" w:line="324"/>
        <w:ind w:left="0" w:firstLine="709"/>
        <w:jc w:val="both"/>
        <w:rPr>
          <w:vanish/>
        </w:rPr>
      </w:pPr>
      <w:r>
        <w:rPr/>
        <w:t xml:space="preserve">Бутыркин А. Я. Теория и практика антимонопольного регулирования в ведущих странах запада и России </w:t>
      </w:r>
      <w:r>
        <w:rPr>
          <w:vanish/>
        </w:rPr>
        <w:br w:type="textWrapping" w:clear="all"/>
      </w:r>
    </w:p>
    <w:p>
      <w:pPr>
        <w:pStyle w:val="Normal"/>
        <w:widowControl w:val="false"/>
        <w:numPr>
          <w:ilvl w:val="0"/>
          <w:numId w:val="2"/>
        </w:numPr>
        <w:spacing w:lineRule="auto" w:line="324"/>
        <w:ind w:left="0" w:firstLine="709"/>
        <w:jc w:val="both"/>
        <w:rPr/>
      </w:pPr>
      <w:r>
        <w:rPr/>
        <w:t>2004 г. - 88 с.</w:t>
      </w:r>
    </w:p>
    <w:p>
      <w:pPr>
        <w:pStyle w:val="25"/>
        <w:widowControl w:val="false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24" w:before="0" w:after="0"/>
        <w:ind w:left="0" w:firstLine="709"/>
        <w:jc w:val="both"/>
        <w:rPr/>
      </w:pPr>
      <w:r>
        <w:rPr>
          <w:color w:val="000000"/>
        </w:rPr>
        <w:t>Паращук С. Конкурентное право. М., 2002.</w:t>
      </w:r>
    </w:p>
    <w:p>
      <w:pPr>
        <w:pStyle w:val="25"/>
        <w:widowControl w:val="false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24" w:before="0" w:after="0"/>
        <w:ind w:left="0" w:firstLine="709"/>
        <w:jc w:val="both"/>
        <w:rPr/>
      </w:pPr>
      <w:r>
        <w:rPr/>
        <w:t>Курс экономической теории: Учебник / Под ред. М.Н. Чепурина, Е.А. Киселевой. 4-е изд., доп. и перераб. – Киров: АСА, 2001. – 752 с.;</w:t>
      </w:r>
    </w:p>
    <w:p>
      <w:pPr>
        <w:pStyle w:val="25"/>
        <w:widowControl w:val="false"/>
        <w:numPr>
          <w:ilvl w:val="0"/>
          <w:numId w:val="2"/>
        </w:numPr>
        <w:tabs>
          <w:tab w:val="clear" w:pos="708"/>
          <w:tab w:val="left" w:pos="6521" w:leader="none"/>
        </w:tabs>
        <w:spacing w:lineRule="auto" w:line="324" w:before="0" w:after="0"/>
        <w:ind w:left="0" w:firstLine="709"/>
        <w:jc w:val="both"/>
        <w:rPr/>
      </w:pPr>
      <w:r>
        <w:rPr/>
        <w:t>Нуреев Р.М. Курс микроэкономики: Учебник для вузов.–2-е изд., изм. – М.: НОРМА, 2001. – 572 с.;</w:t>
      </w:r>
    </w:p>
    <w:p>
      <w:pPr>
        <w:pStyle w:val="Style18"/>
        <w:widowControl w:val="false"/>
        <w:numPr>
          <w:ilvl w:val="0"/>
          <w:numId w:val="2"/>
        </w:numPr>
        <w:spacing w:lineRule="auto" w:line="324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анова Н. Эволюция антимонопольной политики России: проблемы и перспективы. // Вопросы Экономики №5, 2005. – С. 117-131.</w:t>
      </w:r>
    </w:p>
    <w:p>
      <w:pPr>
        <w:pStyle w:val="Style18"/>
        <w:widowControl w:val="false"/>
        <w:spacing w:lineRule="auto" w:line="324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widowControl w:val="false"/>
        <w:spacing w:lineRule="auto" w:line="324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5"/>
        <w:widowControl w:val="false"/>
        <w:spacing w:lineRule="auto" w:line="32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324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занова Н. Эволюция антимонопольной политики России: проблемы и перспективы. // Вопросы Экономики №5, 2005. – С. 1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занова Н. Эволюция антимонопольной политики России: проблемы и перспективы. // Вопросы Экономики №5, 2005. – С. 118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Государственный доклад «О развитии конкуренции на рынках РФ на федеральном и региональном (местном) уровне». – С. 60-61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занова Н. Эволюция антимонопольной политики России: проблемы и перспективы. // Вопросы Экономики №5, 2005. – С. 12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занова Н. Эволюция антимонопольной политики России: проблемы и перспективы. // Вопросы Экономики №5, 2005. – С. 121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вдашева С., Шаститко А. Модернизация антимонопольной политики России. // Вопросы экономики, №5, 2005. – С. 101-11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дашева С., Шаститко А. Модернизация антимонопольной политики России. // Вопросы экономики, №5, 2005. – С. 11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занова Н. Эволюция антимонопольной политики России: проблемы и перспективы. // Вопросы Экономики №5, 2005. – С. 12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Паращук С. Конкурентное право. М., 2002 - С. 9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дашева С., Шаститко А. Модернизация антимонопольной политики России. // Вопросы экономики, №5, 2005. – С. 108.</w:t>
      </w:r>
    </w:p>
  </w:footnote>
  <w:footnote w:id="12">
    <w:p>
      <w:pPr>
        <w:pStyle w:val="Style18"/>
        <w:widowControl w:val="fals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занова Н. Эволюция антимонопольной политики России: проблемы и перспективы. // Вопросы Экономики №5, 2005. – С. 117-13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FF4B0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ГЛАВНЫЙ ЗАГОЛОВОК 1"/>
    <w:basedOn w:val="Heading1"/>
    <w:next w:val="Normal"/>
    <w:qFormat/>
    <w:pPr>
      <w:keepNext w:val="false"/>
      <w:numPr>
        <w:ilvl w:val="0"/>
        <w:numId w:val="0"/>
      </w:numPr>
      <w:autoSpaceDE w:val="false"/>
      <w:spacing w:lineRule="auto" w:line="360" w:before="240" w:after="240"/>
      <w:jc w:val="center"/>
      <w:outlineLvl w:val="9"/>
    </w:pPr>
    <w:rPr>
      <w:rFonts w:ascii="Times New Roman" w:hAnsi="Times New Roman" w:cs="Times New Roman"/>
      <w:b w:val="false"/>
      <w:bCs w:val="false"/>
      <w:caps/>
      <w:kern w:val="0"/>
      <w:sz w:val="28"/>
      <w:szCs w:val="28"/>
    </w:rPr>
  </w:style>
  <w:style w:type="paragraph" w:styleId="23">
    <w:name w:val="Главный заголовок 2"/>
    <w:basedOn w:val="Heading2"/>
    <w:qFormat/>
    <w:pPr>
      <w:numPr>
        <w:ilvl w:val="0"/>
        <w:numId w:val="0"/>
      </w:numPr>
      <w:spacing w:lineRule="auto" w:line="360" w:before="240" w:after="240"/>
      <w:ind w:firstLine="709"/>
      <w:outlineLvl w:val="9"/>
    </w:pPr>
    <w:rPr>
      <w:rFonts w:ascii="Times New Roman" w:hAnsi="Times New Roman" w:cs="Times New Roman"/>
      <w:b w:val="false"/>
      <w:bCs w:val="false"/>
      <w:i w:val="false"/>
      <w:iCs w:val="false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38" w:hanging="0"/>
    </w:pPr>
    <w:rPr>
      <w:sz w:val="28"/>
      <w:szCs w:val="28"/>
    </w:rPr>
  </w:style>
  <w:style w:type="paragraph" w:styleId="Style16">
    <w:name w:val="_ТЕКСТ_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Style17">
    <w:name w:val="курсач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/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1:00Z</dcterms:created>
  <dc:creator>Гащук Евгений Васильевич</dc:creator>
  <dc:description/>
  <cp:keywords/>
  <dc:language>en-US</dc:language>
  <cp:lastModifiedBy>SYSTEM</cp:lastModifiedBy>
  <dcterms:modified xsi:type="dcterms:W3CDTF">2011-09-10T12:41:00Z</dcterms:modified>
  <cp:revision>2</cp:revision>
  <dc:subject/>
  <dc:title> </dc:title>
</cp:coreProperties>
</file>