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Регламент открытия, разработки и реализации проектов развития в холдинге “ЛОГОС”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соответствии с политикой Холдинга реализация предложений в области организации развития и расширения бизнеса осуществляется в форме проектов. Выполнение проекта осуществляется рабочей группой Проекта.</w:t>
      </w:r>
    </w:p>
    <w:p>
      <w:pPr>
        <w:pStyle w:val="Style19"/>
        <w:rPr/>
      </w:pPr>
      <w:r>
        <w:rPr/>
        <w:t>В целях повышения скоординированности действий по реализации проектов развития Холдинга руководители проектов и директора по развитию предприятий холдинга находятся в функциональном подчинении (по сфере деятельности без прямого административного подчинения) руководителя управления по проектам ООО“Логос- Центр”.</w:t>
      </w:r>
    </w:p>
    <w:p>
      <w:pPr>
        <w:pStyle w:val="Style19"/>
        <w:rPr/>
      </w:pPr>
      <w:r>
        <w:rPr/>
        <w:t>Ниже приведены основные этапы, которые необходимо осуществить для открытия, разработки и реализации проекта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Открытие Проек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онкретная идея развития того или иного направления деятельности, создания нового продукта (услуги), развития новых направлений деятельности, как в рамках конкретного предприятия группы, так и в рамках Холдинга обсуждается автором идеи с руководством своего предприятия и подается в виде Заявки произвольной формы:</w:t>
      </w:r>
    </w:p>
    <w:p>
      <w:pPr>
        <w:pStyle w:val="Style19"/>
        <w:rPr/>
      </w:pPr>
      <w:r>
        <w:rPr/>
        <w:t>в Секретариат Совета Директоров, где она регистрируется в “Журнале заявок на открытие проекта”</w:t>
      </w:r>
    </w:p>
    <w:p>
      <w:pPr>
        <w:pStyle w:val="Style19"/>
        <w:rPr/>
      </w:pPr>
      <w:r>
        <w:rPr/>
        <w:t>в Управление по проектам “Логос - Центра”, где она помещается в “Банк идей проектов развития Холдинга” (Приложение “.Банк идей проектов развития Холдинга”)</w:t>
      </w:r>
    </w:p>
    <w:p>
      <w:pPr>
        <w:pStyle w:val="Style19"/>
        <w:rPr/>
      </w:pPr>
      <w:r>
        <w:rPr/>
        <w:t>Руководитель Управления по проектам ежемесячно информирует Председателя Совета Директоров о состоянии “Банка идей проектов развития Холдинга”. Председатель Совета Директоров по результатам анализа имеющихся Заявок назначает дату и время обсуждения выдвинутой идеи проекта на Совете Директоров. По результатам обсуждения идеи Советом Директоров принимается решение об открытии конкретного проекта. Это решение оформляется в виде Протокола заседания Совета Директоров (Приложение “Протокол об открытии Проекта”) в котором указывается:</w:t>
      </w:r>
    </w:p>
    <w:p>
      <w:pPr>
        <w:pStyle w:val="Style19"/>
        <w:rPr/>
      </w:pPr>
      <w:r>
        <w:rPr/>
        <w:t>решение об открытии проекта</w:t>
      </w:r>
    </w:p>
    <w:p>
      <w:pPr>
        <w:pStyle w:val="Style19"/>
        <w:rPr/>
      </w:pPr>
      <w:r>
        <w:rPr/>
        <w:t>уровень Проекта (“Логос-Центр”, группа компаний , предприятие)</w:t>
      </w:r>
    </w:p>
    <w:p>
      <w:pPr>
        <w:pStyle w:val="Style19"/>
        <w:rPr/>
      </w:pPr>
      <w:r>
        <w:rPr/>
        <w:t>Руководитель Проекта</w:t>
      </w:r>
    </w:p>
    <w:p>
      <w:pPr>
        <w:pStyle w:val="Style19"/>
        <w:rPr/>
      </w:pPr>
      <w:r>
        <w:rPr/>
        <w:t>Дату открытия финансирования Проекта и источники финансирования</w:t>
      </w:r>
    </w:p>
    <w:p>
      <w:pPr>
        <w:pStyle w:val="Style19"/>
        <w:rPr/>
      </w:pPr>
      <w:r>
        <w:rPr/>
        <w:t>Сроки разработки Концепции, проведения экспертизы и представления материалов на рассмотрение в Совет Директоров</w:t>
      </w:r>
    </w:p>
    <w:p>
      <w:pPr>
        <w:pStyle w:val="Style19"/>
        <w:rPr/>
      </w:pPr>
      <w:r>
        <w:rPr/>
        <w:t>Список сотрудников, которые будут задействованы в проведении экспертизы Концепции.</w:t>
      </w:r>
    </w:p>
    <w:p>
      <w:pPr>
        <w:pStyle w:val="Style19"/>
        <w:rPr/>
      </w:pPr>
      <w:r>
        <w:rPr/>
        <w:t>Начиная с данного момента, Исполнительный секретарь Совета директоров помещает все Протоколы по проектам в “Архив документов проекта” и предоставляет копии Протоколов Руководителю проекта, в Управление по проектам и финансовое управление “Логос - Центра”</w:t>
      </w:r>
    </w:p>
    <w:p>
      <w:pPr>
        <w:pStyle w:val="Style19"/>
        <w:rPr/>
      </w:pPr>
      <w:r>
        <w:rPr/>
        <w:t>Руководитель Проекта, совместно с Управлением по проектам, на основании перечня первоочередных задач по проекту осуществляет формирование состава рабочей группы данного этапа проекта.</w:t>
      </w:r>
    </w:p>
    <w:p>
      <w:pPr>
        <w:pStyle w:val="Style19"/>
        <w:rPr/>
      </w:pPr>
      <w:r>
        <w:rPr/>
        <w:t>Порядок включения специалистов в рабочую группу проекта, определение суммы оплаты и порядок оплаты их труда производится в соответствии с “Положением о рабочей группе проекта и порядке ее финансирования”. Результатом является состав рабочей группы текущего этапа проект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.№1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76"/>
        <w:gridCol w:w="992"/>
        <w:gridCol w:w="992"/>
        <w:gridCol w:w="1276"/>
        <w:gridCol w:w="1593"/>
        <w:gridCol w:w="1276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шаемая 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.И.О. (пред-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он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епень учас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у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араллельно с вышеизложенной задачей Руководитель Проекта совместно с Управлением по проектам ( везде далее для проектов уровней группы компаний и каналов Управление по проектам осуществляет помощь Руководителям проектов лишь в части методической поддержки) открывает Проект в Системе управления проектами PROJECT (программный пакет MS Project) и осуществляет следующие мероприятия:</w:t>
      </w:r>
    </w:p>
    <w:p>
      <w:pPr>
        <w:pStyle w:val="Style19"/>
        <w:rPr/>
      </w:pPr>
      <w:r>
        <w:rPr/>
        <w:t>Построение диаграммы хода работ (Gantt Chart в Системе управления проектами PROJECT) на ближайшую перспективу с указанием длительности работ и их взаимосвязи (например: разработка концепции проекта включает в себя проведение маркетинговых исследований, анализ результатов и собственно написание концепции)</w:t>
      </w:r>
    </w:p>
    <w:p>
      <w:pPr>
        <w:pStyle w:val="Style19"/>
        <w:rPr/>
      </w:pPr>
      <w:r>
        <w:rPr/>
        <w:t>Построение таблицы сводных данных о ресурсах (Resource Sheet в Системе управления проектами PROJECT), которые необходимо задействовать для решения вышеобозначенных задач</w:t>
      </w:r>
    </w:p>
    <w:p>
      <w:pPr>
        <w:pStyle w:val="Style19"/>
        <w:rPr/>
      </w:pPr>
      <w:r>
        <w:rPr/>
        <w:t>Построение таблицы загрузки ресурсов с разбивкой на работы (Task Usage в Системе управления проектами PROJECT). Таблица содержит в себе аккумулированную информацию для Управления по проектам и финансового управления об использовании ресурсов на данном этапе проекта.</w:t>
      </w:r>
    </w:p>
    <w:p>
      <w:pPr>
        <w:pStyle w:val="Style19"/>
        <w:rPr/>
      </w:pPr>
      <w:r>
        <w:rPr/>
        <w:t>Вид вышеперечисленных таблиц Gantt Chart, Resource Sheet, Task Usage с указанием информации, которая должна быть в них размещена, представлен в Приложении “Система управления проектами “Открытие проекта””</w:t>
      </w:r>
    </w:p>
    <w:p>
      <w:pPr>
        <w:pStyle w:val="Style19"/>
        <w:rPr/>
      </w:pPr>
      <w:r>
        <w:rPr/>
        <w:t>По мере разработки и реализации проекта таблицы актуализируютс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Разработка концепции проек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Управление по проектам предоставляет Руководителю Проекта необходимые для выполнения проекта документы: регламент открытия, разработки и реализации Проекта, рекомендации по содержанию концепции Проекта и форме ее составления, (Приложение “Рекомендации по содержанию концепции Проекта и форме ее составления”) рекомендации по содержанию бизнес-плана Проекта и форме его составления (Приложение “Рекомендации по содержанию бизнес-плана Проекта и форме его составления”), а так же предоставляет информацию о результатах и ходе выполнения проектов- аналогов.</w:t>
      </w:r>
    </w:p>
    <w:p>
      <w:pPr>
        <w:pStyle w:val="Style19"/>
        <w:rPr/>
      </w:pPr>
      <w:r>
        <w:rPr/>
        <w:t>На всем протяжении проекта Управление по проектам осуществляет методическую поддержку Руководителя Проекта.</w:t>
      </w:r>
    </w:p>
    <w:p>
      <w:pPr>
        <w:pStyle w:val="Style19"/>
        <w:rPr/>
      </w:pPr>
      <w:r>
        <w:rPr/>
        <w:t>Руководитель Проекта в соответствии с “Рекомендациями по содержанию Концепции …..” разрабатывает концепцию проекта, оформляет ее в виде рабочего документа "Концепция проекта …..”.</w:t>
      </w:r>
    </w:p>
    <w:p>
      <w:pPr>
        <w:pStyle w:val="Style19"/>
        <w:rPr/>
      </w:pPr>
      <w:r>
        <w:rPr/>
        <w:t>Начиная с данного этапа порядок документооборота следующий: оригинал документа с визами руководителя проекта и его линейного руководителя предоставляется в Секретариат Совета Директоров, где он регистрируется (электронная копия документа высылается в адрес Управления по проектам). Исполнительный секретарь Совета Директоров под роспись передает оригинал документа в Управление по проектам для организации подготовки аналитической справки для Совета Директоров.</w:t>
      </w:r>
    </w:p>
    <w:p>
      <w:pPr>
        <w:pStyle w:val="Style19"/>
        <w:rPr/>
      </w:pPr>
      <w:r>
        <w:rPr/>
        <w:t>Управление по проектам совместно с экспертами организует проведение анализа представленной концепции, по результатам которого подготавливается аналитическая справка. В аналитической справке дается оценка следующим моментам:</w:t>
      </w:r>
    </w:p>
    <w:p>
      <w:pPr>
        <w:pStyle w:val="Style19"/>
        <w:rPr/>
      </w:pPr>
      <w:r>
        <w:rPr/>
        <w:t>соответствие Концепции рассмотренной идее Проекта</w:t>
      </w:r>
    </w:p>
    <w:p>
      <w:pPr>
        <w:pStyle w:val="Style19"/>
        <w:rPr/>
      </w:pPr>
      <w:r>
        <w:rPr/>
        <w:t>перспективность и возможность реализации данной Концепции,</w:t>
      </w:r>
    </w:p>
    <w:p>
      <w:pPr>
        <w:pStyle w:val="Style19"/>
        <w:rPr/>
      </w:pPr>
      <w:r>
        <w:rPr/>
        <w:t>сильные и слабые стороны Концепции,</w:t>
      </w:r>
    </w:p>
    <w:p>
      <w:pPr>
        <w:pStyle w:val="Style19"/>
        <w:rPr/>
      </w:pPr>
      <w:r>
        <w:rPr/>
        <w:t>угрозы, которые могут возникнуть при реализации данной Концепции.</w:t>
      </w:r>
    </w:p>
    <w:p>
      <w:pPr>
        <w:pStyle w:val="Style19"/>
        <w:rPr/>
      </w:pPr>
      <w:r>
        <w:rPr/>
        <w:t>реальность предлагаемой стратегии действий, реальность оценки конкурентной среды и потенциальных потребителей,</w:t>
      </w:r>
    </w:p>
    <w:p>
      <w:pPr>
        <w:pStyle w:val="Style19"/>
        <w:rPr/>
      </w:pPr>
      <w:r>
        <w:rPr/>
        <w:t>реалистичность схемы воплощения Проекта</w:t>
      </w:r>
    </w:p>
    <w:p>
      <w:pPr>
        <w:pStyle w:val="Style19"/>
        <w:rPr/>
      </w:pPr>
      <w:r>
        <w:rPr/>
        <w:t>предложения по составу рабочей группы разработки плана-графика работ по Проекту и бизнес-плана Проекта (табл.№1)</w:t>
      </w:r>
    </w:p>
    <w:p>
      <w:pPr>
        <w:pStyle w:val="Style19"/>
        <w:rPr/>
      </w:pPr>
      <w:r>
        <w:rPr/>
        <w:t>Концепция проекта совместно с аналитической справкой представляется в Секретариат Совета Директоров. Руководитель Управления по проектам через Исполнительного секретаря Совета Директоров информирует Председателя Совета Директоров о готовности Концепции к рассмотрению Советом Директоров.</w:t>
      </w:r>
    </w:p>
    <w:p>
      <w:pPr>
        <w:pStyle w:val="Style19"/>
        <w:rPr/>
      </w:pPr>
      <w:r>
        <w:rPr/>
        <w:t>По результатам обсуждения на Совете директоров представленных материалов, принимается решение об утверждении Концепции. Это решение оформляется в виде Протокола заседания Совета Директоров (Приложение “Об утверждении концепции Проекта”) в котором указывается:</w:t>
      </w:r>
    </w:p>
    <w:p>
      <w:pPr>
        <w:pStyle w:val="Style19"/>
        <w:rPr/>
      </w:pPr>
      <w:r>
        <w:rPr/>
        <w:t>решение об утверждении Концепции</w:t>
      </w:r>
    </w:p>
    <w:p>
      <w:pPr>
        <w:pStyle w:val="Style19"/>
        <w:rPr/>
      </w:pPr>
      <w:r>
        <w:rPr/>
        <w:t>сроки разработки плана-графика мероприятий выполнения проекта</w:t>
      </w:r>
    </w:p>
    <w:p>
      <w:pPr>
        <w:pStyle w:val="Style19"/>
        <w:rPr/>
      </w:pPr>
      <w:r>
        <w:rPr/>
        <w:t>состав рабочей группы разработки плана-графика работ по Проекту и бизнес-плана Проекта (табл.№1)</w:t>
      </w:r>
    </w:p>
    <w:p>
      <w:pPr>
        <w:pStyle w:val="Style19"/>
        <w:rPr/>
      </w:pPr>
      <w:r>
        <w:rPr/>
        <w:t>Руководитель Проекта совместно с Управлением по проектам вносит соответствующую информацию в Систему управления проектами Project (таблицы Gantt Chart, Resource Sheet, Task Usage, Приложение “Система управления проектами “Утверждение концепции”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Разработка плана – графика мероприятий по выполнению Проек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сходя их утвержденной концепции Проекта и используя информацию о результатах и ходе выполнения проектов – аналогов Руководитель проекта совместно с Управлением по проектам выполняют следующие мероприятия:</w:t>
      </w:r>
    </w:p>
    <w:p>
      <w:pPr>
        <w:pStyle w:val="Style19"/>
        <w:rPr/>
      </w:pPr>
      <w:r>
        <w:rPr/>
        <w:t>Декомпозиция целей - декомпозиция этапов проекта на более мелкие и более управляемые компоненты для обеспечения более действенного контроля</w:t>
      </w:r>
    </w:p>
    <w:p>
      <w:pPr>
        <w:pStyle w:val="Style19"/>
        <w:rPr/>
      </w:pPr>
      <w:r>
        <w:rPr/>
        <w:t>Определение состава операций (работ) проекта - составление перечня операций, из которых состоит выполнение различных этапов проекта</w:t>
      </w:r>
    </w:p>
    <w:p>
      <w:pPr>
        <w:pStyle w:val="Style19"/>
        <w:rPr/>
      </w:pPr>
      <w:r>
        <w:rPr/>
        <w:t>Определение взаимосвязей операций - составление технологических взаимосвязей между операциями</w:t>
      </w:r>
    </w:p>
    <w:p>
      <w:pPr>
        <w:pStyle w:val="Style19"/>
        <w:rPr/>
      </w:pPr>
      <w:r>
        <w:rPr/>
        <w:t>Оценка длительностей или объемов работ - оценка количества рабочих временных интервалов, либо объемов работ, необходимых для завершения отдельных операций</w:t>
      </w:r>
    </w:p>
    <w:p>
      <w:pPr>
        <w:pStyle w:val="Style19"/>
        <w:rPr/>
      </w:pPr>
      <w:r>
        <w:rPr/>
        <w:t>Определение ресурсов (людей, оборудования, материалов) проекта - определение общего количества ресурсов всех видов, которые могут быть использованы на работах проекта (располагаемые ресурсы Холдинга) и их характеристик</w:t>
      </w:r>
    </w:p>
    <w:p>
      <w:pPr>
        <w:pStyle w:val="Style19"/>
        <w:rPr/>
      </w:pPr>
      <w:r>
        <w:rPr/>
        <w:t>Назначение ресурсов - определение ресурсов, необходимых для выполнения отдельных операций проекта</w:t>
      </w:r>
    </w:p>
    <w:p>
      <w:pPr>
        <w:pStyle w:val="Style19"/>
        <w:rPr/>
      </w:pPr>
      <w:r>
        <w:rPr/>
        <w:t>Оценка стоимостей - определение составляющих стоимостей операций проекта и оценка этих составляющих для каждой операции, ресурса и назначения</w:t>
      </w:r>
    </w:p>
    <w:p>
      <w:pPr>
        <w:pStyle w:val="Style19"/>
        <w:rPr/>
      </w:pPr>
      <w:r>
        <w:rPr/>
        <w:t>Составление расписания выполнения работ - определение последовательности выполнения работ проекта, длительностей операций и распределения во времени потребностей в ресурсах и затрат, исходя и с учетом наложенных ограничений и взаимосвязей</w:t>
      </w:r>
    </w:p>
    <w:p>
      <w:pPr>
        <w:pStyle w:val="Style19"/>
        <w:rPr/>
      </w:pPr>
      <w:r>
        <w:rPr/>
        <w:t>Оценка бюджета - приложение оценок стоимости к отдельным компонентам проекта (этапам, фазам, срокам)</w:t>
      </w:r>
    </w:p>
    <w:p>
      <w:pPr>
        <w:pStyle w:val="Style19"/>
        <w:rPr/>
      </w:pPr>
      <w:r>
        <w:rPr/>
        <w:t>По результатам выполнения вышеперечисленных мероприятий Руководитель проекта совместно с Управлением по проектам разрабатывают следующие документы:</w:t>
      </w:r>
    </w:p>
    <w:p>
      <w:pPr>
        <w:pStyle w:val="Style19"/>
        <w:rPr/>
      </w:pPr>
      <w:r>
        <w:rPr/>
        <w:t>Диаграмма хода работ по проекту ( Приложение “Диаграмма хода работ по проекту”)</w:t>
      </w:r>
    </w:p>
    <w:p>
      <w:pPr>
        <w:pStyle w:val="Style19"/>
        <w:rPr/>
      </w:pPr>
      <w:r>
        <w:rPr/>
        <w:t>Таблица сводных данных о ресурсах (Приложение “Таблица сводных данных о ресурсах ”)</w:t>
      </w:r>
    </w:p>
    <w:p>
      <w:pPr>
        <w:pStyle w:val="Style19"/>
        <w:rPr/>
      </w:pPr>
      <w:r>
        <w:rPr/>
        <w:t>Таблица загрузки ресурсов с разбивкой на работы (Приложение “Таблица загрузки ресурсов с разбивкой на работы”</w:t>
      </w:r>
    </w:p>
    <w:p>
      <w:pPr>
        <w:pStyle w:val="Style19"/>
        <w:rPr/>
      </w:pPr>
      <w:r>
        <w:rPr/>
        <w:t>Примечание: формирование временно-стоимостной таблицы задействованности специалистов в мероприятиях проекта, как и ранее, производится в два этапа:</w:t>
      </w:r>
    </w:p>
    <w:p>
      <w:pPr>
        <w:pStyle w:val="Style19"/>
        <w:rPr/>
      </w:pPr>
      <w:r>
        <w:rPr/>
        <w:t>Формирование перечня необходимых специалистов и времени их участия в проекте</w:t>
      </w:r>
    </w:p>
    <w:p>
      <w:pPr>
        <w:pStyle w:val="Style19"/>
        <w:rPr/>
      </w:pPr>
      <w:r>
        <w:rPr/>
        <w:t>Формирование персонального состава рабочей группы в соответствии с “Положением о рабочей группе проекта и порядке ее финансирования”</w:t>
      </w:r>
    </w:p>
    <w:p>
      <w:pPr>
        <w:pStyle w:val="Style19"/>
        <w:rPr/>
      </w:pPr>
      <w:r>
        <w:rPr/>
        <w:t>Управление по проектам проводит экспертизу разработанных документов на предмет непротиворечивости использования ресурсов другим проектам Холдинга. Данное мероприятие осуществляется путем агрегирования данного проекта в общую систему управления проектами Холдинга. В случае возникновения ресурсных конфликтов осуществляет их разрешение путем корректировки сроков, последовательности выполняемых работ либо другими способами, не нарушающими общей логики выполнения Проекта. Далее Управление по проектам передает пакет документов и экспертное заключение по нему через Секретариат в Совет Директоров. Руководитель управления по проектам через Исполнительного секретаря информирует Председателя Совета Директоров о готовности вышеперечисленных документов к рассмотрению на Совете Директоров.</w:t>
      </w:r>
    </w:p>
    <w:p>
      <w:pPr>
        <w:pStyle w:val="Style19"/>
        <w:rPr/>
      </w:pPr>
      <w:r>
        <w:rPr/>
        <w:t>По результатам обсуждения на Совете Директоров представленных материалов, принимается решение по следующим вопросам:</w:t>
      </w:r>
    </w:p>
    <w:p>
      <w:pPr>
        <w:pStyle w:val="Style19"/>
        <w:rPr/>
      </w:pPr>
      <w:r>
        <w:rPr/>
        <w:t>Сроки выполнения ключевых этапов проекта и сводная таблица потребных ресурсов</w:t>
      </w:r>
    </w:p>
    <w:p>
      <w:pPr>
        <w:pStyle w:val="Style19"/>
        <w:rPr/>
      </w:pPr>
      <w:r>
        <w:rPr/>
        <w:t>Список сотрудников, которые будут задействованы в проведении экспертизы бизнес-плана Проекта.</w:t>
      </w:r>
    </w:p>
    <w:p>
      <w:pPr>
        <w:pStyle w:val="Style19"/>
        <w:rPr/>
      </w:pPr>
      <w:r>
        <w:rPr/>
        <w:t>Данное решение оформляется в виде Протокола заседания Совета Директоров “Об утверждении плана-графика мероприятий по выполнению Проекта”</w:t>
      </w:r>
    </w:p>
    <w:p>
      <w:pPr>
        <w:pStyle w:val="Style19"/>
        <w:rPr/>
      </w:pPr>
      <w:r>
        <w:rPr/>
        <w:t>В случае, когда имеется необходимость привлечения для работы в проекте внешних специалистов, кадровая служба по решению Совета Директоров обеспечивает подбор требуемого специалиста на основании квалификационных требований, которые определяет руководитель Проекта.</w:t>
      </w:r>
    </w:p>
    <w:p>
      <w:pPr>
        <w:pStyle w:val="Style19"/>
        <w:rPr/>
      </w:pPr>
      <w:r>
        <w:rPr/>
        <w:t>Руководитель Проекта совместно с Управлением по проектам вносит соответствующую информацию в Систему управления проектами Project. Данный план выполнения проекта принимается как базовый. Система управления проектами переводится в режим сопровождения проекта, позволяющий отслеживать сроки выполнения задач проекта и реальное использование ресурсов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4. Разработка бизнес-план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уководитель Проекта в соответствии с “Рекомендациями по содержанию бизнес - плана …..” разрабатывает бизнес - план проекта, оформляет его в виде документа "Бизнес - план проекта …..”, и предоставляет его в Управление по проектам. Управление по проектам совместно с экспертами организует проведение анализа бизнес – плана Проекта, по результатам которого подготавливается аналитическая справка. В аналитической справке дается оценка следующим моментам:</w:t>
      </w:r>
    </w:p>
    <w:p>
      <w:pPr>
        <w:pStyle w:val="Style19"/>
        <w:rPr/>
      </w:pPr>
      <w:r>
        <w:rPr/>
        <w:t>Реальность приведенных оценок по рынку и спросу на предлагаемые услуги</w:t>
      </w:r>
    </w:p>
    <w:p>
      <w:pPr>
        <w:pStyle w:val="Style19"/>
        <w:rPr/>
      </w:pPr>
      <w:r>
        <w:rPr/>
        <w:t>Степень достоверности имеющихся предположений</w:t>
      </w:r>
    </w:p>
    <w:p>
      <w:pPr>
        <w:pStyle w:val="Style19"/>
        <w:rPr/>
      </w:pPr>
      <w:r>
        <w:rPr/>
        <w:t>Соответствие реальности роста объемов производства (продаж)</w:t>
      </w:r>
    </w:p>
    <w:p>
      <w:pPr>
        <w:pStyle w:val="Style19"/>
        <w:rPr/>
      </w:pPr>
      <w:r>
        <w:rPr/>
        <w:t>Реальность сроков реализации проекта исходя из имеющихся ресурсов</w:t>
      </w:r>
    </w:p>
    <w:p>
      <w:pPr>
        <w:pStyle w:val="Style19"/>
        <w:rPr/>
      </w:pPr>
      <w:r>
        <w:rPr/>
        <w:t>А так же содержатся предложения:</w:t>
      </w:r>
    </w:p>
    <w:p>
      <w:pPr>
        <w:pStyle w:val="Style19"/>
        <w:rPr/>
      </w:pPr>
      <w:r>
        <w:rPr/>
        <w:t>по порядку, срокам и форме представления отчетности о ходе реализации Проекта Руководителем Проекта в Управление по проектам и в финансовое управление.</w:t>
      </w:r>
    </w:p>
    <w:p>
      <w:pPr>
        <w:pStyle w:val="Style19"/>
        <w:rPr/>
      </w:pPr>
      <w:r>
        <w:rPr/>
        <w:t>Целесообразным критериям завершения проекта</w:t>
      </w:r>
    </w:p>
    <w:p>
      <w:pPr>
        <w:pStyle w:val="Style19"/>
        <w:rPr/>
      </w:pPr>
      <w:r>
        <w:rPr/>
        <w:t>Примечание: порядок, сроки и форма отчетности о ходе выполнения проекта, а также критерий завершения проекта определяются спецификой проекта и в каждом конкретном случае определяются индивидуально. Например, для магазина целесообразно отразить (реальные и плановые):</w:t>
      </w:r>
    </w:p>
    <w:p>
      <w:pPr>
        <w:pStyle w:val="Style19"/>
        <w:rPr/>
      </w:pPr>
      <w:r>
        <w:rPr/>
        <w:t>Финансовый результат</w:t>
      </w:r>
    </w:p>
    <w:p>
      <w:pPr>
        <w:pStyle w:val="Style19"/>
        <w:rPr/>
      </w:pPr>
      <w:r>
        <w:rPr/>
        <w:t>Валовой доход</w:t>
      </w:r>
    </w:p>
    <w:p>
      <w:pPr>
        <w:pStyle w:val="Style19"/>
        <w:rPr/>
      </w:pPr>
      <w:r>
        <w:rPr/>
        <w:t>Оборот и его динамика</w:t>
      </w:r>
    </w:p>
    <w:p>
      <w:pPr>
        <w:pStyle w:val="Style19"/>
        <w:rPr/>
      </w:pPr>
      <w:r>
        <w:rPr/>
        <w:t>Средняя сумма на чек и его динамика</w:t>
      </w:r>
    </w:p>
    <w:p>
      <w:pPr>
        <w:pStyle w:val="Style19"/>
        <w:rPr/>
      </w:pPr>
      <w:r>
        <w:rPr/>
        <w:t>% выполнения плана</w:t>
      </w:r>
    </w:p>
    <w:p>
      <w:pPr>
        <w:pStyle w:val="Style19"/>
        <w:rPr/>
      </w:pPr>
      <w:r>
        <w:rPr/>
        <w:t>Ориентировочное содержание отчета о ходе выполнения проекта представлено в приложении “Пример формы отчета о ходе выполнения Проекта”</w:t>
      </w:r>
    </w:p>
    <w:p>
      <w:pPr>
        <w:pStyle w:val="Style19"/>
        <w:rPr/>
      </w:pPr>
      <w:r>
        <w:rPr/>
        <w:t>Бизнес – план Проекта совместно с аналитической справкой представляются в Секретариат Совета Директоров. Руководитель Управления по проектам через Исполнительного секретаря Совета Директоров информирует Председателя Совета Директоров о готовности бизнес - плана к рассмотрению Советом Директоров. По результатам обсуждения на Совете директоров представленных материалов, принимается решение об утверждении бизнес - плана. Это решение оформляется в виде Протокола заседания Совета Директоров (Приложение “Об утверждении бизнес-плана проекта ________”) в котором так же указывается:</w:t>
      </w:r>
    </w:p>
    <w:p>
      <w:pPr>
        <w:pStyle w:val="Style19"/>
        <w:rPr/>
      </w:pPr>
      <w:r>
        <w:rPr/>
        <w:t>Порядок, сроки и форму представления отчетности о ходе реализации Проекта Руководителем Проекта в Управление по проектам и в финансовое управление (Приложение №1 к протоколу “Об утверждении бизнес – плана проекта”)</w:t>
      </w:r>
    </w:p>
    <w:p>
      <w:pPr>
        <w:pStyle w:val="Style19"/>
        <w:rPr/>
      </w:pPr>
      <w:r>
        <w:rPr/>
        <w:t>Критерий завершения проекта. Руководитель проекта совместно с Управлением по проектам вносит информацию в соответствии с утвержденным бизнес – планом проекта по использованию материальных и финансовых ресурсов в Систему управления проектами Project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5. Реализация проек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уководитель Проекта обеспечивает предоставление информации о ходе выполнения проекта (соблюдение плана – графика мероприятий по реализации Проекта, соответствие реальных финансовых показателей финансовым показателям бизнес – плана.) в адрес Управления по проектам в сроки и по форме, представленной в Приложении № 1 к Решению Совета Директоров (“Об утверждении бизнес-плана проекта ________”). Управление по проектам формализует представленную информацию и аккумулирует ее в программном пакете управления проектами.</w:t>
      </w:r>
    </w:p>
    <w:p>
      <w:pPr>
        <w:pStyle w:val="Style19"/>
        <w:rPr/>
      </w:pPr>
      <w:r>
        <w:rPr/>
        <w:t>Руководитель Проекта ежемесячно (для уровня проекта Логос - Центра – еженедельно) информирует Управление по проектам о ходе выполнения Проекта ( реальные сроки начала и окончания работ, продолжительность, затраты, загрузка сотрудников , процент выполнения работ и т.д.) Управление по проектам актуализирует информацию в Системе управления проектами Project и формализует ее в виде, представленном в Приложении “Управление проектом”, с целью оперативного реагирования на отклонения от плановых показателей.</w:t>
      </w:r>
    </w:p>
    <w:p>
      <w:pPr>
        <w:pStyle w:val="Style19"/>
        <w:rPr/>
      </w:pPr>
      <w:r>
        <w:rPr/>
        <w:t>На данном этапе Руководитель Проекта совместно с Управлением по проектам (а так же с привлечением специалистов Управления качества и финансового управления) осуществляет следующие мероприятия: анализ сроков - определение соответствия фактических и прогнозных сроков исполнения операций проекта директивным или запланированным. В случае невозможности устранения причин, приведших к нарушению планов, разрабатывают предложения по изменению плана – графика работ, перерасчете бизнес – плана. Руководитель Управления по проектам информирует об этом Председателя Совета Директоров. В случае положительного решения, руководитель проекта производит актуализацию необходимых документов и предоставляет их в Управление по проектам. После проведения экспертизы Руководитель управления по проектам информирует Председателя Совета Директоров о готовности документов к рассмотрению Советом Директоров.</w:t>
      </w:r>
    </w:p>
    <w:p>
      <w:pPr>
        <w:pStyle w:val="Style19"/>
        <w:rPr/>
      </w:pPr>
      <w:r>
        <w:rPr/>
        <w:t>Анализ стоимости - определение соответствия фактической и прогнозной стоимости операций и фаз проекта директивным или запланированным, соответствие реальных результатов показателям бизнес – плана, и в случае появления отклонений от плановых показателей проводят анализ причин и разрабатывают предложения по их устранению.</w:t>
      </w:r>
    </w:p>
    <w:p>
      <w:pPr>
        <w:pStyle w:val="Style19"/>
        <w:rPr/>
      </w:pPr>
      <w:r>
        <w:rPr/>
        <w:t>анализ качества - мониторинг результатов с целью их проверки на соответствие принятым стандартам качества и определения путей устранения причин нежелательных результатов исполнения качества проекта</w:t>
      </w:r>
    </w:p>
    <w:p>
      <w:pPr>
        <w:pStyle w:val="Style19"/>
        <w:rPr/>
      </w:pPr>
      <w:r>
        <w:rPr/>
        <w:t>подтверждение целей - процесс формальной приемки результатов проекта его участниками и управление целями - корректировка целей проекта по результатам процессов анализа;</w:t>
      </w:r>
    </w:p>
    <w:p>
      <w:pPr>
        <w:pStyle w:val="Style19"/>
        <w:rPr/>
      </w:pPr>
      <w:r>
        <w:rPr/>
        <w:t>анализ ресурсов - определение соответствия фактической и прогнозной загрузки и производительности ресурсов запланированным, а также анализ соответствия фактического расхода материалов плановым значениям.</w:t>
      </w:r>
    </w:p>
    <w:p>
      <w:pPr>
        <w:pStyle w:val="Style19"/>
        <w:rPr/>
      </w:pPr>
      <w:r>
        <w:rPr/>
        <w:t>учет исполнения - подготовка и распределение необходимой для участников проекта информации с требуемой периодичностью</w:t>
      </w:r>
    </w:p>
    <w:p>
      <w:pPr>
        <w:pStyle w:val="Style19"/>
        <w:rPr/>
      </w:pPr>
      <w:r>
        <w:rPr/>
        <w:t>подтверждение качества - регулярная оценка исполнения проекта с целью подтверждения соответствия принятым стандартам качества</w:t>
      </w:r>
    </w:p>
    <w:p>
      <w:pPr>
        <w:pStyle w:val="Style19"/>
        <w:rPr/>
      </w:pPr>
      <w:r>
        <w:rPr/>
        <w:t>подготовка предложений - сбор рекомендаций, отзывов, предложений, заявок и т. д.</w:t>
      </w:r>
    </w:p>
    <w:p>
      <w:pPr>
        <w:pStyle w:val="Style19"/>
        <w:rPr/>
      </w:pPr>
      <w:r>
        <w:rPr/>
        <w:t>управление рисками - реагирование на события и изменение рисков в процессе исполнения проекта;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6. Завершение Проек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 достижении Проектом в своем развитии точки, определенной, как критерий завершения Проекта руководитель проекта совместно с Управлением по проектам организует подготовку итогового отчета "О результатах работ в рамках проекта и реально использованных ресурсах” и предложения по формам развития данного направления и передает их в Управление по проектам. На основании данных материалов Управление по проектам готовит аналитическую справку, целью которой является обобщение опыта реализации Проекта и оценка возможности использования имеющейся информации в других проектах.</w:t>
      </w:r>
    </w:p>
    <w:p>
      <w:pPr>
        <w:pStyle w:val="Style19"/>
        <w:rPr/>
      </w:pPr>
      <w:r>
        <w:rPr/>
        <w:t>Руководитель Управления по Проектам информирует Председателя Совета Директоров о готовности документов к рассмотрению их на Совете Директоров с целью принятия решения о завершении Проекта.</w:t>
      </w:r>
    </w:p>
    <w:p>
      <w:pPr>
        <w:pStyle w:val="Style19"/>
        <w:rPr/>
      </w:pPr>
      <w:r>
        <w:rPr/>
        <w:t>По результатам обсуждения на Совете директоров представленных материалов, принимается решение о завершении Проекта (“О завершении Проекта”) в котором отражаются следующие моменты:</w:t>
      </w:r>
    </w:p>
    <w:p>
      <w:pPr>
        <w:pStyle w:val="Style19"/>
        <w:rPr/>
      </w:pPr>
      <w:r>
        <w:rPr/>
        <w:t>Достигнутые финансовые результаты</w:t>
      </w:r>
    </w:p>
    <w:p>
      <w:pPr>
        <w:pStyle w:val="Style19"/>
        <w:rPr/>
      </w:pPr>
      <w:r>
        <w:rPr/>
        <w:t>Реально использованные ресурсы</w:t>
      </w:r>
    </w:p>
    <w:p>
      <w:pPr>
        <w:pStyle w:val="Style19"/>
        <w:rPr/>
      </w:pPr>
      <w:r>
        <w:rPr/>
        <w:t>Форма дальнейшей реализации данного направления деятельности (в т. ч. возможности по тиражированию проекта)</w:t>
      </w:r>
    </w:p>
    <w:p>
      <w:pPr>
        <w:pStyle w:val="Style19"/>
        <w:rPr/>
      </w:pPr>
      <w:r>
        <w:rPr/>
        <w:t>Направления использования полученной в ходе проекта информации (напр. апробация новых технологий, новых программных продуктов и т. д. )</w:t>
      </w:r>
    </w:p>
    <w:p>
      <w:pPr>
        <w:pStyle w:val="Style19"/>
        <w:rPr/>
      </w:pPr>
      <w:r>
        <w:rPr/>
        <w:t>Оценка работы рабочей группы Проекта</w:t>
      </w:r>
    </w:p>
    <w:p>
      <w:pPr>
        <w:pStyle w:val="Style19"/>
        <w:rPr/>
      </w:pPr>
      <w:r>
        <w:rPr/>
        <w:t>После принятия решения о завершении Проекта Исполнительный секретарь Совета директоров закрывает “Архив документов проекта” и передает его в службу безопасности для хране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/>
    </w:pPr>
    <w:rPr>
      <w:b/>
      <w:bCs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23">
    <w:name w:val="Основной текст 2"/>
    <w:basedOn w:val="Normal"/>
    <w:qFormat/>
    <w:pPr>
      <w:widowControl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  <w:szCs w:val="24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Style19">
    <w:name w:val="А"/>
    <w:basedOn w:val="Normal"/>
    <w:qFormat/>
    <w:pPr>
      <w:widowControl/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2:00Z</dcterms:created>
  <dc:creator>malakhov</dc:creator>
  <dc:description/>
  <cp:keywords/>
  <dc:language>en-US</dc:language>
  <cp:lastModifiedBy>SYSTEM</cp:lastModifiedBy>
  <cp:lastPrinted>2001-06-30T17:13:00Z</cp:lastPrinted>
  <dcterms:modified xsi:type="dcterms:W3CDTF">2011-09-10T12:42:00Z</dcterms:modified>
  <cp:revision>2</cp:revision>
  <dc:subject/>
  <dc:title>16 марта 2000 г</dc:title>
</cp:coreProperties>
</file>