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потенциа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щий потенциал социально-экономической системы можно разбить на экономическую и социальную составляющие части. Экономический потенциал - это совокупность возможностей по организации экономической деятельности в рамках либо существующих, либо возможных условий и ограничений законодательного, финансового, организационно-технического и территориально-отраслевого характера, а также предельные показатели экономической деятельности территории при данных условия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тенциал можно поделить на три составляющих его ча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эксплуатируемый потенциал, т. е. используемая в настоящее время часть возможностей социально-экономической систем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инвестиционный потенциал, т. е. часть социально-экономической системы, которая может и должна быть задействована для достижения определенных целей, включающий все возможные направления инвестиций в условиях оптимальной деятельности экономической системы, т. е. при отсутствии ограничений на ее деятельнос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резервный потенциал, т. е. неиспользуемая в настоящее время и в ближайшем будущем часть потенциала социально-экономической систем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тличие между тремя составляющими потенциала социально-экономической системы носит условный и постоянно изменяющийся характер. В условиях социально-экономических и политических изменений происходит постоянный переток составляющих из одной в другую. Структура потенциала является ключевым фактором, характеризующим тип социально-экономической системы. Преобладание ресурсных или организационных (процессных) возможностей накладывает отпечаток на стратегии текущей деятельности системы, а также на перспективы ее развития. Изменение пропорций в структуре потенциала можно считать основой концепции управления потенциалом социально-экономических систем. Таким образом, потенциал социально-экономической системы сам является сложной системой, обладающей определенной внутренней структурой и характеристиками, отражающими его проявление. Специфика рыночной экономики такова, что экономическое поле является неоднородным. Особенностями неоднородного экономического поля являю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протекание процессов с разными скоростями из-за разной степени сопротивления систем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наличие неэкономических факторов, определяющих приоритеты и интересы субъект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им однородность системы как соответствие (тождественность) элементов и связей системы друг другу. Неоднородность системы проявляется в возникновении конфликтов и противоречий, увеличении сопротивления экономическим процессам. В любой системе возникают противодействия потокам, называемые сопротивлением системы, т. е. сопротивление характеризует величину разницы потенциала (изменения отдачи от вариантов программ социально-экономического развития) в зависимости от интенсивности процесса экономического развития. Причиной возникновения неоднородности, наряду с другими, могут быть различного рода ограничения. Основой сопротивления социально-экономических систем являются ограничения ресурсного, политического, социального, экономического и иного порядка. Особенностью управления неоднородными экономическими системами является необходимость в привлечении дополнительных механизмов для устранения неоднородности, например, дополнительных инвестиционных вложений или механизмов, устраняющих ограничения. Можно сформировать ряд ограничений, оказывающих влияние на экономические процессы. Характер ограничений зависит от специфики интересов субъектов экономической деятельности, а также от тех условий, в которых развертывается их взаимодействие. По нашему мнению, в качестве основных движущих сил экономического процесса следует выделит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интересы субъектов как побудительные мотивы, вызывающие осознанную необходимость участия в экономических процесс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граничения как фактор неопределенности, приводящий к конфликту при выборе решения и вызывающий осознанную необходимость оптимизации поведения субъекта в экономическом процессе. Нам представляется, что основным источником (движущей силой) экономических процессов является устранение ограничений на этапе принятия управленческих решений. Ограничения носят внутренний характер (между целями, стратегиями, политикой, методами, механизмами и инструментами) и внешний характер (между субъектами). Конфликт между сдерживающими и стимулирующими факторами приводит к изменениям в экономической системе и, как следствие, к созданию определенного типа экономического процесса в каждом субъект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правление ограничениями позволяет решить вопросы активизации экономической деятельности и повышения эффективности использования и наращивания потенциала социально-экономической системы. Формирование системы механизмов реализации программ развития социально-экономических систем основано на устранении ограничений в социально-экономической системе. В период реформ экономических систем и перехода их на новый уровень возникают транзитивные процессы, которые нарушают развитие экономических процессов. Анализ динамики процессов позволяет сделать вывод об изменении парадигмы экономического развития в регионах. Данные изменения являются характерными для всех субъектов, хотя в каждом имеются и свои специфические факторы. Экономические процессы в регионе являются результатом воздействия двух групп факторов: - системных, которые определяются территориально-производственными возможностями регионов и имеют стратегическое влияние на текущее состояние и прогнозное развитие процессов; - ситуационных, которые определяются динамикой использования системных факторов и оказывают влияние на тактику регулирования процессов в ближайшее время. Нужно отметить, что все регионы отличаются друг от друга по системным и ситуационным факторам. Даже регионы, граничащие друг с другом, имеют особенности, которые заставляют проводить разную экономическую политику. Примером могут служить регионы Прибайкалья, с одной стороны, объединенные общим Байкальским фактором, но с другой - имеющие разный системный потенциал и возможности его использования. В условиях Республики Бурятия необходимо учитывать фактор Байкала, который оказывает комплексное влияние на промышленность: во-первых, существует прямое влияние экологических ограничений на деятельность комплекса за счет жестких ограничений на вредные выбросы и применение отдельных технологий; во-вторых, Байкальский фактор ведет к общему удорожанию стоимости ресурсов, потребляемых промышленностью, что оказывает влияние на конкурентоспособность продукции; в-третьих, как следствие, Байкальский фактор оказывает влияние на номенклатуру промышленной продукции, потребляемую в регионе, заказы на которую размещаются на предприятиях комплекса. Одновременно с этим экономика и экология региона испытывают обратное влияние промышленного комплекса: во-первых, несовершенство технологий и морально устаревшее оборудование ведут к большому, не рациональному энерго- и ресурсопотреблению, что сказывается на экологической ситуации; во-вторых, неконкурентная и устаревшая продукция потребляет больше ресурсов при эксплуатации и не вписывается в мировые стандарты ресурсопотребления, что ведет к повышению экологической нагрузки на регион; в-третьих, использование устаревшей неинновационной продукции, технологий и оборудования увеличивает затраты ручного труда как в промышленности, так и у потребителей, что влияет на макроэкономическую ситуацию и качество жизни в целом. При этом Байкальский фактор также способствует развитию территории, как прямо привлекая к себе интересы инвесторов в рекреационный сектор экономики, так и косвенно формируя информационное представление о регионе как элементе мирового наследия. Выделение специфических особенностей регионов в период трансформации экономических отношений связано с реализацией следующих факто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ростом диспропорций в экономических процесс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ускорением формирования ограничений на экономическую деятельнос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ост диспропорций в экономических процессах между регионами и внутри регионов объясняется действием двух основных фактор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регионализацией экономики и потерей кооперационных связей, локализующих ответственность за экономическое развитие и приводящих к расслоению регионов, втягиванию их в конкурентную борьбу с другими регионами за ресурсы и, как следствие, увеличивающих региональные издерж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реализацией конкурентных преимуществ, нашедших свое применение в условиях рыночной экономики и обусловленных либерализацией внешнеэкономической деятельности (тем же эффектом глобализации), свободным рыночным ценообразованием, рыночными методами распределения произведенных бла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скорение формирования ограничений на экономическую деятельность имеет под собой следующие причи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экономико-экологические, которые вызваны пересмотром политики ресурсопотребления и рационального природопользования, а также действием эффекта глобализации и влиянием международных организац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экономико-социальные, которые вызваны ростом социальных требований общества, проявлением активности населения при защите своих интересов в инвестиционном процесс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экономико-политические, которые вызваны реализацией интересов государства по сохранению своей целостности и безопасности. </w:t>
      </w:r>
    </w:p>
    <w:p>
      <w:pPr>
        <w:pStyle w:val="Style17"/>
        <w:spacing w:lineRule="auto" w:line="360" w:before="0" w:after="0"/>
        <w:ind w:firstLine="709"/>
        <w:jc w:val="both"/>
        <w:rPr/>
      </w:pPr>
      <w:r>
        <w:rPr>
          <w:color w:val="000000"/>
          <w:sz w:val="28"/>
          <w:szCs w:val="28"/>
          <w:lang w:val="en-US" w:eastAsia="en-US"/>
        </w:rPr>
        <w:t xml:space="preserve">В основу концепции управления потенциалом социально-экономической системы, предлагаемой автором, заложены следующие принципы: динамичный характер потенциала, который проявляется только в процессе его использования; использование потенциала социально-экономической системы должно сопровождаться его ростом; процессы использования и наращивания потенциала являются непрерывными и дополняют друг друга; в данном процессе могут быть задействованы одновременно как разные, так и один и тот же элемент потенциала системы. Концепция управления потенциалом социально-экономической системы заключается в его выявлении, использовании и наращивании путем ускорения процессов, снимающих ограничения и увеличивающих возможности его использования. В качестве критерия управляемости экономического процесса предлагается обеспечение баланса интересов участников регионального экономического процесса. Под балансом интересов понимается возможность выбора наиболее эффективного варианта развития экономического процесса на каждом его шаге, удовлетворяющая интересы всех участников. Программа развития должна быть направлена на достижение комплексной уточняемой цели через процедуру поэтапного формирования эффекта как на преобразование экономики, так и на преобразование потенциала. Процедура реорганизации системы структуры потенциала и программы управления развитием региона заключается в выполнении преобразований в замкнутом цикле: цель - стратегия - задача - мероприятие - структура. Рассматривая теорию потенциала на основе теории экономического поля, можно считать, что потенциал - это сумма отношений блага, получаемого от использования ресурсов, находящихся в определенной точке территориально-отраслевой системы, к величине данного ресурса по всем точкам системы. В вопросе оценки потенциала важно учесть следующий момент. Оценка потенциала не является самоцелью. Важнее использовать данную оценку в процессе управления для достижения какой-либо цели. Дело в том, что в зависимости от процесса оценки меняются не только методы оценки, но и само понимание сущности потенциала. В данной работе целью оценки является возможность уловить необходимые структурные изменения в потенциале социально-экономической системы. Проблема оценки методологически разбивается на три аспек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ценка потенциала как показателя, характеризующего привлекательность и уровень развития территор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ценка эффективности использования имеющегося потенциа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оценка эффективности изменения потенциала в ходе экономического процесса. Практика показывает, что большинство наиболее выгодных и эффективных в настоящее время видов деятельности реально уменьшают экономический потенциал территории. Уменьшение потенциала, как следствие экономического процесса, возникает в результате несбалансированного использования ресурсов. Ресурсы, будучи объектом инвестиционной деятельности, одновременно являются целью развития - ведь создание и поддержание на должном уровне ресурсной базы - одна из основных задач экономики. Основным вопросом становится поиск путей увеличения эффективности использования потенциала социально-экономической системы. Единого мнения среди экономистов по этому поводу нет, но некоторые предпосылки широко признаются. Так, М. Сульман, исполнительный директор Нобелевского фонда (Швеция), среди факторов роста на одно из первых мест ставит повышение эффективности использования ресурсов [2]. В настоящее время Россия, ориентируясь на ресурсную часть потенциала, все больше уменьшает совокупный экономический потенциал. Выход из данной ситуации определяется в целенаправленном увеличении инновационной составляющей экономики. Особенно остро эта проблема стоит в неоднородных социально-экономических системах, характеризующихся наличием не только ресурсных ограничений, но и усиленного сопротивления экономическим процессам. Концепция ресурсозамещения основана на давнем споре двух теоретических школ: с одной стороны - неоклассической, отстаивающей однородность труда и капитала, свободное замещение их друг другом в процессе экономического роста, с другой - посткейнсинианской, основанной на качественной неоднородности ресурсов. Наименее изученным вопросом теории научно-технического прогресса и экономического роста является механизм замещения ресурс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потенциал страны – совокупная способность экономики страны, ее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печивать развитие производства и потреб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потенциал страны может быть представлен в виде комплекса взаимоувязанных потенциалов: научно-технического, промышленно-производственного, аграрно-промышленного, инвестиционного и социального развития и др. Каждый из указанных потенциалов может быть определен совокупностью отраслей народного хозяйства, предприятий, учреждений, производящих промышленную, сельскохозяйственную, строительную продукцию, оказывающих различные услуги производственного и непроизводственного назна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олее полное представление о составе экономического потенциала и содержании указанных его составных частей студенты могут получить, познакомившись с рекомендованной литературо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кономический потенциал может рассматриваться также как обобщенная характеристика уровня развития экономики. В понятие экономического потенциала, таким образом, входят экономические ресурсы и экономические результа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кономические ресурсы страны составляют все накопленные ею и располагающиеся как на своей территории, так и за рубежом материальные ценности, научные, интеллектуальные, информационные и трудовые ресурсы, включая предпринимательские способности, а также природные ресурсы. Они характеризуются общим объемом, структурой и качеств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кономические результаты отражаются в объеме, структуре, качестве и техническом уровне производимых товаров и услуг. Обобщенной характеристикой экономических результатов выступают ВВП, ВНП, национальный доход и их структура. Кроме того, в качестве показателей экономических результатов могут выступать физические объемы производства отдельных видов товаров, признаваемых на данном историческом этапе важнейши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использования экономического потенциала стра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облема эффективности использования экономического потенциала является одной из основных проблем экономической теории. Суть этой проблемы состоит в определении путей и способов достижения наибольшего удовлетворения безграничных общественных потребностей в условиях редкости, ограниченности ресурсов. Проблема эффективности общественного производства имеет два аспекта – целевой (удовлетворение потребностей) и ресурсный (использование ограниченных ресур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Целевая эффективность представляет собой качественную характеристику общественного производства с точки зрения уровня развития и степени удовлетворения потребностей обще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есурсная эффективность отражает рациональность организации общественного производства, комбинации факторов производства, применения имеющихся ресурс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Целевой и ресурсный аспекты эффективности тесно взаимосвязаны. Целевая эффективность изменяется прямо пропорционально ресурсной эффективности, а также объему и качеству используемых ресурсов. При повышении целевой эффективности на основе роста эффективности использования каждой единицы имеющихся ресурсов говорят об интенсивный форме функционирования экономического потенциала общества. Повышение целевой эффективности за счет вовлечения в общественное производство дополнительных ресурсов называют экстенсивной формой функционирования потенци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рактике социально-экономического прогнозирования и стратегического планирования для количественной оценки эффективности использования экономического потенциала общества применяется система показателей, состоящая из двух подсистем – подсистемы показателей целевой эффективности и подсистемы показателей ресурсной эффективности. К первой подсистеме относятся показатели экономических результатов общественного производства в сопоставлении с численностью населения -–ВВП, ВНП, национальный доход на душу населения, а также показатели объема накопленных материальных ценностей в расчете на душу насе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одсистему показателей ресурсной эффективности входят соотношения между величиной полученных результатов и массой ресурсов (производительность труда, фондоотдача и д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общественного производства на уровне национальной экономики прогнозируется в процессе разработки баланса народного хозяйства и межотраслевого баланса. Полученные прогнозные оценки эффективности находят затем применение при составлении прогнозов экономического роста и структурных сдвигов в народном хозяйств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разработке социально-экономических прогнозов на среднесрочную перспективу и подготовке комплексных целевых программ по решению отдельных проблем эффективность рассчитывается также по отдельным отраслям экономики и территориальным единица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изучении вопросов эффективности использования экономического потенциала студентам необходимо опираться на знания, полученные при изучении курса экономической теории (темы “Производство” и “Воспроизводств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pPr>
      <w:r>
        <w:rPr>
          <w:color w:val="000000"/>
          <w:sz w:val="28"/>
          <w:szCs w:val="28"/>
          <w:lang w:val="en-US" w:eastAsia="en-US"/>
        </w:rPr>
        <w:t>Показатели, характеризующие состояние и уровень экономического потенци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рактике мировых экономических сопоставлений для оценки национальных экономических потенциалов используются следующие показатели: показатель ВВП; объемы природных ресурсов; количество и качество трудовых ресурсов; уровень развития базовых и инфраструктурных отраслей; показатели, характеризующие состояние научно-техническго потенциала и др. Рассмотрим некоторые из указанных показат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аловой внутренний продук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За 90-е годы ВВП России сократился на 52%. Доля России в мировом ВВП снизилась с 5 % в 1990 году до 1.2 % в 1999 году. Сокращение абсолютных размеров ВВП в России сопровождалось снижением производства ВВП на душу населения. В 1999 году этот показатель составлял 3500 долларов, что в 5-7 раз меньше, чем в промышленно развитых странах ми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есьма деформированной с точки зрения современной рыночной экономики являлась отраслевая структура ВВП в РФ в начале 90-х годов. 40 % его объема приходилось на промышленность (один из самых высоких показателей в мире) и только 20 % его объема приходилось на сферу услуг. В США доля сферы услуг в общем объеме ВВП составляет 75 %, в Канаде 68 %, во Франции – 67 %, в Нидерландах – 65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родные ресурс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Ф занимает по объему разведанных запасов сырья ведущее место в мире. В конце 90-х годов общая стоимость балансовых запасов полезных ископаемых в РФ составляла 28.6 трл.долларов, апрогнозный потенциал – 140 трл.долларов. В США разведанные запасы полезных ископаемых оцениваются в 8 трл.долларов, в Китае в 6.5 трл.долларов, в Западной Европе 0.5 трл.долларов, а в Японии 0.</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Ф располагает самыми большими в мире разведанными запасами газа, крупнейшими в мире запасами сырой нефти, каменного угля, золота, алмазов, платины и др.</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месте с тем по показателю обеспеченности активными запасами основных видов минерального сырья (отношение запасов к текущей годовой добыче), разработка которых экономически целесообразна по критериям мирового рынка, Россия заметно уступает ряду зарубежных стра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удовые ресурс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состоянию на конец 90-х годов трудовые ресурсы России составляли 84.3 млн.человек, или почти 60 % населения страны. По этому показателю Россия занимает 4-е место в мире после Китая, Индии и СШ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России сохраняется достаточно высокий общеобразовательный и профессиональный уровень экономически активного населения. Почти 1/3 населения, занятого в народном хозяйстве, имеет высшее и среднее специальное образова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месте с тем по показателю производительности труда Россия в начале90-х годов занимала 37 место в мире. Указанный показатель в 20-24 раза был меньше, чем в большинстве развитых стран. Низким в России является и показатель количества рабочих часов в год. Он составляет 1441 час. В Южной Корее этот показатель составляет 2547 часов, в Чили – 2400, в Японии – 2017 часов, в США – 1945 часов, в Англии – 1880 часов.</w:t>
      </w:r>
    </w:p>
    <w:p>
      <w:pPr>
        <w:pStyle w:val="Style17"/>
        <w:spacing w:lineRule="auto" w:line="360" w:before="0" w:after="0"/>
        <w:ind w:firstLine="709"/>
        <w:jc w:val="both"/>
        <w:rPr/>
      </w:pPr>
      <w:r>
        <w:rPr>
          <w:color w:val="000000"/>
          <w:sz w:val="28"/>
          <w:szCs w:val="28"/>
          <w:lang w:val="en-US" w:eastAsia="en-US"/>
        </w:rPr>
        <w:t>Серьезной проблемой в плане использования трудовых ресурсов является безработица (в том числе скрытая). Общая численность безработных в России на начало 2000 года составляла 8.7 млн. человек. Это 14.6 % всего экономически активного населения.</w:t>
      </w:r>
    </w:p>
    <w:p>
      <w:pPr>
        <w:pStyle w:val="Style17"/>
        <w:spacing w:lineRule="auto" w:line="360" w:before="0" w:after="0"/>
        <w:ind w:firstLine="709"/>
        <w:jc w:val="both"/>
        <w:rPr/>
      </w:pPr>
      <w:r>
        <w:rPr>
          <w:color w:val="000000"/>
          <w:sz w:val="28"/>
          <w:szCs w:val="28"/>
          <w:lang w:val="en-US" w:eastAsia="en-US"/>
        </w:rPr>
        <w:t>Значительные потери несет экономика России в результате миграции населения (“утечка умов”). В 90-е годы ежегодные потери страны вследствие этого оцениваются в 50-60 млрд. доллар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учно-технический потенциа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ажным показателем, характеризующим состояние научно-технического потенциала, является объем расходов на НИОКР и их удельный вес в ВВП.</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ммарные затраты на НИОКР таких стран, как США, Японии, Германии, Франции и Великобритании в начале 90-х годов были больше, чем совокупные расходы на эти цели во всех остальных странах мира. По абсолютным расходам на НИОКР в конце 90-х годов Россия занимала 24 место в мир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удельному весу расходов на НИОКР лидируют следующие страны: Швеция – 3 % ВВП, Япония – 2.97 % ВВП, Швейцария – 2.86 % ВВП, США – 2.62 % ВВП, Германия – 2.53 % ВВП. В России этот показатель составлял в конце 90-х годов 0.32 % ВВП, что в 12 раз меньше, чем в 70-е и 80-е годы. С начала 90-х годов общее число занятых в научной сфере в РФ сократилось более, чем на 50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3:00Z</dcterms:created>
  <dc:creator>mari</dc:creator>
  <dc:description/>
  <cp:keywords/>
  <dc:language>en-US</dc:language>
  <cp:lastModifiedBy>SYSTEM</cp:lastModifiedBy>
  <dcterms:modified xsi:type="dcterms:W3CDTF">2011-09-10T12:43:00Z</dcterms:modified>
  <cp:revision>2</cp:revision>
  <dc:subject/>
  <dc:title>Общий потенциал социально-экономической системы можно разбить на экономическую и социальную составляющие части</dc:title>
</cp:coreProperties>
</file>