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ариант №10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Вопросы контрольного задания по дисциплине «Региональная экономика и управле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рост и межрегиональное неравенство: региональная социально-экономическая динамика, межрегиональная дивергенция и межрегиональная конверген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и перспективы социально-экономического развития Центрально-Черноземного экономического района РФ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1. Региональный рост и межрегиональные неравенства: региональная социально-экономическая динамика, межрегиональная дивергенция и межрегиональная конвергенц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2. Проблемы и перспективы социально-экономического развития Центрально-Черноземного экономического район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ы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актуальных вопросов, постоянно находящихся в цен</w:t>
        <w:softHyphen/>
        <w:t>тре внимании региональных и федеральных органов власти, несо</w:t>
        <w:softHyphen/>
        <w:t>мненно, является вопрос об экономической самостоятельности субъектов Федерации. Этот вопрос в первую очередь фокусирует</w:t>
        <w:softHyphen/>
        <w:t>ся на рыночных отношениях. Сегодня нельзя утверждать, что эко</w:t>
        <w:softHyphen/>
        <w:t>номическая самостоятельность регионов состоялась. Пожалуй, путь к этому будет длинным и сложным. И реальную экономическую са</w:t>
        <w:softHyphen/>
        <w:t>мостоятельность регионы будут приобретать по мере закрепления социально регулируемых, цивилизованных рыночных преобразо</w:t>
        <w:softHyphen/>
        <w:t>ваний. В то же время, как утверждают многие экономисты, глубо</w:t>
        <w:softHyphen/>
        <w:t>кие рыночные преобразования будут эффективно развиваться при условии и по мере развития самостоятельности реги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ля чего нужна экономическая самостоятельность регионов? </w:t>
      </w:r>
      <w:r>
        <w:rPr>
          <w:color w:val="000000"/>
          <w:sz w:val="28"/>
          <w:szCs w:val="28"/>
        </w:rPr>
        <w:t>По мнению не только ученых, но и губернаторов краев и областей, президентов республик, она нужна для того, чтобы, во-первых, осу</w:t>
        <w:softHyphen/>
        <w:t>ществлять самостоятельный, региональный, подход к приватиза</w:t>
        <w:softHyphen/>
        <w:t>ции, развитию конкуренции, демонополизации, к другим звеньям рыночных преобразований; во-вторых, вести региональное хозяй</w:t>
        <w:softHyphen/>
        <w:t>ство с учетом местных традиций, обычаев, особенностей, включая и обустройство муниципального хозяйства (совместно с органами местного самоуправления); в-третьих, чтобы способствовать изыс</w:t>
        <w:softHyphen/>
        <w:t>канию дополнительных источников средств для своего развития, и, наконец, способствовать более активному, более эффективному решению социальных пробле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кономической самостоятельности- это процесс, в основном, объективный, эволюционный, практически не поддаю</w:t>
        <w:softHyphen/>
        <w:t>щийся одностороннему реформированию. Но есть в его содержа</w:t>
        <w:softHyphen/>
        <w:t>нии и субъективные моменты: сдерживание назревших преобразований, принятия необходимых правовых актов, бюрократизма государственных органов, принятия ошибочных реш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Но главное состоит в том, что в движение регионов к экономической самостоятельности вплетаются самые различные процессы и факторы: экономические, политические, эт</w:t>
        <w:softHyphen/>
        <w:t>нические, исторические, демографические, социально-культурные, природноресурсные и др. Эта множественность причин в зависи</w:t>
        <w:softHyphen/>
        <w:t>мости от их сочетания может или ускорить развитие самостоятель</w:t>
        <w:softHyphen/>
        <w:t xml:space="preserve">ности, или, наоборот, затормозить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Часть 1. Региональный рост и межрегиональные неравенства: региональная социально-экономическая динамика, межрегиональная дивергенция и межрегиональная конверген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щение центра тяжести </w:t>
      </w:r>
      <w:r>
        <w:rPr>
          <w:bCs/>
          <w:color w:val="000000"/>
          <w:sz w:val="28"/>
          <w:szCs w:val="28"/>
        </w:rPr>
        <w:t xml:space="preserve">решения социальных проблем от федерального уровня на региональный. </w:t>
      </w:r>
      <w:r>
        <w:rPr>
          <w:color w:val="000000"/>
          <w:sz w:val="28"/>
          <w:szCs w:val="28"/>
        </w:rPr>
        <w:t>Обеспечение социального развития регионов стало основной, приоритетной задачей регио</w:t>
        <w:softHyphen/>
        <w:t>нальных структур государственной власти, на это ориентируется механизм хозяйствования на всех уровнях: федеральном, регио</w:t>
        <w:softHyphen/>
        <w:t>нальном, мест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чевыми в социальном развитии регионов становятся: заня</w:t>
        <w:softHyphen/>
        <w:t>тость, сохранение в определенных масштабах созданной в прошлом социальной инфраструктуры, в том числе государственной и ве</w:t>
        <w:softHyphen/>
        <w:t>домственной, обеспечение естественного прироста населения, со</w:t>
        <w:softHyphen/>
        <w:t>циальная поддержка семьи, инвалидов, пенсионеров, детей, защита беднейших сло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закономерностью общественного процесса являет</w:t>
        <w:softHyphen/>
        <w:t>ся выравнивание уровней экономического и социального развития ре</w:t>
        <w:softHyphen/>
        <w:t>гионов. Но выравнивание не может быть абсолютным, ибо можно устранить только определенную часть различий, установив мини</w:t>
        <w:softHyphen/>
        <w:t>мальный государственный стандар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немало вариантов классификации регионов России по уровню их социально-эконом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Н. Маркова, ведущий научный сотрудник Института эконо</w:t>
        <w:softHyphen/>
        <w:t>мики РАН, группирует субъекты Федерации по характеру их реакции, на экономические реформы. За основу взяты два количественных критерия (уровень депрессии и уровень социально-экономического развития), а сама классификация осуществляется по принципам однородности фактов, обусловивших типы «рыночной реакции» их экономики, перспектив дальнейшего развития, рекомендуемой стратегии дальнейшего реформирования экономики, основных направлений его государственной поддержки. Ученые выделяют 9 групп регион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Миннаца России и ученые СО РАН выделяют три группы регионов с качественно различными характеристиками со</w:t>
        <w:softHyphen/>
        <w:t>стояния экономики и социальной сферы: развитые регионы с до</w:t>
        <w:softHyphen/>
        <w:t>статочно высоким уровнем производства и жизни людей; регионы со средним экономическим потенциалом; проблемные регионы с низким уровнем социально-экономического развития. В группе последних выделяются депрессивные и отсталые регио</w:t>
        <w:softHyphen/>
        <w:t>ны. К депрессивным регионам относятся те, которые переживают глубокий экономический кризис, длительный период находятся в фазе застоя, нуждаются для своего «выздоровления» в крупных ин</w:t>
        <w:softHyphen/>
        <w:t>вестициях. В этих регионах высокий уровень безработицы, глубокие внутренние диспропорции экономики. Они постепенно утрачивают свои позиции в общероссийском территориальном разделении труда, скатываются в разряд отсталых реги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талые регионы характеризуются весьма низкими показате</w:t>
        <w:softHyphen/>
        <w:t>лями развития социально-экономической сферы. Это хронически отсталые регионы, которые в значительной степени являются до</w:t>
        <w:softHyphen/>
        <w:t>тационными, имеют слабый кадровый потенциал; у них практичес</w:t>
        <w:softHyphen/>
        <w:t>ки отсутствует территориальная специал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 и еще одну точку зрения. Известный сибирский уче</w:t>
        <w:softHyphen/>
        <w:t>ный-экономист М. Бандман считает, что деление регионов по ти</w:t>
        <w:softHyphen/>
        <w:t>пам доминантных проблем (отсталые, депрессивные, адаптировав</w:t>
        <w:softHyphen/>
        <w:t>шиеся, критические, регионы межнациональных конфликтов, приграничные и другие) «осуществляется главным образом для определения основополагающих принципов и механизма решения различных проблем федерального значения (вне зависимости от размещения регионов в пределах России)». Профессор М. Бандман подчеркивает, что регионы, относящиеся к одному типу субъектов Федерации, могут располагаться в различных частях страны, поэто</w:t>
        <w:softHyphen/>
        <w:t>му «совокупность субъектов Федерации одного типа, не являясь, как правило, компактным территориальным образованием, не мо</w:t>
        <w:softHyphen/>
        <w:t>жет рассматриваться в качестве единого объекта государственного территориаль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ые РАГС считают, что экономические предпосылки или факторы регионализации России необходимо группировать по сле</w:t>
        <w:softHyphen/>
        <w:t>дующим основным направл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держанию (природно-ресурсное, материально-техничес</w:t>
        <w:softHyphen/>
        <w:t>кое, организационно-экономическое, институционально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стойчивости действия (постоянные, дискрет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озможности использования в практической деятельности государства и субъектов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фере возникновения (геополитика, межрегиональ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соответствию традициям многонационального государства и условиям преемственности государственной организации стра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умеется, действенность этих факторов различна и изменчи</w:t>
        <w:softHyphen/>
        <w:t>ва: региональный воспроизводственный процесс, с одной стороны, представляет собой подсистему общественного воспроизводства, с другой - интегрирует единичные воспроизводственные процессы на уровне предприятия, обогащая их и формируя условия для ком</w:t>
        <w:softHyphen/>
        <w:t>плексного развития экономики реги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2. Проблемы и перспективы социально-экономического развития Центрально-Черноземного экономического рай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о-Черноземный район расположен в центре европей</w:t>
        <w:softHyphen/>
        <w:t>ской части РФ. В его состав входят Белгородская, Воронежская, Курская, Липецкая, Тамбовская области. Площадь района со</w:t>
        <w:softHyphen/>
        <w:t>ставляет 167,7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российском разделении труда Центрально-Черноземный район специализируется на горнорудной, металлургической, ма</w:t>
        <w:softHyphen/>
        <w:t>шиностроительной, химической, пищевой промышленности и на производстве некоторых видов строительных материалов, а также на сельскохозяйственном производстве. Здесь выращива</w:t>
        <w:softHyphen/>
        <w:t>ются зерно, подсолнечник, сахарная свекла, картофель и овощи. Значительна доля района в животноводстве (молочно-мясное, свиноводство, птицеводство). Эти отрасли являются отраслями рыночной специализации района. Занимая 1% территории Рос</w:t>
        <w:softHyphen/>
        <w:t>сии, район производит свыше 40% железной руды, 17% чугуна, 10% стали и проката, 20% телевизоров и холодильников, более 40% сахарного песка, производимых в стран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еление и трудовые ресур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ие Черноземного </w:t>
      </w:r>
      <w:r>
        <w:rPr>
          <w:iCs/>
          <w:color w:val="000000"/>
          <w:sz w:val="28"/>
          <w:szCs w:val="28"/>
        </w:rPr>
        <w:t xml:space="preserve">Центра, </w:t>
      </w:r>
      <w:r>
        <w:rPr>
          <w:color w:val="000000"/>
          <w:sz w:val="28"/>
          <w:szCs w:val="28"/>
        </w:rPr>
        <w:t>составляет 7,9 млн чел., или более 6% численности населения России. Черноземный Центр - густонаселенный район страны. Средняя плотность населения составляет 46,7 чел. на 1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амая высокая плотность в Ли</w:t>
        <w:softHyphen/>
        <w:t xml:space="preserve">пецкой области - 50,8 чел., самая низкая в Тамбовской области - 40,5 </w:t>
      </w:r>
      <w:r>
        <w:rPr>
          <w:iCs/>
          <w:color w:val="000000"/>
          <w:sz w:val="28"/>
          <w:szCs w:val="28"/>
        </w:rPr>
        <w:t xml:space="preserve">чел. </w:t>
      </w:r>
      <w:r>
        <w:rPr>
          <w:color w:val="000000"/>
          <w:sz w:val="28"/>
          <w:szCs w:val="28"/>
        </w:rPr>
        <w:t>на 1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районе отмечается быстрый рост горо</w:t>
        <w:softHyphen/>
        <w:t>дов. Последнее обстоятельство связано с освоением природных ресурсов, и особенно железных руд Курской магнитной анома</w:t>
        <w:softHyphen/>
        <w:t>лии. В городах проживает 61% населения. Средняя плотность населения 47 чел. на 1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Для района характерны естественная убыль населения, низкая рождаемость. В последние годы на</w:t>
        <w:softHyphen/>
        <w:t>блюдается значительный приток беженцев, особенно в сельские районы. Национальный состав населения района однороден преобладает русское население. В южной части довольно высок процент украинцев. Со спадом производства обострилась про</w:t>
        <w:softHyphen/>
        <w:t>блема занятости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ческая оценка природных условий и ресур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о-Черноземный экономический район имеет огром</w:t>
        <w:softHyphen/>
        <w:t>ные залежи железорудных ресурсов. По величине запасов же</w:t>
        <w:softHyphen/>
        <w:t>лезных руд и технико-экономическим показателям их добычи железорудный бассейн Курской магнитной аномалии (КМА) имеет всероссийско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КМА в районе находится Липецкий железорудный бассейн. Он расположен на левом берегу Дона в пределах Ли</w:t>
        <w:softHyphen/>
        <w:t>пецкой и Воронежской областей. Среднее содержание железа в руде 35-44%. Вблизи Липецкого железорудного района распо</w:t>
        <w:softHyphen/>
        <w:t>ложены два металлургических завода - Новолипецкий и «Свободный сокол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шлом Липецкий и Тульский железорудные районы сыграли важную роль в развитии металлургии Центра. В на</w:t>
        <w:softHyphen/>
        <w:t>стоящее время потребности заводов центральных районов Рос</w:t>
        <w:softHyphen/>
        <w:t>сии не могут удовлетворяться за счет руды этих месторождений, поэтому в значительных количествах сюда завозится руда КМА. В ближайшей перспективе основной сырьевой базой металлур</w:t>
        <w:softHyphen/>
        <w:t>гических заводов центральных районов будут руды КМ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в Черноземном Центре сырье для химической про</w:t>
        <w:softHyphen/>
        <w:t>мышленности. В Курской области расположены Щигровское и Трухачевское месторождения фосфоритов. Содержание фосфор</w:t>
        <w:softHyphen/>
        <w:t>ного ангидрида в них достигает 18%, балансовые запасы состав</w:t>
        <w:softHyphen/>
        <w:t>ляют более 30 млн. т. Добыча фосфоритов ведется открытым способ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нерудных ископаемых район богат также формовочными песками (в окрестностях Тамбова). В Белгородской области име</w:t>
        <w:softHyphen/>
        <w:t>ется крупное месторождение цементного сырья. Значительны запасы огнеупорных и тугоплавких глин и стекольных песков. Белгородская область располагает колоссальными запасами мела и известня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ноземный Центр беден энергетическими ресурсами. Он имеет лишь небольшие запасы торфа, преимущественно на севере, но соседство с районами, богатыми энергоресурсами, дает возмож</w:t>
        <w:softHyphen/>
        <w:t>ность решить топливно-энергетическую проблему. Решается энер</w:t>
        <w:softHyphen/>
        <w:t>гетическая проблема и за счет производства энергии на АЭ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мат Черноземного Центра умеренно континенталь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йоне слабо развита гидрографическая сеть. Здесь проте</w:t>
        <w:softHyphen/>
        <w:t>кают Дон с притоками, Сейм (приток Десны), Цна (приток Мокши) и Северский Донец. Средний годовой сток рек состав</w:t>
        <w:softHyphen/>
        <w:t>ляет около 17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з которых 12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ходится на Дон. Ос</w:t>
        <w:softHyphen/>
        <w:t>новная масса воды проходит весной в довольно короткие ср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ижнем течении Дон судоходен. Что касается остальных рек, то по территории района проходят лишь их верховья, они маловодны и бедны гидроэнергоресурсами. Наиболее обеспечена водными ресурсами зона, примыкающая к До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территории района расположена в лесо</w:t>
        <w:softHyphen/>
        <w:t>степной и степной зонах. Почвы только на крайнем севере под</w:t>
        <w:softHyphen/>
        <w:t>золистые и серые лесные, на остальной части - черноземы, представляющие собой огромное богатство района. Несмотря на различия климатических условий, здесь успешно возделываются сравнительно теплолюбивые культуры: пшеница, кукуруза, под</w:t>
        <w:softHyphen/>
        <w:t>солнечник, сахарная свекла, фрукты и ов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опокрытая площадь составляет лишь 10% территории района. Леса размещаются на севере и представлены в основном широколиственными породами. Хищническая вырубка лесов и чрезмерная распашка земель привели к росту оврагов и балок, эрозии почвенного покрова и обмелению р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резмерная и нерациональная эксплуатация земель, расши</w:t>
        <w:softHyphen/>
        <w:t>рение посевных площадей за счет распашки лугов, сенокосов, пастбищ, сведение лесов, отсталая агротехника, отсутствие пра</w:t>
        <w:softHyphen/>
        <w:t>вильных севооборотов - все это привело к ухудшению структу</w:t>
        <w:softHyphen/>
        <w:t>ры черноземов и снижению их плодородия. Сокращение кормо</w:t>
        <w:softHyphen/>
        <w:t>вых угодий привело к резкому снижению поголовья скота. Нуж</w:t>
        <w:softHyphen/>
        <w:t>ны серьезные меры по восстановлению плодородия почв и ре</w:t>
        <w:softHyphen/>
        <w:t>культивации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е производство размещено в районе неравномерно. Высокая концентрация промышленности характерна для крупных городов - Воронежа, Липецка, Тамбова, тогда как в средних и малых городах промышленность развита недостаточно. А между тем именно эти города имеют наиболее благопри</w:t>
        <w:softHyphen/>
        <w:t>ятные предпосылки для промышлен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ий баланс района отличается крайней напряженностью. Потребление же электроэнергии растет ускоренными темпами. Наличие таких энергоемких отраслей, как производство синтетического каучука, синтетических волокон, еще более усугубляет напряженность топливно-энергетического баланса. В связи с тем, что местные топливно-энергетические ресурсы практически отсутствуют, в топливном балансе Черно</w:t>
        <w:softHyphen/>
        <w:t>земного Центра с каждым годом возрастает удельный вес при</w:t>
        <w:softHyphen/>
        <w:t>родного газа, поступающего из других районов страны. В обла</w:t>
        <w:softHyphen/>
        <w:t>стных центрах и средних городах построены теплоэлектроцен</w:t>
        <w:softHyphen/>
        <w:t>трали. В районе работают Нововоронежская и Курская атомные электроста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место принадлежит Центрально-Черноземному рай</w:t>
        <w:softHyphen/>
        <w:t>ону в сельскохозяйственном производстве. Он является крупным производителем зерна, подсолнечника, сахарной свек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ерспективы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чальном этапе экономических реформ необходима струк</w:t>
        <w:softHyphen/>
        <w:t>турная перестройка всего хозяйственного регионального ком</w:t>
        <w:softHyphen/>
        <w:t>плекса района, назрела необходимость рационализации структу</w:t>
        <w:softHyphen/>
        <w:t>ры с ориентацией на решение социальных проблем, более уско</w:t>
        <w:softHyphen/>
        <w:t>ренное развитие отраслей потребительского спроса и экологиче</w:t>
        <w:softHyphen/>
        <w:t>ски чистых отраслей на основе, использования современных дос</w:t>
        <w:softHyphen/>
        <w:t>тижений научно-технического прогр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овление рыночных отношении связано с многообразием форм собственности, свободным предпринимательством, обес</w:t>
        <w:softHyphen/>
        <w:t>печением правовых гарантий для всех товаропроизводителей. Только на такой основе можно в значительной мере обеспечить рост производства, создать необходимые условия для экономи</w:t>
        <w:softHyphen/>
        <w:t>ческого процве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ное развитие хозяйственного регионального ком</w:t>
        <w:softHyphen/>
        <w:t>плекса должно основываться на новых методах хозяйствования и управления, укреплении исполнительной власти, местного бюд</w:t>
        <w:softHyphen/>
        <w:t>жета, дисциплины и порядка, децентрализации производства. При этом необходимы формирование рыночной инфраструкту</w:t>
        <w:softHyphen/>
        <w:t>ры, регулирование доходов и социальная поддержка населения, создание условий для свободной конкуренции, активизации внутрирегиональных и межрегиональных связей. В новых условиях хозяйствования важно создание малых и совместных пред</w:t>
        <w:softHyphen/>
        <w:t>приятий, развитие новых форм экономического сотрудни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гионального комплекса Центрально-Черноземного экономического района в настоящее время характерны невысо</w:t>
        <w:softHyphen/>
        <w:t>кий стартовый уровень экономики при вхождении в рынок, продолжающийся спад производства. В то же время в областях района отсутствуют конструктивные программы рыночных реформ, которые бы отражали специфику реги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ной целью проведения экономических рыночных ре</w:t>
      </w:r>
      <w:r>
        <w:rPr>
          <w:color w:val="000000"/>
          <w:sz w:val="28"/>
          <w:szCs w:val="28"/>
        </w:rPr>
        <w:t>форм должно быть создание самообеспечивающей экономической системы, которая смогла бы успешно функционировать в едином экономическом пространстве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ффективного социально-экономического развития района располагает благоприятными предпосылками, которыми являются наличие эффективных земельных угодий, выгодное экономико-географическое положение, территориальная близость по отношению к достаточно экономически развитым внутренним и зарубежным (Украина) партнерам, наличие разветвленной транспортной сети, сложившийся комплекс отраслей рыночной специализации, особенно в АПК. Вместе с тем создание мощ</w:t>
        <w:softHyphen/>
        <w:t>ных промышленных гигантов в локальном месте (например; Липецке), узкая специализация этих промышленных монстров федерального подчинения привели к деформированию структу</w:t>
        <w:softHyphen/>
        <w:t>ры региона, нарушению экологического равновесия природно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очный принцип планирования социального развития территории стал причиной резкого снижения жизненного уров</w:t>
        <w:softHyphen/>
        <w:t>н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ла необходимость коренной структурной реорганиза</w:t>
        <w:softHyphen/>
        <w:t>ции экономики района в условиях становления рынка. При этом первоочередными задачам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кращение объемов производства на сверхкрупных про</w:t>
        <w:softHyphen/>
        <w:t>мышленных гигант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изация их размеров с учетом специфики зоны и формирования конкурентной рыночно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воение на заводах-гигантах производства продукции/ пользующейся спросом на рынке, а также товаров социально-бытов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к 2005 г. рост безработицы в районе достигнет 15%. В связи с этим встает задача укрепления системы социальной защиты и создания системы переподготовки кад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ласти охраны окружающей среды ожидаются изменения в действии основных факторов антропогенной нагрузки на природную среду. Рост цен на энергоносители приведет к уменьшению нерационального их использования и применению новых, технологий, уменьшающих выбросы в атмосферу. В первую оче</w:t>
        <w:softHyphen/>
        <w:t>редь это произойдет на таких крупных предприятиях, загряз</w:t>
        <w:softHyphen/>
        <w:t>няющих окружающую среду, как Новолипецкий металлургиче</w:t>
        <w:softHyphen/>
        <w:t>ский комбинат, АО «Салан», атомные станции, и в АПК. Резкое сокращение введения в почву минеральных удобрений из-за их нехватки и дороговизны также снизит удельный вес загрязнения воздуха и водое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важными для района являются стабилизация и развитие отраслей АПК, находящихся в настоящее время в кри</w:t>
        <w:softHyphen/>
        <w:t>зисном состоянии. С 1990 г. идет процесс уменьшения произ</w:t>
        <w:softHyphen/>
        <w:t>водства мяса, молока, яиц, шерсти, что привело к ухудшению продовольственного обеспечения населения. Сокращается про</w:t>
        <w:softHyphen/>
        <w:t>изводство зерна, сахарной свеклы, подсолнечника и других культур растение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уже наметилась некоторая стабилизация в аграрной сфере. Согласно прогнозным оценкам к 2005 г. в результате проведения аграрной реформы должны возрасти активность то</w:t>
        <w:softHyphen/>
        <w:t>варопроизводителей на рынке сбыта продукции и конкуренция между ними благодаря утверждению многообразия форм собст</w:t>
        <w:softHyphen/>
        <w:t>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ервы сельского хозяйства могут быть реализованы за счет более полного использования селекции и семеноводства сель</w:t>
        <w:softHyphen/>
        <w:t>скохозяйственных культур, а также генетического потенциала существующих пород скота и птицы, комплектования хозяйств высокопродуктивными сортами растений и породами скота в соответствии с рекомендациями научно-исследовательских и опытно-производственных организаций и использования зару</w:t>
        <w:softHyphen/>
        <w:t>бежного опыта интенсификации сель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труктурной перестройке сельского хозяйства особенно важна перестройка форм производственного сектора. Это будет выражаться в ликвидации убыточных общественных хозяйств, создании на их базе акционерных обществ открытого типа, ас</w:t>
        <w:softHyphen/>
        <w:t>социаций крестьянских хозяйств с ограниченной ответственно</w:t>
        <w:softHyphen/>
        <w:t>стью, сельскохозяйственных кооперативов и фермерских хо</w:t>
        <w:softHyphen/>
        <w:t>зяйств. Этот процесс в настоящее время нараст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существление системы мероприятий по струк</w:t>
        <w:softHyphen/>
        <w:t>турной перестройке отраслей промышленности продовольствен</w:t>
        <w:softHyphen/>
        <w:t>ного комплекса, укреплению и развитию его материально-технической базы, внедрению достижений научно-технического прогресса и новых технологий. При этом естественно нужны соответствующие инвестиции и меры государственной и регио</w:t>
        <w:softHyphen/>
        <w:t>нальной поддерж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я промышленность в условиях развития рыночных отношений должна опираться главным образом на рыночные формы, малые предприятия, частные предприятия, акционерные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траслей тяжелой промышленности ведущую роль сохраняет металлургия и машиностроение, однако эти отрасли также нуждаются в структурной перестройке, переориентации на выпуск продукции потребительского спроса, а машиностроение еще и на производство оборудования и запасных частей для отраслей АПК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тов В.И., Игнатов В.Г., «Регионоведение, экономика и управление» – Москва 20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тов В.И., Игнатов В.Г., Кетова Н.П. «Основы региональной экономики» – Ростов-на-Дону 20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тов В.И., Игнатов В.Г., Кетова Н.П. «Регионоведение» – Ростов-на-Дону 199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нберг А.Г. «Основы региональной экономики» М.: ГУ ВШЭ 20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ов С.Б., Гладкий Ю.Н. «Глобальная география» Москва 199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пецк Ю.Г., Пуляркин В.А., Шлихтер С.Б. «География мирового хозяйства» Москва 19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розова Т.Г. «Региональная экономика» М.: 199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розова Т.Г. «Регионоведение» М.: 199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гиональная экономика. Учебник. Под ред. Проф. Н.Г. Кузнецова и проф. С.Г. Тяглова. Ростов-на-Дону, Феникс. 2001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вров С.Б., Гладкий Ю.Н. «Глобальная география» Москва 1997 г. стр. 8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озова Т.Г. Регионоведение Москва 1998 г. стр. 69</w:t>
      </w:r>
    </w:p>
  </w:footnote>
  <w:footnote w:id="4"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гнатов В.Г. </w:t>
      </w:r>
      <w:r>
        <w:rPr>
          <w:iCs/>
          <w:color w:val="000000"/>
          <w:sz w:val="20"/>
          <w:szCs w:val="20"/>
        </w:rPr>
        <w:t>Экономические аспекты регионоведения. стр. 7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Г.В., Бутов В.И. «Регионоведение. Экономика и управление» Москва «Тесла» 2000 г. стр. 27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егионы России» Москва 2003 г. стр. 45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Регионы России» Москва 2003 г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Н.Г., Тяглов С.Г. «Региональная экономика» г. Ростов-на-Дону 2001 г. стр. 1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7:00Z</dcterms:created>
  <dc:creator>Паршин Алексей Сергеевич</dc:creator>
  <dc:description/>
  <cp:keywords/>
  <dc:language>en-US</dc:language>
  <cp:lastModifiedBy>SYSTEM</cp:lastModifiedBy>
  <dcterms:modified xsi:type="dcterms:W3CDTF">2011-09-10T12:47:00Z</dcterms:modified>
  <cp:revision>2</cp:revision>
  <dc:subject/>
  <dc:title>Регионоведеиие 268</dc:title>
</cp:coreProperties>
</file>