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ЛАН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ind w:firstLine="709"/>
        <w:rPr>
          <w:szCs w:val="28"/>
          <w:lang w:val="en-US" w:eastAsia="en-US"/>
        </w:rPr>
      </w:pPr>
      <w:r>
        <w:rPr>
          <w:rStyle w:val="InternetLink"/>
          <w:color w:val="000000"/>
          <w:szCs w:val="28"/>
          <w:lang w:val="en-US" w:eastAsia="en-US"/>
        </w:rPr>
        <w:t>Задание 1</w:t>
      </w:r>
      <w:r>
        <w:rPr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ind w:firstLine="709"/>
        <w:rPr>
          <w:szCs w:val="28"/>
          <w:lang w:val="en-US" w:eastAsia="en-US"/>
        </w:rPr>
      </w:pPr>
      <w:r>
        <w:rPr>
          <w:rStyle w:val="InternetLink"/>
          <w:color w:val="000000"/>
          <w:szCs w:val="28"/>
          <w:lang w:val="en-US" w:eastAsia="en-US"/>
        </w:rPr>
        <w:t>Задание 2</w:t>
      </w:r>
      <w:r>
        <w:rPr>
          <w:szCs w:val="28"/>
          <w:lang w:val="en-US" w:eastAsia="en-US"/>
        </w:rPr>
        <w:tab/>
        <w:t>6</w:t>
      </w:r>
    </w:p>
    <w:p>
      <w:pPr>
        <w:pStyle w:val="Contents1"/>
        <w:tabs>
          <w:tab w:val="clear" w:pos="708"/>
          <w:tab w:val="right" w:pos="9345" w:leader="dot"/>
        </w:tabs>
        <w:ind w:firstLine="709"/>
        <w:rPr>
          <w:szCs w:val="28"/>
          <w:lang w:val="en-US" w:eastAsia="en-US"/>
        </w:rPr>
      </w:pPr>
      <w:r>
        <w:rPr>
          <w:rStyle w:val="InternetLink"/>
          <w:color w:val="000000"/>
          <w:szCs w:val="28"/>
          <w:lang w:val="en-US" w:eastAsia="en-US"/>
        </w:rPr>
        <w:t>Задание 3</w:t>
      </w:r>
      <w:r>
        <w:rPr>
          <w:szCs w:val="28"/>
          <w:lang w:val="en-US" w:eastAsia="en-US"/>
        </w:rPr>
        <w:tab/>
        <w:t>10</w:t>
      </w:r>
    </w:p>
    <w:p>
      <w:pPr>
        <w:pStyle w:val="Contents1"/>
        <w:tabs>
          <w:tab w:val="clear" w:pos="708"/>
          <w:tab w:val="right" w:pos="9345" w:leader="dot"/>
        </w:tabs>
        <w:ind w:firstLine="709"/>
        <w:rPr>
          <w:szCs w:val="28"/>
          <w:lang w:val="en-US" w:eastAsia="en-US"/>
        </w:rPr>
      </w:pPr>
      <w:r>
        <w:rPr>
          <w:rStyle w:val="InternetLink"/>
          <w:color w:val="000000"/>
          <w:szCs w:val="28"/>
          <w:lang w:val="en-US" w:eastAsia="en-US"/>
        </w:rPr>
        <w:t>Задание 4</w:t>
      </w:r>
      <w:r>
        <w:rPr>
          <w:szCs w:val="28"/>
          <w:lang w:val="en-US" w:eastAsia="en-US"/>
        </w:rPr>
        <w:tab/>
        <w:t>21</w:t>
      </w:r>
      <w:r>
        <w:br w:type="page"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дание 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Дано:</w:t>
      </w:r>
    </w:p>
    <w:p>
      <w:pPr>
        <w:pStyle w:val="Normal"/>
        <w:rPr/>
      </w:pPr>
      <w:r>
        <w:rPr>
          <w:szCs w:val="28"/>
        </w:rPr>
        <w:t>Дополнить таблицы 9.36 и 9.37 данными 2000 – 2005 г., по каждой таблице сделать комментарий</w:t>
      </w:r>
    </w:p>
    <w:p>
      <w:pPr>
        <w:pStyle w:val="Normal"/>
        <w:jc w:val="right"/>
        <w:rPr>
          <w:szCs w:val="28"/>
          <w:lang w:val="en-US"/>
        </w:rPr>
      </w:pPr>
      <w:r>
        <w:rPr>
          <w:szCs w:val="28"/>
        </w:rPr>
        <w:t>Дополнение к 9.</w:t>
      </w:r>
      <w:r>
        <w:rPr>
          <w:szCs w:val="28"/>
          <w:lang w:val="en-US"/>
        </w:rPr>
        <w:t>36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5434330" cy="6638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4330" cy="663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Дополнение к 9.37</w:t>
      </w:r>
    </w:p>
    <w:p>
      <w:pPr>
        <w:pStyle w:val="Normal"/>
        <w:jc w:val="center"/>
        <w:rPr/>
      </w:pPr>
      <w:r>
        <w:rPr>
          <w:szCs w:val="28"/>
        </w:rPr>
        <w:t xml:space="preserve">Важнейшие показатели </w:t>
      </w:r>
      <w:r>
        <w:rPr>
          <w:bCs/>
          <w:szCs w:val="28"/>
        </w:rPr>
        <w:t>экономической безопасности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851"/>
        <w:gridCol w:w="1800"/>
        <w:gridCol w:w="893"/>
        <w:gridCol w:w="731"/>
        <w:gridCol w:w="1156"/>
      </w:tblGrid>
      <w:tr>
        <w:trPr>
          <w:tblHeader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Пороговое значение показател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 год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год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ценк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од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прогноз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11"/>
              <w:widowControl/>
              <w:tabs>
                <w:tab w:val="clear" w:pos="3402"/>
              </w:tabs>
              <w:spacing w:before="0" w:after="0"/>
              <w:ind w:hanging="0"/>
              <w:jc w:val="both"/>
              <w:rPr/>
            </w:pPr>
            <w:r>
              <w:rPr>
                <w:color w:val="000000"/>
                <w:sz w:val="20"/>
              </w:rPr>
              <w:t>Степень износа активной части основных производственных средств на конец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процен-т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6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11"/>
              <w:widowControl/>
              <w:tabs>
                <w:tab w:val="clear" w:pos="3402"/>
              </w:tabs>
              <w:spacing w:before="0" w:after="0"/>
              <w:ind w:hanging="0"/>
              <w:jc w:val="both"/>
              <w:rPr/>
            </w:pPr>
            <w:r>
              <w:rPr>
                <w:color w:val="000000"/>
                <w:sz w:val="20"/>
              </w:rPr>
              <w:t>Доля инвестиций в основной капитал в ВВ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“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11"/>
              <w:widowControl/>
              <w:tabs>
                <w:tab w:val="clear" w:pos="3402"/>
              </w:tabs>
              <w:spacing w:before="0" w:after="0"/>
              <w:ind w:hanging="0"/>
              <w:jc w:val="both"/>
              <w:rPr/>
            </w:pPr>
            <w:r>
              <w:rPr>
                <w:color w:val="000000"/>
                <w:sz w:val="20"/>
              </w:rPr>
              <w:t xml:space="preserve">Затраты на  научные  исследования и разработ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роцен-тов к ВВ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-1,4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11"/>
              <w:widowControl/>
              <w:tabs>
                <w:tab w:val="clear" w:pos="3402"/>
              </w:tabs>
              <w:spacing w:before="0" w:after="0"/>
              <w:ind w:hanging="0"/>
              <w:jc w:val="both"/>
              <w:rPr/>
            </w:pPr>
            <w:r>
              <w:rPr>
                <w:color w:val="000000"/>
                <w:sz w:val="20"/>
              </w:rPr>
              <w:t>Доля новой продукции в общем объеме промышленной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процен-т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11"/>
              <w:widowControl/>
              <w:tabs>
                <w:tab w:val="clear" w:pos="3402"/>
              </w:tabs>
              <w:spacing w:before="0" w:after="0"/>
              <w:ind w:hanging="0"/>
              <w:jc w:val="both"/>
              <w:rPr/>
            </w:pPr>
            <w:r>
              <w:rPr>
                <w:color w:val="000000"/>
                <w:sz w:val="20"/>
              </w:rPr>
              <w:t>Доля собственных энергоресурсов в балансе котельно-печного топлива  государ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“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11"/>
              <w:widowControl/>
              <w:tabs>
                <w:tab w:val="clear" w:pos="3402"/>
              </w:tabs>
              <w:spacing w:before="0" w:after="0"/>
              <w:ind w:hanging="0"/>
              <w:jc w:val="both"/>
              <w:rPr/>
            </w:pPr>
            <w:r>
              <w:rPr>
                <w:color w:val="000000"/>
                <w:sz w:val="20"/>
              </w:rPr>
              <w:t>Производство зерна на душу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-0,87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11"/>
              <w:widowControl/>
              <w:tabs>
                <w:tab w:val="clear" w:pos="3402"/>
              </w:tabs>
              <w:spacing w:before="0" w:after="0"/>
              <w:ind w:hanging="0"/>
              <w:jc w:val="both"/>
              <w:rPr/>
            </w:pPr>
            <w:r>
              <w:rPr>
                <w:color w:val="000000"/>
                <w:sz w:val="20"/>
              </w:rPr>
              <w:t xml:space="preserve">Доля импорта продовольственных товаров в общем объеме их розничного товарооборо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процен-т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5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11"/>
              <w:widowControl/>
              <w:tabs>
                <w:tab w:val="clear" w:pos="3402"/>
              </w:tabs>
              <w:spacing w:before="0" w:after="0"/>
              <w:ind w:hanging="0"/>
              <w:jc w:val="both"/>
              <w:rPr/>
            </w:pPr>
            <w:r>
              <w:rPr>
                <w:color w:val="000000"/>
                <w:sz w:val="20"/>
              </w:rPr>
              <w:t>Дефицит (–), профицит (+) консолидированного бюджета к ВВ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“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5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11"/>
              <w:widowControl/>
              <w:tabs>
                <w:tab w:val="clear" w:pos="3402"/>
              </w:tabs>
              <w:spacing w:before="0" w:after="0"/>
              <w:ind w:hanging="0"/>
              <w:jc w:val="both"/>
              <w:rPr/>
            </w:pPr>
            <w:r>
              <w:rPr>
                <w:color w:val="000000"/>
                <w:sz w:val="20"/>
              </w:rPr>
              <w:t>Отношение внутреннего государственного долга к ВВ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“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11"/>
              <w:widowControl/>
              <w:tabs>
                <w:tab w:val="clear" w:pos="3402"/>
              </w:tabs>
              <w:spacing w:before="0" w:after="0"/>
              <w:ind w:hanging="0"/>
              <w:jc w:val="both"/>
              <w:rPr/>
            </w:pPr>
            <w:r>
              <w:rPr>
                <w:color w:val="000000"/>
                <w:sz w:val="20"/>
              </w:rPr>
              <w:t>Отношение внешнего государственного долга к ВВ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“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5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11"/>
              <w:widowControl/>
              <w:tabs>
                <w:tab w:val="clear" w:pos="3402"/>
              </w:tabs>
              <w:spacing w:before="0" w:after="0"/>
              <w:ind w:hanging="0"/>
              <w:jc w:val="both"/>
              <w:rPr/>
            </w:pPr>
            <w:r>
              <w:rPr>
                <w:color w:val="000000"/>
                <w:sz w:val="20"/>
              </w:rPr>
              <w:t>Уровень золотовалютных резервов в месяцах им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месяце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11"/>
              <w:widowControl/>
              <w:tabs>
                <w:tab w:val="clear" w:pos="3402"/>
              </w:tabs>
              <w:spacing w:before="0" w:after="0"/>
              <w:ind w:hanging="0"/>
              <w:jc w:val="both"/>
              <w:rPr/>
            </w:pPr>
            <w:r>
              <w:rPr>
                <w:color w:val="000000"/>
                <w:sz w:val="20"/>
              </w:rPr>
              <w:t>Уровень безработицы к активной части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процен-т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-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11"/>
              <w:widowControl/>
              <w:tabs>
                <w:tab w:val="clear" w:pos="3402"/>
              </w:tabs>
              <w:spacing w:before="0" w:after="0"/>
              <w:ind w:hanging="0"/>
              <w:jc w:val="both"/>
              <w:rPr/>
            </w:pPr>
            <w:r>
              <w:rPr>
                <w:color w:val="000000"/>
                <w:sz w:val="20"/>
              </w:rPr>
              <w:t xml:space="preserve">Доля населения с доходами ниже бюджета прожиточного миниму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процен-т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11"/>
              <w:widowControl/>
              <w:tabs>
                <w:tab w:val="clear" w:pos="3402"/>
              </w:tabs>
              <w:spacing w:before="0" w:after="0"/>
              <w:ind w:hanging="0"/>
              <w:jc w:val="both"/>
              <w:rPr/>
            </w:pPr>
            <w:r>
              <w:rPr>
                <w:color w:val="000000"/>
                <w:sz w:val="20"/>
              </w:rPr>
              <w:t xml:space="preserve">Соотношение минимальной пенсии по возрасту и бюджета прожиточного минимума пенсионе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-“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11"/>
              <w:widowControl/>
              <w:tabs>
                <w:tab w:val="clear" w:pos="3402"/>
              </w:tabs>
              <w:spacing w:before="0" w:after="0"/>
              <w:ind w:hanging="0"/>
              <w:jc w:val="both"/>
              <w:rPr/>
            </w:pPr>
            <w:r>
              <w:rPr>
                <w:color w:val="000000"/>
                <w:sz w:val="20"/>
              </w:rPr>
              <w:t>Сальдо внешней торговли, включая услуги (по данным платежного баланса) к ВВ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“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(-5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8</w:t>
            </w:r>
          </w:p>
        </w:tc>
      </w:tr>
    </w:tbl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>Высокая степень износа активной части основных производственных средств говорит о низкой конкурентоспособности и качестве продукции. Тенденция к снижению показателя соответствует снижению энергоемкости, затрат на ремонт и ликвидацию аварий при увеличении износа. Это связано в первую очередь с обновлением активной части основных средств и ростом инвестиций в основной капитал.</w:t>
      </w:r>
    </w:p>
    <w:p>
      <w:pPr>
        <w:pStyle w:val="Normal"/>
        <w:rPr>
          <w:szCs w:val="28"/>
        </w:rPr>
      </w:pPr>
      <w:r>
        <w:rPr>
          <w:szCs w:val="28"/>
        </w:rPr>
        <w:t>Затраты на научные исследования и разработки не достигают минимального уровня и требуют более внимательного отношения.</w:t>
      </w:r>
    </w:p>
    <w:p>
      <w:pPr>
        <w:pStyle w:val="Normal"/>
        <w:rPr/>
      </w:pPr>
      <w:r>
        <w:rPr>
          <w:szCs w:val="28"/>
        </w:rPr>
        <w:t>Сокращение доли новой продукции в общем объеме промышленной продукции связано с ростом материало- и энергоемкости производства.</w:t>
      </w:r>
    </w:p>
    <w:p>
      <w:pPr>
        <w:pStyle w:val="Normal"/>
        <w:rPr/>
      </w:pPr>
      <w:r>
        <w:rPr>
          <w:szCs w:val="28"/>
        </w:rPr>
        <w:t>Снижение доли импорта в поставках продовольствия характеризует  рост независимости от зарубежных поставок продовольствия и связано с развитием внутреннего рынка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Также отмечается снижение безработицы и уровня бедности (который все же существенно выше допустимого).   </w:t>
      </w:r>
    </w:p>
    <w:p>
      <w:pPr>
        <w:pStyle w:val="Normal"/>
        <w:rPr>
          <w:szCs w:val="28"/>
        </w:rPr>
      </w:pPr>
      <w:r>
        <w:rPr>
          <w:szCs w:val="28"/>
        </w:rPr>
        <w:t>Изменение сальдо внешней торговли, включая услуги с отрицательного значения на положительное говорит о стабилизации экономики республики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анные показателей </w:t>
      </w:r>
      <w:r>
        <w:rPr>
          <w:bCs/>
          <w:szCs w:val="28"/>
        </w:rPr>
        <w:t xml:space="preserve">экономической безопасности РФ во многом связаны с территориальными особенностями государства (к тому же пороговые значения отличаются от принятых в РБ) и не позволяют сделать однозначный вывод без более подробных исследований. </w:t>
      </w:r>
      <w:r>
        <w:br w:type="page"/>
      </w:r>
    </w:p>
    <w:p>
      <w:pPr>
        <w:pStyle w:val="Heading1"/>
        <w:spacing w:before="0" w:after="0"/>
        <w:rPr>
          <w:sz w:val="28"/>
        </w:rPr>
      </w:pPr>
      <w:r>
        <w:rPr>
          <w:sz w:val="28"/>
        </w:rPr>
        <w:t>Задание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>Выявить действующие нормативные документы по теме «Законодательство о научно-техническом развитии регионов».</w:t>
      </w:r>
    </w:p>
    <w:p>
      <w:pPr>
        <w:pStyle w:val="Normal"/>
        <w:rPr>
          <w:szCs w:val="28"/>
        </w:rPr>
      </w:pPr>
      <w:r>
        <w:rPr>
          <w:szCs w:val="28"/>
        </w:rPr>
        <w:t>Краткая характеристика каждого выявленного нормативного документа (необходимость принятия данного документа, цель, направленность, степень решаемости проблемы, недостатки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Закон Республики Беларусь от 7 декабря 1998 г. №213-3 ''О свободных экономических зонах''</w:t>
      </w:r>
    </w:p>
    <w:p>
      <w:pPr>
        <w:pStyle w:val="Normal"/>
        <w:rPr>
          <w:szCs w:val="28"/>
        </w:rPr>
      </w:pPr>
      <w:r>
        <w:rPr>
          <w:szCs w:val="28"/>
        </w:rPr>
        <w:t>Закон определяет  правовые  и  организационные  основы создания,  деятельности и ликвидации свободных  экономических  зон  на территории Республики Беларусь.</w:t>
      </w:r>
    </w:p>
    <w:p>
      <w:pPr>
        <w:pStyle w:val="Normal"/>
        <w:rPr>
          <w:szCs w:val="28"/>
        </w:rPr>
      </w:pPr>
      <w:r>
        <w:rPr>
          <w:szCs w:val="28"/>
        </w:rPr>
        <w:t>Цель: обеспечение благоприятных условий для экономического развития регионов Республики Беларусь, привлечения зарубежных инвестиций, создания новых рабочих мест, ускорения научно-технического прогресса, развития торгово-экономического сотрудничества с другими государствами.</w:t>
      </w:r>
    </w:p>
    <w:p>
      <w:pPr>
        <w:pStyle w:val="Normal"/>
        <w:rPr>
          <w:szCs w:val="28"/>
        </w:rPr>
      </w:pPr>
      <w:r>
        <w:rPr>
          <w:szCs w:val="28"/>
        </w:rPr>
        <w:t>Направленность: организация специального  правового  режима  в  СЭЗ</w:t>
      </w:r>
    </w:p>
    <w:p>
      <w:pPr>
        <w:pStyle w:val="Normal"/>
        <w:rPr>
          <w:szCs w:val="28"/>
        </w:rPr>
      </w:pPr>
      <w:r>
        <w:rPr>
          <w:szCs w:val="28"/>
        </w:rPr>
        <w:t>Необходимость принятия: Основой законодательства о СЭЗ является настоящий  Закон, регламентация деятельности СЭЗ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Закон Республики Беларусь от  19 января 1993г. N 2105-XII «Об основах государственной научно-технической политики» (с изменениями и дополнениями)</w:t>
      </w:r>
    </w:p>
    <w:p>
      <w:pPr>
        <w:pStyle w:val="Normal"/>
        <w:rPr>
          <w:szCs w:val="28"/>
        </w:rPr>
      </w:pPr>
      <w:r>
        <w:rPr>
          <w:szCs w:val="28"/>
        </w:rPr>
        <w:t>Закон определяет основные понятия и положения в области государственной научно-технической политики. Соответствует возложенным на него задачам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ложение о научно-технологическом парке утверждено Постановлением Совета Министров Республики Беларусь от 31.07.1997г. № 998. [Изменения и дополнения: Постановление Совета Министров Республики Беларусь от 28 февраля 2002 г.  № 288 (Национальный реестр правовых  актов Республики Беларусь, 2002 г., № 32, 5/10103); Постановление Совета Министров Республики Беларусь от  5 июня  2002  г.  №  737  (Национальный реестр правовых актов Республики Беларусь, 2002 г., № 68, 5/10590); Постановление Совета Министров Республики Беларусь от 15 марта 2004 г.  № 282 (Национальный  реестр  правовых  актов Республики Беларусь, 2002 г., № 53, 5/13978)]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правленность: научно-техническое развитие </w:t>
      </w:r>
    </w:p>
    <w:p>
      <w:pPr>
        <w:pStyle w:val="Normal"/>
        <w:rPr/>
      </w:pPr>
      <w:r>
        <w:rPr>
          <w:szCs w:val="28"/>
        </w:rPr>
        <w:t>Цель: Обуславливает порядок создания организационно-экономических  условий  для развития  инновационной  деятельности в Республике Беларусь в целом и в регионах в частности.</w:t>
      </w:r>
    </w:p>
    <w:p>
      <w:pPr>
        <w:pStyle w:val="Normal"/>
        <w:rPr/>
      </w:pPr>
      <w:r>
        <w:rPr>
          <w:szCs w:val="28"/>
        </w:rPr>
        <w:t xml:space="preserve">Решаемость проблем: В целом соответствует поставленным задачам. </w:t>
      </w:r>
    </w:p>
    <w:p>
      <w:pPr>
        <w:pStyle w:val="Normal"/>
        <w:rPr>
          <w:szCs w:val="28"/>
        </w:rPr>
      </w:pPr>
      <w:r>
        <w:rPr>
          <w:szCs w:val="28"/>
        </w:rPr>
        <w:t>Недостатки: К недостаткам НПА следует отнести труднопреодолимый барьер для создания технопарка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егиональная научно-техническая программа “Разработка технологий и технических средств, обеспечивающих устойчивое инновационное развитие промышленности, сельского хозяйства и социальной сферы Гродненской области” (”Устойчивое развитие: наука, инновации, технологии”) на 2006-2010 годы.</w:t>
      </w:r>
    </w:p>
    <w:p>
      <w:pPr>
        <w:pStyle w:val="Normal"/>
        <w:rPr/>
      </w:pPr>
      <w:r>
        <w:rPr>
          <w:b/>
          <w:szCs w:val="28"/>
        </w:rPr>
        <w:t>Направленность:</w:t>
      </w:r>
      <w:r>
        <w:rPr>
          <w:szCs w:val="28"/>
        </w:rPr>
        <w:t xml:space="preserve"> нучно-техническое обеспечение инновационного развития экономики Гродненской области на основе разработки и освоения в промышленности, сельском хозяйстве и социальной сфере новых технологий и технических средств, обеспечивающих конкурентоспособность продукции, импортозамещение, ресурсосбережение и снижение экологической нагрузки на окружающую среду и человека.</w:t>
      </w:r>
    </w:p>
    <w:p>
      <w:pPr>
        <w:pStyle w:val="Normal"/>
        <w:rPr>
          <w:szCs w:val="28"/>
        </w:rPr>
      </w:pPr>
      <w:r>
        <w:rPr>
          <w:b/>
          <w:szCs w:val="28"/>
        </w:rPr>
        <w:t>Цель:</w:t>
      </w:r>
      <w:r>
        <w:rPr>
          <w:szCs w:val="28"/>
        </w:rPr>
        <w:t xml:space="preserve"> Обеспечить рост производства продукции промышленности на 22%, потребительских товаров — на 23%, сельскохозяйственной продукции и экспорта товаров — на 32%.</w:t>
      </w:r>
    </w:p>
    <w:p>
      <w:pPr>
        <w:pStyle w:val="Normal"/>
        <w:rPr/>
      </w:pPr>
      <w:r>
        <w:rPr>
          <w:b/>
          <w:szCs w:val="28"/>
        </w:rPr>
        <w:t>Необходимость принятия, достоинства:</w:t>
      </w:r>
      <w:r>
        <w:rPr>
          <w:szCs w:val="28"/>
        </w:rPr>
        <w:t xml:space="preserve"> объем производства новой продукции созданной по заданиям программы в Гродненской области, на данном этапе превысил бюджетные расходы на ее выполнение в 5 раз.</w:t>
      </w:r>
    </w:p>
    <w:p>
      <w:pPr>
        <w:pStyle w:val="Normal"/>
        <w:rPr>
          <w:szCs w:val="28"/>
        </w:rPr>
      </w:pPr>
      <w:r>
        <w:rPr>
          <w:szCs w:val="28"/>
        </w:rPr>
        <w:t>Указ Президента Республики Беларусь от 16 апреля 2002 года №208 "О создании свободной экономической зоны "Гродноинвест".</w:t>
      </w:r>
    </w:p>
    <w:p>
      <w:pPr>
        <w:pStyle w:val="Normal"/>
        <w:rPr>
          <w:szCs w:val="28"/>
        </w:rPr>
      </w:pPr>
      <w:r>
        <w:rPr>
          <w:szCs w:val="28"/>
        </w:rPr>
        <w:t>Цель: привлечение отечественных и иностранных инвестиций для дальнейшего развития ориентированных на экспорт производств, основанных на новых и высоких технологиях, обеспечения благоприятных условий для структурной перестройки национальной экономики, эффективного использования имеющихся производственных мощностей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правленность: создание свободной экономической зоны </w:t>
      </w:r>
    </w:p>
    <w:p>
      <w:pPr>
        <w:pStyle w:val="Normal"/>
        <w:rPr>
          <w:szCs w:val="28"/>
        </w:rPr>
      </w:pPr>
      <w:r>
        <w:rPr>
          <w:szCs w:val="28"/>
        </w:rPr>
        <w:t>Необходимость принятия: высокая значимость СЭЗ в развитии национальной экономики.</w:t>
      </w:r>
    </w:p>
    <w:p>
      <w:pPr>
        <w:pStyle w:val="Normal"/>
        <w:rPr>
          <w:szCs w:val="28"/>
        </w:rPr>
      </w:pPr>
      <w:r>
        <w:rPr>
          <w:szCs w:val="28"/>
        </w:rPr>
        <w:t>Указ Президента Республики Беларусь от 9 июня 2005 года №262 "О некоторых вопросах деятельности свободных экономических экономических зон на территории Республики Беларусь".</w:t>
      </w:r>
    </w:p>
    <w:p>
      <w:pPr>
        <w:pStyle w:val="Normal"/>
        <w:rPr>
          <w:szCs w:val="28"/>
        </w:rPr>
      </w:pPr>
      <w:r>
        <w:rPr>
          <w:szCs w:val="28"/>
        </w:rPr>
        <w:t>Документ принят в целях создания в Республике Беларусь равных условий для развития свободных экономических зон, компактного размещения их резидентов, привлечения инвестиций, образования новых рабочих мест, внедрения высоких технологий, наращивания экспортного потенциала.</w:t>
      </w:r>
    </w:p>
    <w:p>
      <w:pPr>
        <w:pStyle w:val="Normal"/>
        <w:rPr>
          <w:szCs w:val="28"/>
        </w:rPr>
      </w:pPr>
      <w:r>
        <w:rPr>
          <w:szCs w:val="28"/>
        </w:rPr>
        <w:t>В Указе определяются полномочия президента РБ, правительства РБ; органы управления СЭЗ; организация контроля за деятельностью; обозначен порядок применения различных нормативных актов в области регулирования деятельности СЭЗ.</w:t>
      </w:r>
    </w:p>
    <w:p>
      <w:pPr>
        <w:pStyle w:val="Normal"/>
        <w:rPr>
          <w:szCs w:val="28"/>
        </w:rPr>
      </w:pPr>
      <w:r>
        <w:rPr>
          <w:szCs w:val="28"/>
        </w:rPr>
        <w:t>Положение о порядке разработки и выполнения региональных научно-технических программ.</w:t>
      </w:r>
    </w:p>
    <w:p>
      <w:pPr>
        <w:pStyle w:val="Normal"/>
        <w:rPr/>
      </w:pPr>
      <w:r>
        <w:rPr>
          <w:szCs w:val="28"/>
        </w:rPr>
        <w:t>Направленность: Положение определяет порядок разработки, финансирования и выполнения региональных научно-технических программ,  внесения  в  них изменений и дополнений, организации   контроля  за  ходом  реализации  программ  и   приемки завершенных работ.</w:t>
      </w:r>
    </w:p>
    <w:p>
      <w:pPr>
        <w:pStyle w:val="Normal"/>
        <w:rPr>
          <w:szCs w:val="28"/>
        </w:rPr>
      </w:pPr>
      <w:r>
        <w:rPr>
          <w:szCs w:val="28"/>
        </w:rPr>
        <w:t>Цель: Утверждение порядка разработки, финансирования и выполнения региональных научно-технических программ.</w:t>
      </w:r>
    </w:p>
    <w:p>
      <w:pPr>
        <w:pStyle w:val="Normal"/>
        <w:rPr>
          <w:szCs w:val="28"/>
        </w:rPr>
      </w:pPr>
      <w:r>
        <w:rPr>
          <w:szCs w:val="28"/>
        </w:rPr>
        <w:t>Необходимость принятия: совершенствование научно-технического развития регионов</w:t>
      </w:r>
      <w:r>
        <w:br w:type="page"/>
      </w:r>
    </w:p>
    <w:p>
      <w:pPr>
        <w:pStyle w:val="Heading1"/>
        <w:spacing w:before="0" w:after="0"/>
        <w:rPr>
          <w:sz w:val="28"/>
        </w:rPr>
      </w:pPr>
      <w:r>
        <w:rPr>
          <w:sz w:val="28"/>
        </w:rPr>
        <w:t>Задание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дготовить эссе «Сельская среда: культурный и технологический уклад»</w:t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360"/>
        <w:ind w:firstLine="709"/>
        <w:rPr/>
      </w:pPr>
      <w:r>
        <w:rPr>
          <w:sz w:val="28"/>
          <w:szCs w:val="28"/>
        </w:rPr>
        <w:t xml:space="preserve">За период проводимых реформ после 1991 г. в сельском хозяйстве произошли значительные структурные изменения. При снижении доли животноводства удельный вес растениеводства в валовой продукции сельского хозяйства вырос. Увеличилась доля частного сектора в производстве продукции. </w:t>
      </w:r>
    </w:p>
    <w:p>
      <w:pPr>
        <w:pStyle w:val="Style18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процессе вхождения в рыночные отношения сельскохозяйственные предприятия столкнулись с организационно-экономическими проблемами управления технологическими процессами и совершенствования технологий производства. Резко снизилось применение минеральных и органических удобрений, средств защиты растений, уменьшились капитальные вложения на производственные нужды и в развитие социально-культурной сферы села, осложнились экономические отношения между городом и деревней. При этом многие вопросы интенсификации развития сельского хозяйства в своей основе уже связаны с неопределенностью объективного и субъективного характера, то есть с рисками в их различных формах — агроклиматические, биологические, экономические, экологические и другие, что на фоне массового нарушения агротехники оказывает существенное влияние на снижение биопродуктивности земель и устойчивости сельскохозяйственного производства. Последнее обусловливает необходимость развития в сельском хозяйстве специфического менеджмента, адекватного реальным (локальным, региональным) природно-ресурсным возможностям (потенциалу) сельскохозяйственного производства и новой рыночной среде прямого и косвенного воздействия. Поэтому особую актуальность приобретает использование принципов адаптивного управления технологиями производства (при неизвестных или изменяющихся случайным образом характеристиках управляемого процесса), основу которых в сельском хозяйстве должен составлять адаптивно-ландшафтный подход.</w:t>
      </w:r>
    </w:p>
    <w:p>
      <w:pPr>
        <w:pStyle w:val="Style18"/>
        <w:spacing w:lineRule="auto" w:line="360"/>
        <w:ind w:firstLine="709"/>
        <w:rPr/>
      </w:pPr>
      <w:r>
        <w:rPr>
          <w:sz w:val="28"/>
          <w:szCs w:val="28"/>
        </w:rPr>
        <w:t>Целью развития агропромышленного комплекса в долгосрочной перспективе является формирование эффективного конкурентоспособного, устойчивого и экологически безопасного агропромышленного производства, которое соответствовало бы мировому уровню и обеспечивало  бы продовольственную безопасность страны.</w:t>
      </w:r>
    </w:p>
    <w:p>
      <w:pPr>
        <w:pStyle w:val="Normal"/>
        <w:rPr>
          <w:szCs w:val="28"/>
        </w:rPr>
      </w:pPr>
      <w:r>
        <w:rPr>
          <w:szCs w:val="28"/>
        </w:rPr>
        <w:t>Основной комплексообразующей отраслью АПК является сельское хозяйство. В валовом внутреннем продукте страны доля сельского хозяйства составляет 7,5 %. Аграрное производство представлено двумя ведущими отраслями: растениеводством и животноводством.</w:t>
      </w:r>
    </w:p>
    <w:p>
      <w:pPr>
        <w:pStyle w:val="Normal"/>
        <w:rPr>
          <w:szCs w:val="28"/>
        </w:rPr>
      </w:pPr>
      <w:r>
        <w:rPr>
          <w:szCs w:val="28"/>
        </w:rPr>
        <w:t>Сельское хозяйство ориентировано главным образом на удовлетворение  потребностей внутреннего рынка в продуктах питания. Отдельные виды продовольственных товаров являются экспортным потенциалом. [2]</w:t>
      </w:r>
      <w:r>
        <w:br w:type="page"/>
      </w:r>
    </w:p>
    <w:p>
      <w:pPr>
        <w:pStyle w:val="Style18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</w:t>
      </w:r>
    </w:p>
    <w:p>
      <w:pPr>
        <w:pStyle w:val="Style18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Дальнейшее развитие сельскохозяйственного производства, повышение его устойчивости и эффективности определяется многими факторами, в т.ч. увеличением капитальных вложений, внедрением новых прогрессивных технологий, повышением эффективности используемых ресурсов производства на основе реализации имеющегося научно-технического, производственного, организационно-управленческого потенциала. Это в свою очередь обусловливает поиск новых, научно-обоснованных методов управления сельскохозяйственным производством, которое представляет собой сложную, динамическую, иерархическую систему существенно различных, но взаимосвязанных отраслей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хозяйственное производство — многокомпонентная система, конечный результат функционирования которой во многом зависит от сбалансированности ее подсистем — технологической, экономической, социальной и экологической, которые функционально должны отражать содержание процесса сельскохозяйственного производства и его стадий, реализуясь через организационные формы хозяйствования на основе зональных (региональных) систем ведения агропромышленного производства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истему ведения сельского хозяйства в условиях рынка следует рассматривать в расширенном аспекте - как комплекс организационно-экономических, технологических, технических и социальных мероприятий, рационального построения и управления сельскохозяйственным производством применительно к природно-экономическим условиям с целью удовлетворения спроса на сельскохозяйственную продукцию при наименьших затратах труда и средств на ее производство — обеспечение охраны окружающей среды и на основе достижений научно-технического прогресса. </w:t>
      </w:r>
    </w:p>
    <w:p>
      <w:pPr>
        <w:pStyle w:val="Style18"/>
        <w:spacing w:lineRule="auto" w:line="360"/>
        <w:ind w:firstLine="709"/>
        <w:rPr/>
      </w:pPr>
      <w:r>
        <w:rPr>
          <w:sz w:val="28"/>
          <w:szCs w:val="28"/>
        </w:rPr>
        <w:t xml:space="preserve">Основной проблемой сельского хозяйства РБ является неэффективное производство. [1] </w:t>
      </w:r>
    </w:p>
    <w:p>
      <w:pPr>
        <w:pStyle w:val="Style18"/>
        <w:spacing w:lineRule="auto" w:line="360"/>
        <w:ind w:firstLine="709"/>
        <w:rPr/>
      </w:pPr>
      <w:r>
        <w:rPr>
          <w:sz w:val="28"/>
          <w:szCs w:val="28"/>
        </w:rPr>
        <w:t>Поэтому первостепенной задачей аграрного сектора на первом этапе (до 2010 г.) является повышение экономической эффективности производства, обеспечение экономического роста.</w:t>
      </w:r>
    </w:p>
    <w:p>
      <w:pPr>
        <w:pStyle w:val="Style18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этого необходимо:</w:t>
      </w:r>
    </w:p>
    <w:p>
      <w:pPr>
        <w:pStyle w:val="Style19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всемерное содействие развитию научных исследований по приоритетным направлениям и существенное усиление работы по их использованию в производстве;</w:t>
      </w:r>
    </w:p>
    <w:p>
      <w:pPr>
        <w:pStyle w:val="Style19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развитие конкурентных преимуществ АПК, базирующихся, прежде всего, на использовании природно-климатических факторов (молочное и мясное скотоводство, льноводство, картофелеводство и др.);</w:t>
      </w:r>
    </w:p>
    <w:p>
      <w:pPr>
        <w:pStyle w:val="Style19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 xml:space="preserve">укрепление материально-технической базы сельского хозяйства, его техническая модернизация и переход на этой основе на современные высокопроизводительные, ресурсосберегающие технологии; </w:t>
      </w:r>
    </w:p>
    <w:p>
      <w:pPr>
        <w:pStyle w:val="Style19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эффективное использование производственного потенциала и ресурсов;</w:t>
      </w:r>
    </w:p>
    <w:p>
      <w:pPr>
        <w:pStyle w:val="Style19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концентрация ресурсов и средств на приоритетных направлениях и на высокоокупаемых видах производства;</w:t>
      </w:r>
    </w:p>
    <w:p>
      <w:pPr>
        <w:pStyle w:val="Style19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значительный рост урожайности сельскохозяйственных культур и продуктивности животных;</w:t>
      </w:r>
    </w:p>
    <w:p>
      <w:pPr>
        <w:pStyle w:val="Style19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совершенствование ценовой политики, устранение ценового диспаритета;</w:t>
      </w:r>
    </w:p>
    <w:p>
      <w:pPr>
        <w:pStyle w:val="Style19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ансформация неэффективных предприятий АПК в новые рыночные структуры;</w:t>
      </w:r>
    </w:p>
    <w:p>
      <w:pPr>
        <w:pStyle w:val="Style19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создание условий, в которых могут эффективно работать как коллективные предприятия, так и индивидуальный сектор;</w:t>
      </w:r>
    </w:p>
    <w:p>
      <w:pPr>
        <w:pStyle w:val="Style19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реализация целевых программ поддержки сельского хозяйства за счет госбюджета;</w:t>
      </w:r>
    </w:p>
    <w:p>
      <w:pPr>
        <w:pStyle w:val="Style19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имулирование экспорта продукции.</w:t>
      </w:r>
      <w:r>
        <w:rPr>
          <w:sz w:val="28"/>
          <w:szCs w:val="28"/>
          <w:lang w:val="en-US"/>
        </w:rPr>
        <w:t xml:space="preserve"> [2]</w:t>
      </w:r>
    </w:p>
    <w:p>
      <w:pPr>
        <w:pStyle w:val="Style18"/>
        <w:spacing w:lineRule="auto" w:line="360"/>
        <w:ind w:firstLine="709"/>
        <w:rPr/>
      </w:pPr>
      <w:r>
        <w:rPr>
          <w:sz w:val="28"/>
          <w:szCs w:val="28"/>
        </w:rPr>
        <w:t>Приоритетным направлением институциональных преобразований в АПК, призванным преодолеть существующую разобщенность товаропроизводителей и объединить их экономические интересы, должно стать развитие кооперации и интеграции на базе предприятий по производству, переработке и сбыту сельскохозяйственной продукции, создание продуктовых специализированных и многоотраслевых агропромышленных формирований в виде аграрно-промышленных групп, холдингов, ассоциаций, в состав которых могут входить и финансовые структуры, которые в ряде случаев могут создаваться самими участниками. Эти организации должны стать стержнем организационной структуры АПК и охватить большинство фермерских хозяйств. [2]</w:t>
      </w:r>
    </w:p>
    <w:p>
      <w:pPr>
        <w:pStyle w:val="Style18"/>
        <w:spacing w:lineRule="auto" w:line="360"/>
        <w:ind w:firstLine="709"/>
        <w:rPr/>
      </w:pPr>
      <w:r>
        <w:rPr>
          <w:sz w:val="28"/>
          <w:szCs w:val="28"/>
        </w:rPr>
        <w:t>Техническое и технологическое переоснащение сельского хозяйства требует значительных финансовых ресурсов. Основными мерами по активизации инвестиционной деятельности станут:</w:t>
      </w:r>
    </w:p>
    <w:p>
      <w:pPr>
        <w:pStyle w:val="Style19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повышение платежеспособности предприятий, увеличение собственных источников финансирования;</w:t>
      </w:r>
    </w:p>
    <w:p>
      <w:pPr>
        <w:pStyle w:val="Style19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расширение системы лизинговых операций как в рамках государственного финансирования, так и за счет возможностей организаций перерабатывающих и обслуживающих отраслей АПК, вовлеченных в интеграционные процессы и заинтересованных в закреплении своих поставщиков сырья (сырьевых зон);</w:t>
      </w:r>
    </w:p>
    <w:p>
      <w:pPr>
        <w:pStyle w:val="Style19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привлечение иностранных инвестиций и свободных средств граждан при реализации предпринимательской деятельности;</w:t>
      </w:r>
    </w:p>
    <w:p>
      <w:pPr>
        <w:pStyle w:val="Style19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охранение централизованной государственной поддержки. </w:t>
      </w:r>
      <w:r>
        <w:rPr>
          <w:sz w:val="28"/>
          <w:szCs w:val="28"/>
          <w:lang w:val="en-US"/>
        </w:rPr>
        <w:t xml:space="preserve">[3] </w:t>
      </w:r>
    </w:p>
    <w:p>
      <w:pPr>
        <w:pStyle w:val="Style18"/>
        <w:spacing w:lineRule="auto" w:line="360"/>
        <w:ind w:firstLine="709"/>
        <w:rPr/>
      </w:pPr>
      <w:r>
        <w:rPr>
          <w:sz w:val="28"/>
          <w:szCs w:val="28"/>
        </w:rPr>
        <w:t xml:space="preserve">Активизации инвестиционной деятельности будет способствовать также развитие ипотечного кредитования с включением в финансовый оборот земельных ресурсов под жестким контролем государства. </w:t>
      </w:r>
    </w:p>
    <w:p>
      <w:pPr>
        <w:pStyle w:val="Style18"/>
        <w:spacing w:lineRule="auto" w:line="360"/>
        <w:ind w:firstLine="709"/>
        <w:rPr/>
      </w:pPr>
      <w:r>
        <w:rPr>
          <w:sz w:val="28"/>
          <w:szCs w:val="28"/>
        </w:rPr>
        <w:t>Предусматриваются новые подходы к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оцио-культурному развитию села. В стратегическом плане село рассматривается не только как агропромышленная сфера, но и как социально-территориальная подсистема, выполняющая широкий спектр народнохозяйственных функций (демографических, культурных, рекреационных, природоохранных и др.). [4] </w:t>
      </w:r>
    </w:p>
    <w:p>
      <w:pPr>
        <w:pStyle w:val="Style18"/>
        <w:spacing w:lineRule="auto" w:line="360"/>
        <w:ind w:firstLine="709"/>
        <w:rPr/>
      </w:pPr>
      <w:r>
        <w:rPr>
          <w:sz w:val="28"/>
          <w:szCs w:val="28"/>
        </w:rPr>
        <w:t>В сельской местности необходимо создать условия жизни близкие по качественному содержанию к городским. Сельские жители должны иметь благоустроенное жилье и равный с городскими жителями доступ к учреждениям здравоохранения, образования, торговли, бытового обслуживания. [4]</w:t>
      </w:r>
    </w:p>
    <w:p>
      <w:pPr>
        <w:pStyle w:val="Style18"/>
        <w:spacing w:lineRule="auto" w:line="360"/>
        <w:ind w:firstLine="709"/>
        <w:rPr/>
      </w:pPr>
      <w:r>
        <w:rPr>
          <w:sz w:val="28"/>
          <w:szCs w:val="28"/>
        </w:rPr>
        <w:t>Для сохранения природной среды необходимо от концепции развития сельскохозяйственного производства перейти к концепции развития сельской местности. Все отрасли и сферы производственной деятельности должны быть увязаны с направлениями развития социальной инфраструктуры и природных ландшафтов, где агроценоз будет являться частью биоценоза.</w:t>
      </w:r>
    </w:p>
    <w:p>
      <w:pPr>
        <w:pStyle w:val="Style18"/>
        <w:spacing w:lineRule="auto" w:line="360"/>
        <w:ind w:firstLine="709"/>
        <w:rPr/>
      </w:pPr>
      <w:r>
        <w:rPr>
          <w:sz w:val="28"/>
          <w:szCs w:val="28"/>
        </w:rPr>
        <w:t xml:space="preserve">Важную роль в решении этих проблем должна сыграть реализация Программы социально-экономического развития и возрождения села, локальных стратегий устойчивого развития («Местные повестки дня н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») в районах, малых городах и деревнях.</w:t>
      </w:r>
      <w:r>
        <w:br w:type="page"/>
      </w:r>
    </w:p>
    <w:p>
      <w:pPr>
        <w:pStyle w:val="Style18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успехов агропромышленного комплекса напрямую зависит развитие и процветание страны, возрождение белорусской деревни, преодоление бедности и рост благосостояния граждан Республики Беларусь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 сегодняшний день в соответствии с государственными нормативно-правовыми актами и целевыми программами продолжаются процессы коренного изменения хозяйственного и технологического укладов на селе, превращения аграрного производства в агробизнес, базирующийся на современных ресурсосберегающих и информационных технологиях. Наиболее динамично развиваются узкоспециализированные сельскохозяйственные предприятия которым удалось за минимальный срок внедрить в хозяйственную практику инновационные разработки и использовать возможности рыночного спроса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ной задачей управления технологическими процессами в растениеводстве является достижение их эффективности с учетом имеющихся у сельхозтоваропроизводителей возможностей, включая доступные им инструменты и методы управления, а также внешних ограничений, задающих главные параметры технологических процессов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Экономическое содержание высокоэффективных технологий заключается не только в использовании средств и техники лучших мировых стандартов, но и в научно обоснованном нормировании ресурсов, методология которого должна быть основана на их технологических особенностях, что сопряжено с различными условиями ведения сельскохозяйственного производства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 сельском хозяйстве основным ресурсом и главным средством производства является земля (почвенное плодородие), а другие (трудовые, материальные, финансовые и пр.) ресурсы способствуют ее воспроизводству и получению сельскохозяйственной продукции. Отсюда эффективностью сельскохозяйственного производства следует управлять, начиная с формирования технологий, то есть со стадии вовлечения ресурсов в технологию, а не с момента реализации продукции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е хозяйство обладает рядом специфических особенностей, которые обусловливают необходимость учета объективных воздействий на эффективность реализации технологий производства: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 зависимость от природных сил;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 ограниченность пространственных рамок (площади сельхозугодий) производственной деятельности;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 невозможность влияния на ускорение процесса производства во времени;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 невозможность монополизировать производство сельскохозяйственного сырья в силу вегетационности технологического процесса;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 специфичность организации социальной сферы (организация трудовой деятельности);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 обязательность наличия значительной доли постоянных затрат;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 выраженность сезонности производства, растянутость времени производственного цикла;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 неадекватность изменения цен на продуктовые товары ценам на сельскохозяйственное сырье. </w:t>
      </w:r>
    </w:p>
    <w:p>
      <w:pPr>
        <w:pStyle w:val="Normal"/>
        <w:rPr>
          <w:szCs w:val="28"/>
        </w:rPr>
      </w:pPr>
      <w:r>
        <w:rPr>
          <w:szCs w:val="28"/>
        </w:rPr>
        <w:t>Организационно-экономической сущностью управления эффективностью технологических процессов в сельском хозяйстве являются отношения по поводу формирования технологий, а также обеспечения нормативного регулирования производственных пропорций в рамках имеющихся условий (погодных, почвенных, технологических) и возможностей их реализации с учетом региональной специфики сельского хозяйства.</w:t>
      </w:r>
    </w:p>
    <w:p>
      <w:pPr>
        <w:pStyle w:val="Normal"/>
        <w:rPr>
          <w:szCs w:val="28"/>
        </w:rPr>
      </w:pPr>
      <w:r>
        <w:rPr>
          <w:szCs w:val="28"/>
        </w:rPr>
        <w:t>Сельская местность в достаточно большой степени отстает от города культурной и технологической области. Это связано с не заинтересованностью людей, отдаленность деревень, сложность с транспортом и недостаточном финансировании. Все это также служит поводом к миграции сельского населения в город. Культурный уклад в сельской местности необходимо совершенствовать и развивать: открывать библиотеки, клубы, школы, строить жилье для молодых семей и специалистов. Для повышения интеллектуального и культурного потенциала сельского населения должно способствовать развитие системы образования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сновным принципом развития культуры является сохранение культурного наследия и развитие культурного потенциала. </w:t>
      </w:r>
    </w:p>
    <w:p>
      <w:pPr>
        <w:pStyle w:val="Normal"/>
        <w:rPr>
          <w:szCs w:val="28"/>
        </w:rPr>
      </w:pPr>
      <w:r>
        <w:rPr>
          <w:szCs w:val="28"/>
        </w:rPr>
        <w:t>Главные цели развития социально-культурной сферы села - формирование необходимых условий для жизнеобеспечения населения, создание основ для повышения привлекательности сельского образа жизни и труда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иоритетными направлениями в этой сфере являются: 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 xml:space="preserve">повышение привлекательности труда и жизненного уровня сельского населения; 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 xml:space="preserve">совершенствование инфраструктуры сельских населенных пунктов; 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 xml:space="preserve">развитие жилищного строительства и коммунального обустройства сельской местности; 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 xml:space="preserve">модернизация автомобильных дорог и развитие транспортного сообщения в сельской местности; 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 xml:space="preserve">повышение качества образования в сельской местности; 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 xml:space="preserve">улучшение медицинского обслуживания сельского населения; 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 xml:space="preserve">развитие культурно-досуговой деятельности в сельской местности, сохранение и развитие традиционной культуры регионов; 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 xml:space="preserve">развитие физической культуры, спорта и туризма на селе; 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улучшение бытового и торгового обслуживания сельского населения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ля дальнейшего развития культурно-досуговой деятельности предусматривается: [4]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реструктуризация сети сельских учреждений культуры, разработка и внедрение рациональных схем их территориального размещения с учетом конкретной социально-демографической ситуации в сельских населенных пунктах, сельсоветах, районах;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здание в агрогородках социально-культурных комплексов, включающих основные объекты культурно-досуговой деятельности: клуб, библиотеку, детскую школу искусств или классы по специальностям искусств и др.;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формирование на базе реконструируемых учреждений культуры в населенных пунктах, где существование отдельных учреждений культуры является нецелесообразным, интегрированных учреждений, оказывающих культурно-образовательные, физкультурно-оздоровительные, социально-бытовые и другие услуги: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здание 22 районных и сельских домов ремесел, обеспечивающих сохранение, обогащение национальных и местных обычаев, обрядов и фольклора, традиций народного декоративно-прикладного искусства; открытие 6 детских школ народного творчества и народных ремесел;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пределение и восстановление в регионах страны наиболее значимых сельских исторических усадеб (музеев под открытым небом). Формирование на их основе усадебно-этнографических комплексов для использования в качестве объектов культурно-досуговой деятельности, туристического показа и обслуживания, объединенных межрегиональными туристическими маршрутами. Обеспечение развития инфраструктуры сельского туризма с использованием местных традиций и обычаев;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улучшение культурного обслуживания жителей отдаленных сел, возобновление и организация работы передвижных библиотек, оснащенных необходимым культурно-информационным оборудованием;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одернизация устаревшего кинопроекционного оборудования в сельских учреждениях культуры, при необходимости обеспечение их видеопроекционными системами;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беспечение целевого комплектования библиотечных фондов общественно-политической, художественной и детской литературой, изданиями по вопросам ведения приусадебного хозяйства, строительства индивидуальных жилых домов, подписки на общественно-политические газеты, литературно-художественные периодические издания; завершение компьютеризации крупных сельских библиотек;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ежегодное проведение республиканского фестиваля "Мастера искусств - труженикам села" с оказанием конкретной помощи в укреплении материально-технической базы сельских учреждений культуры;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шефство творческих организаций, учреждений культуры и искусства, учебных заведений над сельскими учреждениями культуры. Организация на базе крупных сельских домов (центров, дворцов) культуры 250 площадок филармонического и театрального обслуживания населения;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оведение мероприятий по развитию учреждений культуры в сельской местности даст возможность расширить культурно-досуговую деятельность, приобщить население к культурно-историческому наследию, внедрить новые формы культурного обслуживания сельского населения, создать 186 сельских учреждений культуры качественно новых типов. </w:t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писок литератур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4"/>
        </w:numPr>
        <w:ind w:left="0" w:firstLine="709"/>
        <w:rPr>
          <w:szCs w:val="28"/>
        </w:rPr>
      </w:pPr>
      <w:r>
        <w:rPr>
          <w:szCs w:val="28"/>
        </w:rPr>
        <w:t xml:space="preserve">Сельское хозяйство РБ 2006. Статистический сборник. Минск, 2006. 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>
          <w:szCs w:val="28"/>
        </w:rPr>
        <w:t>http://mshp.minsk.by/ - официальный сайт Министерства сельского хозяйства и продовольствия РБ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>
          <w:szCs w:val="28"/>
        </w:rPr>
        <w:t>www.belagromech.basnet.by – официальный сайт РУП «Научно-практического центра Национальной академии наук Беларуси по механизации сельского хозяйства»</w:t>
      </w:r>
    </w:p>
    <w:p>
      <w:pPr>
        <w:pStyle w:val="Normal"/>
        <w:numPr>
          <w:ilvl w:val="0"/>
          <w:numId w:val="4"/>
        </w:numPr>
        <w:ind w:left="0" w:firstLine="709"/>
        <w:rPr>
          <w:szCs w:val="28"/>
        </w:rPr>
      </w:pPr>
      <w:r>
        <w:rPr>
          <w:szCs w:val="28"/>
        </w:rPr>
        <w:t xml:space="preserve">Государственная программа возрождения и развития села на 2005-2010 гг. </w:t>
      </w:r>
      <w:r>
        <w:br w:type="page"/>
      </w:r>
    </w:p>
    <w:p>
      <w:pPr>
        <w:pStyle w:val="Heading1"/>
        <w:spacing w:before="0" w:after="0"/>
        <w:rPr>
          <w:sz w:val="28"/>
        </w:rPr>
      </w:pPr>
      <w:r>
        <w:rPr>
          <w:sz w:val="28"/>
        </w:rPr>
        <w:t>Задание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Маркетинг услуг. Краткий курс. / Учебное пособие - Питер. СПб – 2004 г. – 160 с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 учебном пособии рассматриваются наиболее важные аспекты маркетинговой деятельности применительно к предприятиям сферы услуг. Исследуются проблемы формирования комплекса маркетинга и его элементов, конкурентоспособности услуг, способы продвижения услуг на рынок.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Бурменко Т. Сфера услуг. Экономика. / Т.Бурменко. Учебное пособие – Кнорус, 2007 г. – 328 с.</w:t>
      </w:r>
    </w:p>
    <w:p>
      <w:pPr>
        <w:pStyle w:val="Normal"/>
        <w:rPr>
          <w:szCs w:val="28"/>
        </w:rPr>
      </w:pPr>
      <w:r>
        <w:rPr>
          <w:szCs w:val="28"/>
        </w:rPr>
        <w:t>Учебное пособие "Сфера услуг: экономика" является частью учебного комплекса "Сфера услуг: экономика, менеджмент, маркетинг". В этом пособии в систематизированном виде излагаются вопросы функционирования сферы услуг как ведущего сектора современной экономики.</w:t>
      </w:r>
    </w:p>
    <w:p>
      <w:pPr>
        <w:pStyle w:val="Normal"/>
        <w:rPr>
          <w:szCs w:val="28"/>
        </w:rPr>
      </w:pPr>
      <w:r>
        <w:rPr>
          <w:szCs w:val="28"/>
        </w:rPr>
        <w:t>Рассматриваются сущность и классификация услуг в современном обществе, рынок услуг, порядок и принципы составления бизнес-плана для малых предприятий в сфере услуг. Анализируется положение на мировом рынке услуг, а также особенности рынка труда в сфере услуг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ой Стефенсон. Маркетинг финансовых услуг. / Мн.: Вершина,  2007 г. – 256 с.</w:t>
      </w:r>
    </w:p>
    <w:p>
      <w:pPr>
        <w:pStyle w:val="Normal"/>
        <w:rPr>
          <w:szCs w:val="28"/>
        </w:rPr>
      </w:pPr>
      <w:r>
        <w:rPr>
          <w:szCs w:val="28"/>
        </w:rPr>
        <w:t>Книга дает исчерпывающую информацию о том, какой продукт менеджеры, работающие в сфере финансовых услуг, могут положить в основу своих маркетинговых планов. Описывается ход маркетингового планирования от начального изучения рынка до управления продуктом и выстраивания взаимоотношений с клиентом. Даются базовые концепции и полный спектр маркетинговых технологий с рассмотрением каждой из них в контексте рынка финансовых услуг. В книге собран передовой опыт финансовых институтов со всего мира, а потому она будет полезна как менеджерам, работающим в условиях развивающейся экономики, так и их коллегам, имеющим возможность использовать эффективные DM-технологии, базы данных кредитных бюро и общих данных о рынке.</w:t>
      </w:r>
    </w:p>
    <w:p>
      <w:pPr>
        <w:pStyle w:val="Normal"/>
        <w:rPr/>
      </w:pPr>
      <w:r>
        <w:rPr>
          <w:b/>
          <w:szCs w:val="28"/>
        </w:rPr>
        <w:t xml:space="preserve">Турковский М. Маркетинг гостиничных услуг / М.: Финансы и статистика, 2006 г. - 296 </w:t>
      </w:r>
      <w:r>
        <w:rPr>
          <w:b/>
          <w:szCs w:val="28"/>
          <w:lang w:val="en-US"/>
        </w:rPr>
        <w:t>c</w:t>
      </w:r>
      <w:r>
        <w:rPr>
          <w:b/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  <w:t>Проанализированы характеристики гостиничных услуг как рыночного продукта с позиций маркетинга (качество, цена, способы рекламы, продвижения и продажи и т.п.), иллюстрированные 145 примерами удачных и неудачных решений, а также вопросы организации маркетинговых исследований для обеспечения и поддержания эффективности работы гостиницы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офессиональные услуги. Путеводитель по рынку профессиональных услуг. / Альпина. 2006 г.</w:t>
      </w:r>
    </w:p>
    <w:p>
      <w:pPr>
        <w:pStyle w:val="Normal"/>
        <w:rPr>
          <w:szCs w:val="28"/>
        </w:rPr>
      </w:pPr>
      <w:r>
        <w:rPr>
          <w:szCs w:val="28"/>
        </w:rPr>
        <w:t>Ежегодник `Профессиональные услуги` предназначен для владельцев и топ-менеджеров средних и крупных компаний, ориентированных на быстрое и профессиональное развитие своего бизнеса. Справочная информация по ведущим компаниям. В книге собрана информация по консалтинговым, аудиторским и юридическим фирмам, системным интеграторам, кадровым, рекламным и PR-агентствам, инвестиционным банкам и лизинговым компаниям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Хаксевер К., Рендер Б., Рассел Р.С., Мердик Р.Г. ; Управление и организация в сфере услуг/ Санкт-Петербург: Питер, 2002, 752 с.</w:t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>Книга посвящена широкому кругу проблем, связанных с менеджментом в сфере услуг. В ней раскрываются такие вопросы, как понимание и характеристика услуг в современном обществе, покупательское поведение, сервисный дизайн, управление системой предоставления услуг. Авторы рассматривают концепции, теорию и практику управления сервисной деятельностью, в частности операционный менеджмент, маркетинг, международный менеджмент, экономику, стратегическое управление, психологию, управление человеческими ресурсами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Дудакова И.А., канд. экон. наук. Сервисная ориентация  в  современной концепции маркетинга / Маркетинг в России и за рубежом №5' 2007</w:t>
      </w:r>
    </w:p>
    <w:p>
      <w:pPr>
        <w:pStyle w:val="Normal"/>
        <w:rPr>
          <w:szCs w:val="28"/>
        </w:rPr>
      </w:pPr>
      <w:r>
        <w:rPr>
          <w:szCs w:val="28"/>
        </w:rPr>
        <w:t>Содержание статьи: В последние десятилетия  для многих стран мира  характерно активное развитие сервисного сектора. На его долю, по оценкам Всемирного банка, приходится около 70% мирового валового продукта. Занятость в производстве услуг превалирует над занятостью в промышленности, развивается международная торговля услугами, обостряется конкуренция в этой сфере. В таких условиях обозначаются все новые экономические, статистические, управленческие проблемы, связанные с сервисной деятельностью на общемировом и национальном уровне, с функционированием отдельных организаций в сфере услуг.  Сфера услуг превращается в движущуюся силу хозяйственного развития. Этот процесс требует изменения мировоззрения руководителей предприятий и корректировки стратегий менеджмента, маркетинга и логистики. Маркетинг в сфере услуг применяется сравнительно недавно. Главная цель и назначение маркетинга в сфере услуг – помочь клиенту по достоинству оценить организацию и услуги, предоставляемые ею.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851" w:gutter="0" w:header="708" w:top="1134" w:footer="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Уровень бедности.</w:t>
      </w:r>
      <w:r>
        <w:rPr>
          <w:lang w:val="en-US"/>
        </w:rPr>
        <w:t xml:space="preserve"> </w:t>
      </w:r>
      <w:r>
        <w:rPr>
          <w:sz w:val="18"/>
          <w:lang w:val="en-US" w:eastAsia="en-US"/>
        </w:rPr>
        <w:t>нк</w:t>
      </w:r>
      <w:r>
        <w:rPr>
          <w:sz w:val="18"/>
        </w:rPr>
        <w:t xml:space="preserve"> </w:t>
      </w:r>
      <w:r>
        <w:rPr>
          <w:sz w:val="18"/>
          <w:lang w:val="en-US" w:eastAsia="en-US"/>
        </w:rPr>
        <w:t>10.09.2011 14:48</w:t>
      </w:r>
      <w:r>
        <w:rPr>
          <w:sz w:val="18"/>
        </w:rPr>
        <w:t xml:space="preserve"> </w:t>
      </w:r>
      <w:r>
        <w:rPr>
          <w:sz w:val="18"/>
          <w:lang w:val="en-US" w:eastAsia="en-US"/>
        </w:rPr>
        <w:t>Pril22</w:t>
      </w:r>
      <w:r>
        <w:rPr>
          <w:sz w:val="18"/>
        </w:rPr>
        <w:t xml:space="preserve">2 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4"/>
        </w:tabs>
        <w:ind w:left="0" w:firstLine="709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4">
    <w:name w:val="Текст сноски Знак"/>
    <w:qFormat/>
    <w:rPr>
      <w:rFonts w:ascii="Times New Roman" w:hAnsi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2"/>
      <w:szCs w:val="22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2"/>
      <w:szCs w:val="2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2"/>
      <w:szCs w:val="22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2"/>
      <w:szCs w:val="2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overflowPunct w:val="false"/>
      <w:autoSpaceDE w:val="false"/>
      <w:ind w:hanging="0"/>
      <w:jc w:val="left"/>
      <w:textAlignment w:val="baseline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Н-1"/>
    <w:basedOn w:val="Normal"/>
    <w:qFormat/>
    <w:pPr>
      <w:widowControl w:val="false"/>
      <w:tabs>
        <w:tab w:val="clear" w:pos="708"/>
        <w:tab w:val="right" w:pos="3402" w:leader="none"/>
      </w:tabs>
      <w:spacing w:lineRule="auto" w:line="240" w:before="60" w:after="60"/>
      <w:ind w:firstLine="227"/>
      <w:jc w:val="left"/>
    </w:pPr>
    <w:rPr>
      <w:color w:val="000000"/>
      <w:sz w:val="24"/>
      <w:szCs w:val="20"/>
    </w:rPr>
  </w:style>
  <w:style w:type="paragraph" w:styleId="Contents2">
    <w:name w:val="TOC 2"/>
    <w:basedOn w:val="Normal"/>
    <w:next w:val="Normal"/>
    <w:pPr>
      <w:ind w:left="280" w:firstLine="709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8">
    <w:name w:val="ОСН ТЕКСТ"/>
    <w:basedOn w:val="Normal"/>
    <w:qFormat/>
    <w:pPr>
      <w:spacing w:lineRule="auto" w:line="240"/>
      <w:ind w:firstLine="720"/>
    </w:pPr>
    <w:rPr>
      <w:sz w:val="26"/>
      <w:szCs w:val="26"/>
    </w:rPr>
  </w:style>
  <w:style w:type="paragraph" w:styleId="Style19">
    <w:name w:val="Ст переч"/>
    <w:basedOn w:val="Normal"/>
    <w:qFormat/>
    <w:pPr>
      <w:numPr>
        <w:ilvl w:val="0"/>
        <w:numId w:val="3"/>
      </w:numPr>
      <w:tabs>
        <w:tab w:val="clear" w:pos="708"/>
        <w:tab w:val="left" w:pos="993" w:leader="none"/>
        <w:tab w:val="left" w:pos="1134" w:leader="none"/>
      </w:tabs>
      <w:spacing w:lineRule="auto" w:line="240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2:48:00Z</dcterms:created>
  <dc:creator>Zver</dc:creator>
  <dc:description/>
  <cp:keywords/>
  <dc:language>en-US</dc:language>
  <cp:lastModifiedBy>SYSTEM</cp:lastModifiedBy>
  <cp:lastPrinted>2008-02-17T15:50:00Z</cp:lastPrinted>
  <dcterms:modified xsi:type="dcterms:W3CDTF">2011-09-10T12:48:00Z</dcterms:modified>
  <cp:revision>2</cp:revision>
  <dc:subject/>
  <dc:title>ПЛАН</dc:title>
</cp:coreProperties>
</file>