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КЦИИ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 ПРЕДМЕТУ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РЕГИОНАЛЬНАЯ ПОЛИТИКА»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ложения региональной политики в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цели региональной политики 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региональной политикой в Российской Федерации понимается система целей и задач органов государственной власти по управлению политическим, экономическим и социальным развитием регионов стра</w:t>
        <w:softHyphen/>
        <w:t>ны, а также механизм их реал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 регионом понимается часть территории Российской Федерации, обладающая общностью природных, социально-экономических, нацио</w:t>
        <w:softHyphen/>
        <w:t>нально-культурных и иных услов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 может совпадать с границами территории субъекта Россий</w:t>
        <w:softHyphen/>
        <w:t>ской Федерации либо объединять территории нескольких субъектов Рос</w:t>
        <w:softHyphen/>
        <w:t>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и целями региональной политики в Российской Федераций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экономических, социальных, правовых и организацион</w:t>
        <w:softHyphen/>
        <w:t>ных основ федерализма в Российской Федерации, создание единого экономического простран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единых минимальных социальных стандартов и равной социальной защиты, гарантирование социальных прав граждан, установ</w:t>
        <w:softHyphen/>
        <w:t>ленных Конституцией Российской Федерации, независимо от экономи</w:t>
        <w:softHyphen/>
        <w:t>ческих возможностей регио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авнивание условий социально-экономического развития регио</w:t>
        <w:softHyphen/>
        <w:t>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твращение загрязнения окружающей среды, а также ликвида</w:t>
        <w:softHyphen/>
        <w:t>ция последствий ее загрязнения, комплексная экологическая защита регион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оритетное развитие регионов, имеющих особо важное стратеги</w:t>
        <w:softHyphen/>
        <w:t>ческое значени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ксимальное использование природно-климатических особенностей регио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новление и обеспечение гарантий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федеративных отношений и роль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хранение и укрепление единства и правового пространства Россий</w:t>
        <w:softHyphen/>
        <w:t>ского государства во многом зависит от успешного формирования фе</w:t>
        <w:softHyphen/>
        <w:t>деративных отношений, организации взаимодействия федеральных ор</w:t>
        <w:softHyphen/>
        <w:t>ганов государственной власти, органов государственной власти субъектов Российской Федерации и органов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1. Развитие федеративных отнош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образование российской государственности предполагает после</w:t>
        <w:softHyphen/>
        <w:t>довательную реформу федеративного устройства страны, реализацию в полном объеме его конституционных ос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и задачи включают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щиту и обеспечение интересов Российской Федерации в целом, сохранение единства и территориальной целостности Российского госу</w:t>
        <w:softHyphen/>
        <w:t>дар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централизацию власти, расширение полномочий органов государ</w:t>
        <w:softHyphen/>
        <w:t>ственной власти субъектов Российской Федерации и повышение степе</w:t>
        <w:softHyphen/>
        <w:t>ни их ответственности перед населени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авнивание реальных прав и компетенции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мер экономического, административного и правово</w:t>
        <w:softHyphen/>
        <w:t>го характера, обеспечивающих самостоятельность регионов, сочетание государственной поддержки отдельных регионов с государственным сти</w:t>
        <w:softHyphen/>
        <w:t>мулированием экономической активности на всей территории Росс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ьное обеспечение действия прав и свобод человека и граждани</w:t>
        <w:softHyphen/>
        <w:t>на на всей территории государств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ткое определение круга полномочий федеральных органов государ</w:t>
        <w:softHyphen/>
        <w:t>ственной власти, которые обеспечивают защиту интересов Российской Федерации в целом и в то же время не ограничивают самостоятельнос</w:t>
        <w:softHyphen/>
        <w:t>ти субъектов Российской Федерации в решении вопросов, отнесенных к их веде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ми из важнейших положений региональной политики в Россий</w:t>
        <w:softHyphen/>
        <w:t>ской Федераци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централизация власти путем закрепления за субъектами Россий</w:t>
        <w:softHyphen/>
        <w:t>ской Федерации возможно большего числа полномочий в сферах совме</w:t>
        <w:softHyphen/>
        <w:t>стного ведения, а также усиление влияния населения на принятие реше</w:t>
        <w:softHyphen/>
        <w:t>нии федеральными органами государственной власти. Эти меры будут способствовать повышению эффективности взаимодействия федераль</w:t>
        <w:softHyphen/>
        <w:t>ных органов государственной власти и органов государственной власти субъектов Российской Федерации, обеспечению стабильности развития и укреплению единства Российского государ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действия принципа равноправия субъектов Российской Федерации между собой и в их отношениях с федеральными органами государственной власти с учетом специфики каждого из них путем дос-тижения реального конституционно-правового равенства субъектов Рос</w:t>
        <w:softHyphen/>
        <w:t>сийской Федерации, соблюдения прав и интересов субъектов Россий</w:t>
        <w:softHyphen/>
        <w:t>ской Федерации в ходе подготовки и принятия правовых актов федераль</w:t>
        <w:softHyphen/>
        <w:t>ных органов государственной в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едует совершенствовать законодательный процесс таким образом, чтобы мнение субъектов Российской Федерации учитывалось на этапе разработки концепций законопрое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резвычайно важно обеспечить соответствие норм конституций (ус</w:t>
        <w:softHyphen/>
        <w:t>тавов), законов и иных нормативных правовых актов субъектов Россий</w:t>
        <w:softHyphen/>
        <w:t>ской Федерации Конституции Российской Федерации и федеральным за</w:t>
        <w:softHyphen/>
        <w:t>конам. В этих целях необходимо определить порядок приведения действующих и вновь принимаемых актов в соответствие с Конституци</w:t>
        <w:softHyphen/>
        <w:t>ей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змом такого приведения должна стать функционирующая не</w:t>
        <w:softHyphen/>
        <w:t>зависимая судебная власть, способная оперативно и непредвзято рас</w:t>
        <w:softHyphen/>
        <w:t>сматривать споры между федеральными органами государственной вла</w:t>
        <w:softHyphen/>
        <w:t>сти и органами государственной власти субъектов Российской Федерации. Особая роль здесь принадлежит Конституционному Суду Российской Федерации, для повышения эффективности Работы которого следует законодательно определить порядок реализации его реш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2. Роль местного самоуправления в развитии федеративных отнош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ую роль в региональной политике призвано играть местное са</w:t>
        <w:softHyphen/>
        <w:t>моуправление. Дополняя комплекс отношений между федеральными органами государственной власти и органами государственной власти субъектов Российской Федерации, реформа местного самоуправления завершает построение целостной системы власти в государстве на прин</w:t>
        <w:softHyphen/>
        <w:t>ципах, закрепленных Конституцией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ой задачей органов местного самоуправления является обес</w:t>
        <w:softHyphen/>
        <w:t>печение комплексного решения вопросов обслуживания населения и достижение тем самым политической и социальной стабильности в ре</w:t>
        <w:softHyphen/>
        <w:t>гионе посредством взаимосогласованных действий органов государ</w:t>
        <w:softHyphen/>
        <w:t>ственной власти субъектов Российской Федерации и органов местного само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ределение компетенции местного самоуправления должно исхо</w:t>
        <w:softHyphen/>
        <w:t>дить из принципа дополнительности, предусматривающего возложение субъектом Российской Федерации и Российской Федерацией на органы местного самоуправления такого количества полномочий, которое они в состоянии выполнить. При этом только действительно самостоятельные, независимые в организационном, финансовом, правовом отношении органы местного самоуправления способны успешно осуществлять ре</w:t>
        <w:softHyphen/>
        <w:t>гиональную политику, учитывающую потребности на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ложения региональной экономической полит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зглашенное Конституцией Российской Федерации многообра</w:t>
        <w:softHyphen/>
        <w:t>зие форм собственности, новое геополитическое положение России ра</w:t>
        <w:softHyphen/>
        <w:t>дикально изменили критерии рациональности территориальной органи</w:t>
        <w:softHyphen/>
        <w:t>зации производства, специализации регионов, размещения отдельных предприятий. Повышение уровня самостоятельности регионов требует совершенствования экономических и прежде всего бюджетных взаимо</w:t>
        <w:softHyphen/>
        <w:t>отношений с федеральным центр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обусловливает необходимость корректировки целей и задач ре</w:t>
        <w:softHyphen/>
        <w:t>гиональной политики на обозримый пери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1. Цели и задачи региональной экономической полит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ая цель предстоящего десятилетия — стабилизация производ</w:t>
        <w:softHyphen/>
        <w:t>ства, возобновление экономического роста в каждом из регионов Рос</w:t>
        <w:softHyphen/>
        <w:t>сии, повышение на этой основе уровня жизни населения, создание на</w:t>
        <w:softHyphen/>
        <w:t>учно-технических предпосылок укрепления позиций Российской Федерации в ми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вязи с этим усилия органов государственной власти Российской Федерации и органов государственной власти субъектов Российской Фе</w:t>
        <w:softHyphen/>
        <w:t>дерации должны быть сконцентрированы на решении следующих задач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е экономических основ территориальной целостности и стабильности государ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и углублению экономической реформы, форми</w:t>
        <w:softHyphen/>
        <w:t>рованию во всех регионах многоукладной экономики, становлению реги</w:t>
        <w:softHyphen/>
        <w:t>ональных и общероссийских рынков товаров, труда и капитала, институ</w:t>
        <w:softHyphen/>
        <w:t>циональной и рыночной инфраструк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кращение чрезмерно глубоких различий в уровне социально-эконо</w:t>
        <w:softHyphen/>
        <w:t>мического развития регионов, поэтапное создание условий для укрепле</w:t>
        <w:softHyphen/>
        <w:t>ния в них собственной экономической базы повышения благосостояния населения, рационализация систем рассе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стижение экономически и социально оправданного уровня комп</w:t>
        <w:softHyphen/>
        <w:t>лексности и рационализации структуры хозяйства регионов, повышение ее жизнеспособности в рыночных условия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межрегиональных инфраструктурных систем (транспорта, связи, информатики и други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имулирование развития районов и городов, располагающих круп</w:t>
        <w:softHyphen/>
        <w:t>ным научно-техническим потенциалом и могущих стать «локомотивами» и «точками роста» экономики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государственной поддержки районам экологического бед</w:t>
        <w:softHyphen/>
        <w:t>ствия, регионам с высоким уровнем безработицы, демографическими и миграционными проблем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работка и реализация научно обоснованной политики в отношении регионов со сложными условиями хозяйствования, требующими специ-альных методов регулирования (районы Арктики и Крайнего Севера, Дальний Восток, приграничные регионы и другие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экономического районирования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дним из главных условий реализации перечисленных задач регио</w:t>
        <w:softHyphen/>
        <w:t>нальной политики является обеспечение единства экономического про</w:t>
        <w:softHyphen/>
        <w:t>странства страны, которое определяется общностью государственного руководства, денежной, налоговой, бюджетно-финансовой систем, ско</w:t>
        <w:softHyphen/>
        <w:t>ординированным развитием основных институциональных структу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этом территориальное разделение труда и производственная специализация хозяйства регионов Российской Федерации должны обеспечиваться следующими метод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рнизация структуры хозяйства индустриально развитых районов на принципах экономики постиндустриального тип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экономически обоснованных и технологически обусловленных производственных связей между предприятиями пригра</w:t>
        <w:softHyphen/>
        <w:t>ничных областей России и соседних государств, включенных в единые производственно-технологические систе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условий для привлечения ресурсов российских и ино</w:t>
        <w:softHyphen/>
        <w:t>странных инвесторов к созданию и эксплуатации предприятий в слабо</w:t>
        <w:softHyphen/>
        <w:t>развитых районах, а также к развитию производств, в продукции которых заинтересована российская экономи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влечение инвестиций регионов России и иностранных государств, заинтересованных в развитии общероссийской инфраструктуры и ее включении в систему мировых коммуника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государственного регулирования цен на продукцию ес</w:t>
        <w:softHyphen/>
        <w:t>тественных монополий, прежде всего в сфере транспорта и энергетики, выравнивающего условия хозяйственной деятельности в различных рай</w:t>
        <w:softHyphen/>
        <w:t>онах стра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2. Методы и формы реализации региональной экономической полит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шение задач территориального развития требует совершенствова</w:t>
        <w:softHyphen/>
        <w:t>ния механизма реализации региональной экономической политики. Дальнейшее развитие должны получить такие методы и формы государ</w:t>
        <w:softHyphen/>
        <w:t>ственного воздействия, как прогнозирование и программиро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разработке общероссийских прогнозов и программ особое мес</w:t>
        <w:softHyphen/>
        <w:t>то должно быть отведено региональному аспекту. Это даст регионам не</w:t>
        <w:softHyphen/>
        <w:t>обходимые ориентиры, позволяющие им определить господствующие тенденции, примерные количественные параметры социально-экономи</w:t>
        <w:softHyphen/>
        <w:t>ческого развития, свое место в межрегиональном разделении труда, на</w:t>
        <w:softHyphen/>
        <w:t>метить и скорректировать в прогнозируемой динамике общероссийско</w:t>
        <w:softHyphen/>
        <w:t>го и региональных рынков собственные регулирующие воздействия на экономические и социальные процесс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оектах долгосрочных и среднесрочных прогнозов и программ должны быть отражены вопросы совершенствования региональной эко</w:t>
        <w:softHyphen/>
        <w:t>номической политики, втом числе возможные изменения экономическо</w:t>
        <w:softHyphen/>
        <w:t>го механизма федеративных отношений (межбюджетные отношения, распределение полномочий по налоговой системе, вопросы управления собственностью и использования природных ресурсов и другие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ми исходными пунктами должны стать прогнозирование пла</w:t>
        <w:softHyphen/>
        <w:t>тежеспособного спроса и его регионального распределения, изучение региональных рынков, оценка финансовых и других ресурсных возможно</w:t>
        <w:softHyphen/>
        <w:t>стей регионов, выявление путей и средств активизации собственного по</w:t>
        <w:softHyphen/>
        <w:t>тенциала регионов для решения важнейших социально-экономических проблем их развит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еди форм реализации региональной политики в настоящее время и в перспективе особое место должно быть отведено разработке и осу</w:t>
        <w:softHyphen/>
        <w:t>ществлению федеральных целевых программ социально-экономического развития реги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чни таких федеральных целевых программ, подлежащих прора</w:t>
        <w:softHyphen/>
        <w:t>ботке, должны определяться при подготовке общероссийских концепций и программ на среднесрочную и долгосрочную перспективу и входить в состав эти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регионального аспекта должен стать необходимым звеном в вы</w:t>
        <w:softHyphen/>
        <w:t>работке и проведении политики структурной перестройки экономи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качестве основных форм ее реализации наряду с федеральными целевыми программами развития регионов и отраслей с долевым госу</w:t>
        <w:softHyphen/>
        <w:t>дарственным финансированием должны использоваться такие формы, ка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ие государства в наиболее эффективных инвестиционных про</w:t>
        <w:softHyphen/>
        <w:t>ектах с использованием конкурсной и контрактной систем их реализ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мещение федеральных заказов на поставку продукции для обще</w:t>
        <w:softHyphen/>
        <w:t>государственных нуж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держка наукоемких производств и развитие высоких технолог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активизации международных экономических связей реги</w:t>
        <w:softHyphen/>
        <w:t>он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формирования свободных экономических зон и технополисов в регионах, имеющих высокий научный и кадровый по</w:t>
        <w:softHyphen/>
        <w:t>тенциал, а также развитую инфраструктур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малому и среднему бизне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дущим в области совершенствования финансовых и налоговых от</w:t>
        <w:softHyphen/>
        <w:t>ношений между Российской Федерацией и ее субъектами, а также меж</w:t>
        <w:softHyphen/>
        <w:t>ду органами государственной власти и органами местного самоуправле</w:t>
        <w:softHyphen/>
        <w:t>ния должен стать курс на последовательное повышение уровня бюджетного самообеспечения субъектов Российской Федерации и му</w:t>
        <w:softHyphen/>
        <w:t>ниципальных-образований. С этой целью необходимо закрепить за субъектами Российской Федерации постоянные и достаточные финансо</w:t>
        <w:softHyphen/>
        <w:t>вые и прежде всего налоговые источники доходов для самостоятельно</w:t>
        <w:softHyphen/>
        <w:t>го формирования бюдж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позволит уменьшить неоправданные встречные финансовые по</w:t>
        <w:softHyphen/>
        <w:t>токи между бюджетами различных уровней, снизить объемы федераль</w:t>
        <w:softHyphen/>
        <w:t>ной финансовой поддержки регионов, способных обеспечить развитие собственными си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ализации задач региональной экономической политики в бюд</w:t>
        <w:softHyphen/>
        <w:t>жетно-налоговой сфере необходимо обеспечи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здефицитность бюджетов большинства субъектов Российской Фе</w:t>
        <w:softHyphen/>
        <w:t>дерации путем изменения налоговой систе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одательное разграничение полномочий между федеральными органами государственной власти', органами государственной власти субъектов Российской Федерации, а также органами местного само</w:t>
        <w:softHyphen/>
        <w:t>управления по осуществлению социально-экономической политики, фор</w:t>
        <w:softHyphen/>
        <w:t>мированию доходных и расходных статей соответствующих бюджетов, сбору и использованию налогов и других обязательных платеж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зможность при формировании бюджетов определять и учитывать финансовый и налоговый потенциал каждого субъекта Российской Фе</w:t>
        <w:softHyphen/>
        <w:t>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балансированность бюджетов всех уровней, а также согласованные между Российской Федерацией и ее субъектами соответствующие рас</w:t>
        <w:softHyphen/>
        <w:t>четные принципы и метод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— в пределах автономных финансовых ресурсов самостоятель</w:t>
        <w:softHyphen/>
        <w:t>ного принятия каждым органом власти на соответствующем уровне ре</w:t>
        <w:softHyphen/>
        <w:t>шений о направлениях и масштабах использования бюджетных сре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роль за целевым расходованием средств, выделяемых из феде</w:t>
        <w:softHyphen/>
        <w:t>рального бюджета на социально-экономическое развитие регион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3. Государственное регулирование международной и внешнеэкономической деятельности субъектов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Целями региональной политики в области международных и внешне</w:t>
        <w:softHyphen/>
        <w:t>экономических связей субъектов Российской Федераци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ьзование региональной политики в области международных и внешнеэкономических связей субъектов Российской Федерации для обеспечения внешнеполитических и внешнеэкономических интересов Российской Федерации на международной арен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изация внешнеполитической линии Российской Федерации и ее международных обязательств, согласованность действий федеральных органов государственной власти и органов государственной власти субъектов Российской Федерации в выполнении международных дого</w:t>
        <w:softHyphen/>
        <w:t>воров и соглашен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интересов субъектов Российской Федерации при разработке концепции внешней политики Российской Федерации, подготовке и зак</w:t>
        <w:softHyphen/>
        <w:t>лючении международных договор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субъектам Российской Федерации в освоении опыта де</w:t>
        <w:softHyphen/>
        <w:t>ятельности в области внешних связей, их активному вхождению в меж</w:t>
        <w:softHyphen/>
        <w:t>дународное сотрудничество и участию в проектах и программах между</w:t>
        <w:softHyphen/>
        <w:t>народных организаций, связанных с региональным развити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держка внешнеэкономической деятельности российских регио</w:t>
        <w:softHyphen/>
        <w:t>нов, способствующей их экономическому развитию и улучшению усло</w:t>
        <w:softHyphen/>
        <w:t>вий жизни насел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культурного сотрудничества и гуманитарных связей на ре</w:t>
        <w:softHyphen/>
        <w:t>гиональном уровне, расширение контактов и поддержка соотечественни</w:t>
        <w:softHyphen/>
        <w:t>ков за рубеж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установлению тесных связей между регионами России и государствами — участниками Содружества Независимых Государ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рокое участие представителей субъектов Российской Федерации в общеевропейском сотрудничестве региональных и местных власт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еханизмы реализации целей региональной политики в области вне</w:t>
        <w:softHyphen/>
        <w:t>шних связей включаю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енную поддержку программ регионального развития субъектов Российской Федерации, предусматривающих укрепление эк</w:t>
        <w:softHyphen/>
        <w:t>спортного потенциала и становление импортозамещающих произво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ую координацию Российской Федерацией и субъектами Рос</w:t>
        <w:softHyphen/>
        <w:t>сийской Федерации международных и внешнеэкономических связей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государственной поддержки деятельности субъектов Российской Федерации по развитию внешних связ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улучшения инвестиционного климата и эффек</w:t>
        <w:softHyphen/>
        <w:t>тивного привлечения иностранных капиталовложений в экономику Рос</w:t>
        <w:softHyphen/>
        <w:t>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содействия в подготовке для регионов квалифицированных кадров в различных областях международных и внешнеэкономических связ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оложения региональной политики в социальной сфер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ьные особенности процессов социального развития требу</w:t>
        <w:softHyphen/>
        <w:t>ют адекватного отражения при формировании системы мер государ</w:t>
        <w:softHyphen/>
        <w:t>ственного регулирования, направленных на создание равных условий для социального развития населения всех регионов Российской Федерации и предотвращение возникновения очагов социальной напряжен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1. Задачи региональной социальной полит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ольшинство вопросов развития образования, здравоохранения и культуры, жилищного и коммунального хозяйства, социально-бытового обслуживания населения и ряд других должны решаться на уровне орга</w:t>
        <w:softHyphen/>
        <w:t>нов государственной власти субъектов Российской Федерации и органов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шении крупномасштабных и острых социальных проблем требу</w:t>
        <w:softHyphen/>
        <w:t>ется участие федеральных органов государственной власти, в том числе в проведении активной государственной политики, направленной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тиводействие тенденции ухудшения демографической ситуации, острым проявлениям депопуляции насе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твращение обнищания населения и минимизацию отрицатель</w:t>
        <w:softHyphen/>
        <w:t>ных последствий безработицы, особенно в слаборазвитых регион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держивание процесса имущественного расслоения в наиболее «бед</w:t>
        <w:softHyphen/>
        <w:t>ных» и наиболее «богатых» региона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улирование размещения беженцев и вынужденных переселенцев в районах, располагающих для этого необходимыми условиями, в соответ</w:t>
        <w:softHyphen/>
        <w:t>ствии с федеральной и региональными миграционными программ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действие развитию и совершенствованию системы образования на региональном уровне во взаимодействии с федеральной системой выс</w:t>
        <w:softHyphen/>
        <w:t>шего и послевузовского обра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казание помощи населению регионов, попавших в кризисную ситу</w:t>
        <w:softHyphen/>
        <w:t>ацию в результате стихийных бедствий, экологических и техногенных катастроф, военных действий, острых межнациональных конфлик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ое место в региональной социальной политике занимают про</w:t>
        <w:softHyphen/>
        <w:t>блемы демографии. Их решение должно включать в себ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улирование миграционных процессов с учетом стратегических за</w:t>
        <w:softHyphen/>
        <w:t>дач развития регионов и их геополитического положения, сдерживание оттока населения из северных и восточных районов стра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улирование потоков вынужденных мигрантов и беженцев, созда</w:t>
        <w:softHyphen/>
        <w:t>ние условий для их рационального размещения на территории Россий</w:t>
        <w:softHyphen/>
        <w:t>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ение мер экономического и социального характера, на</w:t>
        <w:softHyphen/>
        <w:t>правленных на увеличение продолжительности жизни и естественного прироста населения в регионах Росс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2. Региональная политика в области повышения уровня жизни насе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е задачи региональной политики — создание прочной ос</w:t>
        <w:softHyphen/>
        <w:t>новы для повышения уровня жизни населения, государственная поддер</w:t>
        <w:softHyphen/>
        <w:t>жка малоимущих слоев населения в районах, не имеющих возможности собственными силами выполнить эту задач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м элементом социальной политики является поэтапное повы</w:t>
        <w:softHyphen/>
        <w:t>шение уровня минимальных государственных гарантий — минимальной заработной платы, минимальных пенсий и пособий, их регулярная индек</w:t>
        <w:softHyphen/>
        <w:t>сация в соответствии с ростом потребительских це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лавными целями региональной политики в области доходов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максимально благоприятных экономических, правовых и организационных условий для роста заработной платы, пенсий, посо</w:t>
        <w:softHyphen/>
        <w:t>бий и других денежных доходов граждан Росс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билизация уровня жизни населения, создание прочной основы для его повышения во всех регионах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бъектам Российской Федерации, которые не имеют достаточных средств для обеспечения гарантированного минимума доходов своего населения, необходимо дополнительно выделять государственные ре</w:t>
        <w:softHyphen/>
        <w:t>сурсы, величина которых должна определяться с учетом региональных различий в минимальных социальных стандарт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ях минимизации отрицательных последствий расслоения обще</w:t>
        <w:softHyphen/>
        <w:t>ства региональная политика должна быть ориентирована 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налоговой системы путем постепенной отмены налогов на средства, направляемые организациями на потребление, при одновременном усилении налоговой нагрузки на индивидуальные, осо</w:t>
        <w:softHyphen/>
        <w:t>бенно сверхвысокие, доходы и имущество физических лиц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ширение прав субъектов Российской Федерации в регулировании вопросов оплаты труда на основе региональных соглашений между объ</w:t>
        <w:softHyphen/>
        <w:t>единениями профсоюзов, работодателями и органами исполнительной власти субъектов Российской Федер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ведение на региональном уровне системы страхования заработной платы на случай неспособности работодателей выполнять обязательства по оплате труда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3. Региональная политика в сфере занят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жнейшим условием повышения уровня жизни граждан России яв</w:t>
        <w:softHyphen/>
        <w:t>ляется сохранение относительной стабильности в сфере занят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ближайший период основными задачами региональной политики в сфере занятост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ревод высвобождаемых работников на предприятия развивающих</w:t>
        <w:softHyphen/>
        <w:t>ся отраслей, организация профессиональной подготовки кадров для но</w:t>
        <w:softHyphen/>
        <w:t>вых прогрессивных производст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щита трудовых прав работников несостоятельных предприятий, эффективная поддержка граждан, потерявших работу, их профессио</w:t>
        <w:softHyphen/>
        <w:t>нальная переориентац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долгосрочной перспективе главным направлением региональной политики в сфере занятости является создание новых рабочих мест в развивающихся отраслях, в потребительской сфере, а также в организа</w:t>
        <w:softHyphen/>
        <w:t>циях рыночной инфраструктур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ая нагрузка в реализация мероприятий по повышению занято</w:t>
        <w:softHyphen/>
        <w:t>сти населения ложится на органы государственной власти субъектов Российской Федерации. Региональная политика в этой сфере заключа</w:t>
        <w:softHyphen/>
        <w:t>ется в регулировании процесса высвобождения рабочих мест в тех ре</w:t>
        <w:softHyphen/>
        <w:t>гионах, где в силу структурных особенностей хозяйственного комплекса или изменения государственной экономической политики складывается особенно острая ситуация с занятостью населения, для изменения кото</w:t>
        <w:softHyphen/>
        <w:t>рой местных сил и возможностей недостаточно. Федеральные органы государственной власти должны активно участвовать в осуществлении мероприятий в сфере занятости в районах концентрации государствен</w:t>
        <w:softHyphen/>
        <w:t>ных организаций, относящихся к отраслям естественных монополий и во</w:t>
        <w:softHyphen/>
        <w:t>енно-промышленного комплек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егионах с высоким уровнем социальной напряженности необходи</w:t>
        <w:softHyphen/>
        <w:t>мо контролировать процесс банкротства убыточных организаций, прибе</w:t>
        <w:softHyphen/>
        <w:t>гая в случае необходимости к их целевой поддержке путем выдачи льгот</w:t>
        <w:softHyphen/>
        <w:t>ных кредитов на развитие производства, дотации на выплату минимальной заработной платы. Особое внимание следует уделять организациям, яв</w:t>
        <w:softHyphen/>
        <w:t>ляющимся основой жизнедеятельности населения малых и средних го</w:t>
        <w:softHyphen/>
        <w:t>род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лаборазвитых районах, где ситуация осложняется наличием избыт</w:t>
        <w:softHyphen/>
        <w:t>ка трудовых ресурсов, необходимо оказывать поддержку развитию мел</w:t>
        <w:softHyphen/>
        <w:t>котоварного производства как в городской, так и в сельской местности, стимулировать малое предпринимательство в сфере услуг и в агропро</w:t>
        <w:softHyphen/>
        <w:t>мышленном комплекс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4. Региональная политика в сфере обеспечения экологической безопас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фере обеспечения экологической безопасности и охраны окружа</w:t>
        <w:softHyphen/>
        <w:t>ющей среды в условиях развития рыночных отношений на федеральном и региональном уровнях основными направлениями региональной поли</w:t>
        <w:softHyphen/>
        <w:t>тик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логически обоснованное размещение производительных си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логически безопасное развитие промышленности, сельского хо</w:t>
        <w:softHyphen/>
        <w:t>зяйства, энергетики, транспорта и коммуналь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циональное использование природных ресур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упреждение возникновения противоречий в экологически небла</w:t>
        <w:softHyphen/>
        <w:t>гоприятных регионах Российской Федерации между развитием произво</w:t>
        <w:softHyphen/>
        <w:t>дительных сил и сохранением экологического равновес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упреждение и ликвидация чрезвычайных ситуац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естественного развития экосистем, сохранение и вос</w:t>
        <w:softHyphen/>
        <w:t>становление уникальных природных комплексов при решении террито</w:t>
        <w:softHyphen/>
        <w:t>риальных пробл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ершенствование управления в области охраны окружающей сре</w:t>
        <w:softHyphen/>
        <w:t>ды и природопольз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гиональные аспекты национально-этнических отношени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Характерной особенностью Российской Федерации является то, что она представляет собой одно из крупнейших в мире многонациональных государств. Народы России различаются по численности, социально-профессиональной структуре, типу хозяйственно-культурной деятельно</w:t>
        <w:softHyphen/>
        <w:t>сти, языку, особенностям материальной и духовной культуры, конфесси</w:t>
        <w:softHyphen/>
        <w:t>ональной принадлеж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практическом плане национальная политика представляет собой систему мер, направленных на обновление и дальнейшее эволюционное развитие национальной жизни всех народов России в рамках федератив</w:t>
        <w:softHyphen/>
        <w:t>ного государства, а также на создание равноправных отношений между народами страны, формирование демократических механизмов разре</w:t>
        <w:softHyphen/>
        <w:t>шения национальных и межнациональных пробл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гиональная политика в области национально-этнических отношений должна обеспечивать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государственно-правовой сфере: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рмирование модели федеративного устройства, отвечающей со</w:t>
        <w:softHyphen/>
        <w:t>временным социально-экономическим и политическим реалиям и исто</w:t>
        <w:softHyphen/>
        <w:t>рическому опыту России и направленной на сохранение территориаль</w:t>
        <w:softHyphen/>
        <w:t>ной целостности государства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правовой и нормативной базы для урегулирования нацио</w:t>
        <w:softHyphen/>
        <w:t>нальных отношений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на уровне федеральных органов государственной власти и органов государственной власти субъектов Российской Федерации ме</w:t>
        <w:softHyphen/>
        <w:t>ханизмов предупреждения межнациональных конфликтов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здание правовых, организационных и материальных основ учета и удовлетворения национально-культурных интересов народов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ъединение усилий всех звеньев государственной системы и граж</w:t>
        <w:softHyphen/>
        <w:t>данского общества, политических и религиозных деятелей для достиже</w:t>
        <w:softHyphen/>
        <w:t>ния межнационального согласия, решительной борьбы с проявлениями агрессивного национализма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 в духовной сфере: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ажение прав и свобод человека и гражданина независимо от его национальности, социального положения и территории проживания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вные права народов при любых формах их самоопределения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твращение и мирное урегулирование межнациональных конф</w:t>
        <w:softHyphen/>
        <w:t>ликтов: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осударственную поддержку сохранения самобытной культуры мало</w:t>
        <w:softHyphen/>
        <w:t>численных народов, условия для сохранения их языка, традиций и сре</w:t>
        <w:softHyphen/>
        <w:t>ды обитания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тие национальных языков и культур во всех сферах, прежде все</w:t>
        <w:softHyphen/>
        <w:t>го в сфере образования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альные возможности для функционирования русского языка как общегосударственного языка и как средства межнационального обще</w:t>
        <w:softHyphen/>
        <w:t>ния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репление национальной общеобразовательной и высшей школы как важнейшего условия сохранения и развития этнического своеобразия культур, содействие формированию у каждого нового поколения нацио</w:t>
        <w:softHyphen/>
        <w:t>нального самосознания, открытого для восприятия ценностей других народов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спространение объективной информации о жизни и проблемах на</w:t>
        <w:softHyphen/>
        <w:t>родов, населяющих Российскую Федерацию, идей духовного единения, межнационального мира и согласия, сотрудничества во имя процветания России;</w:t>
      </w:r>
    </w:p>
    <w:p>
      <w:pPr>
        <w:pStyle w:val="Style16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хранение исторического наследия русской культуры, создание в обществе атмосферы уважения к ее достижениям, дальнейшее развитие многовековых традиций культурного взаимодействия, в частности меж</w:t>
        <w:softHyphen/>
        <w:t>славянских связей, а также связей славянской, тюркской, кавказской, финно-угорской, монгольской и иных культур, в рамках общего евразий</w:t>
        <w:softHyphen/>
        <w:t>ского этнокультурного пространства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ет религиозных и конфессиональных особенностей различных на</w:t>
        <w:softHyphen/>
        <w:t>родов, соблюдение равного статуса вероисповеданий, признание важной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едеральный закон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 Извлечения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атья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Образование, формирование, деятельность законодательных (пред</w:t>
        <w:softHyphen/>
        <w:t>ставительных) и исполнительных органов государственной власти субъектов Российской Федерации, их полномочия и ответственность, порядок взаимодействия между собой и с федеральными органами го</w:t>
        <w:softHyphen/>
        <w:t>сударственной власти основываются на Конституции Российской Феде</w:t>
        <w:softHyphen/>
        <w:t>рации и регулируются федеральными конституционными законами, на</w:t>
        <w:softHyphen/>
        <w:t>стоящим Федеральным законом, иными федеральными законами, конституциями (уставами), законами и иными нормативными правовыми актами субъектов Российской Федераци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тья 2. Обеспечение верховенства Конституции Российской Федера</w:t>
        <w:softHyphen/>
        <w:t>ции и федерального законодатель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Федеральными законами, договорами о разграничении полномо</w:t>
        <w:softHyphen/>
        <w:t>чий, соглашениями о передаче осуществления части полномочий между федеральными органами исполнительной власти и исполнительными органами государственной власти субъектов Российской Федерации (да</w:t>
        <w:softHyphen/>
        <w:t>лее — соглашения), конституциями (уставами), законами й иными нор</w:t>
        <w:softHyphen/>
        <w:t>мативными правовыми актами субъектов Российской Федерации не мо</w:t>
        <w:softHyphen/>
        <w:t>гут передаваться, исключаться или иным образом перераспределяться установленные Конституцией Российской Федерации предметы ведения Российской Федерации, предметы совместного ведения Российской Фе-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дерации и субъектов Российской Федерации (далее — предметы совме</w:t>
        <w:softHyphen/>
        <w:t>стного ведения), а также предметы ведения субъектов Российской Фе</w:t>
        <w:softHyphen/>
        <w:t xml:space="preserve">дераци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учае противоречия Конституции Российской Федерации положений указанных актов действуют положения Конституции Россий</w:t>
        <w:softHyphen/>
        <w:t>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ы и иные нормативные правовые акты субъектов Российской Федерации не могут противоречить федеральным законам, принятым по предметам ведения Российской Федерации и предметам совместного ведения. В случае противоречия между федеральным законом и иным ак</w:t>
        <w:softHyphen/>
        <w:t>том, изданным в Российской Федерации, действует федеральный закон.</w:t>
      </w:r>
    </w:p>
    <w:p>
      <w:pPr>
        <w:pStyle w:val="Style16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Субъекты Российской Федерации вправе осуществлять собствен</w:t>
        <w:softHyphen/>
        <w:t>ное правовое регулирование по предметам совместного ведения до при</w:t>
        <w:softHyphen/>
        <w:t>нятия федеральных законов. После принятия соответствующего феде</w:t>
        <w:softHyphen/>
        <w:t>рального закона законы и иные нормативные правовые акты субъек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9">
    <w:name w:val="Font Style19"/>
    <w:qFormat/>
    <w:rPr>
      <w:rFonts w:ascii="Microsoft Sans Serif" w:hAnsi="Microsoft Sans Serif" w:cs="Microsoft Sans Serif"/>
      <w:sz w:val="18"/>
      <w:szCs w:val="18"/>
    </w:rPr>
  </w:style>
  <w:style w:type="character" w:styleId="FontStyle24">
    <w:name w:val="Font Style24"/>
    <w:qFormat/>
    <w:rPr>
      <w:rFonts w:ascii="Trebuchet MS" w:hAnsi="Trebuchet MS" w:cs="Trebuchet MS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8" w:before="0" w:after="0"/>
      <w:ind w:firstLine="29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 w:before="0" w:after="0"/>
      <w:ind w:firstLine="298"/>
      <w:jc w:val="both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9:00Z</dcterms:created>
  <dc:creator>SamLab.ws</dc:creator>
  <dc:description/>
  <cp:keywords/>
  <dc:language>en-US</dc:language>
  <cp:lastModifiedBy>SYSTEM</cp:lastModifiedBy>
  <dcterms:modified xsi:type="dcterms:W3CDTF">2011-09-10T12:49:00Z</dcterms:modified>
  <cp:revision>2</cp:revision>
  <dc:subject/>
  <dc:title>ОСНОВНЫЕ ПОЛОЖЕНИЯ региональной политики в Российской Федерации</dc:title>
</cp:coreProperties>
</file>