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720"/>
        <w:ind w:firstLine="709"/>
        <w:jc w:val="center"/>
        <w:rPr>
          <w:b/>
          <w:b/>
          <w:sz w:val="28"/>
          <w:szCs w:val="28"/>
        </w:rPr>
      </w:pPr>
      <w:r>
        <w:rPr>
          <w:b/>
          <w:sz w:val="28"/>
          <w:szCs w:val="28"/>
          <w:lang w:val="en-US"/>
        </w:rPr>
        <w:t>P</w:t>
      </w:r>
      <w:r>
        <w:rPr>
          <w:b/>
          <w:sz w:val="28"/>
          <w:szCs w:val="28"/>
        </w:rPr>
        <w:t>ЫН</w:t>
      </w:r>
      <w:r>
        <w:rPr>
          <w:b/>
          <w:sz w:val="28"/>
          <w:szCs w:val="28"/>
          <w:lang w:val="en-US"/>
        </w:rPr>
        <w:t>O</w:t>
      </w:r>
      <w:r>
        <w:rPr>
          <w:b/>
          <w:sz w:val="28"/>
          <w:szCs w:val="28"/>
        </w:rPr>
        <w:t>К ЮВЕЛИРНЫХ ИЗДЕЛИЙ В УКРАИНЕ</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бъем производства ювелирных изделий в Украине.</w:t>
      </w:r>
    </w:p>
    <w:p>
      <w:pPr>
        <w:pStyle w:val="Normal"/>
        <w:spacing w:lineRule="auto" w:line="360"/>
        <w:jc w:val="both"/>
        <w:rPr>
          <w:sz w:val="28"/>
          <w:szCs w:val="28"/>
        </w:rPr>
      </w:pPr>
      <w:r>
        <w:rPr>
          <w:sz w:val="28"/>
          <w:szCs w:val="28"/>
        </w:rPr>
        <w:t>2. Основные сегменты рынка ювелирных изделий.</w:t>
      </w:r>
    </w:p>
    <w:p>
      <w:pPr>
        <w:pStyle w:val="Normal"/>
        <w:spacing w:lineRule="auto" w:line="360"/>
        <w:jc w:val="both"/>
        <w:rPr>
          <w:sz w:val="28"/>
          <w:szCs w:val="28"/>
        </w:rPr>
      </w:pPr>
      <w:r>
        <w:rPr>
          <w:sz w:val="28"/>
          <w:szCs w:val="28"/>
        </w:rPr>
        <w:t>3. Импорт ювелирных изделий в Украину.</w:t>
      </w:r>
    </w:p>
    <w:p>
      <w:pPr>
        <w:pStyle w:val="Normal"/>
        <w:spacing w:lineRule="auto" w:line="360"/>
        <w:jc w:val="both"/>
        <w:rPr/>
      </w:pPr>
      <w:r>
        <w:rPr>
          <w:sz w:val="28"/>
          <w:szCs w:val="28"/>
        </w:rPr>
        <w:t>4. Экспорт ювелирных изделий.</w:t>
      </w:r>
    </w:p>
    <w:p>
      <w:pPr>
        <w:pStyle w:val="Normal"/>
        <w:spacing w:lineRule="auto" w:line="360"/>
        <w:jc w:val="both"/>
        <w:rPr>
          <w:sz w:val="28"/>
          <w:szCs w:val="28"/>
        </w:rPr>
      </w:pPr>
      <w:r>
        <w:rPr>
          <w:sz w:val="28"/>
          <w:szCs w:val="28"/>
        </w:rPr>
        <w:t>5. Мировые цены на золото и прогнозы стоимости ювелирных изделий в Украине на 2010 – 2011 гг.</w:t>
      </w:r>
      <w:r>
        <w:br w:type="page"/>
      </w:r>
    </w:p>
    <w:p>
      <w:pPr>
        <w:pStyle w:val="Normal"/>
        <w:spacing w:lineRule="auto" w:line="360"/>
        <w:ind w:firstLine="709"/>
        <w:jc w:val="center"/>
        <w:rPr>
          <w:b/>
          <w:b/>
          <w:sz w:val="28"/>
          <w:szCs w:val="28"/>
        </w:rPr>
      </w:pPr>
      <w:r>
        <w:rPr>
          <w:b/>
          <w:sz w:val="28"/>
          <w:szCs w:val="28"/>
        </w:rPr>
        <w:t>1. Объем производства ювелирных изделий в Украине</w:t>
      </w:r>
    </w:p>
    <w:p>
      <w:pPr>
        <w:pStyle w:val="Normal"/>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pPr>
      <w:r>
        <w:rPr>
          <w:rStyle w:val="StrongEmphasis"/>
          <w:b w:val="false"/>
          <w:sz w:val="28"/>
          <w:szCs w:val="28"/>
        </w:rPr>
        <w:t>Несмотря на рост цен и усиливающуюся конкуренцию, отечественные ювелиры уверены в своем светлом будущем и даже строят амбициозные планы благодаря стремлению наших соотечественников лишний раз подчеркнуть свой статус.</w:t>
      </w:r>
    </w:p>
    <w:p>
      <w:pPr>
        <w:pStyle w:val="Normal"/>
        <w:tabs>
          <w:tab w:val="clear" w:pos="708"/>
          <w:tab w:val="left" w:pos="2220" w:leader="none"/>
        </w:tabs>
        <w:spacing w:lineRule="auto" w:line="360"/>
        <w:ind w:firstLine="709"/>
        <w:jc w:val="both"/>
        <w:rPr/>
      </w:pPr>
      <w:r>
        <w:rPr>
          <w:sz w:val="28"/>
          <w:szCs w:val="28"/>
        </w:rPr>
        <w:t>Сегодня в стране работает свыше 1050 коммерческих структур, имеющих лицензию на изготовление драгоценностей и свыше 4,5 тыс. структур имеют право на их продажи в розницу. Часть производителей изготавливает продукцию по заказу торговых предприятий. В то же время, те производители, кто нацелен на экспорт, вынуждены осваивать новые направления в дизайне, потому что должны учитывать требования и пожелания населения страны, в которой она будет продаваться. Сегодня 8, 5 % от объёма выпущенной в Украине ювелирной продукции идёт на экспорт в Канаду, Австралию, Германию, США, Израиль, Саудовскую Аравию, ОАЭ, а также страны Балтии, Молдову, Россию и Казахстан. Доля импорта ювелирной продукции на украинском рынке составляет 13,5 %. При этом львиная его доля (до 99 %) - серебро из Индии, Таиланда и Восточной Азии. В денежном выражении экспорт составил изделий из серебра - 0,71 миллиона долларов, из золота - 5,93 миллиона долларов.</w:t>
      </w:r>
    </w:p>
    <w:p>
      <w:pPr>
        <w:pStyle w:val="Normal"/>
        <w:spacing w:lineRule="auto" w:line="360"/>
        <w:ind w:firstLine="709"/>
        <w:jc w:val="both"/>
        <w:rPr>
          <w:sz w:val="28"/>
          <w:szCs w:val="28"/>
        </w:rPr>
      </w:pPr>
      <w:r>
        <w:rPr>
          <w:sz w:val="28"/>
          <w:szCs w:val="28"/>
        </w:rPr>
        <w:t xml:space="preserve">Растущий интерес к изготовлению посуды способствовал повышению спроса на серебро. Если в 2002 году этот металл занимал только 38% рынка ювелирных изделий, то в 2006-м уже 49 % (для сравнения, в Европе доля серебра на ювелирном рынке занимает более 60%). Не пользуются спросом в Украине ювелирных изделий с натуральными драгоценными камнями - они дороги. По данным Государственной геммологической службы Украины, 85% отечественных ювелирных изделий имеют вставки из синтетических камней. С элитной группой металлов - платиной и палладием - в Украине тоже практически не работают. Количество изделий из них незначительно: например, в 2005 году на изготовление украшений из платины пошло всего 4кг сырья, а из палладия появилось только одно украшение украинского производства. </w:t>
      </w:r>
    </w:p>
    <w:p>
      <w:pPr>
        <w:pStyle w:val="Normal"/>
        <w:spacing w:lineRule="auto" w:line="360"/>
        <w:ind w:firstLine="709"/>
        <w:jc w:val="both"/>
        <w:rPr>
          <w:sz w:val="28"/>
          <w:szCs w:val="28"/>
        </w:rPr>
      </w:pPr>
      <w:r>
        <w:rPr>
          <w:sz w:val="28"/>
          <w:szCs w:val="28"/>
        </w:rPr>
        <w:t>Практически все крупные ювелирные заводы пробуют создавать свои торговые сети — это помогает ускорить оборот средств. В результате, количество ювелирных магазинов на рынке за последние два года увеличилось на 25–30%.</w:t>
      </w:r>
    </w:p>
    <w:p>
      <w:pPr>
        <w:pStyle w:val="Normal"/>
        <w:spacing w:lineRule="auto" w:line="360"/>
        <w:ind w:firstLine="709"/>
        <w:jc w:val="both"/>
        <w:rPr>
          <w:sz w:val="28"/>
          <w:szCs w:val="28"/>
        </w:rPr>
      </w:pPr>
      <w:r>
        <w:rPr>
          <w:sz w:val="28"/>
          <w:szCs w:val="28"/>
        </w:rPr>
        <w:t>Продолжают появляться новые небольшие фирмы, которые занимаются продажей авторских изделий. Многие из производителей активно продают выпущенные изделия через собственные торговые точки. Так, в числе ведущих сетей по продаже ювелирных изделий называют сеть ювелирных супермаркетов "УкрЗолото", сеть ювелирных магазинов “КЮЗ”, “Зарина”, “585”, “Перлина”, “Ювелирная карта”. Большинство из них работают в наиболее востребованном на рынке формате ювелирного магазина (“КЮЗ”, “Перлина”, “Зарина”). Также пользуются популярностью ювелирные супермаркеты (“УкрЗолото”), бутики (Vendome, Damiani, Chopard), ювелирные салоны (“Абрикос”, “Стиль 999,9”, LoveLove), галереи (Pearl’amour), ювелирные дома (Zarina). В то же время количество отдельных прилавков и киосков под безликой вывеской “Золото/Серебро” сокращается, так же, как и торговля с лотков в переходах. “Последнее наше исследование по потребителям ювелирных изделий города Киева показало, что 62% покупателей предпочитают найти в одном месте множество изделий разных брендов от разных производителей”, - говорит маркетинг-директор ООО "УкрЗоло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1 </w:t>
      </w:r>
    </w:p>
    <w:p>
      <w:pPr>
        <w:pStyle w:val="Normal"/>
        <w:spacing w:lineRule="auto" w:line="360"/>
        <w:ind w:firstLine="709"/>
        <w:jc w:val="both"/>
        <w:rPr/>
      </w:pPr>
      <w:r>
        <w:rPr/>
        <w:t>Рейтинг продаж ювелирных изделий в 2007 году.</w:t>
      </w:r>
    </w:p>
    <w:tbl>
      <w:tblPr>
        <w:tblW w:w="8748" w:type="dxa"/>
        <w:jc w:val="center"/>
        <w:tblInd w:w="0" w:type="dxa"/>
        <w:tblLayout w:type="fixed"/>
        <w:tblCellMar>
          <w:top w:w="0" w:type="dxa"/>
          <w:left w:w="108" w:type="dxa"/>
          <w:bottom w:w="0" w:type="dxa"/>
          <w:right w:w="108" w:type="dxa"/>
        </w:tblCellMar>
      </w:tblPr>
      <w:tblGrid>
        <w:gridCol w:w="648"/>
        <w:gridCol w:w="5552"/>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торговых предприятий</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прода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иевский ювелирный завод</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емточмеханик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крзолото</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Зарин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asel</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сталл</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obless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artier</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опард</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вьер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середины осени 2008г. ювелирных дел мастера, невзирая на прогнозы экспертов о насыщении рынка, чувствовали себя весьма неплохо. За девять месяцев прошлого года, по сравнению с аналогичным периодом 2007 г., общий объем изделий, поданных на клеймение, увеличился на 35%. Примерно те же цифры называли и ювелиры: в обозреваемый период их объемы производства выросли на 20-30%. а то и на все 50%. Что же касается официального импорта, то. по мнению операторов, его ежегодный прирост составлял не менее 40%.</w:t>
      </w:r>
    </w:p>
    <w:p>
      <w:pPr>
        <w:pStyle w:val="Normal"/>
        <w:spacing w:lineRule="auto" w:line="360"/>
        <w:ind w:firstLine="709"/>
        <w:jc w:val="both"/>
        <w:rPr/>
      </w:pPr>
      <w:r>
        <w:rPr>
          <w:sz w:val="28"/>
          <w:szCs w:val="28"/>
        </w:rPr>
        <w:t xml:space="preserve">Затем на рынке наметился спад, который, объясняется обычным межсезоньем. В сентябре рынок вырос на 2-8%, в октябре — на 12%. Ожидалось, что к концу 2008г. объем производства увеличится с прошлогодних 83,3 т до 100 т ювелирных изделий. Однако в начале ноября 2008г. финансовый кризис сказался и на ювелирной отрасли. </w:t>
      </w:r>
    </w:p>
    <w:p>
      <w:pPr>
        <w:pStyle w:val="Normal"/>
        <w:spacing w:lineRule="auto" w:line="360"/>
        <w:ind w:firstLine="709"/>
        <w:jc w:val="both"/>
        <w:rPr>
          <w:sz w:val="28"/>
          <w:szCs w:val="28"/>
        </w:rPr>
      </w:pPr>
      <w:r>
        <w:rPr>
          <w:sz w:val="28"/>
          <w:szCs w:val="28"/>
        </w:rPr>
        <w:t xml:space="preserve">На рынке ювелирных изделий розничные продажи сократились в 1,5 раза, оптовые — в 2.5 раза. Предприятия, занимающиеся оптовой и розничной торговлей, практически перестали закупать изделия у своих поставщиков. Сокращение продаж, естественно, ударило по производителям, которые быстро ощутили нехватку денежных средств. Одновременно их настиг еще один удар: в связи с обесцениванием гривни и повышением мировых цен на желтый металл в Украине на 50-60% подорожало и банковское золото, используемое для производства ювелирных изделий. К тому же подорожали закупаемые за рубежом камни и готовые ювелирные изделия, что, в свою очередь, подкосило импортеров, участники рынка оказались перед выбором: либо повышать стоимость ювелирных изделий, отданных на реализацию или с отсрочкой платежа в торговую сеть, и тем самым еще больше снижать спрос, либо заморозить цены, рискуя кровн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ъем рынка изделий из золота и серебра в Украине</w:t>
      </w:r>
    </w:p>
    <w:p>
      <w:pPr>
        <w:pStyle w:val="Normal"/>
        <w:spacing w:lineRule="auto" w:line="360"/>
        <w:ind w:firstLine="709"/>
        <w:jc w:val="both"/>
        <w:rPr>
          <w:sz w:val="28"/>
          <w:szCs w:val="28"/>
        </w:rPr>
      </w:pPr>
      <w:r>
        <w:rPr>
          <w:sz w:val="28"/>
          <w:szCs w:val="28"/>
        </w:rPr>
        <w:drawing>
          <wp:inline distT="0" distB="0" distL="0" distR="0">
            <wp:extent cx="48101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810125" cy="2600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этом есть большая доля вероятности в том, что в скором времени изменятся места покупок драгоценностей: по сообщениям российских СМИ, у наших соседей появился новый формат - ювелирные дискаунтеры. Еще 2-3 года назад само сочетание этих слов звучало как нонсенс, сегодня же стало реальностью. В Украине в таком формате пока не работает никто, но можно предположить, что успешный опыт россиян вскоре будет внедрен и на украинск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Основные сегменты рынка ювелир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 утверждению участников рынка, украинцы редко рассматривают драгоценности как объект вложения средств. Для них золотые изделия - прежде всего украшения. Массивными изделиями потребители уже пресытились, теперь ставка делается на оригинальный дизайн и качество драгоценных камней. Как следствие, растут дорогой и средний ценовой сегмент ювелирного рынка.</w:t>
      </w:r>
    </w:p>
    <w:p>
      <w:pPr>
        <w:pStyle w:val="Normal"/>
        <w:spacing w:lineRule="auto" w:line="360"/>
        <w:ind w:firstLine="709"/>
        <w:jc w:val="both"/>
        <w:rPr>
          <w:sz w:val="28"/>
          <w:szCs w:val="28"/>
        </w:rPr>
      </w:pPr>
      <w:r>
        <w:rPr>
          <w:sz w:val="28"/>
          <w:szCs w:val="28"/>
        </w:rPr>
        <w:t>По оценкам представителей розничного сегмента, 90% объема продаж приходится на низкий и средний ценовые сегменты. Средний сегмент наиболее емкий и наиболее конкурентоспособный. Целевой аудиторией являются люди со средним и ниже среднего уровнем дохода.</w:t>
      </w:r>
    </w:p>
    <w:p>
      <w:pPr>
        <w:pStyle w:val="Normal"/>
        <w:spacing w:lineRule="auto" w:line="360"/>
        <w:ind w:firstLine="709"/>
        <w:jc w:val="both"/>
        <w:rPr/>
      </w:pPr>
      <w:r>
        <w:rPr>
          <w:sz w:val="28"/>
          <w:szCs w:val="28"/>
        </w:rPr>
        <w:t>Для высокого сегмента характерная цена представленных в каталоге фирмы изделий нередко выше 1000$. Если говорить об общей тенденции, присущей украинскому рынку, то не стоит думать, что сегмент элитных ювелирных украшений выпадает из этого логического ряда. В 2008 – 2009 гг., когда накануне вхождения De Beers в Украину, серьезно исследовали особенности рынка, то обратили внимание на такую интересную деталь. По официальным статистическим данным один дистрибьютор ряда элитных ювелирных марок на протяжении длительного времени массово завозил в Украину деревянные коробочки для фирменных ювелирных изделий Cartier и Van Cleef, а собственно ювелирные изделия завозились в страну штучно – что абсолютно не соответствовало тому количеству дорогих украшений, выкладывавшихся на витринах украинских ювелирных бутиков.</w:t>
      </w:r>
    </w:p>
    <w:p>
      <w:pPr>
        <w:pStyle w:val="Normal"/>
        <w:spacing w:lineRule="auto" w:line="360"/>
        <w:ind w:firstLine="709"/>
        <w:jc w:val="both"/>
        <w:rPr>
          <w:sz w:val="28"/>
          <w:szCs w:val="28"/>
        </w:rPr>
      </w:pPr>
      <w:r>
        <w:rPr>
          <w:sz w:val="28"/>
          <w:szCs w:val="28"/>
        </w:rPr>
        <w:t>Базовую цену ювелирного изделия определяют три основные составляющие:</w:t>
      </w:r>
    </w:p>
    <w:p>
      <w:pPr>
        <w:pStyle w:val="Normal"/>
        <w:spacing w:lineRule="auto" w:line="360"/>
        <w:ind w:firstLine="709"/>
        <w:jc w:val="both"/>
        <w:rPr/>
      </w:pPr>
      <w:r>
        <w:rPr>
          <w:sz w:val="28"/>
          <w:szCs w:val="28"/>
        </w:rPr>
        <w:t>стоимость металла, стоимость камней, трудозатраты.</w:t>
      </w:r>
    </w:p>
    <w:p>
      <w:pPr>
        <w:pStyle w:val="Normal"/>
        <w:spacing w:lineRule="auto" w:line="360"/>
        <w:ind w:firstLine="709"/>
        <w:jc w:val="both"/>
        <w:rPr>
          <w:sz w:val="28"/>
          <w:szCs w:val="28"/>
        </w:rPr>
      </w:pPr>
      <w:r>
        <w:rPr>
          <w:sz w:val="28"/>
          <w:szCs w:val="28"/>
        </w:rPr>
        <w:t>Доля трудозатрат в общей сумме затрат на российских фабриках около 25% - в изделиях из золота и 50% - в серебряных поделках.</w:t>
      </w:r>
    </w:p>
    <w:p>
      <w:pPr>
        <w:pStyle w:val="Normal"/>
        <w:spacing w:lineRule="auto" w:line="360"/>
        <w:ind w:firstLine="709"/>
        <w:jc w:val="both"/>
        <w:rPr>
          <w:sz w:val="28"/>
          <w:szCs w:val="28"/>
        </w:rPr>
      </w:pPr>
      <w:r>
        <w:rPr>
          <w:sz w:val="28"/>
          <w:szCs w:val="28"/>
        </w:rPr>
        <w:t>Затраты на материалы в золотых украшениях, аксессуарах могут достигать 50%.</w:t>
      </w:r>
    </w:p>
    <w:p>
      <w:pPr>
        <w:pStyle w:val="Normal"/>
        <w:spacing w:lineRule="auto" w:line="360"/>
        <w:ind w:firstLine="709"/>
        <w:jc w:val="both"/>
        <w:rPr>
          <w:sz w:val="28"/>
          <w:szCs w:val="28"/>
        </w:rPr>
      </w:pPr>
      <w:r>
        <w:rPr>
          <w:sz w:val="28"/>
          <w:szCs w:val="28"/>
        </w:rPr>
        <w:t>Стоимость драгоценных металлов определяется в соответствии с ценами мирового рынка, где за основу взята стоимость тройской унции ( 31,1 г). Далее определяется качество золота, оно выражено пробой - 375; 585; 750; 950. Чем она выше, тем больше золота в каждом грамме сплава металла (лигатура) и тем выше его цена. Совершенно чистый металл имеет 1000 пробу.</w:t>
      </w:r>
    </w:p>
    <w:p>
      <w:pPr>
        <w:pStyle w:val="Normal"/>
        <w:spacing w:lineRule="auto" w:line="360"/>
        <w:ind w:firstLine="709"/>
        <w:jc w:val="both"/>
        <w:rPr>
          <w:sz w:val="28"/>
          <w:szCs w:val="28"/>
        </w:rPr>
      </w:pPr>
      <w:r>
        <w:rPr>
          <w:sz w:val="28"/>
          <w:szCs w:val="28"/>
        </w:rPr>
        <w:t>Лигатура может состоять из металлов, превосходящих золото по цене, - платина, палладий. Как правило, такие изделия пробой не ниже 750.</w:t>
      </w:r>
    </w:p>
    <w:p>
      <w:pPr>
        <w:pStyle w:val="Normal"/>
        <w:spacing w:lineRule="auto" w:line="360"/>
        <w:ind w:firstLine="709"/>
        <w:jc w:val="both"/>
        <w:rPr>
          <w:sz w:val="28"/>
          <w:szCs w:val="28"/>
        </w:rPr>
      </w:pPr>
      <w:r>
        <w:rPr>
          <w:sz w:val="28"/>
          <w:szCs w:val="28"/>
        </w:rPr>
        <w:t>Другая составляющая - драгоценные камни. Промышленники в основном применяют такие камни, как циркон, авантюрин, топаз, янтарь и в последнее время все чаще бриллиант. Его цена сильно варьируется в зависимости от качества. Чем меньше включений и трещин в нем, чем он белее и прозрачнее, тем выше качество камня и его цена.</w:t>
      </w:r>
    </w:p>
    <w:p>
      <w:pPr>
        <w:pStyle w:val="Normal"/>
        <w:spacing w:lineRule="auto" w:line="360"/>
        <w:ind w:firstLine="709"/>
        <w:jc w:val="both"/>
        <w:rPr>
          <w:sz w:val="28"/>
          <w:szCs w:val="28"/>
        </w:rPr>
      </w:pPr>
      <w:r>
        <w:rPr>
          <w:sz w:val="28"/>
          <w:szCs w:val="28"/>
        </w:rPr>
        <w:t>Общая закономерность в ценообразовании такова: чем дороже ювелирное изделие - тем выше его наценка, и наоборот, чем дешевле изделие - тем ниже наценка.</w:t>
      </w:r>
    </w:p>
    <w:p>
      <w:pPr>
        <w:pStyle w:val="Normal"/>
        <w:spacing w:lineRule="auto" w:line="360"/>
        <w:ind w:firstLine="709"/>
        <w:jc w:val="both"/>
        <w:rPr>
          <w:sz w:val="28"/>
          <w:szCs w:val="28"/>
        </w:rPr>
      </w:pPr>
      <w:r>
        <w:rPr>
          <w:sz w:val="28"/>
          <w:szCs w:val="28"/>
        </w:rPr>
        <w:t>Один грамм золота 585 пробы в разных изделиях стоит по-разному (в зависимости от сложности и категории). Изделия с камнями оцениваются не за грамм золота, а за изделие в целом, включая золото, камни, художественную сторону и сложность работы. То же самое относится и к серебру. Цена на цепи колеблется в зависимости от качества сплетения и длины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руктура продаж изделий из золота и серебра в Украине в 2008 году</w:t>
      </w:r>
    </w:p>
    <w:p>
      <w:pPr>
        <w:pStyle w:val="Normal"/>
        <w:spacing w:lineRule="auto" w:line="360"/>
        <w:ind w:firstLine="709"/>
        <w:jc w:val="both"/>
        <w:rPr>
          <w:sz w:val="28"/>
          <w:szCs w:val="28"/>
        </w:rPr>
      </w:pPr>
      <w:r>
        <w:rPr>
          <w:b/>
          <w:sz w:val="28"/>
          <w:szCs w:val="28"/>
        </w:rPr>
        <w:drawing>
          <wp:inline distT="0" distB="0" distL="0" distR="0">
            <wp:extent cx="4867275" cy="223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867275" cy="223901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3. Импорт ювелирных изделий в Укра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официальной статистики в денежном выражении, рынок ювелирных изделий, действительно, просел. В 2007г. на территорию Украины было ввезено драгоценных ювелирных изделий почти что на $26 млн. В 2008 г. – на $44,2 млн. Фиксировался рост рынка, более чем в 1,5 раза. И вот, уже за 5 месяцев 2009 г. импорт ювелирных изделий в денежном выражении упал – всего ввезено в страну драгоценностей на $5,4 млн. Это почти что в 3,9 раза меньше (в деньгах), чем за соответствующий период 2008 г. – в прошлом году за 5 месяцев было ввезено ювелирных изделий почти что на $21 м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мпорт ювелирных изделий 2007 -2009 гг., в млн. дол.</w:t>
      </w:r>
    </w:p>
    <w:p>
      <w:pPr>
        <w:pStyle w:val="Normal"/>
        <w:spacing w:lineRule="auto" w:line="360"/>
        <w:ind w:firstLine="709"/>
        <w:jc w:val="both"/>
        <w:rPr>
          <w:sz w:val="28"/>
          <w:szCs w:val="28"/>
        </w:rPr>
      </w:pPr>
      <w:r>
        <w:rPr>
          <w:sz w:val="28"/>
          <w:szCs w:val="28"/>
        </w:rPr>
        <w:drawing>
          <wp:inline distT="0" distB="0" distL="0" distR="0">
            <wp:extent cx="56007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6007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Однако, эти данные о показателях рынка представлены в денежном выражении. А теперь сопоставим цифры о динамике ювелирного рынка в натуральном выражении. В 2006-ом году за весь год в страну было ввезено 5030 кг драгоценных ювелирных украшений (на сумму $17,7 млн.). В 2007-ом – 5255 кг драгоценностей (на сумму в почти что $26 млн.). В 2008-ом – 133091 кг (!!!), на сумму в $44,2 млн. А в 2009-ом, всего за 5 месяцев – 5284 кг драгоценностей (на сумму в $5,4 млн.).</w:t>
      </w:r>
      <w:r>
        <w:br w:type="page"/>
      </w:r>
    </w:p>
    <w:p>
      <w:pPr>
        <w:pStyle w:val="Normal"/>
        <w:spacing w:lineRule="auto" w:line="360"/>
        <w:ind w:firstLine="709"/>
        <w:jc w:val="both"/>
        <w:rPr>
          <w:b/>
          <w:b/>
          <w:sz w:val="28"/>
          <w:szCs w:val="28"/>
        </w:rPr>
      </w:pPr>
      <w:r>
        <w:rPr>
          <w:b/>
          <w:sz w:val="28"/>
          <w:szCs w:val="28"/>
        </w:rPr>
        <w:t>Ввозимые в Украину ювелирные изделия 2006 – 2009 гг., в кг</w:t>
      </w:r>
    </w:p>
    <w:p>
      <w:pPr>
        <w:pStyle w:val="Normal"/>
        <w:spacing w:lineRule="auto" w:line="360"/>
        <w:ind w:firstLine="709"/>
        <w:jc w:val="both"/>
        <w:rPr>
          <w:sz w:val="28"/>
          <w:szCs w:val="28"/>
          <w:lang w:val="en-US"/>
        </w:rPr>
      </w:pPr>
      <w:r>
        <w:rPr>
          <w:sz w:val="28"/>
          <w:szCs w:val="28"/>
        </w:rPr>
        <w:drawing>
          <wp:inline distT="0" distB="0" distL="0" distR="0">
            <wp:extent cx="524827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48275" cy="22288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ли сравнивать соответствующие периоды прошлого и нынешнего года, то в натуральном выражении рынок вообще вырос. За 5 месяцев 2008 г. в Украину было ввезено 4839 кг ювелирных изделий, а за 5 месяцев 2009 г., повторюсь, - 5284 кг. Рост более чем на 9%. Посмотрим на соотношение 1 кг изделий/стоимость, $! Получается, что в 2006 г. 1 кг драгоценностей стоил примерно $3500. В 2007 г. 1 кг изделий стоил уже примерно $4950. А в 2008-ом году, 1 кг изделий, ввезенных в Украину вдруг уже стоит всего-то $332. И тут же, уже с начала 2009-ого года, среднестатистическая стоимость ввозимого в Украину 1 кг ювелирных изделий повышается до $1021.О чем это говорит? Цифры свидетельствуют, что при тех же объемах ввоза ювелирных изделий (сопоставимых с объемами предшествующих периодов) в натуральном выражении, рынок просел в денежном выраже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2</w:t>
      </w:r>
    </w:p>
    <w:p>
      <w:pPr>
        <w:pStyle w:val="Normal"/>
        <w:spacing w:lineRule="auto" w:line="360"/>
        <w:ind w:firstLine="709"/>
        <w:jc w:val="both"/>
        <w:rPr/>
      </w:pPr>
      <w:r>
        <w:rPr/>
        <w:t>Импорт ювелирных изделий в Украину в разрезе основных стран-экспортеров (в натуральном выражении), кг – (данные Госкомстата)</w:t>
      </w:r>
    </w:p>
    <w:tbl>
      <w:tblPr>
        <w:tblW w:w="9149" w:type="dxa"/>
        <w:jc w:val="center"/>
        <w:tblInd w:w="0" w:type="dxa"/>
        <w:tblLayout w:type="fixed"/>
        <w:tblCellMar>
          <w:top w:w="0" w:type="dxa"/>
          <w:left w:w="108" w:type="dxa"/>
          <w:bottom w:w="0" w:type="dxa"/>
          <w:right w:w="108" w:type="dxa"/>
        </w:tblCellMar>
      </w:tblPr>
      <w:tblGrid>
        <w:gridCol w:w="3028"/>
        <w:gridCol w:w="2065"/>
        <w:gridCol w:w="2237"/>
        <w:gridCol w:w="1819"/>
      </w:tblGrid>
      <w:tr>
        <w:trPr>
          <w:trHeight w:val="346" w:hRule="atLeast"/>
        </w:trPr>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ран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 г.</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 г.</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8 г.</w:t>
            </w:r>
          </w:p>
        </w:tc>
      </w:tr>
      <w:tr>
        <w:trPr>
          <w:trHeight w:val="145" w:hRule="atLeast"/>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г</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Кг</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ы СНГ</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2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7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ая Федерац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7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4</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6,4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9,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30,1</w:t>
            </w:r>
          </w:p>
        </w:tc>
      </w:tr>
      <w:tr>
        <w:trPr>
          <w:trHeight w:val="362"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стр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9</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7,8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1,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56,5</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дерланд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4</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3</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8</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ное Королевств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6,89</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0,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37,8</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нконг</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8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9</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4</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та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1</w:t>
            </w:r>
          </w:p>
        </w:tc>
      </w:tr>
      <w:tr>
        <w:trPr>
          <w:trHeight w:val="69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диненные Арабские Эмира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иланд</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5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3</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ц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1,3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08,4</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ая Амер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w:t>
            </w:r>
          </w:p>
        </w:tc>
      </w:tr>
      <w:tr>
        <w:trPr>
          <w:trHeight w:val="34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rHeight w:val="33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ные Штаты Амери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r>
      <w:tr>
        <w:trPr>
          <w:trHeight w:val="362"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0,0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5,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9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ом, 2007-ом годах импорт ювелирных изделий из Турции, например, удерживался на уровне 1-1,2 т в натуральном выражении. А в 2008-ом импорт ювелирных изделий из Турции вдруг увеличился в 35 раз, до почти что 36 тонн готовых ювелирных изделий.</w:t>
      </w:r>
    </w:p>
    <w:p>
      <w:pPr>
        <w:pStyle w:val="Normal"/>
        <w:spacing w:lineRule="auto" w:line="360"/>
        <w:ind w:firstLine="709"/>
        <w:jc w:val="both"/>
        <w:rPr/>
      </w:pPr>
      <w:r>
        <w:rPr>
          <w:sz w:val="28"/>
          <w:szCs w:val="28"/>
        </w:rPr>
        <w:t>В 2009 году объем турецкого экспорта золотых украшений составил 1,1 млрд. долларов, и теперь Турция наряду с Италией и Индией входит в тройку основных рынков ювелирных изделий из золота, сообщает информационный портал World Bulletin. Портал приводит данные Турецкого центра содействия экспорту (IGEME), согласно которым в 2009 году потребители из арабских стран и США предпочитали приобретать именно турецкое золото. Объединенные Арабские Эмираты закупили у Турции изделий из золота на сумму $348,9 млн. Импорт турецких золотых украшений в Соединенные Штаты составил 120 млн. долларов. Среди крупнейших импортеров золотой продукции из Турции в 2009 году названы Германия, Ирак, Россия, Казахстан, Израиль, Италия, Азербайджан и Ливия. Экспорт турецких ювелирных украшений в 2008 году достиг 1,6 млрд. долларов. В табеле о рангах мировых ювелирных рынков Турция занимает 11 место.</w:t>
      </w:r>
    </w:p>
    <w:p>
      <w:pPr>
        <w:pStyle w:val="Normal"/>
        <w:spacing w:lineRule="auto" w:line="360"/>
        <w:ind w:firstLine="709"/>
        <w:jc w:val="both"/>
        <w:rPr>
          <w:sz w:val="28"/>
          <w:szCs w:val="28"/>
        </w:rPr>
      </w:pPr>
      <w:r>
        <w:rPr>
          <w:sz w:val="28"/>
          <w:szCs w:val="28"/>
        </w:rPr>
        <w:t>То же самое с Италией. В 2006-ом, 2007-ом годах импорт готовых ювелирных изделий из этой страны в Украину составлял примерно 1,8 т. А в 2008-ом увеличился более чем в 4 раза – до 9,3 т в натуральном весовом выра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3</w:t>
      </w:r>
    </w:p>
    <w:p>
      <w:pPr>
        <w:pStyle w:val="Normal"/>
        <w:spacing w:lineRule="auto" w:line="360"/>
        <w:ind w:firstLine="709"/>
        <w:jc w:val="both"/>
        <w:rPr/>
      </w:pPr>
      <w:r>
        <w:rPr/>
        <w:t>Импорт ювелирных изделий в Украину в разрезе основных стран-экспортеров (в денежном выражении), тыс. USD - (данные Госкомстата)</w:t>
      </w:r>
    </w:p>
    <w:tbl>
      <w:tblPr>
        <w:tblW w:w="9180" w:type="dxa"/>
        <w:jc w:val="center"/>
        <w:tblInd w:w="0" w:type="dxa"/>
        <w:tblLayout w:type="fixed"/>
        <w:tblCellMar>
          <w:top w:w="0" w:type="dxa"/>
          <w:left w:w="108" w:type="dxa"/>
          <w:bottom w:w="0" w:type="dxa"/>
          <w:right w:w="108" w:type="dxa"/>
        </w:tblCellMar>
      </w:tblPr>
      <w:tblGrid>
        <w:gridCol w:w="2807"/>
        <w:gridCol w:w="2340"/>
        <w:gridCol w:w="2340"/>
        <w:gridCol w:w="1693"/>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 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8 г.</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 US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 US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 US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ы СН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19,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0,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97,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ая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9,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64,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6,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2,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4,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6,9</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ст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2,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5,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9,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дерла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4,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9,9</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ное Королев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6,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4,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9,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нкон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та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3,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диненные Арабские Эми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илан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7,9</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2,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ая Амер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ные Штаты Амер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65,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9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38,6</w:t>
            </w:r>
          </w:p>
        </w:tc>
      </w:tr>
    </w:tbl>
    <w:p>
      <w:pPr>
        <w:pStyle w:val="Normal"/>
        <w:spacing w:lineRule="auto" w:line="360"/>
        <w:ind w:firstLine="709"/>
        <w:jc w:val="both"/>
        <w:rPr>
          <w:b/>
          <w:b/>
          <w:sz w:val="28"/>
          <w:szCs w:val="28"/>
        </w:rPr>
      </w:pPr>
      <w:r>
        <w:br w:type="page"/>
      </w:r>
      <w:r>
        <w:rPr>
          <w:b/>
          <w:sz w:val="28"/>
          <w:szCs w:val="28"/>
        </w:rPr>
        <w:t>Таблица 4</w:t>
      </w:r>
    </w:p>
    <w:p>
      <w:pPr>
        <w:pStyle w:val="Normal"/>
        <w:spacing w:lineRule="auto" w:line="360"/>
        <w:ind w:firstLine="709"/>
        <w:jc w:val="both"/>
        <w:rPr/>
      </w:pPr>
      <w:r>
        <w:rPr/>
        <w:t>Сравнительная таблица импорта ювелирных изделий в разрезе основных стран-экспортеров за 5 мес. 2008-го - 2009-го годов (в натуральном и денежном выражении) – (данные Госкомстата)</w:t>
      </w:r>
    </w:p>
    <w:tbl>
      <w:tblPr>
        <w:tblW w:w="9180" w:type="dxa"/>
        <w:jc w:val="center"/>
        <w:tblInd w:w="0" w:type="dxa"/>
        <w:tblLayout w:type="fixed"/>
        <w:tblCellMar>
          <w:top w:w="0" w:type="dxa"/>
          <w:left w:w="108" w:type="dxa"/>
          <w:bottom w:w="0" w:type="dxa"/>
          <w:right w:w="108" w:type="dxa"/>
        </w:tblCellMar>
      </w:tblPr>
      <w:tblGrid>
        <w:gridCol w:w="2987"/>
        <w:gridCol w:w="1620"/>
        <w:gridCol w:w="1620"/>
        <w:gridCol w:w="1620"/>
        <w:gridCol w:w="1333"/>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ран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 мес. 2008 г.</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 мес. 2009 г.</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 U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 USD</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ы СН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ая Феде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187,9 2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дерл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7,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ное Королев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Экспорт ювелир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удержаться на плаву после снижения таможенных пошлин и вступления Украины в ВТО, отечественным ювелирам нужно научиться конкурировать не только между собой, но и с мировыми производителями.</w:t>
      </w:r>
    </w:p>
    <w:p>
      <w:pPr>
        <w:pStyle w:val="Normal"/>
        <w:spacing w:lineRule="auto" w:line="360"/>
        <w:ind w:firstLine="709"/>
        <w:jc w:val="both"/>
        <w:rPr>
          <w:b/>
          <w:b/>
          <w:sz w:val="28"/>
          <w:szCs w:val="28"/>
        </w:rPr>
      </w:pPr>
      <w:r>
        <w:rPr>
          <w:sz w:val="28"/>
          <w:szCs w:val="28"/>
        </w:rPr>
        <w:t>Сейчас важно сделать ставку на лоббирование наших интересов на зарубежных рынках и активизировать экспорт. До сегодняшнего дня экспорт не являлся стратегическим направлением в развитии ювелирной отрасли, а был скорее вопросом имиджа отдельной компании. Лишь несколько крупных предприятий (Киевский ювелирный завод, Одесский ювелирный завод, донецкие предприятия) точечно представляют образцы своей лучшей продукции за рубежом. Зачастую основным покупателем отечественных драгоценностей является украинская диаспора. Постепенно экспорт растет: два года назад на экспорт приходилось менее одного процента от 8-10 тонн общего объема продукции. Сегодня его доля увеличилась до двух процентов, но уже от 30-40 тонн производимой продукции. Львиная доля экспорта приходится на российский рынок.</w:t>
      </w:r>
    </w:p>
    <w:p>
      <w:pPr>
        <w:pStyle w:val="Normal"/>
        <w:spacing w:lineRule="auto" w:line="360"/>
        <w:ind w:firstLine="709"/>
        <w:jc w:val="both"/>
        <w:rPr/>
      </w:pPr>
      <w:r>
        <w:rPr>
          <w:sz w:val="28"/>
          <w:szCs w:val="28"/>
        </w:rPr>
        <w:t>По данным Госкомстата Украина за 5 мес. 2008 г. увеличила экспорт драгметаллов и ювелирных изделий на 87,5% по сравнению с аналогичным периодом 2007 г. – до 81,4 млн. долл. При этом импорт указанной товарной группы в январе-мае возрос в 4,16 раза – до 505,72 млн. долл. Экспорт ювелирных изделий составил 341,1 кг на 5,27 млн. долл., импорт – 4,84 т. на 20,99 млн. долл. Экспорт серебра составил 2,216 т на 1,17 млн. долл., импорт – 23,48 т на 10,1 млн. долл. Импорт золота составил 14,366 кг на 426,32 млн. долл. Экспорт золота из Украины за отчетный период не производилс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5. Мировые цены на золото и прогнозы стоимости ювелирных изделий в Украине на 2010 – 2011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оответствии прогнозами аналитиков инвестиционной компании, в ближайшие годы стоимость золота будет постепенно снижаться: в 2010г. средняя цена на золото будет составлять $806, в 2011 г. - $775 за тройскую унцию. При этом реальные цены на золото вернутся на уровни исторического среднего значения лишь в 2013 году, когда последствия финансового кризиса должны отойти на второй план. В дальнейшем прогнозируется рост долларовых цен на золото на уровне дефлятора ВВП США (то есть стабилизацию на уровне исторической реальной средней).</w:t>
      </w:r>
    </w:p>
    <w:p>
      <w:pPr>
        <w:pStyle w:val="Normal"/>
        <w:spacing w:lineRule="auto" w:line="360"/>
        <w:ind w:firstLine="709"/>
        <w:jc w:val="both"/>
        <w:rPr>
          <w:sz w:val="28"/>
          <w:szCs w:val="28"/>
        </w:rPr>
      </w:pPr>
      <w:r>
        <w:rPr>
          <w:sz w:val="28"/>
          <w:szCs w:val="28"/>
        </w:rPr>
        <w:t>В 2010 году в связи с увеличением спроса инвесторов на золото как средство сбережения, его стоимость может возрасти до 1400 долларов за унцию. При этом минимальный уровень стоимости может составить 850 долларов. Аналитики отмечают, что рынок золота переживает очень интересный период: в настоящее время множество факторов оказывают влияние на стоимость, причем некоторые из них, такие как наличие дефляции и страх инфляции, оказывают противоположное влияние. Резкая корректировка курса, наблюдавшаяся весной этого года выглядит неубедительно в свете прошедших 12-ти месяцев почти катастрофических событий, любые признаки нестабильности на финансовых рынках приведут к еще большему росту цены. Тенденция государств к девальвации своих валют также подрывает доверие к деньгам не обеспеченных золотом и стимулирует рост активов имеющих внутреннюю стоимость. Тот факт, что кредиторы обсуждают необходимость смены мировой резервной валюты демонстрирует их утрату веры в доллар. На прошлой неделе стоимость золота возросла до рекордного значения в 1070,40 долларов за унцию после 14-ти месячного уменьшения курса доллара по отношению к евро, таким образом представляя металл в качестве альтернативы.</w:t>
      </w:r>
    </w:p>
    <w:p>
      <w:pPr>
        <w:pStyle w:val="Normal"/>
        <w:spacing w:lineRule="auto" w:line="360"/>
        <w:ind w:firstLine="709"/>
        <w:jc w:val="both"/>
        <w:rPr>
          <w:sz w:val="28"/>
          <w:szCs w:val="28"/>
        </w:rPr>
      </w:pPr>
      <w:r>
        <w:rPr>
          <w:sz w:val="28"/>
          <w:szCs w:val="28"/>
        </w:rPr>
        <w:t>Что касается других драгоценных металлов, то к концу 2010 года стоимость серебра ожидается на уровне 13-25 долларов за унцию. Серебро имеет то преимущество, что одновременно является как промышленным материалом, так и дешевым драгоценным металлом. Промышленные металлы сильно укрепили свои позиции в ожидании экономического роста, а серебро как дешевый драгоценный материал получило часть рынка золотых ювелирных изделий.</w:t>
      </w:r>
    </w:p>
    <w:p>
      <w:pPr>
        <w:pStyle w:val="Normal"/>
        <w:spacing w:lineRule="auto" w:line="360"/>
        <w:ind w:firstLine="709"/>
        <w:jc w:val="both"/>
        <w:rPr>
          <w:sz w:val="28"/>
          <w:szCs w:val="28"/>
        </w:rPr>
      </w:pPr>
      <w:r>
        <w:rPr>
          <w:sz w:val="28"/>
          <w:szCs w:val="28"/>
        </w:rPr>
        <w:t>Стоимость платины предположительно составит 1100-1900 долларов за унцию, стоимость же палладия (250-420 долларов за унцию) определяется остающейся устойчивой тенденции к скупке металла инвесторами, а также потребностями промышленности в производстве катализаторов.</w:t>
      </w:r>
    </w:p>
    <w:p>
      <w:pPr>
        <w:pStyle w:val="Normal"/>
        <w:spacing w:lineRule="auto" w:line="360"/>
        <w:ind w:firstLine="709"/>
        <w:jc w:val="both"/>
        <w:rPr>
          <w:sz w:val="28"/>
          <w:szCs w:val="28"/>
        </w:rPr>
      </w:pPr>
      <w:r>
        <w:rPr>
          <w:sz w:val="28"/>
          <w:szCs w:val="28"/>
        </w:rPr>
        <w:t>Также, по мнению аналитиков, золото подорожает на 50% к началу 2011 года и почти вдвое к 2020 году, поскольку инвесторы видят в нем способ застраховать риски инфляции на фоне слабеющего доллара. Золото подорожает до $2000 за унцию в следующем десятилетии из-за слабого доллара. Инвесторы видят в золоте способ застраховать инфляционные риски. Огромный объем ликвидности был влит в финансовую систему не только США, но и всего мира", что привело к падению доллара. Кроме того, считает аналитик, разговоры о том, что страны Персидского залива при поддержке Китая, России, Японии и Франции планируют отказаться в торговле нефтью от расчетов в долларах и перейти к корзине, включающей в себя иену, евро, юань, золото и новую единую валюту стран залива, также не способствуют укреплению доллара. Кроме этого, в самое ближайшее время сезонный скачок спроса на золото в Индии может повлечь за собой увеличение стоимости этого драгметалла. Индия является его крупнейшим импортером и ежегодно ввозит около 800 тонн золота, что составляет примерно четверть мирового производства. Золото устанавливает рекорд стоимости третий день подряд на фоне слабеющего доллара. На торгах в Сингапуре в четверг золото торговалось на уровне $1055,49 за унцию. Декабрьские контракты на поставку золота на торгах в Нью-Йорке выросли до $1056,7 за унцию. С начала года золото уже подорожало на 16% и может подорожать по итогам года девятый год подряд. Следовательно и цены на ювелирные изделия останутся не стабильными, возможен резкий скачок в этой ценовой поли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327015" cy="339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327015" cy="33991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 информаци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Журнал «Торговое дело» № 8,9 2008</w:t>
      </w:r>
    </w:p>
    <w:p>
      <w:pPr>
        <w:pStyle w:val="Normal"/>
        <w:spacing w:lineRule="auto" w:line="360"/>
        <w:jc w:val="both"/>
        <w:rPr>
          <w:sz w:val="28"/>
          <w:szCs w:val="28"/>
        </w:rPr>
      </w:pPr>
      <w:r>
        <w:rPr>
          <w:sz w:val="28"/>
          <w:szCs w:val="28"/>
        </w:rPr>
        <w:t>2. Информационный портал Союза Ювелиров Украины</w:t>
      </w:r>
    </w:p>
    <w:p>
      <w:pPr>
        <w:pStyle w:val="Normal"/>
        <w:spacing w:lineRule="auto" w:line="360"/>
        <w:jc w:val="both"/>
        <w:rPr>
          <w:sz w:val="28"/>
          <w:szCs w:val="28"/>
        </w:rPr>
      </w:pPr>
      <w:r>
        <w:rPr>
          <w:sz w:val="28"/>
          <w:szCs w:val="28"/>
        </w:rPr>
        <w:t>3. Интернет-статья «Стоимость золота и прогноз изменения цены на золото 2010»</w:t>
      </w:r>
    </w:p>
    <w:p>
      <w:pPr>
        <w:pStyle w:val="Normal"/>
        <w:spacing w:lineRule="auto" w:line="360"/>
        <w:jc w:val="both"/>
        <w:rPr>
          <w:sz w:val="28"/>
          <w:szCs w:val="28"/>
        </w:rPr>
      </w:pPr>
      <w:r>
        <w:rPr>
          <w:sz w:val="28"/>
          <w:szCs w:val="28"/>
        </w:rPr>
        <w:t>4. Программное обеспечение для ювелиров «Ювелир-софт»</w:t>
      </w:r>
    </w:p>
    <w:p>
      <w:pPr>
        <w:pStyle w:val="Normal"/>
        <w:spacing w:lineRule="auto" w:line="360"/>
        <w:jc w:val="both"/>
        <w:rPr>
          <w:sz w:val="28"/>
          <w:szCs w:val="28"/>
        </w:rPr>
      </w:pPr>
      <w:r>
        <w:rPr>
          <w:sz w:val="28"/>
          <w:szCs w:val="28"/>
        </w:rPr>
        <w:t>5. Периодическое издание «Украинский бизнес» № 31(34) 2008</w:t>
      </w:r>
    </w:p>
    <w:p>
      <w:pPr>
        <w:pStyle w:val="Normal"/>
        <w:spacing w:lineRule="auto" w:line="360"/>
        <w:jc w:val="both"/>
        <w:rPr/>
      </w:pPr>
      <w:r>
        <w:rPr>
          <w:sz w:val="28"/>
          <w:szCs w:val="28"/>
        </w:rPr>
        <w:t>6. Материалы, размещенные на сайта www.youtube.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2:00Z</dcterms:created>
  <dc:creator>User</dc:creator>
  <dc:description/>
  <cp:keywords/>
  <dc:language>en-US</dc:language>
  <cp:lastModifiedBy>SYSTEM</cp:lastModifiedBy>
  <dcterms:modified xsi:type="dcterms:W3CDTF">2011-09-10T12:52:00Z</dcterms:modified>
  <cp:revision>2</cp:revision>
  <dc:subject/>
  <dc:title>Ситуация на рынке ювелирных изделий Украины</dc:title>
</cp:coreProperties>
</file>