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ЗАОЧНЫЙ ФИНАНСОВО – ЭКОНОМИЧЕСКИЙ ИНСТИТУТ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Филиал в г. Архангельс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СИСТЕМЫ В ЭКОНОМ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962"/>
        <w:jc w:val="both"/>
        <w:rPr/>
      </w:pPr>
      <w:r>
        <w:rPr>
          <w:sz w:val="28"/>
          <w:szCs w:val="28"/>
        </w:rPr>
        <w:t>Выполнила студентка 3 курса</w:t>
      </w:r>
    </w:p>
    <w:p>
      <w:pPr>
        <w:pStyle w:val="Normal"/>
        <w:spacing w:lineRule="auto" w:line="360"/>
        <w:ind w:firstLine="4962"/>
        <w:jc w:val="both"/>
        <w:rPr/>
      </w:pPr>
      <w:r>
        <w:rPr>
          <w:sz w:val="28"/>
          <w:szCs w:val="28"/>
        </w:rPr>
        <w:t>специальности «финансы и кредит»</w:t>
      </w:r>
    </w:p>
    <w:p>
      <w:pPr>
        <w:pStyle w:val="Normal"/>
        <w:spacing w:lineRule="auto" w:line="360"/>
        <w:ind w:firstLine="496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высшего образования группы №2 </w:t>
      </w:r>
    </w:p>
    <w:p>
      <w:pPr>
        <w:pStyle w:val="Normal"/>
        <w:spacing w:lineRule="auto" w:line="36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Перифер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Л\Д 07ФФД10522</w:t>
      </w:r>
    </w:p>
    <w:p>
      <w:pPr>
        <w:pStyle w:val="Normal"/>
        <w:spacing w:lineRule="auto" w:line="360"/>
        <w:ind w:firstLine="4962"/>
        <w:jc w:val="both"/>
        <w:rPr/>
      </w:pPr>
      <w:r>
        <w:rPr>
          <w:sz w:val="28"/>
          <w:szCs w:val="28"/>
        </w:rPr>
        <w:t>Лукина Мария Александровна</w:t>
      </w:r>
    </w:p>
    <w:p>
      <w:pPr>
        <w:pStyle w:val="Normal"/>
        <w:spacing w:lineRule="auto" w:line="36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96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ил преподаватель,</w:t>
      </w:r>
    </w:p>
    <w:p>
      <w:pPr>
        <w:pStyle w:val="Normal"/>
        <w:spacing w:lineRule="auto" w:line="360"/>
        <w:ind w:firstLine="4962"/>
        <w:jc w:val="both"/>
        <w:rPr/>
      </w:pPr>
      <w:r>
        <w:rPr>
          <w:sz w:val="28"/>
          <w:szCs w:val="28"/>
        </w:rPr>
        <w:t>к.э.н. Коноплёва Валерия Серге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рхангель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о – экономическая сущность задачи</w:t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исание исходной информации</w:t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исание контроля исходной информации.</w:t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исание результатной информации</w:t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писание контроля результатной информации</w:t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писание условно-постоянной информации</w:t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jc w:val="both"/>
        <w:rPr/>
      </w:pPr>
      <w:r>
        <w:rPr>
          <w:sz w:val="28"/>
          <w:szCs w:val="28"/>
        </w:rPr>
        <w:t>7. Алгоритм решения задачи</w:t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Условие задач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ть постановку задачи по расчёту недопоставки товаров каждым поставщи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ными данными являются первичные документы «План поставки товаров» и «Ведомость поставки товаров». Результатным является документ «Ведомость расчёта отклонений от плана поставк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1 представлены исходные данные для решения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.1.Исходные данные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2935"/>
        <w:gridCol w:w="3315"/>
      </w:tblGrid>
      <w:tr>
        <w:trPr>
          <w:trHeight w:val="51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«План поставки товаров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«Ведомость поставки товаров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«Ведомость расчета отклонений от плана поставки»</w:t>
            </w:r>
          </w:p>
        </w:tc>
      </w:tr>
      <w:tr>
        <w:trPr>
          <w:trHeight w:val="344" w:hRule="atLeast"/>
        </w:trPr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ая часть таблицы</w:t>
            </w:r>
          </w:p>
        </w:tc>
      </w:tr>
      <w:tr>
        <w:trPr>
          <w:trHeight w:val="32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</w:tr>
      <w:tr>
        <w:trPr>
          <w:trHeight w:val="34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вар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вар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ставщика</w:t>
            </w:r>
          </w:p>
        </w:tc>
      </w:tr>
      <w:tr>
        <w:trPr>
          <w:trHeight w:val="329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товара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товара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поставщика</w:t>
            </w:r>
          </w:p>
        </w:tc>
      </w:tr>
      <w:tr>
        <w:trPr>
          <w:trHeight w:val="277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вара</w:t>
            </w:r>
          </w:p>
        </w:tc>
      </w:tr>
      <w:tr>
        <w:trPr>
          <w:trHeight w:val="276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ставщи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ставщи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товара </w:t>
            </w:r>
          </w:p>
        </w:tc>
      </w:tr>
      <w:tr>
        <w:trPr>
          <w:trHeight w:val="26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поставщи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поставщи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</w:tr>
      <w:tr>
        <w:trPr>
          <w:trHeight w:val="27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ставки, шт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актически поставлено, шт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ставки, шт.</w:t>
            </w:r>
          </w:p>
        </w:tc>
      </w:tr>
      <w:tr>
        <w:trPr>
          <w:trHeight w:val="29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оставлено, шт.</w:t>
            </w:r>
          </w:p>
        </w:tc>
      </w:tr>
      <w:tr>
        <w:trPr>
          <w:trHeight w:val="25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цент выполнения плановых поставок, %</w:t>
            </w:r>
          </w:p>
        </w:tc>
      </w:tr>
      <w:tr>
        <w:trPr>
          <w:trHeight w:val="344" w:hRule="atLeast"/>
        </w:trPr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межуточные итоги в таблице</w:t>
            </w:r>
          </w:p>
        </w:tc>
      </w:tr>
      <w:tr>
        <w:trPr>
          <w:trHeight w:val="103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ВСЕГО </w:t>
            </w:r>
            <w:r>
              <w:rPr>
                <w:sz w:val="20"/>
                <w:szCs w:val="20"/>
              </w:rPr>
              <w:t>(план поставки по товару, шт.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ВСЕГО </w:t>
            </w:r>
            <w:r>
              <w:rPr>
                <w:sz w:val="20"/>
                <w:szCs w:val="20"/>
              </w:rPr>
              <w:t>(фактически поставлено по товару, шт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(процент выполнения плановых поставок по поставщику, %)</w:t>
            </w:r>
          </w:p>
        </w:tc>
      </w:tr>
      <w:tr>
        <w:trPr>
          <w:trHeight w:val="329" w:hRule="atLeast"/>
        </w:trPr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ая часть таблицы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(процент выполнения плановых поставок, 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оваров и поставщиков принять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, код – 11ПК0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теры, код – 32ПР04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неры, код – 21СК0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теры, код – 56ПЛ89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ы, код – 66МН45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мы, код – 12МД43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виатуры, код – 56КЛ09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и, код –90МШ08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вщик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Смайлик», код – СТ1432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Модемчик», код – СМ5498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Веселая Клава», код – ВК9012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Гордый хакер», код – ГХ4209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ктивный комп», код – АК65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плановой и фактической поставки принять в соответствии с производственными услов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Организационно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экономическая сущность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. Наименование задачи. </w:t>
      </w:r>
      <w:r>
        <w:rPr>
          <w:sz w:val="28"/>
          <w:szCs w:val="28"/>
        </w:rPr>
        <w:t xml:space="preserve">Расчёт недопоставки товаров каждым поставщи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 Цель решения задачи</w:t>
      </w:r>
      <w:r>
        <w:rPr>
          <w:sz w:val="28"/>
          <w:szCs w:val="28"/>
        </w:rPr>
        <w:t xml:space="preserve"> состоит в вычислении количества поставленных товаров по пла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3. Периодичность решения задачи </w:t>
      </w:r>
      <w:r>
        <w:rPr>
          <w:sz w:val="28"/>
          <w:szCs w:val="28"/>
        </w:rPr>
        <w:t>– ежемесяч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4. Срок выполнения задачи </w:t>
      </w:r>
      <w:r>
        <w:rPr>
          <w:sz w:val="28"/>
          <w:szCs w:val="28"/>
        </w:rPr>
        <w:t>- дата расчёта – конец меся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5. Информационная связь с другими задачами </w:t>
      </w:r>
      <w:r>
        <w:rPr>
          <w:sz w:val="28"/>
          <w:szCs w:val="28"/>
        </w:rPr>
        <w:t>– результаты решения данной задачи представляются в отдел снабжени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Описание исходн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ой информацией (см. таб. 2) для решения задач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Ведомость поставки товаров (см. приложение 2, таб.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Ведомость расчёта отклонений от плана поставки (см. приложение 3, таб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. 2. Исходная информация для решения задачи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2076"/>
        <w:gridCol w:w="1470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бщая характеристика информ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информ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роки сбор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пособ поступл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ость поставки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Текущая 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нформац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тдел финанс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анал связ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едомость расчёта отклонений от плана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Текущая 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нформац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ухгалтер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анал связ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мым исходным данным присваиваются следующие идентификаторы, представленные в таблицах 3 и 4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3. Ведомость поставки товаров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268"/>
        <w:gridCol w:w="1843"/>
        <w:gridCol w:w="1421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Наименование реквиз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Идентифик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това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3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.4.Ведомость расчёта отклонений от плана поставок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2118"/>
        <w:gridCol w:w="1599"/>
        <w:gridCol w:w="1449"/>
      </w:tblGrid>
      <w:tr>
        <w:trPr>
          <w:trHeight w:val="379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Наименование реквизи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Идентификато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63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поставщи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1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ставщик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6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поставщи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13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2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ва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ОДТ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6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23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оставлен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цент выполнения плановых поставо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став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Описание контроля исходн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«ведомость поставки товаров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гический контроль величины поставки товаров и разрядности каждого реквизи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й контроль правильности расчётов следующих показателей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фактически поставленных товаров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СЕГО (фактически поставлено по товару)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«ведомость расчёта отклонений от плана поставки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й контроль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личины плана поставки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ктически поставлено шт.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цент выполнения поставок,%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ГО (процент выполнения поставок по поставщику)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ИТОГО (процент выполнения плановых поставок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контроль следующих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азрядность реквизи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еличина плана поставк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Описание результатн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ешения приведённой задачи по расчёту недопоставки товаров каждым поставщиком является документ «ведомость расчёта отклонений от плана поставки» (см. приложение 3, таб.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ыходной (результатной) информации приведена в таблице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.5.Характеристика (выходной) результатной информации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1862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аименование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отребитель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ериодичность передачи информ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Способ передач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расчёта отклонений от плана поста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 связи</w:t>
            </w:r>
          </w:p>
        </w:tc>
      </w:tr>
    </w:tbl>
    <w:p>
      <w:pPr>
        <w:pStyle w:val="2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ным данным при решении задачи присваиваются идентификаторы, приведенные в таблице 6.</w:t>
      </w:r>
    </w:p>
    <w:p>
      <w:pPr>
        <w:pStyle w:val="2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/>
        <w:t>Таб.6. Идентификаторы результатных данных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45"/>
        <w:gridCol w:w="1896"/>
        <w:gridCol w:w="1896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реквизи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Идентификато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Разрядно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рядковый номер поставщи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Н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(1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ИМ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(2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фактически поставлено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ФАКТП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цент выполнения поставо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ВП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лан поставки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Л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СЕГО (процент выполнения плановых поставок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СЕП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СЕГО (процент выполнения поставок по поставщику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СЕПР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2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Описание контроля результатной информации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«ведомость расчёта отклонений от плана поставки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гический контроль соответствия: а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наименования поставщика, б) величины поставок товаров, наименования товара, в) разрядности реквизи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фметический контроль правильности расчёта величин процента выполнения поставок, ВСЕГО (процент выполнения плановых поставок по поставщику), ИТОГО (процент выполнения плановых поставок).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используемой условно-постоянной информации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о-постоянной информацией, используемой при решении задачи по расчету недопоставки товаров каждым поставщиком, являются следующие реквизи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ставщи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ова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плановых постав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 Алгоритм решения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 поставки товаров каждым поставщиком вычис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∑ПЛА</w:t>
      </w:r>
      <w:r>
        <w:rPr>
          <w:sz w:val="28"/>
          <w:szCs w:val="28"/>
          <w:vertAlign w:val="subscript"/>
          <w:lang w:val="en-US"/>
        </w:rPr>
        <w:t>i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ёт процента выполнения плановых поставок осуществ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 - 1375 – 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П - 1190 – х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1190*100/∑ПЛА</w:t>
      </w:r>
      <w:r>
        <w:rPr>
          <w:sz w:val="28"/>
          <w:szCs w:val="28"/>
          <w:vertAlign w:val="subscript"/>
          <w:lang w:val="en-US"/>
        </w:rPr>
        <w:t>i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86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ёт итогового процента выполнения плановых постав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П = ∑ФАКТП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*100/∑ПЛ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Информационные системы в экономике (лекции, упражнения и задачи): Учеб. пособие/под ред. Романова А.Н., Одинцова Б.Е.. – М.: Вузовский учебник, 2006. – 300 с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  <w:tab w:val="left" w:pos="9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 к аудиторной (контрольной) работе по постановке задачи и методические указания по их выполнению. – Архангельск. : Пресс-принт, 2009. – 2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в экономике/под ред. Г.А.Титоренко, М.:ЮНИТИ – ДАНА, 2008,463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sz w:val="28"/>
        <w:b w:val="false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b w:val="false"/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b/>
      <w:sz w:val="26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ind w:left="2127" w:right="2267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3:00Z</dcterms:created>
  <dc:creator>Лукина</dc:creator>
  <dc:description/>
  <cp:keywords/>
  <dc:language>en-US</dc:language>
  <cp:lastModifiedBy>SYSTEM</cp:lastModifiedBy>
  <cp:lastPrinted>2010-05-19T09:34:00Z</cp:lastPrinted>
  <dcterms:modified xsi:type="dcterms:W3CDTF">2011-09-10T12:53:00Z</dcterms:modified>
  <cp:revision>2</cp:revision>
  <dc:subject/>
  <dc:title>ВСЕРОССИЙСКИЙ ЗАОЧНЫЙ ФИНАНСОВО – ЭКОНОМИЧЕСКИЙ ИНСТИТУТ</dc:title>
</cp:coreProperties>
</file>