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экономического эффекта от производства и эксплуатации модернизированного оборудовани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/>
        <w:t>. Стадия производст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6783"/>
        <w:gridCol w:w="1480"/>
      </w:tblGrid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</w:t>
            </w:r>
          </w:p>
        </w:tc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311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Дополнительные капитальные вложения в основные фонды, тыс. руб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</w:t>
            </w:r>
          </w:p>
        </w:tc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311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Дополнительные капитальные вложения в НИОКР, тыс. руб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3</w:t>
            </w:r>
          </w:p>
        </w:tc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311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овой объём выпуска оборудования, ист/го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4</w:t>
            </w:r>
          </w:p>
        </w:tc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311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удоёмкость работ, нормо-ч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</w:t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5</w:t>
            </w:r>
          </w:p>
        </w:tc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311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ий разряд работ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6</w:t>
            </w:r>
          </w:p>
        </w:tc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311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пускная цена базового оборудования выше(+)/ ниже(–) цены нового оборудования на%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-10</w:t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7</w:t>
            </w:r>
          </w:p>
        </w:tc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311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ы и покупные комплектующие издел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бл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056"/>
        <w:gridCol w:w="1525"/>
        <w:gridCol w:w="1761"/>
      </w:tblGrid>
      <w:tr>
        <w:trPr>
          <w:cantSplit w:val="true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материала или комплектующего изделия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Единицы измерен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Цена за единицу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орма расхода на изделие</w:t>
            </w:r>
          </w:p>
        </w:tc>
      </w:tr>
      <w:tr>
        <w:trPr>
          <w:cantSplit w:val="true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 №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 №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г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ующее изделие №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ующее изделие №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ующее изделие №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ующее изделие №4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/>
        <w:t>. Стадия эксплуата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4486"/>
        <w:gridCol w:w="1932"/>
        <w:gridCol w:w="1707"/>
      </w:tblGrid>
      <w:tr>
        <w:trPr>
          <w:trHeight w:val="353" w:hRule="atLeast"/>
          <w:cantSplit w:val="true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№</w:t>
            </w:r>
          </w:p>
        </w:tc>
        <w:tc>
          <w:tcPr>
            <w:tcW w:w="4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</w:t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ариант</w:t>
            </w:r>
          </w:p>
        </w:tc>
      </w:tr>
      <w:tr>
        <w:trPr>
          <w:trHeight w:val="361" w:hRule="atLeast"/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  <w:lang w:val="en-US"/>
              </w:rPr>
            </w:pPr>
            <w:r>
              <w:rPr>
                <w:b/>
                <w:color w:val="000000"/>
                <w:szCs w:val="28"/>
                <w:lang w:val="en-US"/>
              </w:rPr>
            </w:r>
          </w:p>
        </w:tc>
        <w:tc>
          <w:tcPr>
            <w:tcW w:w="4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базовый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овый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Штучное время, ч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Норма обслуживания оборудования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ок службы (срок полезного использования), лет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Установленная мощность электродвигателя, кВт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5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КПД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6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Категория сложности ремонт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ранспортно-заготовительных расходов 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цент премии прочих доплат </w:t>
      </w:r>
      <w:r>
        <w:rPr>
          <w:color w:val="000000"/>
          <w:sz w:val="28"/>
          <w:szCs w:val="28"/>
        </w:rPr>
        <w:t>4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йонный коэффициент </w:t>
      </w:r>
      <w:r>
        <w:rPr>
          <w:color w:val="000000"/>
          <w:sz w:val="28"/>
          <w:szCs w:val="28"/>
        </w:rPr>
        <w:t>1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цент дополнительной зарплаты </w:t>
      </w:r>
      <w:r>
        <w:rPr>
          <w:color w:val="000000"/>
          <w:sz w:val="28"/>
          <w:szCs w:val="28"/>
        </w:rPr>
        <w:t>2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числения на социальные нужды </w:t>
      </w:r>
      <w:r>
        <w:rPr>
          <w:color w:val="000000"/>
          <w:sz w:val="28"/>
          <w:szCs w:val="28"/>
        </w:rPr>
        <w:t>26,2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Часовая тарифная ставка (ЧТС) 3 разряда руб./ч </w:t>
      </w:r>
      <w:r>
        <w:rPr>
          <w:color w:val="000000"/>
          <w:sz w:val="28"/>
          <w:szCs w:val="28"/>
        </w:rPr>
        <w:t>17,84</w:t>
      </w:r>
    </w:p>
    <w:p>
      <w:pPr>
        <w:pStyle w:val="Normal"/>
        <w:tabs>
          <w:tab w:val="clear" w:pos="708"/>
          <w:tab w:val="left" w:pos="51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ЧТС) 4 разряда руб./ч 18,63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Нормати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производственных расходов 4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хозяйственных расходов 12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роизводственных расходов 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рентабельности 2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бавленную стоимость (НДС) 1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ный коэффициент эффективности капвложений 0,15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оэффициенты, учитывающие затраты н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овку (доставку) оборудования 4%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у, монтаж, наладку 15%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рабочих дней в году, 365 д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олжительность рабочего дня, 6 ч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рабочих смен в сутки 2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нт потерь рабочего времени на ремонтно-профилактические работы 5%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оэффициент загрузки оборуд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ремени 0,9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ощности 0,9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ь в сети 1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 затрат на текущий ремонт 5% (запчаст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риф на электроэнергию, 1,4 руб./кВт.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Количество </w:t>
      </w:r>
      <w:r>
        <w:rPr>
          <w:color w:val="000000"/>
          <w:sz w:val="28"/>
          <w:szCs w:val="28"/>
        </w:rPr>
        <w:t>текущих ремонтов в год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х обслуживании в год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Трудоёмкость </w:t>
      </w:r>
      <w:r>
        <w:rPr>
          <w:color w:val="000000"/>
          <w:sz w:val="28"/>
          <w:szCs w:val="28"/>
        </w:rPr>
        <w:t>текущего ремонта на 1 рэ 1,5 ч/рэ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ического обслуживания на 1 рэ 0,2 ч/рэ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С сдельщика</w:t>
        <w:tab/>
        <w:t xml:space="preserve"> 21 руб./ч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ременщика 20,8 руб./ч ремонтника</w:t>
        <w:tab/>
        <w:t xml:space="preserve"> 6000 руб./мес</w:t>
      </w:r>
    </w:p>
    <w:p>
      <w:pPr>
        <w:pStyle w:val="Normal"/>
        <w:tabs>
          <w:tab w:val="clear" w:pos="708"/>
          <w:tab w:val="left" w:pos="474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й фонд времени 1 рабочего 180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модернизации, т.е. внесению изменений в конструкцию электрической части действующего оборудования, является повышение его технического уровня и улучшение его технико-экономических характерист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основания экономической целесообразности производства модернизированного оборудования необходимо провести расчет показателей сравнительной экономической эффективности, т. к. здесь сравниваются два варианта – до и после модернизации оборудования (базовый и новы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 Экономический расчет на стадии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вариантов производства оборудования произведем по удельным приведенным затратам, которые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полная себестоимость единиц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варианта оборудования, руб./шт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ормативный коэффициент эффективности капвло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21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дельные капитальные вложения 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му варианту оборудования, руб./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экономический эффект от производства модернизированного оборудования показывают экономию затрат производителя и рассчитыва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334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удельные приведенные затраты соответственно по базовому и новому вариантам, руб./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604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одовой объем выпуска оборудования по новому варианту, шт./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Расчет капитальных влож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питальным вложениям относятся единовременные затраты предприятия на производство продукции. Они включают в себя стоимость производственных площадей, затраты на приобретение оборудования, затраты на его транспортировку, фундамент, монтажно-наладочные работы, а также на научно-исследовательские и опытно-конструкторские работы, связанные с созданием и внедрением оборудования – продукции. Составляющие капитальных затрат, одинаковые в сравниваемых вариантах, можно не учитывать, поэтому в расчете эффективности учитываются только дополнительные капвложения в производство данного варианта техн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89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9525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ополнительные капвложения в научно-исследовательские и опытно-конструкторские работы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620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полнительные капвложения в основные фонды (оборудование, производственные площади),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е капвложения в расчете на единицу продукции 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капвложений ведется в данном случае только для нового варианта. Т.к. базовый вариант не связан с дополнительными капитальными затратами, то значение К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следует принять равным 0 (К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Расчет себестоимости нового (модернизированного)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продукции – это текущие затраты предприятия на производство и реализацию продукции, выраженные в денежн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единицы оборудования определяется путем калькуляции затрат по следующим стать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1 статья</w:t>
      </w:r>
      <w:r>
        <w:rPr>
          <w:color w:val="000000"/>
          <w:sz w:val="28"/>
          <w:szCs w:val="28"/>
        </w:rPr>
        <w:t>. Материа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материалы рассчитываются по каждому их виду на основании действующих норм расхода и оптовой цены с добавлением транспортно-заготовительных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006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794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норма расход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материала на единицу продукции; м, к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цена за единиц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материала; руб./м, руб./к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цент транспортно-заготовительных расходов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личество наименований используемых матери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тоимость реализуемых отходов (в нашей курсовой работе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 статья</w:t>
      </w:r>
      <w:r>
        <w:rPr>
          <w:color w:val="000000"/>
          <w:sz w:val="28"/>
          <w:szCs w:val="28"/>
        </w:rPr>
        <w:t>. Покупные комплектующие изделия и полуфабрика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451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норма расход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комплектующего изделия на единицу продукции, шт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цена за единиц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комплектующего изделия, руб./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количество наименований комплектующих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3 статья</w:t>
      </w:r>
      <w:r>
        <w:rPr>
          <w:color w:val="000000"/>
          <w:sz w:val="28"/>
          <w:szCs w:val="28"/>
        </w:rPr>
        <w:t>. Основная зарплата производственных рабоч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641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рудоемкость работ (норма времени), нормо-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часовая тарифная ставка рабочего среднего разряда (стоимость одного нормо – часа), руб./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оцент премии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4546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йонный коэффициент,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4 статья</w:t>
      </w:r>
      <w:r>
        <w:rPr>
          <w:color w:val="000000"/>
          <w:sz w:val="28"/>
          <w:szCs w:val="28"/>
        </w:rPr>
        <w:t>. Дополнительная зарплата производственных рабоч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ополнительной зарплате относятся выплаты предусмотренные законодательством о труде и коллективными договорами за непроработанное врем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редные и дополнительные отпус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льготных часов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4057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63436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– процент дополнительной зарплаты,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5 статья</w:t>
      </w:r>
      <w:r>
        <w:rPr>
          <w:color w:val="000000"/>
          <w:sz w:val="28"/>
          <w:szCs w:val="28"/>
        </w:rPr>
        <w:t>. Отчисления на социальные нуж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тчисления в пенсионный фонд, фонд социального страхования, фонд медицинского страхования и на социальное страхование от несчастных случаев на производстве и профессиональных заболе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94100" cy="4057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6985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ставка процент отчисления на социальные нужды,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6 статья</w:t>
      </w:r>
      <w:r>
        <w:rPr>
          <w:color w:val="000000"/>
          <w:sz w:val="28"/>
          <w:szCs w:val="28"/>
        </w:rPr>
        <w:t>. Общепроизводственные расх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производственные расходы включают в себ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ходы на содержание и эксплуатацию оборудования – РСЭО (зарплата вспомогательных рабочих, обслуживающих оборудование, вспомогательные материалы, электроэнергия, вода, текущий ремонт оборудования, амортизация, затраты на внутрицеховой транспорт, МБП и т.п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цеховые расходы (зарплата цехового управленческого и обслуживающего персонала, содержание зданий и сооружений цеха, их текущий ремонт, амортизация, расходы на охрану труда, МБИ, БРИЗ и т.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drawing>
          <wp:inline distT="0" distB="0" distL="0" distR="0">
            <wp:extent cx="25654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556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норматив (процент) расходов на содержание и эксплуатацию оборудования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21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орматив (процент) цеховых расходов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112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орматив общепроизводственных расходов,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7 статья</w:t>
      </w:r>
      <w:r>
        <w:rPr>
          <w:color w:val="000000"/>
          <w:sz w:val="28"/>
          <w:szCs w:val="28"/>
        </w:rPr>
        <w:t>. Общехозяйственные (общезаводские) расх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затраты, связанные с управлением предприятием и организации производства в цел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4300" cy="405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7239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норматив общехозяйственных расходов, 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себестоимость показывает текущие затраты предприятия только на производство единицы продукции, оборуд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88585" cy="4584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8 статья</w:t>
      </w:r>
      <w:r>
        <w:rPr>
          <w:color w:val="000000"/>
          <w:sz w:val="28"/>
          <w:szCs w:val="28"/>
        </w:rPr>
        <w:t>. Внепроизводственные расходы (коммерческие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расходы связанные с реализацией продукции, т.е. на упаковку, тару, складирование, хранение, рекламу, сбыт и т.п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05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45465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норматив внепроизводственных расходов, 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себестоимость нового оборудования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972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а сводим в таблицу 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Таблица 1 – Калькуляция себестоимости нового оборудова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6196"/>
        <w:gridCol w:w="1882"/>
      </w:tblGrid>
      <w:tr>
        <w:trPr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№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Наименование стать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Cs w:val="28"/>
              </w:rPr>
              <w:t>Сумма,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1,2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упные комплектующие изделия и полуфабрикат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99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ая зарплата производственных рабочих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9,5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ая зарплата производственных рабочих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527,9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числения на социальные нужд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9,9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производственные расход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58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хозяйственные (общезаводские) расход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67,4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непроизводственные расходы (коммерческие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3,15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ная себестоимость нового оборудования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1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Расчет цены нового оборуд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овая цена предприятия (расчетная цена)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162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рибыль на единицу продукции, которая определяется по формуле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нормативная рентабельность продукции, 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ускная цена предприят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988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умма налога на добавленную стоимость,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ставка НДС, 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Расчет приведенных затрат и годового экономического эффек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приведенных затрат по базовому варианту необходимо рассчитать полную себестоимость базового оборудования, зная его отпускную цен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ускная цена базового оборудования равн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0000" cy="482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34365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роцент увеличения (+) или снижения (–) цены, 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овая цена базового оборудования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6172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себестоимость базового оборудования опреде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660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веденные затраты по варианта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020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экономический эффект равен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45865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прирост чистой прибыли от реализации модернизированного оборудования состави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14900" cy="482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Н</w:t>
      </w:r>
      <w:r>
        <w:rPr>
          <w:color w:val="000000"/>
          <w:sz w:val="28"/>
          <w:szCs w:val="18"/>
        </w:rPr>
        <w:t xml:space="preserve">пр </w:t>
      </w:r>
      <w:r>
        <w:rPr>
          <w:color w:val="000000"/>
          <w:sz w:val="28"/>
          <w:szCs w:val="28"/>
        </w:rPr>
        <w:t>– ставка налога на прибыль, %; Н</w:t>
      </w:r>
      <w:r>
        <w:rPr>
          <w:color w:val="000000"/>
          <w:sz w:val="28"/>
          <w:szCs w:val="18"/>
        </w:rPr>
        <w:t xml:space="preserve">пр </w:t>
      </w:r>
      <w:r>
        <w:rPr>
          <w:color w:val="000000"/>
          <w:sz w:val="28"/>
          <w:szCs w:val="28"/>
        </w:rPr>
        <w:t>= 24%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ок окупаемости дополнительных капитальных вложений определяется при условии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ый коэффициент экономической эффективности капитальных вложений при условии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405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ов сведем в таблицу 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Таблица 2. – Экономические показатели на стадии произвост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4368"/>
        <w:gridCol w:w="1975"/>
        <w:gridCol w:w="1783"/>
      </w:tblGrid>
      <w:tr>
        <w:trPr>
          <w:cantSplit w:val="true"/>
        </w:trPr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№</w:t>
            </w:r>
          </w:p>
        </w:tc>
        <w:tc>
          <w:tcPr>
            <w:tcW w:w="4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Значение, руб.</w:t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Базовый вариант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овый вариант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ые капитальные влож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06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06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дельные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7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70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ная себестоимость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52,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16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дельные приведенные затраты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52,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21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быль на единицу продукци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63,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79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06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четная оптова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06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пускна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1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52,8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89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816,1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овой экономический эффект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56682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овой прирост прибыли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ок окупаемости дополнительных капитальных вложений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четный коэффициент экономической эффективности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2. Экономический расчет на стадии эксплуат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кономического обоснования внедрения единицы модернизированного оборудования в эксплуатацию необходимо рассчитать капитальные вложения потребителя и его годовые эксплуатационные издержки по базовому и новому вариантам.</w:t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ем расчет должен производиться при условии технической и экономической сопоставимости вариантов.</w:t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Расчет капитальных вложений потребителя</w:t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е вложения потребителя при эксплуатации единицы оборудования включаю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4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ые капиталовложения на покупку оборуд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4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утствующие капиталовложения на его доставку, установку, пусконаладочные работы, стоимость помещения, занимаемого оборудованием</w:t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988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369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Ц</w:t>
      </w:r>
      <w:r>
        <w:rPr>
          <w:color w:val="000000"/>
          <w:sz w:val="28"/>
          <w:szCs w:val="28"/>
          <w:vertAlign w:val="subscript"/>
        </w:rPr>
        <w:t>отпуск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тпускная цена оборудования, руб.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</w:rPr>
        <w:t>соп</w:t>
      </w:r>
      <w:r>
        <w:rPr>
          <w:i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сопутствующие капиталовложения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урсовой работе сопутствующие капиталовложения рассчитываются усреднено в процентах от це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99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180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18"/>
        </w:rPr>
        <w:t>д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18"/>
        </w:rPr>
        <w:t>ум</w:t>
      </w:r>
      <w:r>
        <w:rPr>
          <w:color w:val="000000"/>
          <w:sz w:val="28"/>
          <w:szCs w:val="28"/>
        </w:rPr>
        <w:t xml:space="preserve"> – коэффициенты, учитывающие затраты на доставку оборудования, установку и его монтаж,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а налога на добавленную стоимость, включаемая в капиталовложения потребителя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97200" cy="469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35300" cy="469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НДС% – ставка налога на добавленную стоимость</w:t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2 Расчет годовых эксплуатационных издержек потребителя</w:t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ые издержки потребителя представляют текущие затраты на эксплуатацию единицы оборудования за год и определяются по формуле:</w:t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39080" cy="2489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29860" cy="2463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667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издержки на зарплату рабочих, обслуживающих оборудование;</w:t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794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издержки на амортизацию;</w:t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667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издержки на электроэнергию;</w:t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02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издержки на текущий ремонт электрической части оборудования.</w:t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расчете учитываются только те издержки, которые могут измениться при выборе того или иного варианта оборудования.</w:t>
      </w:r>
      <w:r>
        <w:br w:type="page"/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9707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4246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16865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издержки на основную зарплату, руб.;</w:t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732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732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794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издержки на зарплату рабочим сдельщикам, руб.;</w:t>
      </w:r>
    </w:p>
    <w:p>
      <w:pPr>
        <w:pStyle w:val="Normal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34965" cy="482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34965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годовой объем производства продукции на единице нового оборудования, шт./год;</w:t>
      </w:r>
    </w:p>
    <w:p>
      <w:pPr>
        <w:pStyle w:val="Normal"/>
        <w:tabs>
          <w:tab w:val="clear" w:pos="708"/>
          <w:tab w:val="left" w:pos="54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дельная расценка за единицу продукции (работы), руб./шт.</w:t>
      </w:r>
    </w:p>
    <w:p>
      <w:pPr>
        <w:pStyle w:val="Normal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6477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коэффициент загрузки оборудования по времени;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эффективный годовой фонд времени работы оборудования, ч;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штучное время, ч.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16300" cy="4057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рабочих дней в году;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лительность смены;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личество смен;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56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оцент потерь времени на ремонтно-профилактические работы, %.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7366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часовая тарифная ставка рабочего-сдельщика, руб./ч.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6700" cy="368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6700" cy="368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37000" cy="368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37000" cy="368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ржки на амортизацию определяются по формуле: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148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6560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норма амортизации, %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431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431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6096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5334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рок службы (срок полезного использования оборудования),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ржки на технологическую электроэнергию: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91100" cy="482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91100" cy="482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660400" cy="254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60400" cy="254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установленная мощность электродвигателя, кВт;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тариф на электроэнергию,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использования по мощности;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, учитывающий потери в сети;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223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096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– коэффициент полезного 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ржки на текущий ремонт включают: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97200" cy="254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3400" cy="254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издержки на запчасти для текущих ремонтов;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768600" cy="4057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781300" cy="4057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оцент затрат на запчасти, %;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траты на зарплату ремонтника.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91965" cy="939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91965" cy="939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клад ремонтника за месяц, руб./ме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мес</w:t>
      </w:r>
      <w:r>
        <w:rPr>
          <w:color w:val="000000"/>
          <w:sz w:val="28"/>
          <w:szCs w:val="28"/>
        </w:rPr>
        <w:t xml:space="preserve"> – количество рабочих дней в месяце, д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трудоемкость ТО и ТР за год, </w:t>
      </w:r>
      <w:r>
        <w:rPr>
          <w:i/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84600" cy="5334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то</w:t>
      </w:r>
      <w:r>
        <w:rPr>
          <w:color w:val="000000"/>
          <w:sz w:val="28"/>
          <w:szCs w:val="28"/>
        </w:rPr>
        <w:t xml:space="preserve"> – количество регламентированных ТР и ТО в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18"/>
        </w:rPr>
        <w:t>тр</w:t>
      </w:r>
      <w:r>
        <w:rPr>
          <w:color w:val="000000"/>
          <w:sz w:val="28"/>
          <w:szCs w:val="28"/>
        </w:rPr>
        <w:t>, Т</w:t>
      </w:r>
      <w:r>
        <w:rPr>
          <w:color w:val="000000"/>
          <w:sz w:val="28"/>
          <w:szCs w:val="18"/>
        </w:rPr>
        <w:t>то</w:t>
      </w:r>
      <w:r>
        <w:rPr>
          <w:color w:val="000000"/>
          <w:sz w:val="28"/>
          <w:szCs w:val="28"/>
        </w:rPr>
        <w:t>–трудоемкость регламентированных ТР и ТО на единицу ремонтосложности, ч/1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э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э – категория ремонтосложности электрической части обору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Расчет годового экономического эффе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иведения сравниваемых вариантов к сопоставляемому виду необходимо определить коэффициент эквивалентности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·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351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коэффициент приведения по производи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оэффициент приведения по долговечности (сроку служб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457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8629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риведенные затраты потребителя состав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62400" cy="254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74465" cy="254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ая экономия эксплуатационных издержек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60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экономический эффект потребител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71900" cy="254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К</w:t>
      </w:r>
      <w:r>
        <w:rPr>
          <w:color w:val="000000"/>
          <w:sz w:val="28"/>
          <w:szCs w:val="28"/>
          <w:vertAlign w:val="subscript"/>
        </w:rPr>
        <w:t>потр.нов</w:t>
      </w:r>
      <w:r>
        <w:rPr>
          <w:color w:val="000000"/>
          <w:sz w:val="28"/>
          <w:szCs w:val="28"/>
        </w:rPr>
        <w:t xml:space="preserve"> &gt; К</w:t>
      </w:r>
      <w:r>
        <w:rPr>
          <w:color w:val="000000"/>
          <w:sz w:val="28"/>
          <w:szCs w:val="28"/>
          <w:vertAlign w:val="subscript"/>
        </w:rPr>
        <w:t>потр.баз</w:t>
      </w:r>
      <w:r>
        <w:rPr>
          <w:color w:val="000000"/>
          <w:sz w:val="28"/>
          <w:szCs w:val="28"/>
        </w:rPr>
        <w:t>, то срок окупаемости дополнительных капитальных вложений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35300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ов сводятся в таблицу 3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 – Экономические показатели на стадии эксплуата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4053"/>
        <w:gridCol w:w="1975"/>
        <w:gridCol w:w="1921"/>
      </w:tblGrid>
      <w:tr>
        <w:trPr>
          <w:trHeight w:val="123" w:hRule="atLeast"/>
          <w:cantSplit w:val="true"/>
        </w:trPr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.п.</w:t>
            </w:r>
          </w:p>
        </w:tc>
        <w:tc>
          <w:tcPr>
            <w:tcW w:w="4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начение</w:t>
            </w:r>
          </w:p>
        </w:tc>
      </w:tr>
      <w:tr>
        <w:trPr>
          <w:trHeight w:val="116" w:hRule="atLeast"/>
          <w:cantSplit w:val="true"/>
        </w:trPr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Базовый вариант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Cs w:val="28"/>
              </w:rPr>
              <w:t>Новый вариант</w:t>
            </w:r>
          </w:p>
        </w:tc>
      </w:tr>
      <w:tr>
        <w:trPr>
          <w:trHeight w:val="334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потребител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952,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191,1</w:t>
            </w:r>
          </w:p>
        </w:tc>
      </w:tr>
      <w:tr>
        <w:trPr>
          <w:trHeight w:val="327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овые эксплуатационные издержки всего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4128,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842,8</w:t>
            </w:r>
          </w:p>
        </w:tc>
      </w:tr>
      <w:tr>
        <w:trPr>
          <w:trHeight w:val="279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зарплату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3048,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3048,6</w:t>
            </w:r>
          </w:p>
        </w:tc>
      </w:tr>
      <w:tr>
        <w:trPr>
          <w:trHeight w:val="246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амортизацию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99,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14,5</w:t>
            </w:r>
          </w:p>
        </w:tc>
      </w:tr>
      <w:tr>
        <w:trPr>
          <w:trHeight w:val="279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электроэнергию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931,7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443,12</w:t>
            </w:r>
          </w:p>
        </w:tc>
      </w:tr>
      <w:tr>
        <w:trPr>
          <w:trHeight w:val="327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текущий ремонт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49,2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36,56</w:t>
            </w:r>
          </w:p>
        </w:tc>
      </w:tr>
      <w:tr>
        <w:trPr>
          <w:trHeight w:val="320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веденные затраты потребител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9671,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771,5</w:t>
            </w:r>
          </w:p>
        </w:tc>
      </w:tr>
      <w:tr>
        <w:trPr>
          <w:trHeight w:val="351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эффициент эквивалентности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ий: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</w:t>
            </w:r>
          </w:p>
        </w:tc>
      </w:tr>
      <w:tr>
        <w:trPr>
          <w:trHeight w:val="177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 производительности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191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 долговечности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</w:t>
            </w:r>
          </w:p>
        </w:tc>
      </w:tr>
      <w:tr>
        <w:trPr>
          <w:trHeight w:val="150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овая экономия эксплуатационных издержек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698,9</w:t>
            </w:r>
          </w:p>
        </w:tc>
      </w:tr>
      <w:tr>
        <w:trPr>
          <w:trHeight w:val="95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овой экономический эффект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866,2</w:t>
            </w:r>
          </w:p>
        </w:tc>
      </w:tr>
      <w:tr>
        <w:trPr>
          <w:trHeight w:val="95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ок окупаемости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0,245</w:t>
            </w:r>
          </w:p>
        </w:tc>
      </w:tr>
    </w:tbl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ыводы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адии производства: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одовой экономический эффект составил – -56682 р.;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одовой прирост чистой прибыли от реализации модернизированного оборудования – 10000 р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рок окупаемости дополнительных капитальных вложений – 2,7 г.;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эффициент экономической эффективности капвложений – 0,37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адии эксплуатации: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одовая экономия издержек – 37698,9 р.;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одовой экономический эффект потребителя – 36866,2 р.;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рок окупаемости – 0,245 г.</w:t>
      </w:r>
    </w:p>
    <w:p>
      <w:pPr>
        <w:pStyle w:val="Normal"/>
        <w:tabs>
          <w:tab w:val="clear" w:pos="708"/>
          <w:tab w:val="left" w:pos="1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вывод об экономической эффективности (целесообразности) модернизации: эти показатели соответствуют нормативам по затратам для Уральского экономического, следовательно, экономически целесообразно проводить модернизирование предприятия и внедрить данный проект в производство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23"/>
        </w:tabs>
        <w:ind w:left="2823" w:hanging="1065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65"/>
        </w:tabs>
        <w:ind w:left="1965" w:hanging="1065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23"/>
        </w:tabs>
        <w:ind w:left="2823" w:hanging="1065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965"/>
        </w:tabs>
        <w:ind w:left="1965" w:hanging="1065"/>
      </w:pPr>
      <w:rPr>
        <w:rFonts w:ascii="Tahoma" w:hAnsi="Tahoma" w:cs="Tahoma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48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0"/>
      <w:szCs w:val="20"/>
    </w:rPr>
  </w:style>
  <w:style w:type="character" w:styleId="Style7">
    <w:name w:val="Нижний колонтитул Знак"/>
    <w:qFormat/>
    <w:rPr>
      <w:sz w:val="20"/>
      <w:szCs w:val="20"/>
    </w:rPr>
  </w:style>
  <w:style w:type="character" w:styleId="Style8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30" w:leader="none"/>
      </w:tabs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567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24">
    <w:name w:val="Основной текст 2"/>
    <w:basedOn w:val="Normal"/>
    <w:qFormat/>
    <w:pPr>
      <w:jc w:val="center"/>
    </w:pPr>
    <w:rPr>
      <w:b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sz w:val="24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Цитата"/>
    <w:basedOn w:val="Normal"/>
    <w:qFormat/>
    <w:pPr>
      <w:ind w:left="113" w:right="113" w:hanging="0"/>
      <w:jc w:val="center"/>
    </w:pPr>
    <w:rPr>
      <w:rFonts w:ascii="Arial" w:hAnsi="Arial" w:cs="Arial"/>
      <w:sz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59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69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54:00Z</dcterms:created>
  <dc:creator>Shadow</dc:creator>
  <dc:description/>
  <cp:keywords/>
  <dc:language>en-US</dc:language>
  <cp:lastModifiedBy>SYSTEM</cp:lastModifiedBy>
  <cp:lastPrinted>2006-12-20T20:34:00Z</cp:lastPrinted>
  <dcterms:modified xsi:type="dcterms:W3CDTF">2011-09-10T12:54:00Z</dcterms:modified>
  <cp:revision>2</cp:revision>
  <dc:subject/>
  <dc:title>Министерство образования и науки Российской Федерации</dc:title>
</cp:coreProperties>
</file>