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среднегодовую стоимость по группам основных фондов и в целом по предприяти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ачале определим стоимость ОПФ на конец год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ОПФ на начал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едено ОП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было ОП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ОПФ на конец года (1+2-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3239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юю годовую стоимость основных фондов можно исчислить 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Фн – стоимость основных фондов на начало год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в – стоимость основных фондов, введенных в течение г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 – стоимость основных фондов, выбывших в течение год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 – время (мес) функционирования основных фондов, введенных в течение г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л – время (мес), прошедшее после выбытия основных фондов в течение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3425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им среднегодовую стоимость по группам основных фон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8225" cy="304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ить производственную структуру основных фон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определим отношением стоимости каждой группы производственных фондов к общей стоимости производственных фондов (в % к итогу). Расчет приведем на примере «здан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умма амортизационных отчислений</w:t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онных отчислений рассчитывается по каждому виду или группе основных фондов путем умножения среднегодовой стоимости этих фондов на соответствующие нормы амортизационных отчислений и поправочные коэффициенты к ним, отдельно на полное восстановление и отдельно на капитальный ремонт</w:t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уммы амортизационных отчислений по отдельным видам и группам машин и оборудования применяются нормы амортизационных отчислений, соответствующие фактическим условиям эксплуатации этих средств труда.</w:t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– сумма годовых амортизационных отчислений;</w:t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и;</w:t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р. год.</w:t>
      </w:r>
      <w:r>
        <w:rPr>
          <w:sz w:val="28"/>
          <w:szCs w:val="28"/>
        </w:rPr>
        <w:t xml:space="preserve"> – среднегодовая стоимость ОПФ.</w:t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одовые суммы амортизационных отчислений и занесем данные в таблицу.</w:t>
      </w:r>
    </w:p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220"/>
        <w:gridCol w:w="1815"/>
        <w:gridCol w:w="259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ОП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стоимость ОПФ, тыс.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норма амортизации, %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ые амортизационные отчисления, тыс. руб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Зда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258,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78,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Сооруж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46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2,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иловые машины и оборуд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Рабочие машины и оборуд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116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609,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Приборы и измерительные устрой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1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,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Производственный инвентар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,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Инструмен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Транспортные сред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33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46,7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Техника вычислительна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66,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143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,4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083,2</w:t>
            </w:r>
          </w:p>
        </w:tc>
      </w:tr>
    </w:tbl>
    <w:p>
      <w:pPr>
        <w:pStyle w:val="Normal"/>
        <w:tabs>
          <w:tab w:val="clear" w:pos="708"/>
          <w:tab w:val="left" w:pos="132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ить среднегодовую норму амортизационных отчислений основных фондов (всего)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 средней арифметической простой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/>
      </w:pPr>
      <w:r>
        <w:rPr/>
        <w:t>Основные результаты расчетов представим в таблице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252"/>
        <w:gridCol w:w="1717"/>
        <w:gridCol w:w="2631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уппы ОПФ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годовая стоимость ОПФ, тыс. руб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уктура основных фондов, %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ые амортизационные отчисления, тыс. руб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Зда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258,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0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78,2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Сооруж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46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2,3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иловые машины и оборуд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03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Рабочие машины и оборуд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116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609,6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Приборы и измерительные устрой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1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,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Производственный инвента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,5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Инструмент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Транспортные средств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733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46,7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Техника вычислитель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66,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6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143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9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083,2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сновных фондов преобладают здания и рабочие машины и оборудование 32,07 и 40,1% соответственно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ить показатели технического состояния основных фондов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371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тенсивности обновления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роста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5025" cy="745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покрытие выбытия ОПФ направлено 8,23% от общей стоимости их на начало года. Коэффициент интенсивности обновления показывает, что темп роста обновления ОПФ составляет 43,1%. Это говорит о хорошей динамике ввода новых ОПФ, так как коэффициент обновления составляет 13,37% , против 6,24% - коэффициент выбытия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ределить показатели использования основных фондов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орентабельность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казатель отдачи характеризует выпуск продукции на один рубль среднегодовой стоимости ОПФ, что составило 1,4. Фондоемкость, показатель обратный фондоотдаче.</w:t>
      </w:r>
      <w:r>
        <w:rPr>
          <w:sz w:val="28"/>
        </w:rPr>
        <w:t xml:space="preserve"> </w:t>
      </w:r>
      <w:r>
        <w:rPr>
          <w:sz w:val="28"/>
          <w:szCs w:val="28"/>
        </w:rPr>
        <w:t>Она показывает долю стоимости основных производственных фондов, приходящуюся на каждый рубль выпускаемой продукции, составило 0,71. Фондоотдача должна иметь тенденцию к увеличению, а фондоемкость к снижен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4:00Z</dcterms:created>
  <dc:creator>АРТЕМ</dc:creator>
  <dc:description/>
  <cp:keywords/>
  <dc:language>en-US</dc:language>
  <cp:lastModifiedBy>SYSTEM</cp:lastModifiedBy>
  <dcterms:modified xsi:type="dcterms:W3CDTF">2011-09-10T12:54:00Z</dcterms:modified>
  <cp:revision>2</cp:revision>
  <dc:subject/>
  <dc:title>1</dc:title>
</cp:coreProperties>
</file>