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СЕБЕСТОИМОСТИ ЦЕНЫ ЕДИНИЦЫ ПРОДУКЦИИ, ОБЪЕМА ПРОИЗВОДСТВА И ВЫРУЧКИ ОТ РЕАЛ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 продукции (работ, услуг) представляет со</w:t>
        <w:softHyphen/>
        <w:t>бой стоимостную оценку используемых в процессе производства продукции природных ресурсов, сырья, материалов, топлива, энер</w:t>
        <w:softHyphen/>
        <w:t>гии, основных фондов, трудовых ресурсов, а также других затрат на ее производство и реализацию. При этом одни предприятия (напри</w:t>
        <w:softHyphen/>
        <w:t>мер, производственные, бытового обслуживания) определяют себе</w:t>
        <w:softHyphen/>
        <w:t>стоимость как всей продукции, так и конкретных видов (групп) про</w:t>
        <w:softHyphen/>
        <w:t>дукции (работ, услуг). Другие предприятия (например, занятые тор</w:t>
        <w:softHyphen/>
        <w:t>говой, снабженческой, сбытовой и иной аналогичной деятельностью) формируют издержки обращения, приходящиеся на проданные то</w:t>
        <w:softHyphen/>
        <w:t>в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смысл расчета себестои</w:t>
        <w:softHyphen/>
        <w:t>мости и цены продукции сводится к двум подход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+ Прибыль = Ц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– Себестоимость = Прибыль (или убыток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– расчеты начинаются с нор</w:t>
        <w:softHyphen/>
        <w:t>мированных (переменных) затрат, затем прибавляются наклад</w:t>
        <w:softHyphen/>
        <w:t>ные (постоянные) расходы, плановая прибыль и получается цена без НДС. Второй способ – от обратного: из це</w:t>
        <w:softHyphen/>
        <w:t>ны, сложившейся на рынке, вычитают переменные и постоян</w:t>
        <w:softHyphen/>
        <w:t xml:space="preserve">ные расходы, рассчитывают прибыль или убыт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ариант расчета – основной в условиях централизован</w:t>
        <w:softHyphen/>
        <w:t xml:space="preserve">ной экономики и преобладающий – в экономике переходного периода. Второй вариант применяется в странах с рыночной эконом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, формирующие себестоимость продукции (работ, ус</w:t>
        <w:softHyphen/>
        <w:t>луг), составляют подавляющую часть расходов предприятия. По</w:t>
        <w:softHyphen/>
        <w:t>этому их величина напрямую влияет на размер прибыли, получае</w:t>
        <w:softHyphen/>
        <w:t>мой предприятием. Снижение себестоимости является основным фактором повышения эффективности хозяйственной деятельности предприятия. Это может достигаться за счет снижения материало</w:t>
        <w:softHyphen/>
        <w:t xml:space="preserve">емкости продукции, повышения загрузки оборудования, улучшения использования трудовых ресурсов. Кроме этого, предприятие может воздействовать на величину себестоимости, выбирая те или иные методы учета затрат при формировании учетной политик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числения себестоимости продукции (работ, услуг) по производству в целом расходы группируются по элементам за</w:t>
        <w:softHyphen/>
        <w:t>трат, характеризующим их экономическое содержание. В соответствии с «Положением о составе затрат …» предусматриваются следующие производственные элементы себестоимост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из производственных элементов, образующих себестоимость, включает аналогичные по своему содержанию затрат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числения себестоимости отдельных видов продукции (работ, услуг) используется группировка по статьям кальку</w:t>
        <w:softHyphen/>
        <w:t>ляции, характеризующая направления использования затрат. Калькулирование себестоимости – это расчет затрат, необхо</w:t>
        <w:softHyphen/>
        <w:t xml:space="preserve">димых для выпуска продукции (выполнения работы или услуг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статей калькуляции может быть различной, это зависит от рекомендаций Министерства финан</w:t>
        <w:softHyphen/>
        <w:t>сов, отраслевого органа управления или имеющейся традиции. Предприятия самостоятельно определяют перечень калькуляци</w:t>
        <w:softHyphen/>
        <w:t>онных статей в соответствии с отраслевыми инструкциями по пла</w:t>
        <w:softHyphen/>
        <w:t xml:space="preserve">нированию, учету и анализу себестоим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себестоимости делятся на две группы: переменные и  по</w:t>
        <w:softHyphen/>
        <w:t>стоянные расходы. Переменные расходы (прямые или нормированные) рассчитываются на одно изделие и возрастают при увеличении объема производства товара в нату</w:t>
        <w:softHyphen/>
        <w:t>ральном выражении. Основным требовани</w:t>
        <w:softHyphen/>
        <w:t>ем процесса калькулирование является максимально возможное выделение прямых затрат. Пря</w:t>
        <w:softHyphen/>
        <w:t>мые затраты – это затраты, непосредственно связанные с производством продукции. Они могут быть включены в себестои</w:t>
        <w:softHyphen/>
        <w:t>мость отдельных видов продукции на основании установленных норм (основная заработная плата производственных рабочих, сырье, ос</w:t>
        <w:softHyphen/>
        <w:t xml:space="preserve">новные материалы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е расходы (накладные или косвенные) устанавливаются на весь объем про</w:t>
        <w:softHyphen/>
        <w:t>изводства и не зависят от количества выпускаемой продукции. Косвенные расходы связаны с работой цеха, предприятия в целом и одновременно относятся ко всем видам выпускаемой продукции (обще</w:t>
        <w:softHyphen/>
        <w:t xml:space="preserve">производственные, общехозяйственные и коммерческие). В целом перечень статей затрат накладных расходов можно дифференцировать по пяти разделам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ые расхо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бслуживание работников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рганизацию работ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акладные расхо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, не учитываемые в нормах накладных расходов, но относимые на накладные расх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косвенных расходов разрабатываются сметы затрат для каждого подразделения отдельно и по пред</w:t>
        <w:softHyphen/>
        <w:t>приятию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расходы включают расходы на реализацию продукции (на тару, упаковку, перевозку до станции отправления либо до потребителя, рекламу, комиссионные сборы) и прочие за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ебестоимость (S) по мето</w:t>
        <w:softHyphen/>
        <w:t>дам расчета и экономическому содержанию в основном состоит из прямых затрат (Зпр) и накладных расходов (Знак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= Зпр + Знак.                      (1.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часть про</w:t>
        <w:softHyphen/>
        <w:t xml:space="preserve">изводственных издержек составляют прямые затраты, к которым относятся 1-8 статьи калькуляции, представляющие собой нормированные затраты на одно издели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расходы включаемые в себестоимость отражаются в 9-13 статьях калькуляции затрат, которые разрабатываются для каждого подразделения отдельно и по пред</w:t>
        <w:softHyphen/>
        <w:t xml:space="preserve">приятию в виде см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ый доход образует совокупная (валовая) эко</w:t>
        <w:softHyphen/>
        <w:t>номическая выгода отчетного периода, выражающаяся в увеличе</w:t>
        <w:softHyphen/>
        <w:t>нии активов или уменьшении обязательств фирмы. К увеличению ак</w:t>
        <w:softHyphen/>
        <w:t>тивов фирмы приводит поступление денежных средств (иного имущества) в результа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уждения произведенной продукции, приобретенных то</w:t>
        <w:softHyphen/>
        <w:t>варов, выполненных работ, оказанных услуг или иных актив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уждения активов фирмы другими организациями (реали</w:t>
        <w:softHyphen/>
        <w:t>зация правообладания материальными и нематериальными активами – сдача в аренду, франчайзинг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связан с увеличением капитала организации в результате осуществления различных видов коммерческой деятельнос</w:t>
        <w:softHyphen/>
        <w:t xml:space="preserve">ти – основной, инвестиционной и финансов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БУ 9/99 доходы организации в зависимости от характера, условий получения и направлений деятельности под</w:t>
        <w:softHyphen/>
        <w:t xml:space="preserve">разделяются на следующие виды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ходы от обычных видов деятельности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чие доходы (в том числе операционные, внереализационные и чрезвычайные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доходов от обычных видов деятельности производственного предприятия наиболь</w:t>
        <w:softHyphen/>
        <w:t>ший удельный вес занимают, как правило, доходы (выручка) от продажи продукции, оказания услуг, выполнения работ. В условиях свободного ценообразования доход от реализации продукции (работ, услуг) обра</w:t>
        <w:softHyphen/>
        <w:t>зуется суммированием целого спектра дискретных значений продаж продукции. В общем виде расчет доход (выручка) от реализации продукции (ВР) осуществляется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1.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i и Pi – со</w:t>
        <w:softHyphen/>
        <w:t xml:space="preserve">ответственно объем и цена i-го продаваемого вида продукции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идов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третьему варианту были рассчитаны показатели себестоимости продукций А, Б, В, и их отпускных цен с учетом и без учета НДС, полученные данные внесены в таблицу 1.1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1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родукции по калькуляционным статьям и ее отпускной цены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243840</wp:posOffset>
                </wp:positionV>
                <wp:extent cx="5097145" cy="4493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8"/>
                              <w:gridCol w:w="701"/>
                              <w:gridCol w:w="866"/>
                              <w:gridCol w:w="966"/>
                              <w:gridCol w:w="966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именование статьи затрат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с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ду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ырье, материалы и другие материальные ценности за вычетом реализуемых отходов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м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60,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935,9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451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купные комплектую</w:t>
                                    <w:softHyphen/>
                                    <w:t>щие изделия, полуфабри</w:t>
                                    <w:softHyphen/>
                                    <w:t>каты и услуги произ</w:t>
                                    <w:softHyphen/>
                                    <w:t xml:space="preserve">водственного характера              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30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62,2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8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сновная заработная плата основных произ</w:t>
                                    <w:softHyphen/>
                                    <w:t>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зо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9,9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00,0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6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полнительная зара</w:t>
                                    <w:softHyphen/>
                                    <w:t>ботная плата основных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зд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1,9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сновная и дополни</w:t>
                                    <w:softHyphen/>
                                    <w:t>тельная заработная плата прочего ППП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зпп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2,2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,5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9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СН 26,0%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СН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1,8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33,4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6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опливо и электро</w:t>
                                    <w:softHyphen/>
                                    <w:t>энергия для технологи</w:t>
                                    <w:softHyphen/>
                                    <w:t>ческих целей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тэ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5,5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80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98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ходы на подготовку и освоение производства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п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,5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4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знос инструментов и приспособлений целе</w:t>
                                    <w:softHyphen/>
                                    <w:t>вого назначения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ин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9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мортизационные отчисления ОПФ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3,3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6,1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7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епроизводствен</w:t>
                                    <w:softHyphen/>
                                    <w:t>ные расходы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опр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7,9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20,0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ехозяй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х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5,9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5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 от брака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бр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 производствен</w:t>
                                    <w:softHyphen/>
                                    <w:t>ная себестоимост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р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2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9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ерческие расхо</w:t>
                                    <w:softHyphen/>
                                    <w:t>ды (внепроизводственные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ком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23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64,4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1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 полная себе</w:t>
                                    <w:softHyphen/>
                                    <w:t>стоимость продукции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48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55,4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99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ативная при</w:t>
                                    <w:softHyphen/>
                                    <w:t>быль на единицу продук</w:t>
                                    <w:softHyphen/>
                                    <w:t>ции, 22%, 18,5%, 25% соответственно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н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20,6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44,7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98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пускная цена без учета НД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пр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69,1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300,1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99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ДС, 18 %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8,4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34,0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98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реализации с учетом  НД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р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987,6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234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588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353.85pt;mso-wrap-distance-left:9pt;mso-wrap-distance-right:9pt;mso-wrap-distance-top:0pt;mso-wrap-distance-bottom:0pt;margin-top:19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8"/>
                        <w:gridCol w:w="701"/>
                        <w:gridCol w:w="866"/>
                        <w:gridCol w:w="966"/>
                        <w:gridCol w:w="966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именование статьи затрат</w:t>
                            </w:r>
                          </w:p>
                        </w:tc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дукт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ырье, материалы и другие материальные ценности за вычетом реализуемых отходов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м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60,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935,9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451,71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купные комплектую</w:t>
                              <w:softHyphen/>
                              <w:t>щие изделия, полуфабри</w:t>
                              <w:softHyphen/>
                              <w:t>каты и услуги произ</w:t>
                              <w:softHyphen/>
                              <w:t xml:space="preserve">водственного характера              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30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62,2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80,69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сновная заработная плата основных произ</w:t>
                              <w:softHyphen/>
                              <w:t>водственных рабочих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зо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9,9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00,0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65,89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полнительная зара</w:t>
                              <w:softHyphen/>
                              <w:t>ботная плата основных производственных рабочих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зд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1,9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3,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сновная и дополни</w:t>
                              <w:softHyphen/>
                              <w:t>тельная заработная плата прочего ППП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зпп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2,2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,5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9,85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СН 26,0%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СН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1,8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33,4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6,7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опливо и электро</w:t>
                              <w:softHyphen/>
                              <w:t>энергия для технологи</w:t>
                              <w:softHyphen/>
                              <w:t>ческих целей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тэ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5,5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80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98,5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ходы на подготовку и освоение производства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п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,5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4,39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знос инструментов и приспособлений целе</w:t>
                              <w:softHyphen/>
                              <w:t>вого назначения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н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9,73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мортизационные отчисления ОПФ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3,3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6,1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7,98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епроизводствен</w:t>
                              <w:softHyphen/>
                              <w:t>ные расходы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опр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7,9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20,0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32,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ехозяйственные расходы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х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5,9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5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8,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 от брака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бр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93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 производствен</w:t>
                              <w:softHyphen/>
                              <w:t>ная себестоимост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2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9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7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рческие расхо</w:t>
                              <w:softHyphen/>
                              <w:t>ды (внепроизводственные)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ком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23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64,4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16,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 полная себе</w:t>
                              <w:softHyphen/>
                              <w:t>стоимость продукции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48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55,4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992,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ативная при</w:t>
                              <w:softHyphen/>
                              <w:t>быль на единицу продук</w:t>
                              <w:softHyphen/>
                              <w:t>ции, 22%, 18,5%, 25% соответственно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н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20,6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44,7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98,08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ускная цена без учета НД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пр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69,1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300,1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990,38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ДС, 18 %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8,4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34,03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98,2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реализации с учетом  НД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р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987,6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234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588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о продукту А рассчитывались следующим образо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затрат – сырье и материалы составляют 36,80 % от производственной себестоимости: Рм=0,368*3425=1260,4 руб; затраты на покупные изделия и комплектующие (630,2 руб), основная заработная плата основных производственных рабочих (409,97 руб) рассчитываются аналогично согласно определенным процентам от общей статьи затрат. Дополнительная заработная плата основных производственных рабочих и основная и дополнительная заработная плата прочего промышленно-производственного персонала были заданы соотношением от основной заработной платы основных производственных рабочих, 20 и 22,5% соответственно, Рзд=0,2*409,97=81,99 руб и Рзппп=0,225*409,97=92,2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Н составляет 26% на ФОТ ППП: Ресн=0,26*(409,97+81,99+92,24)=151,89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топливо и электроэнергию для производства, расходы на подготовку и освоение производства, износ инструментов, амортизация также рассчитываются путем умножения соответствующих процентов от общей производственной себесто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эт=0,0425*3425=145,56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п=0,0025*3425=8,56руб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н=0,0015*3425=5,14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=0,0185*3425=63,36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производственные расходы и общехозяйственные расходы составляют 80 и 60% соответственно от основной заработной платы основных производственных рабоч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пр=0,8*409,97=327,97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х=0,6*409,97=245,98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т брака составляют 0,05 %: Рбр=0,05*3425=1,71 руб. Итого производственные расходы составляют 3425 руб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роизводственные расходы составляют 62%: Рком=0,62*3425=2123,5руб. Полная себестоимость составляет 5548,5 руб. Нормативная прибыль составляет 22%, то есть 1220,67 руб, отпускная цена без учета НДС: 6769,17 руб, с учетом НДС 18%: Цреализации=6769,17*1,18=7987,62руб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о продуктам Б и В рассчитываются аналогично продукту 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полученные данные и данные об объемах производства (а именно годовой объем произведенной продукции в 2004, 2005,2006,2007 году по продуктам А,Б, В составляют 54000, 12000,14500; 57800, 14200,14080; 59200,14760,15040; 59400,16760,11040 штук соответственно) были рассчитаны суммарные затраты по элементам себестоимости для отдельных видов продукции, результаты были внесены в таблицы 1.2, 1.3, 1.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ямым затратам относятся следующие статьи затрат: сырье, материалы и другие материальные ценности за вычетом реализуемых отходов, покупные комплектую</w:t>
        <w:softHyphen/>
        <w:t>щие изделия, полуфабри</w:t>
        <w:softHyphen/>
        <w:t>каты и услуги произ</w:t>
        <w:softHyphen/>
        <w:t>водственного характера, основная заработная плата основных произ</w:t>
        <w:softHyphen/>
        <w:t>водственных рабочих, дополнительная зара</w:t>
        <w:softHyphen/>
        <w:t>ботная плата основных производственных рабочих, Основная и дополни</w:t>
        <w:softHyphen/>
        <w:t>тельная заработная плата прочего ППП, топливо и электро</w:t>
        <w:softHyphen/>
        <w:t>энергия для технологи</w:t>
        <w:softHyphen/>
        <w:t xml:space="preserve">ческих целей, расходы на подготовку и освоение производства   и ЕСН. К косвенным относятся: расходы, связанные с износом оборудования, амортизационные отчисления, общепроизводственные и общехозяйственные расходы и потери от бра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расчеты по продукту А за 2004год, остальные показатели рассчитываются аналогич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=(1260,4+630,2+145,56)*54000=109,95 руб, что составляет 59,45% от общей производственной себестоим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=(409,97+81,99)*54000=26,57 руб (14,36%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Н=(409,97+81,99)*0,26*54000=6,91 руб (3,73%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63,36*54000=3,42 руб (1,85%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очие=(3425*54000)-109,95-26,57-6,91-3,42=38,11 руб ( 20,6 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рямые= (1260,4+630,2+409,97+81,99+92,24+151,89+145,56+8,56)*54000=150,16 руб (81,18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косв=(5,14+63,36+327,97+245,98+1,71)*54000=34,78 руб (18,81%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2 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 расходов по производственным элементам продукта А тыс. руб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73"/>
        <w:gridCol w:w="473"/>
        <w:gridCol w:w="473"/>
        <w:gridCol w:w="473"/>
        <w:gridCol w:w="473"/>
        <w:gridCol w:w="473"/>
        <w:gridCol w:w="473"/>
        <w:gridCol w:w="473"/>
        <w:gridCol w:w="611"/>
        <w:gridCol w:w="612"/>
        <w:gridCol w:w="697"/>
      </w:tblGrid>
      <w:tr>
        <w:trPr>
          <w:trHeight w:val="187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279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г./ 2004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г./ 2005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/ 2006г.</w:t>
            </w:r>
          </w:p>
        </w:tc>
      </w:tr>
      <w:tr>
        <w:trPr>
          <w:trHeight w:val="994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38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траты на оплату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50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48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мортизация ОП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689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56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по обычным видам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39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ям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852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свенн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34,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 расходов по производственным элементам продукта Б тыс.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15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473"/>
        <w:gridCol w:w="473"/>
        <w:gridCol w:w="473"/>
        <w:gridCol w:w="473"/>
        <w:gridCol w:w="473"/>
        <w:gridCol w:w="473"/>
        <w:gridCol w:w="473"/>
        <w:gridCol w:w="473"/>
        <w:gridCol w:w="479"/>
        <w:gridCol w:w="479"/>
        <w:gridCol w:w="481"/>
      </w:tblGrid>
      <w:tr>
        <w:trPr>
          <w:trHeight w:val="229" w:hRule="atLeast"/>
          <w:cantSplit w:val="true"/>
        </w:trPr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452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г./ 2004г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г./ 2005г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/ 2006г.</w:t>
            </w:r>
          </w:p>
        </w:tc>
      </w:tr>
      <w:tr>
        <w:trPr>
          <w:trHeight w:val="892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49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тру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32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3,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45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мортизация ОП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970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чи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57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обычным видам 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27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ям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>
          <w:trHeight w:val="839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свенные затра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4 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 расходов по производственным элементам продукта В тыс. руб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85"/>
        <w:gridCol w:w="758"/>
        <w:gridCol w:w="759"/>
        <w:gridCol w:w="695"/>
        <w:gridCol w:w="696"/>
        <w:gridCol w:w="474"/>
        <w:gridCol w:w="665"/>
        <w:gridCol w:w="506"/>
        <w:gridCol w:w="614"/>
        <w:gridCol w:w="615"/>
        <w:gridCol w:w="615"/>
      </w:tblGrid>
      <w:tr>
        <w:trPr>
          <w:trHeight w:val="192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37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г./ 2004г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г./ 2005г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/ 2006г.</w:t>
            </w:r>
          </w:p>
        </w:tc>
      </w:tr>
      <w:tr>
        <w:trPr>
          <w:trHeight w:val="9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97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тру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83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84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мортизация ОП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84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чие затр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обычным видам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3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94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ямые затр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84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свенные затр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ам можно провести некоторый анализ, а именно по продукту А: наибольший процент затрат приходится на материальные затраты (59,5%), следует отметить, что все проценты остаются неизменными в течение всех лет. Далее следуют прочие затраты их удельный вес составляет 20,6%. Затраты на оплату труда составляют 14,36%. Прямые затраты больше косвенных более чем в 4 раза. В целом по графику можно сказать, что ситуация стабиль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за первый год составляет 107,3 %, этот год является самым успешным по сравнению с последующими, так как прирост в последующих годах составляет лишь 2,4% и 0,3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сей организации ситуация немногим отличается от структуры расходов по продукту А: также наибольшую часть занимают материальные затраты, наименьший процент приходится на амортизацию основных производственных фондов. </w:t>
      </w:r>
      <w:r>
        <w:br w:type="page"/>
      </w:r>
    </w:p>
    <w:p>
      <w:pPr>
        <w:pStyle w:val="Normal"/>
        <w:spacing w:lineRule="auto" w:line="360"/>
        <w:ind w:left="1560" w:hanging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СРЕДНЕСПИСОЧНОЙ ЧИСЛЕННОСТИ И ПРОИЗВОДИТЕЛЬНОСТИ ТРУ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всего ППП за 2004 год по продукту А определялась как сумма среднесписочной численности основных производственных рабочих и прочего персонала, который в свою очередь находился как: Чпроч=Чвсп+Чмс+Чсл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вспомогательных рабочих - Чвсп составляет 25% от числа производственных рабочих: Чвсп=0,25*448=112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специалистов, менеджеров и служащих составляет 10% от числа всех рабочих, Чмс+Чсл=0,1*(112+448)=56 человек. Чпроч=112+56=168 чел. Расчет по остальным годам и продуктам ведется аналогич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основных явочных рабочих рассчитывается как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сн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пп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шт)/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см*Рпл*Кв*Крп), 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пп – объем производства в штуках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шт - трудоемкость единицы продукции, в часах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см – полезное время смены, в часах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пл-полезное рабочее время в году, в часах, Квн- коэффициент нормы выработки, Крп – коэффициент роста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тери рабочего времени согласно варианту составляют 0,35ч, следов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см=7,65ч. Плановые невыходы на работу составляют 11%, праздники и выходные в 2004 году-108 дней. Коэффициент роста производительности труда и коэффициент нормы выработки равны 1,00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ол=365-108=257 дн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пл=260-260*0,11=228,73 дн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сн=(54000*14,5)/(1,00*228,73*7,65*1,00)=448че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рассчитана численность всего ППП: Чппп=448+168=616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выработка была рассчитана в натуральных показателях и в стоимостном выражении: Внат=54000шт/448чел=121шт; Вст=(6769,17 руб (цена реализации без учета НДС)*54000шт)/448чел=815,93 тыс.руб. Также были рассчитаны показатели выработки в день и в ч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аработной платы основных производственных рабочих составляет по продукту А в 2004 году: ФОТ=(409,97+81,99)*54000=26565 тыс.руб. Также было рассчитано с учетом ЕСН – 26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годовой заработной платы всего ППП рассчитывались как: Зппп2004 А=((409,97руб+81,99руб+92,24руб)*54000шт)/616чел=51212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всем продуктам внесены в таблицу 2.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, производительности труда и оплаты тру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63"/>
        <w:gridCol w:w="913"/>
        <w:gridCol w:w="913"/>
        <w:gridCol w:w="913"/>
        <w:gridCol w:w="880"/>
        <w:gridCol w:w="880"/>
        <w:gridCol w:w="881"/>
      </w:tblGrid>
      <w:tr>
        <w:trPr>
          <w:trHeight w:val="23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2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г./ 2004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г./ 2005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/ 2006г.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всего ППП, чел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9</w:t>
            </w:r>
          </w:p>
        </w:tc>
      </w:tr>
      <w:tr>
        <w:trPr>
          <w:trHeight w:val="12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основных  рабочих, чел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5</w:t>
            </w:r>
          </w:p>
        </w:tc>
      </w:tr>
      <w:tr>
        <w:trPr>
          <w:trHeight w:val="13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негодовая выработка одного основного рабочего, шт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1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выработка одного основного рабочего,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дневная выработка одного основного рабочего, 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7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нечасовая выработка одного основного рабочего,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ФОТ основных рабочих без учета ЕСН, тыс.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46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всего ППП без учета ЕСН годовая,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 по продукту 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пережения продукта А рассчитывается путем деления темпа роста выработки на темп роста среднегодовой заработной платы основных рабоч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5=110,2/107=1,0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6 =93,9/102,4=0,91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ережения 2007 =97,3/100,3=0,9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ют расчеты по динамики темпа роста выработки и темпа роста заработной платы основных производственных рабочих, в 2005 году ситуация была благоприятна и персонал использовался эффективно, так как коэффициент опережения больше 1, в 2006 году ситуация кардинально поменяла свое направление, коэффициент упал до 0,91, соответственно персонал использовался крайне неэффективно, к 2007 году политика предприятия была нормализована и коэффициент опережения повысился до 0,9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 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5 =0,8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6=0,9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7=1,1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а 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5=1,0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6=0,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пережения 2007=1,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всему предприятию данные показатели находятся путем расчета средних показателей за все года по всем продукт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4 год  берется за 100%, последующие года рассчитываются с учетом темпов роста: за 2005: Темп роста выработки по всему предприятию = (110,2+100,3+103)/3=104,5%. Также можно рассчитать коэффициенты опережения по всему предприяти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ережения 2005=0,97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ережения 2006=0,92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ережения 2007=1,0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рассчитанные показатели отображены в нижеследующем граф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2365" cy="2176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43" w:hanging="1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1. График динамики темпа роста выработки и темпа роста заработной платы всей орган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у предприятию можно сделать следующие выводы: персонал на протяжении двух лет использовался неэффективно, но в 2007 году коэффициент равен больше 1, из этого следует, что 2007 год был эффективнее предыдущих в плане применения труд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персонале – это совокупность работников соот</w:t>
        <w:softHyphen/>
        <w:t>ветствующей структуры и квалификации, объективно необходимых фирме для реализации стоящих перед ней целей и задач согласно из</w:t>
        <w:softHyphen/>
        <w:t xml:space="preserve">бранной стратегии развития. Определяют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потребность – вся числен</w:t>
        <w:softHyphen/>
        <w:t>ность персонала, необходимая фирме для выполнения запланиро</w:t>
        <w:softHyphen/>
        <w:t xml:space="preserve">ванного объема работ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потребность – дополнительное количество персонала, необходимое в планируе</w:t>
        <w:softHyphen/>
        <w:t>мом периоде к уже имеющейся численности работников на нача</w:t>
        <w:softHyphen/>
        <w:t xml:space="preserve">ло пери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ми данными для определения численности персонала являются предусмотренные в плановом периоде снабженческо-сбытовая, производственная, научно-техническая, ин</w:t>
        <w:softHyphen/>
        <w:t>вестиционная и другие функциональные программы деятельнос</w:t>
        <w:softHyphen/>
        <w:t>ти предприятия, штатное расписание, наличие и структура рабо</w:t>
        <w:softHyphen/>
        <w:t>чих мест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я потребность в персонале, следует учитыв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вобождении персонала в связи с ростом производительности труда, сокращением объема производства, простоями и др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увеличении численности, связанную с расширением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замещении персонала по годам планируемого периода в связи с увольнениями, уходом на пенсию, переходом на инвалидность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х реализации включают и меры по росту про</w:t>
        <w:softHyphen/>
        <w:t>изводительности труда и высвобождению рабочей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ланирования численности персонала необходимо рас</w:t>
        <w:softHyphen/>
        <w:t>считать годовой плановый фонд рабочего времени одного сред</w:t>
        <w:softHyphen/>
        <w:t xml:space="preserve">несписочного работника, для чего составляется плановый баланс рабочего времени на каждый анализируемый год, пример которого приведен в табл. 2.4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.4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овый баланс рабочего времени одного среднесписочного работающего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1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2"/>
        <w:gridCol w:w="1418"/>
        <w:gridCol w:w="1181"/>
      </w:tblGrid>
      <w:tr>
        <w:trPr>
          <w:trHeight w:val="601" w:hRule="exact"/>
        </w:trPr>
        <w:tc>
          <w:tcPr>
            <w:tcW w:w="6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111" w:hRule="atLeast"/>
        </w:trPr>
        <w:tc>
          <w:tcPr>
            <w:tcW w:w="60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фонд рабоче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>
          <w:trHeight w:val="433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и праздничные д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136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ый фонд рабочего времени Фном ,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>
          <w:trHeight w:val="110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евыходы на работу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55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тпуск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16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 болез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очие невыход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фонд рабочего времени Фпл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</w:tr>
      <w:tr>
        <w:trPr>
          <w:trHeight w:val="226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продолжительность рабочего д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сокращение рабочего дня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41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рмящим матеря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187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дростк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104" w:hRule="atLeast"/>
        </w:trPr>
        <w:tc>
          <w:tcPr>
            <w:tcW w:w="601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продолжительность рабочего д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165" w:hRule="atLeast"/>
        </w:trPr>
        <w:tc>
          <w:tcPr>
            <w:tcW w:w="60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продолжительность рабочего времени за год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8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года составляется фактический баланс рабочего времени за год, так как возможны целодневные и внутрисменные потери рабочего времени. В таком случае в фактическом ба</w:t>
        <w:softHyphen/>
        <w:t>лансе предусматриваются две строк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дневные потери рабочего времени в дня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сменные потери рабочего времени в ча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показатели определяются в среднем на одного рабочего, используются при анализе непроизводительных затрат рабочего времени и принятии решений для их сокращения или полного устра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труда делятся на нормы времени (трудоемкость), вы</w:t>
        <w:softHyphen/>
        <w:t>работки, обслуживания, управляемости, чис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выработки (Нвыр) показывает количество продукции в единицу времени, например: 10 шт. за 1 ч, 500 кг за смену, 1000 т за 1 ме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обслуживания (Ноб) представляет собой количество оборудо</w:t>
        <w:softHyphen/>
        <w:t>вания, которое должен обслуживать один человек (например, одна ткачиха обеспечивает работу шести станков), или количест</w:t>
        <w:softHyphen/>
        <w:t>во человек, которые должны работать на одном рабочем месте (например, в смену два охранника должны работать на проход</w:t>
        <w:softHyphen/>
        <w:t>ной предприят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управляемости (Нупр) свидетельствует об оптимальном коли</w:t>
        <w:softHyphen/>
        <w:t>честве персонала, которым может эффективно управлять руко</w:t>
        <w:softHyphen/>
        <w:t>водитель. Для мастера производственного участка – 20-30 рабо</w:t>
        <w:softHyphen/>
        <w:t>чих, для начальника отдела – 15-20 специал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численности (Нч) устанавливается для некоторых категорий работающих, если не представляется возможным рассчитать нормы труда по перечисленным выше способам. В таком случае составляется штатное расписание, где экспертным методом уста</w:t>
        <w:softHyphen/>
        <w:t>навливается численность руководителей, специалистов и рабо</w:t>
        <w:softHyphen/>
        <w:t xml:space="preserve">ч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численности большинства категорий вспомогательных рабочих, особенно занятых на работах, где планируется их объем и установлены нормы времени (выработки, нормы обслужива</w:t>
        <w:softHyphen/>
        <w:t>ния), аналогичен расчету численности основных рабочих. При</w:t>
        <w:softHyphen/>
        <w:t>менительно к работам, по которым не устанавливаются их объе</w:t>
        <w:softHyphen/>
        <w:t>мы и нормы выработки, численность вспомогательных рабочих может быть определена непосредственно в зависимости от числа рабочих мест и сменности соответствующего подразделения (цеха, участка и др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8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всп – число рабочих мест вспомогательных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производительности труда является выработка продукции в стоимостном измерении (В или ПТ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(2.9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Р – реализация продукции в стоимостном выраж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казатели результативности живого тру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в натуральном выраже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 – реализация продукции в натуральном выра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роста производи</w:t>
        <w:softHyphen/>
        <w:t>тельности труда то же количество живого труда приобретает спо</w:t>
        <w:softHyphen/>
        <w:t>собность производить в единицу времени больше изделий. В та</w:t>
        <w:softHyphen/>
        <w:t>ком случае затраты живого труда работников на единицу продук</w:t>
        <w:softHyphen/>
        <w:t>ции снижаются. Повышение производительности труда возможно за счет его интенсификации или применения более прогрессивных техно</w:t>
        <w:softHyphen/>
        <w:t xml:space="preserve">логических процессов и средств труд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продукции (∆ВП) за счет повышения производительности труда можно определить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520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∆Чраб – прирост численности работающ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ВП – прирост производ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исление выработки в натуральном выражении лучше всего отражает изменение производительности живого труда, так как при этом устраняется искажающее влияние ценностны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ное измерение применимо для любой продукции, но в этом случае искажающее влияние неизбежно оказывает из</w:t>
        <w:softHyphen/>
        <w:t>менение цен. Кроме того, на величину показателя выра</w:t>
        <w:softHyphen/>
        <w:t>ботки оказывают влия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емкость продукции, стоимость использованных сырья и материал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труктуры выпускаемой продукции и удельного веса кооперированных постав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уровне рентабельности отдельных видов про</w:t>
        <w:softHyphen/>
        <w:t>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в натуральном измерении, как правило, характе</w:t>
        <w:softHyphen/>
        <w:t>ризует только сопоставимую товарную продукцию, но не охва</w:t>
        <w:softHyphen/>
        <w:t>тывает всю номенклатуру прочей реализации. Выручка в стоимо</w:t>
        <w:softHyphen/>
        <w:t>стном выражении рассчитывается как в абсолютном значении, так и в сопоставимых ценах для анализа динамики продуктивно</w:t>
        <w:softHyphen/>
        <w:t xml:space="preserve">сти труда и стратегического план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роизводства (относительная эконо</w:t>
        <w:softHyphen/>
        <w:t>мия численности всех категорий работающих, кроме основных производственных рабочих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производств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удельного веса покупных издел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уменьшение) удельного веса более трудоемкой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действие новых производственных подразде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</w:t>
        <w:softHyphen/>
        <w:t>печения роста производительности труда на предстоящий период необходимо определить эффективность всех мероприятий, плани</w:t>
        <w:softHyphen/>
        <w:t>руемых предприятием, в трудовых показателях. Большинство ме</w:t>
        <w:softHyphen/>
        <w:t>роприятий по сокращению трудовых затрат связано с уменьшени</w:t>
        <w:softHyphen/>
        <w:t>ем трудоемкости производимой продукции или работ. Расчет эф</w:t>
        <w:softHyphen/>
        <w:t>фективности этих мероприятий производится в нормо-часах, а эффективность отдельных мероприятий можно непосредственно выразить в сокращении численности персонала. При этом расчет осуществляется исходя из необходимости эко</w:t>
        <w:softHyphen/>
        <w:t>номии численности работающих по всем факторам роста произ</w:t>
        <w:softHyphen/>
        <w:t xml:space="preserve">водительности труда. </w:t>
      </w:r>
      <w:r>
        <w:br w:type="page"/>
      </w:r>
    </w:p>
    <w:p>
      <w:pPr>
        <w:pStyle w:val="Normal"/>
        <w:spacing w:lineRule="auto" w:line="360"/>
        <w:ind w:left="1560" w:hanging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ПОТРЕБНОСТИ ПРЕДПРИЯТИЯ В ПРОИЗВОДСТВЕННЫХ ФОНДАХ И ЭФФЕКТИВНОСТИ ИХ ИСПОЛЬЗОВАНИЯ</w:t>
      </w:r>
    </w:p>
    <w:p>
      <w:pPr>
        <w:pStyle w:val="Normal"/>
        <w:spacing w:lineRule="auto" w:line="360"/>
        <w:ind w:left="1560" w:hanging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фонды необходимы предприятию для осуществления производственно-хозяйственной деятельности. К показателям использования ОПФ относятся такие как : фондоотдача, фондоемкость, фондовооруженность и друг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негодовой стоимости ОПФ и их активной части рассчит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ртизация продукта А составляет 63,36 руб на единицу продукции, следовательно Аобщ 2004=54000*63,36руб=3,421млн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составляем пропорцию, в которой учитываем, что амортизационные отчисления равны 4% от среднегодовой стоимости ОПФ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ф2004=85525 тыс. ру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ф акт=0,7*855250=59867 тыс.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отражает производительность ОПФ, то есть количество продукции, которое приходится на 1 рубль ОПФ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ф2004=6,76917*54000/85525=4,27руб/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ф акт2004=6,769*54000/59867=6,1руб/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 – величина обратная фондоотдаче, за 2004 по продукту А расчитывается как ФЕ=1/4,27=0,23 руб/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енность/механовооруженность рассчитывается следующим образом: МВ=Сопф акт/Чосн яв, МВ2004А=59867тыс руб/448чел=136,1 тыс. руб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ПФ, фондоотдачи, фондовооруж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73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852"/>
        <w:gridCol w:w="851"/>
        <w:gridCol w:w="851"/>
        <w:gridCol w:w="848"/>
        <w:gridCol w:w="804"/>
        <w:gridCol w:w="804"/>
        <w:gridCol w:w="804"/>
      </w:tblGrid>
      <w:tr>
        <w:trPr>
          <w:trHeight w:val="2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22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5г./ 2004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6г./ 2005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7г./ 2006г.</w:t>
            </w:r>
          </w:p>
        </w:tc>
      </w:tr>
      <w:tr>
        <w:trPr>
          <w:trHeight w:val="4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реднегодовая стоимость ОПФ,тыс.ру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55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18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155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76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2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37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916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56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409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44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08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2,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3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3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3,4</w:t>
            </w:r>
          </w:p>
        </w:tc>
      </w:tr>
      <w:tr>
        <w:trPr>
          <w:trHeight w:val="11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реднегодовая стоимость ОПФ их активной части, тыс.ру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986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228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7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408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637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6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56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74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99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586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113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85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2,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3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3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3,4</w:t>
            </w:r>
          </w:p>
        </w:tc>
      </w:tr>
      <w:tr>
        <w:trPr>
          <w:trHeight w:val="12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ндоотдача ОПФ, руб/ру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,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,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,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,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ндоотдача ОПФ, активной части,руб/ру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,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,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,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,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ндоемкость ОПФ, руб/руб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ндовооруженн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3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9,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7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4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1,6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39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4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73,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35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1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9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1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2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7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7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8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hanging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ФИНАНСОВЫХ РЕЗУЛЬТАТОВ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аловую прибыль по каждому продукту и в целом по организации и рентабельность. Прибыль валовая определяется как разность между ценой реализации без учета НДС, умноженное на объем реализованной продукции и производственной себестоимостью умноженным на объем реализованной продукции. По продукту А в 2004 году расчет ведется следующим образом: П=6769,17*54000-3425*54000=180585тыс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отражает уровень доходности производственной деятельности, в отличие от прибыли рентабельность показывает соотношение эффекта с величиной понесенных убытков, она показывает величину прибыли, которая приходится на единицу затрат. Рентабельность рассчитывается как частное между валовой прибылью и суммой производственной себестоимости и коммерческих расходов на единицу продукции умноженное на объем реализованной продукции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одук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2004 год=180585тыс.руб/(3425руб+2123,5руб)*54000=0,602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на 1 рубль затрат мы получаем 1,602 прибы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остальным продуктам и в целом по всей организации данные представлены в таблице 4.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.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аловой прибыли и рентаб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79"/>
        <w:gridCol w:w="979"/>
        <w:gridCol w:w="979"/>
        <w:gridCol w:w="980"/>
        <w:gridCol w:w="818"/>
        <w:gridCol w:w="818"/>
        <w:gridCol w:w="819"/>
      </w:tblGrid>
      <w:tr>
        <w:trPr>
          <w:trHeight w:val="23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23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5г./ 2004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6г./ 2005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7г./ 2006г.</w:t>
            </w:r>
          </w:p>
        </w:tc>
      </w:tr>
      <w:tr>
        <w:trPr>
          <w:trHeight w:val="46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аловая прибыль, тыс.ру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рганиз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8058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37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46658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2095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9329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0890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42410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465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979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5263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52120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6535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98643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30881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166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41188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7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95</w:t>
            </w:r>
          </w:p>
        </w:tc>
      </w:tr>
      <w:tr>
        <w:trPr>
          <w:trHeight w:val="123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нтабель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 том числе по продукту 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6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,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0,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увеличения прибыли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а реализации за счет рос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, продаж в кредит, использование маркетинговых ходов, улучшение сервиса и др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цен в связи с увеличением качества за счет сокращение срокеов поставок, увеличения качества, поиска более выгодных поставщиков и др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себестоимости продукции за счет более полного использования производственной мощности, роста производительности труда, уменьшения затрат и д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предприятия – это комплекс знаний о средствах, законах и правилах ведения хозяйства, включает широкий спектр управленческих и организационных форм, методов и правил рационального использования ресурсов, объектов, процессов, способов с целью создания различных бла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была попытка наиболее полно проанализировать хозяйственную деятельность организации по трем производимым продуктам. В первом разделе были рассчитаны такие показатели финансово-хозяйственной деятельности как: калькуляционные статьи затрат на производство продуктов в соответствии с их долями в производственной себестоимости, определены объемы производства, назначена отпускная цена и цена реализации с учетом НД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разделе была определена среднесписочная численность, производительность труда, рассчитана заработная плата основных производственных рабочих и всего ППП вместе с вспомогательными рабочими, менеджерами, специалистами и служащими. Рассчитан ФОТ основных производственных рабочих, была определена выработка каждого рабочего в стоимостном и натуральных показателях, рассчитан коэффициент опережения выработки на рост заработной платы, тем самым была показана эффективность использования трудовых ресурсов. Все данные были подкреплены графиками дина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ем разделе были определены такие показатели как: среднегодовая стоимость ОПФ, среднегодовая стоимость ОПФ активной части, рассчитана фондоотдача, фондоемкость, фондовооруж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разделе была определена валовая прибыль, рентабельность продукций, определены основные направления увеличения прибыли и рентабельности предприят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Е.Ф. Основы экономической теории. М.:Новая волна, 199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В. М. «Микроэкономика» в 2-х т. СПб: Экономическая школа. 1997г. Т. 2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нев Ю.К. Эффективность управленческих решений.– М. 1990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 и Россия: опыт экономических преобразований. М.:Наука, 199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дронова В.Н., Мизиковский Е.Л. Учет и анализ финансовых активов. М: 2001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С.С., Маренков Н.Л. Основы экономики. Ростов-на-Дону: Феникс, 2004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 А.П., Минаева Н.В.Экономикак. М:ЦИПККАП,199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ков В. Политика стабилизации и экономического роста (региональный аспект) [Кабардино-Балкария] // Экономист.- 1999. - №7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Л. Л. Основы экономической теории: Учебник. – М.: ВШЭ, 1995г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экономика. Теория и российская практика. Учнбник/Под ред. А.Г. Грязновой, А.Ю. Юданова. М.:Кно-Рус,1999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А.Ф. Экономическая теория. 2-е изд. М.:ВЛАДОС, 1999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/ Под. Ред. А.И. Архипова, А.Н. Нестеренко, А.К. Большакова. М.:Проспект,1998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и Бизнес (теория и практика предпринимательства). Под ред. В.Д. Камаева М., 1993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ервис: http://www.finansy.ru/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ервис: http://</w:t>
      </w:r>
      <w:r>
        <w:rPr>
          <w:rFonts w:cs="Times New Roman" w:ascii="Times New Roman" w:hAnsi="Times New Roman"/>
          <w:sz w:val="28"/>
          <w:szCs w:val="28"/>
          <w:lang w:val="en-US"/>
        </w:rPr>
        <w:t>galler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conomic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right"/>
      <w:outlineLvl w:val="5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color w:val="000000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caps w:val="false"/>
      <w:smallCap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eastAsia="zh-CN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  <w:lang w:eastAsia="zh-CN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overflowPunct w:val="false"/>
      <w:ind w:firstLine="567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8:00Z</dcterms:created>
  <dc:creator>Ulyakov</dc:creator>
  <dc:description/>
  <cp:keywords/>
  <dc:language>en-US</dc:language>
  <cp:lastModifiedBy>SYSTEM</cp:lastModifiedBy>
  <cp:lastPrinted>2008-04-28T09:53:00Z</cp:lastPrinted>
  <dcterms:modified xsi:type="dcterms:W3CDTF">2011-09-10T12:58:00Z</dcterms:modified>
  <cp:revision>2</cp:revision>
  <dc:subject/>
  <dc:title>♦</dc:title>
</cp:coreProperties>
</file>