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ОУП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ЭКОНОМИКА ПРОМЫШЛЕННОГО ПРЕДПРИЯТИЯ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:  Новикова А.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уппа: 05-АУ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рянск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606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дание к курсовой работе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Исходные данные к выполнению работы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 Смета затрат на производство и реализацию продукции (таблица 1.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Калькуляция себестоимости продукции А и В (таблица2.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Расчет цены изделия и отпускной  цены на продукцию А и В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. Балансовая прибыль до внедрения мероприятий НТП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5. Чистая прибыль до внедрения мероприятий НТП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6. Определение  выработки рабочих стоимостным методом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7. Расчет  показателей эффективности использования основных фондов и оборотных средств: фондоёмкость продукции, фондовооружённость труда рабочих, время одного оборота оборотных средств, коэффициент интенсивного использования оборудования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8. Определение  капиталовложения в развитие производства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9. Расчет снижения  себестоимости  продукции после внедрения мероприятий научно-технического прогресса (НТП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0. Экономии  средств за второе полугодие и за год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1. Расчет срока окупаемости капиталовложений в мероприятия НТП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2. Определение  балансовой прибыли после внедрения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мероприятий НТП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3. Чистая прибыль после внедрения  мероприятий НТП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Итоговая таблица (таблица 3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перехода российской экономики от планово-административного к рыночному способу хозяйствования первоочередным становится вопрос об эффективности деятельности субъектов рынка, и, прежде всего, промышленных предприятий как первичного и основного звена рыночной экономики. Коренные преобразования в экономике, такие как приватизация государственной собственности, изменение организационно-правовых форм предприятий, получение последними экономических свобод подчинены именно этом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ольшинства промышленных предприятий резкий переход к рынку породил множество проблем, прежде всего кредитно-финансового характера. Российские предприятия, ранее получающие государственные субсидии и госзаказы, оказались неспособными быстро решать основные вопросы производства, сбыта продукции, эффективного использования производственных ресурсов. Сказался и низкий уровень менеджмента, который не обладает достаточной мобильностью к изменениям во внешней среде. Экономические реформы не обеспечивали рост эффективности. Результатом стал спад промышленного производства в стране. Финансовый кризис 1998 г. обострил и проблему поиска инвесторов промышленными предприятиями в условиях неблагоприятного инвестиционного климата в России  государство, борясь с последствиями финансового кризиса, ужесточило условия хозяйствования в области финансового контроля и распределении целевых кредит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аких обстоятельствах для предприятия становится важным самостоятельно, а не только за счет государственной поддержки, повышать эффективность деятельности, используя свой потенциал, внутриотраслевые и межотраслевые связи. Актуальной является проблема разработки механизма повышения эффективности деятельности, приспособленного именно к сложившемуся смешанному типу российской экономики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дание к курсовой работ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работа предусматривает решение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мету затрат на производство и реализацию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калькуляцию себестоимости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цену изделия и отпускную ц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балансовую прибыль и прибыль, остающуюся в распоряжении пред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ыработку рабочих стоимостным мето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оказатели эффективности использования основных фондов и оборотных средств: фондоёмкость продукции, фондовооружённость труда рабочих, время одного оборота оборотных средств, коэффициент интенсивного использования обору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апиталовложения в развитие 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снижение себестоимости продукции после внедрения мероприятий научно-технического прогресса (НТП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экономию средств за второе полугодие и за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читать срок окупаемости капиталовложений в мероприятия НТ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балансовую и чистую прибыль после внедрения мероприятий НТП.</w:t>
      </w:r>
    </w:p>
    <w:p>
      <w:pPr>
        <w:pStyle w:val="TextBody"/>
        <w:tabs>
          <w:tab w:val="clear" w:pos="708"/>
          <w:tab w:val="left" w:pos="748" w:leader="none"/>
        </w:tabs>
        <w:spacing w:lineRule="auto" w:line="360"/>
        <w:ind w:firstLine="709"/>
        <w:rPr/>
      </w:pPr>
      <w:r>
        <w:rPr/>
        <w:tab/>
        <w:t>Вся сумма амортизационных отчислений и часть чистой прибыли направлены на развитие производства. В результате внедрения мероприятий научно-технического прогресса и изменений внешней среды со второго полугодия снизились нормы расхода металла, повысилась цена на металл, выросли объём производства продукции и производительность труда без увеличения численности работников, повысилась заработная плата производственных рабочих, возросли условно-постоянны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ходные данные к выполнению раб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48" w:leader="none"/>
        </w:tabs>
        <w:spacing w:lineRule="auto" w:line="360"/>
        <w:ind w:firstLine="709"/>
        <w:rPr/>
      </w:pPr>
      <w:r>
        <w:rPr>
          <w:lang w:val="en-US"/>
        </w:rPr>
        <w:t>Q</w:t>
      </w:r>
      <w:r>
        <w:rPr/>
        <w:t>т- объём продукции, тыс. нормо-ч./квартал –  А – 29,7; В – 14,0</w:t>
      </w:r>
    </w:p>
    <w:p>
      <w:pPr>
        <w:pStyle w:val="TextBody"/>
        <w:tabs>
          <w:tab w:val="clear" w:pos="708"/>
          <w:tab w:val="left" w:pos="748" w:leader="none"/>
        </w:tabs>
        <w:spacing w:lineRule="auto" w:line="360"/>
        <w:ind w:firstLine="709"/>
        <w:rPr/>
      </w:pPr>
      <w:r>
        <w:rPr>
          <w:lang w:val="en-US"/>
        </w:rPr>
        <w:t>Q</w:t>
      </w:r>
      <w:r>
        <w:rPr/>
        <w:t>н -объём продукции, шт./квартал – А – 520; В – 500</w:t>
      </w:r>
    </w:p>
    <w:p>
      <w:pPr>
        <w:pStyle w:val="TextBody"/>
        <w:tabs>
          <w:tab w:val="clear" w:pos="708"/>
          <w:tab w:val="left" w:pos="748" w:leader="none"/>
        </w:tabs>
        <w:spacing w:lineRule="auto" w:line="360"/>
        <w:ind w:firstLine="709"/>
        <w:rPr/>
      </w:pPr>
      <w:r>
        <w:rPr/>
        <w:t>Нм - норма расхода металла, т/шт. – А – 0,62; В – 0,51</w:t>
      </w:r>
    </w:p>
    <w:p>
      <w:pPr>
        <w:pStyle w:val="TextBody"/>
        <w:tabs>
          <w:tab w:val="clear" w:pos="708"/>
          <w:tab w:val="left" w:pos="748" w:leader="none"/>
        </w:tabs>
        <w:spacing w:lineRule="auto" w:line="360"/>
        <w:ind w:firstLine="709"/>
        <w:rPr/>
      </w:pPr>
      <w:r>
        <w:rPr/>
        <w:t>Нт– норма расхода топлива, т/шт. – А – 0,01; В – –</w:t>
      </w:r>
    </w:p>
    <w:p>
      <w:pPr>
        <w:pStyle w:val="TextBody"/>
        <w:tabs>
          <w:tab w:val="clear" w:pos="708"/>
          <w:tab w:val="left" w:pos="748" w:leader="none"/>
        </w:tabs>
        <w:spacing w:lineRule="auto" w:line="360"/>
        <w:ind w:firstLine="709"/>
        <w:rPr/>
      </w:pPr>
      <w:r>
        <w:rPr/>
        <w:t xml:space="preserve">Нэ– норма расхода электроэнергии, кВт*Ч/шт. – А – 1000; В – 1010  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пр - прочие расходы, включаемые в себестоимость, тыс. руб./квартал – 94 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м</w:t>
      </w:r>
      <w:r>
        <w:rPr>
          <w:sz w:val="28"/>
          <w:szCs w:val="28"/>
          <w:vertAlign w:val="superscript"/>
        </w:rPr>
        <w:t>пок</w:t>
      </w:r>
      <w:r>
        <w:rPr>
          <w:sz w:val="28"/>
          <w:szCs w:val="28"/>
        </w:rPr>
        <w:t>– цена приобретения металла, руб./ т.  – 3480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м</w:t>
      </w:r>
      <w:r>
        <w:rPr>
          <w:sz w:val="28"/>
          <w:szCs w:val="28"/>
          <w:vertAlign w:val="superscript"/>
        </w:rPr>
        <w:t>пр</w:t>
      </w:r>
      <w:r>
        <w:rPr>
          <w:sz w:val="28"/>
          <w:szCs w:val="28"/>
        </w:rPr>
        <w:t>– цена продажи металла, руб. /т.  – 3700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м– цена металла без НДС, руб./т.  – 2900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т– цена топлива без НДС, руб./т.  – 2700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э– цена электроэнергии без НДС, руб./кВт*ч. – 0,56  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м– потребление металла, т./квартал – 620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т– потребление топлива, т./квартал  – 6,1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э– потребление электроэнергии, млн. кВт*ч./квартал  –1,5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пр </w:t>
      </w:r>
      <w:r>
        <w:rPr>
          <w:sz w:val="28"/>
          <w:szCs w:val="28"/>
        </w:rPr>
        <w:t>-объём продаж металла, т./квартал  – 20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– численность работников, чел. – 128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– среднемесячная заработная плата одного работника, руб.  – 5000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н– отчисления от заработной платы во внебюджетные фонды, % – 26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зп – дополнительная заработная плата, % от 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работной платы; –12  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с.п.– доход от сдачи помещений в аренду (ежемесячно), тыс. руб. – 49  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ц.б– дивиденды по ценным бумагам и банковский 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позит, тыс. руб./квартал – 94 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.п– ставка налога на прибыль по основной деятельности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от аренды, % – 24 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.д–ставка налога на доход по ценным бумагам и банковским 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озитам, % – 15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э– экономические санкции за квартал, тыс. руб. – 50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 - мощность предприятия, шт. –1,35*</w:t>
      </w:r>
      <w:r>
        <w:rPr>
          <w:b w:val="false"/>
          <w:bCs w:val="false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о– фондоотдача, руб./руб. – 1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и– рентабельность изделия ( к себестоимости ), % – 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.ндс– ставка налога на добавленную стоимость, % – 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б– коэффициент оборачиваемости оборотных средств, об./квартал  – 1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– стоимость производственных зданий, млн. руб. – 2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– стоимость машин и оборудования, млн. руб. – 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  <w:szCs w:val="28"/>
          <w:vertAlign w:val="superscript"/>
        </w:rPr>
        <w:t>з</w:t>
      </w:r>
      <w:r>
        <w:rPr>
          <w:sz w:val="28"/>
          <w:szCs w:val="28"/>
        </w:rPr>
        <w:t>– норма амортизации зданий, % годовых – 2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– норма амортизации оборудования и машин, % годовых – 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– прибыль, идущая на развитие предприятия, % – 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э– снижение нормы расхода металла, % –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р– повышение цены на металл, % – 5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шт– норма штучно-калькуляционного времени, нормо-час – А –57; В –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– часовая тарифная ставка рабочего, руб. – А – 14; В – 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сд– сдельная расценка, руб./шт. –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– квартальный рост объема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оизводительности труда, % – 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э - рост заработной платы работников, % – 1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– рост условно – постоянных расходов, % – 5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м – месячный фонд рабочего времени (175 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ммерческие (внепроизводственные) расходы, % от производственной себестоимости – 5,0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Смета затрат на производство и реализацию продукции (таблица 1.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Материальные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металл: </w:t>
      </w:r>
      <w:r>
        <w:rPr>
          <w:sz w:val="28"/>
          <w:szCs w:val="28"/>
        </w:rPr>
        <w:drawing>
          <wp:inline distT="0" distB="0" distL="0" distR="0">
            <wp:extent cx="262890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топливо и электроэнергию: </w:t>
      </w:r>
      <w:r>
        <w:rPr>
          <w:sz w:val="28"/>
          <w:szCs w:val="28"/>
        </w:rPr>
        <w:drawing>
          <wp:inline distT="0" distB="0" distL="0" distR="0">
            <wp:extent cx="2451100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сходы на оплату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Амортизация основных фон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. производственные зда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амортизации за год – 2,5%, т.е. за 12 месяце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амортизации за квартал, т.е.  за 3 месяца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,5% – 12 ме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%</w:t>
      </w:r>
      <w:r>
        <w:rPr>
          <w:sz w:val="28"/>
          <w:szCs w:val="28"/>
        </w:rPr>
        <w:t xml:space="preserve">  – 3 ме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241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машины и оборуд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% – 12 ме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% – 3 ме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Прочие расход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Н=</w:t>
      </w:r>
      <w:r>
        <w:rPr>
          <w:sz w:val="28"/>
          <w:szCs w:val="28"/>
        </w:rPr>
        <w:drawing>
          <wp:inline distT="0" distB="0" distL="0" distR="0">
            <wp:extent cx="2514600" cy="228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241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ма затрат по  смете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798000р.+ 16470р.+ 840000р.+ 1920000р.+ 14375р.+ 105000р.+ 593200р. = </w:t>
      </w:r>
      <w:r>
        <w:rPr>
          <w:b/>
          <w:bCs/>
          <w:sz w:val="28"/>
          <w:szCs w:val="28"/>
        </w:rPr>
        <w:t>4531045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затрат на производство и реализацию продукци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1"/>
        <w:gridCol w:w="5599"/>
        <w:gridCol w:w="3420"/>
      </w:tblGrid>
      <w:tr>
        <w:trPr>
          <w:trHeight w:val="37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менты зат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, руб.</w:t>
            </w:r>
          </w:p>
        </w:tc>
      </w:tr>
      <w:tr>
        <w:trPr>
          <w:trHeight w:val="37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ьные расх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98470</w:t>
            </w:r>
          </w:p>
        </w:tc>
      </w:tr>
      <w:tr>
        <w:trPr>
          <w:trHeight w:val="37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оплату тру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20000</w:t>
            </w:r>
          </w:p>
        </w:tc>
      </w:tr>
      <w:tr>
        <w:trPr>
          <w:trHeight w:val="37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амортизацию основных фон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9375</w:t>
            </w:r>
          </w:p>
        </w:tc>
      </w:tr>
      <w:tr>
        <w:trPr>
          <w:trHeight w:val="37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3200</w:t>
            </w:r>
          </w:p>
        </w:tc>
      </w:tr>
      <w:tr>
        <w:trPr>
          <w:trHeight w:val="379" w:hRule="atLeast"/>
          <w:cantSplit w:val="true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затра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310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Калькуляция себестоимости продукции А и В (таблица2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. Затраты на сырье и материалы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единицу продукци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талл: </w:t>
      </w:r>
      <w:r>
        <w:rPr>
          <w:sz w:val="28"/>
          <w:szCs w:val="28"/>
        </w:rPr>
        <w:drawing>
          <wp:inline distT="0" distB="0" distL="0" distR="0">
            <wp:extent cx="2527300" cy="228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талл: </w:t>
      </w:r>
      <w:r>
        <w:rPr>
          <w:sz w:val="28"/>
          <w:szCs w:val="28"/>
        </w:rPr>
        <w:drawing>
          <wp:inline distT="0" distB="0" distL="0" distR="0">
            <wp:extent cx="2476500" cy="2286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Затраты на топливо и электроэнерги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опливо: </w:t>
      </w:r>
      <w:r>
        <w:rPr>
          <w:sz w:val="28"/>
          <w:szCs w:val="28"/>
        </w:rPr>
        <w:drawing>
          <wp:inline distT="0" distB="0" distL="0" distR="0">
            <wp:extent cx="2387600" cy="2286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лектроэнергию: </w:t>
      </w:r>
      <w:r>
        <w:rPr>
          <w:sz w:val="28"/>
          <w:szCs w:val="28"/>
        </w:rPr>
        <w:drawing>
          <wp:inline distT="0" distB="0" distL="0" distR="0">
            <wp:extent cx="2857500" cy="2286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опливо: </w:t>
      </w: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лектроэнергию:</w:t>
      </w:r>
      <w:r>
        <w:rPr>
          <w:sz w:val="28"/>
          <w:szCs w:val="28"/>
        </w:rPr>
        <w:drawing>
          <wp:inline distT="0" distB="0" distL="0" distR="0">
            <wp:extent cx="2844800" cy="2286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есь объем продукци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2286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2286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286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 продукции А: 1240200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730500" cy="2286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730500" cy="2286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 продукции Б: 1022300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Основная заработная плата производственных рабочи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единицу прод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2540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сь объ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ицу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2667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сь объ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413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Дополнительная заработная пата производственных рабочи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ицу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97200" cy="2413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сь объ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2286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ицу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2413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сь объ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2286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Отчисления на социальные нуж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исления во внебюджетные фонды (единый социальный налог) производятся от суммы     основной и дополнительной заработной платы работников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ицу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0300" cy="2413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сь объ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6100" cy="2286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ицу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0300" cy="2413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сь объ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2286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условно-постоянных расходов, включаемых в производственную себестоимость (Зу.п.), рассчитывается по формул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10100" cy="444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-постоянные расходы по продукции А и Б разделяются в соответствии с трудоемкостью ее изготовления по коэффициенту заработной платы (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А,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Б). Последний представляет собой отношение заработной платы производственных рабочих по выпуску данного вида продукции к общей сумме заработной платы производственных рабочих по выпуску всей готов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А = </w:t>
      </w:r>
      <w:r>
        <w:rPr>
          <w:sz w:val="28"/>
          <w:szCs w:val="28"/>
        </w:rPr>
        <w:drawing>
          <wp:inline distT="0" distB="0" distL="0" distR="0">
            <wp:extent cx="2070100" cy="2032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>Б = 188160р./652915р.=0,288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4191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лькуляция себестоимости продукции А и Б, руб.</w:t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6"/>
        <w:gridCol w:w="2164"/>
        <w:gridCol w:w="1260"/>
        <w:gridCol w:w="1260"/>
        <w:gridCol w:w="1440"/>
        <w:gridCol w:w="1440"/>
        <w:gridCol w:w="1620"/>
      </w:tblGrid>
      <w:tr>
        <w:trPr>
          <w:trHeight w:val="379" w:hRule="atLeast"/>
          <w:cantSplit w:val="true"/>
        </w:trPr>
        <w:tc>
          <w:tcPr>
            <w:tcW w:w="5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п</w:t>
            </w:r>
          </w:p>
        </w:tc>
        <w:tc>
          <w:tcPr>
            <w:tcW w:w="21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расходов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ция. А</w:t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ция. Б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А и Б)</w:t>
            </w:r>
          </w:p>
        </w:tc>
      </w:tr>
      <w:tr>
        <w:trPr>
          <w:trHeight w:val="2031" w:hRule="atLeast"/>
          <w:cantSplit w:val="true"/>
        </w:trPr>
        <w:tc>
          <w:tcPr>
            <w:tcW w:w="5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ы на единицу продукц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ы на объем выпуск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ы на единицу продукц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ы на объем выпуска</w:t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26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.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рье и основные материалы с учетом транспортно-заготовительных расходо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79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93496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47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7395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674460</w:t>
            </w:r>
          </w:p>
        </w:tc>
      </w:tr>
      <w:tr>
        <w:trPr>
          <w:trHeight w:val="882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.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о и энергия на технологические цел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8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0524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65,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828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88040</w:t>
            </w:r>
          </w:p>
        </w:tc>
      </w:tr>
      <w:tr>
        <w:trPr>
          <w:trHeight w:val="379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заработная плата производственных рабочи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79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1496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3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68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82960</w:t>
            </w:r>
          </w:p>
        </w:tc>
      </w:tr>
      <w:tr>
        <w:trPr>
          <w:trHeight w:val="379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 заработная плата производственных рабочи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95,7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9795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0,3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016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69955,2</w:t>
            </w:r>
          </w:p>
        </w:tc>
      </w:tr>
      <w:tr>
        <w:trPr>
          <w:trHeight w:val="379" w:hRule="atLeast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числения на социальные нуж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32,3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20836,3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97,8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8921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69757,95</w:t>
            </w:r>
          </w:p>
        </w:tc>
      </w:tr>
      <w:tr>
        <w:trPr>
          <w:trHeight w:val="695" w:hRule="atLeast"/>
        </w:trPr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еременные рас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511,1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825791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518,7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259381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085173,1</w:t>
            </w:r>
          </w:p>
        </w:tc>
      </w:tr>
      <w:tr>
        <w:trPr>
          <w:trHeight w:val="675" w:hRule="atLeast"/>
        </w:trPr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-постоянные рас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683,8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875590,7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709,0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54517,1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230107,8</w:t>
            </w:r>
          </w:p>
        </w:tc>
      </w:tr>
      <w:tr>
        <w:trPr>
          <w:trHeight w:val="655" w:hRule="atLeast"/>
        </w:trPr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себестоимост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194,9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701382,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227,9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613898,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315280,9</w:t>
            </w:r>
          </w:p>
        </w:tc>
      </w:tr>
      <w:tr>
        <w:trPr>
          <w:trHeight w:val="379" w:hRule="atLeast"/>
        </w:trPr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рческие (внепроизводственные) расходы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59,7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35069,1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61,3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80694,9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15764,04</w:t>
            </w:r>
          </w:p>
        </w:tc>
      </w:tr>
      <w:tr>
        <w:trPr>
          <w:trHeight w:val="516" w:hRule="atLeast"/>
        </w:trPr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ая себестоимост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5454,7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836451,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389,1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694593,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531044,8</w:t>
            </w:r>
          </w:p>
        </w:tc>
      </w:tr>
    </w:tbl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Расчет цены изделия и отпускной  цены на продукцию А и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изделия должна обеспечивать покрытие всех затрат на его производство и реализацию, а также получение прибыли в соответствии с принятой на предприятии нормой рентабельности изделия. Отпускная цена формируется на основе цены изделия и включает налог на добавленную стоимость (НД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птовая  цена изготовителя: </w:t>
      </w:r>
      <w:r>
        <w:rPr>
          <w:i/>
          <w:iCs/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2413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2413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птовая отпускная цена: </w:t>
      </w:r>
      <w:r>
        <w:rPr>
          <w:i/>
          <w:iCs/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2413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2413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Балансовая прибыль до внедрения мероприятий НТП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вая прибыль формируется исходя из прибыли от реализации основной продукции, прибыли от прочей реализации и прибыли от внереализационн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П=ПР+ППР+ПВ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ибыль от реализации основной продукци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основной продукции рассчитывается как разность между выручкой от реализации и себестоимостью всего объема выпу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9"/>
          <w:headerReference w:type="first" r:id="rId60"/>
          <w:footerReference w:type="default" r:id="rId61"/>
          <w:footerReference w:type="first" r:id="rId62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=(7091,14р.*520+4405,93р.*500)-4531045р.=3687392,8р.+2202965р.-4531045р.=5890357,8р.-4531045р.=1359312,8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быль от прочей реализаци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от прочей реализации складывается из прибыли от реализации имущества, товаров, материалов, которые были приобретены предприятием на стороне. При ее расчете учитываются цена покупки и цена продажи, объем реализации, а также корректировка на величину НДС, если он включен в цену покупки и цену продаж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699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4191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Прибыль от внереализационной деятельност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внереализационной деятельности складывается из дохода от сданного в аренду имущества с учетом его корректировки на величину НДС и дивидендов по ценным бумага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485900" cy="4572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6900" cy="4191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П=1359312,8р.+3728,81р.+218576,27р.=1581617,8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Чистая прибыль до внедрения мероприятий НТП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, остающаяся в распоряжении предприятия, получается из балансовой прибыли за вычетом из нее всех налогов и экономических са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2413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П=1581617,8-((1359312,8+3728,81+124576,27)0,24+94000*0,15)-50000=1581617,8-(357028,27+14100)-50000=1581617,8-371128,27-50000=1160489,6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Определение  выработки рабочих стоимостным метод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выработки стоимостным методом число рабочих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определяется по форму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654300" cy="39370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5720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5720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8900" cy="45720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45720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.(АиБ)=Выр.А+Выр.Б=76335,54р.+99980,77р.=176316,3р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Расчет  показателей эффективности использования основных фондов и оборотных средств: фондоёмкость продукции, фондовооружённость труда рабочих, время одного оборота оборотных средств, коэффициент интенсивного использования оборуд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стоимость основных производственных фондов, необходимая для расчета фондовооруженности труда рабочих, выражается через фондоотд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). фондоотдача:</w:t>
      </w:r>
      <w:r>
        <w:rPr>
          <w:sz w:val="28"/>
          <w:szCs w:val="28"/>
        </w:rPr>
        <w:t xml:space="preserve"> 1,5 р/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44450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90970" cy="45720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9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43180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.  фондоемкость продукци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3180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. фондовооруженность труда рабочих: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41910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. время одного оборота оборотных средств: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). коэффициент интенсивного использования оборудования: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4450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 Определение  капиталовложения в развитие производства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2400" cy="4572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. Расчет снижения  себестоимости  продукции после внедрения мероприятий научно-технического прогресса (НТП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ебестоимости рассчитывается по продукции А и Б в отдельности с учетом трех групп факторов, на изменении величины которых сказались мероприятия НТП и влияние внешней среды, т.е. от снижения норм расхода металла при условии повышения его цены, от увеличения объема производства при одновременном росте условно-постоянных расходов, от увеличения производительности труда при росте заработной 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ияние первой группы факторов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(1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∆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снижение себестоимости единицы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– индекс снижения норм расхода металла (отношение норм расхода металла после внедрения мероприятий НТП к нормам расхода металла до внедрения мероприятий НТП, принятым за 1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индекс роста цен на метал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доля затрат на металл в себестоимости единицы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21590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24130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4450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5720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0" cy="24130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0100" cy="24130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ияние второй группы факторов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45720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∆С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снижение себестоимости единицы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у.п. </w:t>
      </w:r>
      <w:r>
        <w:rPr>
          <w:sz w:val="28"/>
          <w:szCs w:val="28"/>
        </w:rPr>
        <w:t xml:space="preserve">– индекс роста условно-постоянных расход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.п.</w:t>
      </w:r>
      <w:r>
        <w:rPr>
          <w:sz w:val="28"/>
          <w:szCs w:val="28"/>
        </w:rPr>
        <w:t xml:space="preserve"> – индекс роста объема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доля условно-постоянных расходов в себестоимости единицы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454400" cy="24130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213100" cy="22860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273300" cy="46990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273300" cy="46990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987800" cy="634365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102100" cy="41910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ияние третьей группы факторов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3180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∆С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снижение себестоимости единицы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з.п. </w:t>
      </w:r>
      <w:r>
        <w:rPr>
          <w:sz w:val="28"/>
          <w:szCs w:val="28"/>
        </w:rPr>
        <w:t xml:space="preserve">– индекс роста заработной плат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.т.</w:t>
      </w:r>
      <w:r>
        <w:rPr>
          <w:sz w:val="28"/>
          <w:szCs w:val="28"/>
        </w:rPr>
        <w:t xml:space="preserve"> – индекс роста производительности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.п.</w:t>
      </w:r>
      <w:r>
        <w:rPr>
          <w:sz w:val="28"/>
          <w:szCs w:val="28"/>
        </w:rPr>
        <w:t xml:space="preserve"> – доля основной, дополнительной заработной платы и отчислений во внебюджетные фонды в себестоимости единицы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22860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22860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5500" cy="46990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0" cy="46990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0" cy="41910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41910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расчета снижения себестоимости единицы продукции под влиянием каждой из трех групп факторов в отдельности определяем общее снижение себестоимости единицы продукции А и Б за счет совокупного влияния факторов: вначале в %, а затем в стоимостном выра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нижение себестоимости единицы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нтном выраж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2400" cy="24130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9700" cy="24130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полная себестоимость единицы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24130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24130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й полный объем выпуска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39370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39370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ебестоимости единицы продукции в стоимостном  выраж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4130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241300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ебестоимости всего объема выпуска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241300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24130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 Экономии  средств за второе полугодие и за год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0" cy="241300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203200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1. Расчет срока окупаемости капиталовложений в мероприятия НТП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срок окупаемости капитальных вложений в мероприятия  НТП как отношение величины капитальных вложений к годовой экономии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578100" cy="444500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или 4 месяца и 24 дня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2. Определение  балансовой прибыли после внедрения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роприятий НТП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балансовую и чистую прибыль после внедрения мероприятий НТП, которые возрастают за счет снижения себестоимости единицы изделия А и Б при неизменной цене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Прибыль от реализации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41300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0" cy="241300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4700" cy="457200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Балансовая прибы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П=ПР+ППР+ПВД=1834124,4р.+3728,81р.+218576,27р.=2056429,4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3. Чистая прибыль после внедрения  мероприятий НТП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/>
        <w:drawing>
          <wp:inline distT="0" distB="0" distL="0" distR="0">
            <wp:extent cx="3377565" cy="241300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0" cy="431800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тоговая таблица (таблица 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 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и деятельности предприятия.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1260"/>
        <w:gridCol w:w="1260"/>
        <w:gridCol w:w="1260"/>
        <w:gridCol w:w="1260"/>
        <w:gridCol w:w="1260"/>
        <w:gridCol w:w="1260"/>
      </w:tblGrid>
      <w:tr>
        <w:trPr>
          <w:trHeight w:val="47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 изм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укция 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укция 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продукции А и Б (сумма)</w:t>
            </w:r>
          </w:p>
        </w:tc>
      </w:tr>
      <w:tr>
        <w:trPr>
          <w:trHeight w:val="12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 внедре-ния меро-приятий НТ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ле внедрения меро-приятий НТ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 внедрения меро-приятий НТ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ле внедрения мероприятий НТ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 внедрения меро-приятий НТ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ле внедрения мероприятий НТП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бестоимость ед.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54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62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89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22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84,4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бестоимость всего объема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364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870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94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527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310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3978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изде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67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76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566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566,5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лансовая прибы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816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56429,4</w:t>
            </w:r>
          </w:p>
        </w:tc>
      </w:tr>
      <w:tr>
        <w:trPr>
          <w:trHeight w:val="8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быль остающаяся в распоряжении пред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048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21346,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ок окупае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мес. и 24 дня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spacing w:lineRule="auto" w:line="360"/>
        <w:jc w:val="both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sectPr>
          <w:headerReference w:type="default" r:id="rId122"/>
          <w:headerReference w:type="first" r:id="rId123"/>
          <w:footerReference w:type="default" r:id="rId124"/>
          <w:footerReference w:type="first" r:id="rId12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ind w:firstLine="709"/>
        <w:rPr>
          <w:kern w:val="2"/>
        </w:rPr>
      </w:pPr>
      <w:r>
        <w:rPr/>
        <w:t>В результате внедрения мероприятий  НТП со второго полугодия, повлекших за собой изменение величины трех групп факторов, а именно снижение</w:t>
      </w:r>
      <w:r>
        <w:rPr>
          <w:kern w:val="2"/>
        </w:rPr>
        <w:t xml:space="preserve"> норм расхода металла пр</w:t>
      </w:r>
      <w:r>
        <w:rPr/>
        <w:t>и условии повышения его цены,  увеличение</w:t>
      </w:r>
      <w:r>
        <w:rPr>
          <w:kern w:val="2"/>
        </w:rPr>
        <w:t xml:space="preserve"> объема производства при одновременном росте</w:t>
      </w:r>
      <w:r>
        <w:rPr/>
        <w:t xml:space="preserve"> условно-постоянных расходов,  увеличение</w:t>
      </w:r>
      <w:r>
        <w:rPr>
          <w:kern w:val="2"/>
        </w:rPr>
        <w:t xml:space="preserve"> производительности труда при росте заработной платы</w:t>
      </w:r>
      <w:r>
        <w:rPr/>
        <w:t>, снизилась себестоимость единицы продукции А примерно на 5,36 %  (в абсолютном выражении на 292,37 руб.) и единицы продукции  Б – на 4,93 % (на 167,09 руб.). В результате такого рода изменений при неизменной цене балансовая прибыль предприятия увеличилась  на 30 %  (на 474811,6 руб.), и как следствие увеличилась чистая прибыль на 31 % (на 360856,8 руб.) и составила 1521346,4 руб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ирцнер И.М. Конкуренция и предпринимательство. М.: 2001. Конкуренция и монополия.  С. 93-13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афронов, Н.А. Экономика предприятия: учебник /Н.А. Сафронов. – М.: Юристъ, 2002 – 195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ерезинь, И.Э. Экономика машиностроительного предприятия: учебник для машиностр. спец. вузов /И.Э. Березинь; под ред. И.Э. Березиня. – М.: Высшая школа, 2003 – 21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Сергеев, И.В. Экономика предприятия: учеб. пособие / И.В.Сергеев; под ред. И.В. Сергеева. – М.: Финансы и статистика, 2003–304с.</w:t>
      </w:r>
    </w:p>
    <w:sectPr>
      <w:headerReference w:type="default" r:id="rId126"/>
      <w:headerReference w:type="first" r:id="rId127"/>
      <w:footerReference w:type="default" r:id="rId128"/>
      <w:footerReference w:type="first" r:id="rId129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  <w:lvl w:ilvl="1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header" Target="header5.xml"/><Relationship Id="rId49" Type="http://schemas.openxmlformats.org/officeDocument/2006/relationships/header" Target="header6.xml"/><Relationship Id="rId50" Type="http://schemas.openxmlformats.org/officeDocument/2006/relationships/footer" Target="footer5.xml"/><Relationship Id="rId51" Type="http://schemas.openxmlformats.org/officeDocument/2006/relationships/footer" Target="footer6.xml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header" Target="header7.xml"/><Relationship Id="rId60" Type="http://schemas.openxmlformats.org/officeDocument/2006/relationships/header" Target="header8.xml"/><Relationship Id="rId61" Type="http://schemas.openxmlformats.org/officeDocument/2006/relationships/footer" Target="footer7.xml"/><Relationship Id="rId62" Type="http://schemas.openxmlformats.org/officeDocument/2006/relationships/footer" Target="footer8.xml"/><Relationship Id="rId63" Type="http://schemas.openxmlformats.org/officeDocument/2006/relationships/image" Target="media/image46.wmf"/><Relationship Id="rId64" Type="http://schemas.openxmlformats.org/officeDocument/2006/relationships/image" Target="media/image47.wmf"/><Relationship Id="rId65" Type="http://schemas.openxmlformats.org/officeDocument/2006/relationships/image" Target="media/image48.wmf"/><Relationship Id="rId66" Type="http://schemas.openxmlformats.org/officeDocument/2006/relationships/image" Target="media/image49.wmf"/><Relationship Id="rId67" Type="http://schemas.openxmlformats.org/officeDocument/2006/relationships/image" Target="media/image50.wmf"/><Relationship Id="rId68" Type="http://schemas.openxmlformats.org/officeDocument/2006/relationships/image" Target="media/image51.wmf"/><Relationship Id="rId69" Type="http://schemas.openxmlformats.org/officeDocument/2006/relationships/image" Target="media/image52.wmf"/><Relationship Id="rId70" Type="http://schemas.openxmlformats.org/officeDocument/2006/relationships/image" Target="media/image53.wmf"/><Relationship Id="rId71" Type="http://schemas.openxmlformats.org/officeDocument/2006/relationships/image" Target="media/image2.wmf"/><Relationship Id="rId72" Type="http://schemas.openxmlformats.org/officeDocument/2006/relationships/image" Target="media/image54.wmf"/><Relationship Id="rId73" Type="http://schemas.openxmlformats.org/officeDocument/2006/relationships/image" Target="media/image2.wmf"/><Relationship Id="rId74" Type="http://schemas.openxmlformats.org/officeDocument/2006/relationships/image" Target="media/image55.wmf"/><Relationship Id="rId75" Type="http://schemas.openxmlformats.org/officeDocument/2006/relationships/image" Target="media/image56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9.wmf"/><Relationship Id="rId79" Type="http://schemas.openxmlformats.org/officeDocument/2006/relationships/image" Target="media/image60.wmf"/><Relationship Id="rId80" Type="http://schemas.openxmlformats.org/officeDocument/2006/relationships/image" Target="media/image61.wmf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image" Target="media/image64.wmf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image" Target="media/image67.wmf"/><Relationship Id="rId87" Type="http://schemas.openxmlformats.org/officeDocument/2006/relationships/image" Target="media/image68.wmf"/><Relationship Id="rId88" Type="http://schemas.openxmlformats.org/officeDocument/2006/relationships/image" Target="media/image69.wmf"/><Relationship Id="rId89" Type="http://schemas.openxmlformats.org/officeDocument/2006/relationships/image" Target="media/image70.wmf"/><Relationship Id="rId90" Type="http://schemas.openxmlformats.org/officeDocument/2006/relationships/image" Target="media/image71.wmf"/><Relationship Id="rId91" Type="http://schemas.openxmlformats.org/officeDocument/2006/relationships/image" Target="media/image72.wmf"/><Relationship Id="rId92" Type="http://schemas.openxmlformats.org/officeDocument/2006/relationships/image" Target="media/image73.wmf"/><Relationship Id="rId93" Type="http://schemas.openxmlformats.org/officeDocument/2006/relationships/image" Target="media/image74.wmf"/><Relationship Id="rId94" Type="http://schemas.openxmlformats.org/officeDocument/2006/relationships/image" Target="media/image75.wmf"/><Relationship Id="rId95" Type="http://schemas.openxmlformats.org/officeDocument/2006/relationships/image" Target="media/image76.wmf"/><Relationship Id="rId96" Type="http://schemas.openxmlformats.org/officeDocument/2006/relationships/image" Target="media/image77.wmf"/><Relationship Id="rId97" Type="http://schemas.openxmlformats.org/officeDocument/2006/relationships/image" Target="media/image78.wmf"/><Relationship Id="rId98" Type="http://schemas.openxmlformats.org/officeDocument/2006/relationships/image" Target="media/image79.wmf"/><Relationship Id="rId99" Type="http://schemas.openxmlformats.org/officeDocument/2006/relationships/image" Target="media/image80.wmf"/><Relationship Id="rId100" Type="http://schemas.openxmlformats.org/officeDocument/2006/relationships/image" Target="media/image81.wmf"/><Relationship Id="rId101" Type="http://schemas.openxmlformats.org/officeDocument/2006/relationships/image" Target="media/image82.wmf"/><Relationship Id="rId102" Type="http://schemas.openxmlformats.org/officeDocument/2006/relationships/image" Target="media/image83.wmf"/><Relationship Id="rId103" Type="http://schemas.openxmlformats.org/officeDocument/2006/relationships/image" Target="media/image84.wmf"/><Relationship Id="rId104" Type="http://schemas.openxmlformats.org/officeDocument/2006/relationships/image" Target="media/image85.wmf"/><Relationship Id="rId105" Type="http://schemas.openxmlformats.org/officeDocument/2006/relationships/image" Target="media/image86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image" Target="media/image89.wmf"/><Relationship Id="rId109" Type="http://schemas.openxmlformats.org/officeDocument/2006/relationships/image" Target="media/image90.wmf"/><Relationship Id="rId110" Type="http://schemas.openxmlformats.org/officeDocument/2006/relationships/image" Target="media/image91.wmf"/><Relationship Id="rId111" Type="http://schemas.openxmlformats.org/officeDocument/2006/relationships/image" Target="media/image92.wmf"/><Relationship Id="rId112" Type="http://schemas.openxmlformats.org/officeDocument/2006/relationships/image" Target="media/image93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98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50.wmf"/><Relationship Id="rId121" Type="http://schemas.openxmlformats.org/officeDocument/2006/relationships/image" Target="media/image101.wmf"/><Relationship Id="rId122" Type="http://schemas.openxmlformats.org/officeDocument/2006/relationships/header" Target="header9.xml"/><Relationship Id="rId123" Type="http://schemas.openxmlformats.org/officeDocument/2006/relationships/header" Target="header10.xml"/><Relationship Id="rId124" Type="http://schemas.openxmlformats.org/officeDocument/2006/relationships/footer" Target="footer9.xml"/><Relationship Id="rId125" Type="http://schemas.openxmlformats.org/officeDocument/2006/relationships/footer" Target="footer10.xml"/><Relationship Id="rId126" Type="http://schemas.openxmlformats.org/officeDocument/2006/relationships/header" Target="header11.xml"/><Relationship Id="rId127" Type="http://schemas.openxmlformats.org/officeDocument/2006/relationships/header" Target="header12.xml"/><Relationship Id="rId128" Type="http://schemas.openxmlformats.org/officeDocument/2006/relationships/footer" Target="footer11.xml"/><Relationship Id="rId129" Type="http://schemas.openxmlformats.org/officeDocument/2006/relationships/footer" Target="footer12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58:00Z</dcterms:created>
  <dc:creator>Евгений</dc:creator>
  <dc:description/>
  <cp:keywords/>
  <dc:language>en-US</dc:language>
  <cp:lastModifiedBy>SYSTEM</cp:lastModifiedBy>
  <dcterms:modified xsi:type="dcterms:W3CDTF">2011-09-10T12:58:00Z</dcterms:modified>
  <cp:revision>2</cp:revision>
  <dc:subject/>
  <dc:title> </dc:title>
</cp:coreProperties>
</file>