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ние №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но принять, что первые пять показателей из столбца представляют собой уровни ряда динамики. Дать наименование этим уровням. Определить вид ряда динамики. Для полученного ряда рассчитать цепные и базисные абсолютные приросты, темпы роста, темпы прироста, средний уровень ряда, средний темп роста, средний тем прироста. По расчетам сделать выводы. Графически изобразить полученный ряд дина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297"/>
        <w:gridCol w:w="1085"/>
        <w:gridCol w:w="1252"/>
        <w:gridCol w:w="1085"/>
        <w:gridCol w:w="1252"/>
        <w:gridCol w:w="1085"/>
        <w:gridCol w:w="1253"/>
      </w:tblGrid>
      <w:tr>
        <w:trPr/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жи, млн.руб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й прирост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ы рост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прироста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ы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е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читываем абсолютный прирост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763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7950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38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91565" cy="88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ываем темпы роста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44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927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889000" cy="1600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22" r="-4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901700" cy="1600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22" r="-4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ываем темпы прирост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9144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257300" cy="889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9398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282700" cy="889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уровень ряда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1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темп роста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60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9865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темп прироста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74065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59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 1 Ряд динам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19525" cy="1914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Вывод: за период с 2005 года продажи упали на 16%. В период с 2007 по 2008 гг. продажи возросли на 25%, что составило 3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Задание №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приятие производит 5 видов продукции.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Индивидуальные индекс себестоимости по каждому виду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Индивидуальные индексы объема производства по каждому виду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Агрегатные индексы затрат, физического объема производства и себесто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Абсолютную сумму изменения затрат за анализируем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 Изменение затрат за счет изменения физического объема производства и за счет изменения себестоимости производства единицы продукц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продукции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производства единицы продукции, руб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изводства, тыс. ед.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 пери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 пери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Рассчитываем индивидуальные индекс себестоимости по каждому виду продукц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45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17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9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271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1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Рассчитываем индивидуальные индексы объема производства по каждому виду продукц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07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90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906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026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60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906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Рассчитываем индекс физического объем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44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70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Рассчитываем индекс себестоимост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398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91965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Рассчитываем индекс затра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6858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435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) Рассчитываем общую сумму затра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35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Рассчитываем абсолютную сумму изменения затра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32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Вывод: затраты в отчетном периоде увеличились на 650 руб. или 1,3%, при этом объем выпускаемой продукции увеличился на 1%, а себестоимость увеличилась на 3,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ние №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риятие реализует 5 видов продукции.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Индивидуальные индексы цен по каждому виду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Индивидуальные индексы объема реализации по каждому виду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Агрегатные индексы товарооборота, физического объема реализации и ц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Абсолютную сумму изменения товарооборота за анализируемый пери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Изменение товарооборота за счет изменения физического объема реализации и за счет изменения цены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продукции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реализации единицы продукции, руб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изводства, тыс. ед.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 пери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 пери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Рассчитываем индивидуальные индексы цен по каждому виду продукц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0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255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90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12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398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271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) Рассчитываем индивидуальные индексы объема реализации по каждому виду продукц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49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303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795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68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49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Рассчитываем агрегатные индексы товарооборота, физического объема реализации и ц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77765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149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Рассчитываем абсолютную сумму изменения товарооборота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081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211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911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) Изменение товарооборота за счет физического объема реализации и цены реал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255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54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вод: в отчетном периоде по сравнению с базисным, товарооборот снизился на 2600 ед. или на 3,3%, в то время как цена возросла на 2%, а объем реализации продукции снизился на 4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9:00Z</dcterms:created>
  <dc:creator>111</dc:creator>
  <dc:description/>
  <cp:keywords/>
  <dc:language>en-US</dc:language>
  <cp:lastModifiedBy>SYSTEM</cp:lastModifiedBy>
  <dcterms:modified xsi:type="dcterms:W3CDTF">2011-09-10T12:59:00Z</dcterms:modified>
  <cp:revision>2</cp:revision>
  <dc:subject/>
  <dc:title/>
</cp:coreProperties>
</file>