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BM1_6"/>
      <w:bookmarkStart w:id="1" w:name="BM1_6"/>
      <w:bookmarkEnd w:id="1"/>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еделительная сбытовая логистика</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деляют пять основных функциональных областей логисти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купочная логистика — решает вопросы связанные с обеспечением предприятия сырьем и материалами. Проводиться анализ среди поставщиков, заключаются договора и контролируется их исполнение. Используется механизм взаимодействия на поставщика в случае нарушения условий поставки и принимаются оперативные меры по исправлению сложившейся ситуации. Область взаимодействия, составляющей основное содержание закупочной логистики, определяется условиями договора с поставщиками и составом функций службы снабжения внутри предприят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изводственная логистика — решает задачи создания материальных благ или оказания материальных услуг. Основной объем работ выполняется в пределах территории одного предприятия. Участники производственного процесса взаимодействуют между собой не в результате заключенных договоров, а в результате решений, принимаемых системой управления предприятие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пределительная логистика — решает задачи реализации готовой продукции. Для решения этих задач используют два варианта продвижения готовой продукции: реализацией занимаются сами производители и торгово-посреднические предприят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ранспортная логистика — решает вопросы управления материального потока на транспортных участках. Транспортные работы, выполняемые в процессе доведения материального потока от первичного источника сырья до конечного потребителя. Транспортные операции, осуществляемые логистикой можно разделить на две большие группы, выполняемых:</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Специальными транспортными организациями (транспорт общего пользования)</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Транспортом, находящимся в собственности производителя готовой продукции (нетранспорт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ая логистика не имеет четких границ. Она может применяется при любых перевозка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нформационная логистика — рационализирует организацию движения информационных потоков. Информационные системы обеспечивают управление материальными потоками, используя микропроцессорную технику, информационные технологии и другие составляющие процесса информатизации, добиваясь эффективного управления информационными потоками. Информационная логистика тесно переплетена со всеми функциональными областями логистики.</w:t>
      </w:r>
    </w:p>
    <w:p>
      <w:pPr>
        <w:pStyle w:val="Style16"/>
        <w:spacing w:lineRule="auto" w:line="360" w:before="0" w:after="0"/>
        <w:ind w:firstLine="709"/>
        <w:jc w:val="both"/>
        <w:rPr>
          <w:color w:val="000000"/>
          <w:sz w:val="28"/>
          <w:szCs w:val="28"/>
          <w:lang w:val="en-US" w:eastAsia="en-US"/>
        </w:rPr>
      </w:pPr>
      <w:bookmarkStart w:id="2" w:name="BM1_6"/>
      <w:bookmarkStart w:id="3" w:name="BM1_4"/>
      <w:bookmarkEnd w:id="2"/>
      <w:bookmarkEnd w:id="3"/>
      <w:r>
        <w:rPr>
          <w:color w:val="000000"/>
          <w:sz w:val="28"/>
          <w:szCs w:val="28"/>
          <w:lang w:val="en-US" w:eastAsia="en-US"/>
        </w:rPr>
        <w:t>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от первичного источника сырья вплоть до конечного потребителя в определенный промежуток времен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атериальные потоки могут протекать между различными предприятиями или внутри одного предприя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пример, движение материального потока, поступающего на склад в рабочее время, может быть сразу направлен на хранение или предварительно пройти приемку. В выходной день, прибывший груз размещают в приемочную экспедицию. В первый рабочий день из приемочной он переходит на склад. В конечном итоге весь товар перемещается на участок хран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алее товар перемещается различными способами на участок хран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Рис. 1 стрелками показаны различные варианты перемещения груза от участка разгрузки до участка хранения и далее до участка погрузки.</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962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5396230" cy="85407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ходу движения с грузом происходят различные операции: разгрузка, укладка в соответствующую тару, перемещение, распаковка, укладка на хранение и т.д. Объем работ по отдельной операции, рассчитанный за определенный промежуток времени (месяц, год), представляет собой материальный поток по соответствующей опер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атериальные потоки (далее грузы) подразделяются по следующим основным признак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ношение к предприяти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турально-вещественный состав пото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личество образующих поток груз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дельный вес образующего поток груз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епень совместимости груз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систенция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предприятию груз различаю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нешний — протекает во внешней для предприятия среде и имеют непосредственное к нему отнош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нутренний — образуется в результате операции внутри предприя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ходной — поступает из внешней среды и может определяться суммой величины материальных потоков при разгрузке гру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ходной — поступает из предприятия во внешнюю среду. «Для предприятия оптовой торговли его можно определить, сложив материальные потоки, отслеженные при выполнении операции по погрузке различных видов транспортных средств. При сохранении на предприятии запасов на одном уровне входной материальный поток будет равен выходном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натурально-вещественному состав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оассортиментные и многоассортиментные — от этих параметров зависит построение логистического процесса с груз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количественному признак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ассовые Крупные Средние Мелкие По удельному вес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яжеловесные Легковесны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степени совместим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вместимые и несовместимы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консистенции груз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сыпные Навалочные Тарно-штучные Наливные</w:t>
      </w:r>
    </w:p>
    <w:p>
      <w:pPr>
        <w:pStyle w:val="Style16"/>
        <w:spacing w:lineRule="auto" w:line="360" w:before="0" w:after="0"/>
        <w:ind w:firstLine="709"/>
        <w:jc w:val="both"/>
        <w:rPr>
          <w:color w:val="000000"/>
          <w:sz w:val="28"/>
          <w:szCs w:val="28"/>
          <w:lang w:val="en-US" w:eastAsia="en-US"/>
        </w:rPr>
      </w:pPr>
      <w:bookmarkStart w:id="4" w:name="BM1_4"/>
      <w:bookmarkEnd w:id="4"/>
      <w:r>
        <w:rPr>
          <w:color w:val="000000"/>
          <w:sz w:val="28"/>
          <w:szCs w:val="28"/>
          <w:lang w:val="en-US" w:eastAsia="en-US"/>
        </w:rPr>
        <w:t>Использование на предприятии логистической системы предусматривает управление всеми операциями как единой деятельностью. Для этого на предприятии необходимо организовать специальную логистическую службу, которая будет управлять материальным потоком, начиная от формирования договорных отношений с поставками и заканчивая доставкой готовой продукции потребителю. Материальный поток на пути от склада материальных ресурсов до склада готовой продукции проходит в основном производстве ряд звеньев. Управление материальными и информационными потоками на этом этапе имеет ряд специфических особенностей и называется производственной логистико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ланирование и контроль — планирование выпуска готовой продукции, — планирование транспортных процессов, — планирование складской сети, — контроль бюджета, — информационные систе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правление операциями — на складах, — на транспорте, в процессе обслуживания производственных процесс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правление запасами — прогнозирование спроса, управление и контроль запасов сырья, полуфабрикатов и готового продукта, — выбор тары и упак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й процесс состоит из большого количества элементарных и комплексных логистических активностей, объединенных заданной целевой функцией. Эта целевая функция обычно сформулирована на основе маркетинговой стратегии и лежит вне непосредственно производственного цикла. Поэтому изолированное рассмотрение логистики в производстве готовой продукции (ГП) возможно только в том случае, если заданы цели и ограничения внешней макро- и микрологистической среды. Эти цели ограничения являются основой оперативного объемно-календарного планирования выпуска определенного ассортимента продук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казанные предпосылки позволяют сформулировать некоторый комплекс задач внутрипроизводственной микро-логистической системы в рамках заданной (прогнозируемые и планируемыми спросом и заказами) производственной програм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зданная на предприятии логистическая служба в лице отдела или одного человека должна выполнять следующие функ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перативно-календарное планирование с детальным расписанием выпуска готовой продук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перативное управление технологическими процессами производ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сеобщий контроль качества, поддержание стандартов качества продукции и соответствующего сервис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тратегическое и оперативное планирование поставок материальных ресурсов (МР);</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рганизация внутрипроизводственного складского хозяй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гнозирование, планирование и нормирование расхода МР в производств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рганизация работы внутрипроизводственного технологического транспорт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нтроль и управление запасами МР, НП и ГП на всех уровнях внутрипроизводственной складской системы и в технологическом процессе производ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нутрипроизводственное физическое распределение МР и ГП;</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нформационное и технологическое обеспечение процессов управления внутрипроизводственными материальными потокам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автоматизация и компьютеризация управления материальными (информационными, финансовыми) потоками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й комплекс задач должен решаться в рамках фирменной логистической стратегии оптимизации управления материальными и сопутствующими им потоками с точки зр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тимизации (минимизации) уровней всех запасов МР, НП, ГП внутри производственно-технологического цикла и складской систем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кращения времени производственно-технологического цикл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меньшение всех логистических издержек в производстве ГП;</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тимизации работы внутрифирменного транспортно-складск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ая структура позволяет выделить на предприятии единую функцию управления сквозными материальными потоками. Сложность внедрения логистической концепции на производстве во многом зависит от сложившейся технологической специализации, и в первую очередь в области транспортно-перемещающих рабо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чет издержек в производственном процессе предполага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ление всех вовлеченных в производственный процесс подраздел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ение изменения затрат, вызванного отказом от данного бизнес-процесс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ение расходов, которые могут быть предотвращены, если данный товар не будет изготовлен и доведен д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эффективности современного производства на предприятии решаются следующие задач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дача полной загрузки мощностей заменяется задачей минимизации сроков прохода оборотных средств через предприят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дача содержания запасов материальных ресурсов заменяется задачей обеспечение информацией об их приобретении и управлении свободными логистическими мощностями для их переработ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дача снижения себестоимости дополняется задачей более быстрого удовлетворения спроса.</w:t>
      </w:r>
    </w:p>
    <w:p>
      <w:pPr>
        <w:pStyle w:val="Normal"/>
        <w:spacing w:lineRule="auto" w:line="360"/>
        <w:ind w:firstLine="709"/>
        <w:jc w:val="both"/>
        <w:rPr/>
      </w:pPr>
      <w:r>
        <w:rPr>
          <w:color w:val="000000"/>
          <w:sz w:val="28"/>
          <w:szCs w:val="28"/>
          <w:lang w:val="en-US" w:eastAsia="en-US"/>
        </w:rPr>
        <w:t>Динамичность и неопределенность спроса на рынке делает нецелесообразным создание и поддержание больших запасов. Одновременно производители очень заинтересованы в получении каждого нового, даже небольшого заказа. Все это обуславливает потребность в гибких производственных мощностях, которые способны быстро отреагировать на конъюнктуру спроса. При этом снижение себестоимости в условиях растущей конкуренции достигается не традиционным увеличением количества выпускаемой продукции, а логистической организацией производственного процесса в увязке со всем комплексом логистических операций материало- и товаропроводящих систем в целом. Управление материальными потоками должно быть сквозным и координироваться из одного центра. Все логистические операции должны быть полностью взаимосвязанными и взаимозависимыми. Они должны составлять единый процесс управления материальными, информационными и другими видами потоков, возникающими в производственном процессе.</w:t>
      </w:r>
    </w:p>
    <w:sectPr>
      <w:footerReference w:type="default" r:id="rId3"/>
      <w:footerReference w:type="first" r:id="rId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1"/>
      <w:szCs w:val="31"/>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3:00Z</dcterms:created>
  <dc:creator>Ruslan</dc:creator>
  <dc:description/>
  <cp:keywords/>
  <dc:language>en-US</dc:language>
  <cp:lastModifiedBy>SYSTEM</cp:lastModifiedBy>
  <dcterms:modified xsi:type="dcterms:W3CDTF">2011-09-10T13:03:00Z</dcterms:modified>
  <cp:revision>2</cp:revision>
  <dc:subject/>
  <dc:title>Распределительная сбытовая логистика</dc:title>
</cp:coreProperties>
</file>