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на тему: «Промышленный переворот в России»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Предыстория промышленного переворота в дореформенной Росси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Начало промышленного переворота в России 50-х годо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Особенности развития промышленного переворота в переходный период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4. Завершающий этап промышленного переворота (80-08-е гг.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мышленный переворот представляет собой одно из самых важных явлений в истории человечества, позволивших ряду стран вступить в полосу стремительного развития производительных сил и навсегда покончить с экономической отсталостью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ем, который помогает определить начало промышленного переворота в той или иной стране, принято считать начало формирования фабричной системы, что связано с появлением значительного числа настоящих фабрик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вращение ведущих стран Европы в гигантские фабрики вызвало крупные сдвиги в размещении населения, в его составе. Возникали большие города, появлялись новые классы и социальные группы. Последовали серьезные изменения в политическом устройстве, а затем и в духовной жизни обществ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редыстория промышленного переворота в дореформенной Росс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мышленный переворот начался в буржуазной Англии в последней трети XVIII в. и приняла в первой половине XIX в. всеобъемлющий характер, захватив повсеместно капиталистические страны Европы и Америки. Стремительный рост производительных сил на базе крупной машинной индустрии всемерно способствовал утверждению капитализма как господствующей мировой системы хозяйства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т исторический период в недрах феодально-крепостнической России усиливается вызревание новых, капиталистических отношений, под давлением которых рушились старые, отживающие формы хозяйства. 'Этот прогрессирующий процесс имел глубокие причины: рост общественного разделения труда и внутреннего рынка, широкое распространение крестьянских неземледельческих промыслов, усилившееся первоначальное накопление капитала, развитие капиталистической мануфактуры, рост торгово-промышленных городов и селений, укрепление международных торговых отношений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вой половине XIX в. процесс разложения феодализма и развития капиталистического уклада в России носил крайне острый и противоречивый характер, что было обусловлено многообразием социально-экономических условий огромной по территориальным масштабам страны и тормозящим влиянием господствующего класса помещиков-крепостников во главе с царским самодержавием. Прогресс капитализма наиболее ярко проявлялся в области промышленности, где капиталистическая мануфактура становилась главной формой производства. В передовых отраслях промышленности созревали объективные условия для появления первых капиталистических фабрик, эксплуатирующих наемный труд. </w:t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торая четверть XIX в. вошла в историю России как период подготовки к внедрению машинного производства в ведущих отраслях промышленности и транспорта, завершающий этап складывания предпосылок промышленного переворота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общественного разделения труда ярко выражалось в росте территориального разделения труда, в углублении межрайонной специализации в сферах промышленности и сельского хозяйства, что имело следствием повышение производительности труда, а в конечном счете увеличение товарности всех ведущих отраслей народного хозяйства России, и как результат этого процесса — рост товарной массы, увеличение объема внутреннего всероссийского рынка. В свою очередь, складывание единого внутреннего рынка способствовало успешной мобилизации материальных и природных ресурсов страны для повышения ее экономического потенциала, усиливало углубление общественного разделения труда, стимулировало развитие капиталистических отношений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товарного производства все более втягивало дореформенную Россию в систему мирового капиталистического рынка. Внешняя торговля стала приобретать новое содержание и значение для экономики страны. Помещичий хлеб стал составлять основную статью российского экспорта. К середине XIX в. Россия становится одним из главных поставщиков хлеба на европейском рынке. Особенно быстро стал расти хлебный экспорт из России после отмены в 1846 г. хлебных законов в Англии, ограничивающих ввоз хлеба на английский рынок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м источником повышения доходности помещичьего хозяйства было все более безграничное увеличение феодальной эксплуатации крестьянства. Помещики черноземных губерний стали усиленно расширять барщину при увеличении барской и сокращении крестьянской запашки.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азвитие капитализма в предреформенной России, разрушая патриархально-натуральный уклад крепостнической деревни, предъявляло большой спрос на рабочие руки. В этих условиях частичное лишение крестьянства средств производства, малоземелье и рост относительной перенаселенности деревни вызывали интенсивный рост промыслового отхода, получивший наибольшее развитие в центрально-промышленных губерниях России. По обобщающим подсчетам В. А. Федорова, в конце 50-х годов XIX века только из семи губерний промышленного Центра на заработки уходило 887 тысяч человек, что составляло 26,5 % мужского населения деревень, при этом наивысший процент отходников был в Московской и Тверской губерниях — до 43 % работников-мужчин, во Владимирской, Костромской и Ярославской — 30—36 % Из Вышневолоцкого и Кашинского уездов Тверской губернии, а также, из Рыбинского уезда Ярославской губернии на заработки уходило почти все взрослое мужское население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источником накопления в России являлась внутренняя торговля. Основной причиной, заставлявшей купцов вкладывать капиталы в промышленное предпринимательство, являлась перспектива получения огромных прибылей. История текстильной промышленности России дает множество примеров перерастания скупщика в капиталистического предпринимателя. При этом большинство крупных фабрикантов были выходцами из крепостных крестьян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внутренней торговли, крупными источниками первоначального накопления в России являлись откуп и разного рода монополии на продажу, получившие широкое распространение еще в XVIII в. Откупами были охвачены многие отрасли хозяйства: производство соли, соды, поташа, дегтя, продажа табака. Однако самым значительным из источников накопления были винные откупа, которые были введены еще во времена Петра 1 и просуществовали вплоть до 1863 г. Доход казны от винных откупов достигал значительной суммы: в 1859—1863 гг. — 128 млн. руб., или 40 % всех государственных доходов. Прибыли откупщиков были громадны: одни только легальные доходы в середине XIX в. ежегодно составляли 600—780 млн. руб. Они положили начало громадным капиталам таких крупных предпринимателей, как Яковлевы, Сапожниковы, Кокоревы, Бенардаки и др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ные сдвиги наметились в развитии кредитных учреждений для купечества. В 1818 г. в Петербурге был открыт первый Коммерческий банк с отделениями в Москве, Одессе, Нижнем Новгороде, Риге, Архангельске и Астрахани, которые принимали вклады и выдавали ссуды «под товары российского произведения». Однако Коммерческий банк испытывал сильное давление крепостнических тенденций: ассигнования получали преимущественно горнопромышленники, владельцы вотчинных и посессионных предприятий, а также купцы первой гильдии. В 30—40-х годах расширилась сеть городских купеческих банков, общая численность которых к 1857 г. достигла 150. Последние открывались не только в промышленном Центре, но и на окраинах страны, в частности в Сибири, что свидетельствовало о вовлечении их в общекапиталистический процесс, хотя по указу царского правительства деятельность этих банков носила крайне ограниченный характер. Проблема развития коммерческого кредитования для развивающейся капиталистической промышленности и торговли оставалась одной из самых острых в предреформенную эпоху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й отраслью промышленности, захваченной техническим переворотом, стало хлопчатобумажное производство. Капиталистическая организация хлопчатобумажной промышленности стимулировала и обусловливала необходимость совершенствования производства, широкий внутренний рынок и быстрый оборот капитала, высокопроизводительный труд вольнонаемных рабочих обеспечивали быстрый прогресс этой отрасли. Решающую роль в этом прогрессирующем развитии играл фактор отрыва значительной части беднейшего крестьянства от натурального хозяйства, зависимость его от товарного производства и рынка. Современники отмечали, что именно широкие слои «народных низов» стали потреблять хлопчатобумажные ткани и этим способствовали увеличению этого производства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о технического перевооружения текстильной промышленности вызывало настоятельную потребность в машинном производстве. Но в условиях отсталой феодально-крепостнической системы хозяйства создание отечественного машиностроения наталкивалось на объективные, сложно преодолеваемые трудности, связанные с требованием высоких капиталовложений в новую организацию производства, наличием инженерно-технических кадров и квалифицированной рабочей силы. Поэтому новая отрасль промышленности — машиностроение до середины XIX в. находилась в зачаточном состоянии. Изготовление машин и усовершенствованных орудий в этот период производилось на трех типах предприятий: на казенных заводах и мануфактурах, в механических мастерских при крупных частных мануфактурах и фабриках и специализированных механических заводах. Но на всех этих типах предприятий новые машины изготовлялись ремесленно-мануфактурными методами, что являлось общемировым явлением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центром зарождающейся машиностроительной промышленности издавна был Петербург. Здесь в пригородном районе были расположены Ижорские Адмиралтейские заводы, оснащенные усовершенствованным оборудованием и квалифицированным контингентом рабочих. На этих заводах строились первые металлообрабатывающие станки, канатные машины и паровые двигатели. Здесь была изготовлена первая в стране самоходная паровая землечерпалка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ительный период промышленного переворота протекал в условиях разложения и кризиса феодально-крепостнической системы, что налагало свой отпечаток на этот исторический процесс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Начало промышленного переворота в России 50-х годов </w:t>
      </w:r>
      <w:r>
        <w:rPr>
          <w:b/>
          <w:bCs/>
          <w:sz w:val="28"/>
          <w:szCs w:val="28"/>
          <w:lang w:val="en-US"/>
        </w:rPr>
        <w:t>XIX</w:t>
      </w:r>
      <w:r>
        <w:rPr>
          <w:b/>
          <w:bCs/>
          <w:sz w:val="28"/>
          <w:szCs w:val="28"/>
        </w:rPr>
        <w:t xml:space="preserve"> в.</w:t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0-е годы XIX в. занимают особое место в мировой истории и в истории России. Именно в эти годы окончательно созревают внутренние и внешние факторы, ускорившие падение крепостничества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и же годы промышленный переворот в капиталистических странах Европы и США ускоряет свои темпы. Начало крупномасштабного железнодорожного строительства и парового судостроения в этих странах усиливает производство продукции тяжелой индустрии и общий промышленный потенциал. Эти факторы оказывали сильное воздействие на феодально-крепостническую Россию, экономический строй которой переживал тяжелый кризис. В 50-е годы в экономической структуре России, глубоко втянутой в мировой капиталистический рынок, окончательно укрепляется буржуазный уклад в ведущих сферах хозяйства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кое обострение международных противоречий привело к Крымской войне 1853—1856 гг., окончившейся поражением царизма» и продемонстрировавшей «гнилость и бессилие крепостной России». Острая экономическая и политическая необходимость введения новых капиталистических форм хозяйства, нарастающая непримиримая антифеодальная борьба народных масс заставили царское правительство пойти на отмену крепостного права.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растающий промышленный переворот в стране повлек за собой не только изменения в технике и организации промышленного производства, но и вызвала глубокие общественные перемены.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бщемировой процесс промышленного переворота в середине ХIХ. в. глубоко захватил развитые отрасли промышленной экономики дореформенной России. Массовое внедрение машинной техники началось с ведущих отраслей текстильной промышленности, где наблюдалось наибольшее применение форм наемного труда с его высокой производительностью в отличие от крепостнических мануфактур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высший прогресс в становлении крупного фабричного производства был достигнут в наиболее прибыльной отрасли хлопчатобумажной промышленности — в хлопкопрядении. За 50-е годы механизация бумагопрядильного производства России приняла особо бурные формы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е проявления технического переворота в российской промышленности вызвали объективную необходимость в организации массового машинного производства. Длительное время российское машиностроение существовало как вспомогательное производство на предприятиях легкой промышленности и металлургических заводах. Но в 50-х годах с началом железнодорожного строительства и развитием пароходства и под влиянием возрастающих требований развивающейся текстильной промышленности постепенно стали возникать самостоятельные машиностроительные предприятия. Наибольшее историческое значение имели заводы, возникшие в эти годы в Петербурге и Поволжь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чало массового внедрения машинного производства в передовых отраслях промышленности явилось качественно новым этапом в развитии производительных сил, резко увеличивших масштабы общественного производства, подчиненного действию основных экономических законов капитализма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50-е годы наметился крупный сдвиг в развитии отечественного машиностроения, связанного с механизацией производств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ануне 1861 г. почти все отрасли обрабатывающей промышленности, где имелось крупное капиталистическое производство, были захвачены технической перестройкой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промышленного капитализма сопровождалось ростом производительности труда. Но в условиях феодально-крепостнической России возможности повышения производительности труда длительное время были крайне ограничены как самой организацией общественного труда, так и низким состоянием техники производства. Российская промышленность до середины XIX в. развивалась главным образом экстенсивно, рост техники и производительности труда, за исключением отдельных передовых отраслей, был незначительным, только отрасли, основывавшиеся на вольнонаемном труде, и в первую очередь хлопчатобумажное производство, дали значительное увеличение производительности за первую половину XIX века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ередине XIX в. с внедрением машинного производства становится непреодолимым рост капиталистических отношений, неуклонно завоевывающих одну отрасль промышленности за другой, повсеместно суживая и вытесняя отжившие феодально-крепостнические отношения. Главную роль в этом прогрессирующем процессе играло всевозрастающее рабочее движение, принимающее массовый характер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нно с началом промышленной революции в 50-х годах XIX в. связан значительный подъем рабочего движения в предреформенной России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собенности развития промышленного переворота в переходный период</w:t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дение крепостничества в России, положило начало утверждению нового, капиталистического строя. Система наемного труда стала отныне основой развития народного хозяйства страны, обусловив действие объективных законов капиталистического производства — получение прибавочной стоимости и накопление капитала. Этот главный фактор способствовал ускорению промышленной революции, в ходе которой в ведущих отраслях экономики стало утверждаться крупною капиталистическое промышленное производство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мышленный переворот в России в первые десятилетия после реформы развивался крайне неравномерно. Наивысшие темпы становления крупной машинной индустрии наблюдались в ведущих промышленных городских центрах, в то время как в развитие промышленного производства проходило в условиях длительного сохранения сильнейших пережитков крепостничества «с большой постепенностью, среди массы переплетающихся, переходных форм». Широкое распространение получила домашнекапиталистическая система фабрики, что было связано с баснословной дешевизной труда закабаленных сельских рабочих, тормозившей технический прогресс большой постепенностью, среди массы переплетающихся, переходных форм»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ессирующее развитие машинной техники и рост производительности труда вызвали глубокие преобразования в отраслевом и территориальном размещении производительных сил. Центральное место в этом генеральном процессе принадлежало железнодорожному транспорту. Став общим условием производственного процесса железные дороги стали играть относительно самостоятельную роль мощного фактора, стимулирующего быстрый рост основных отраслей тяжелой промышленности в странах капитализма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волюция транспорта, вызвав гигантское распространение железных дорог и парового флота, явилась важнейшей основой циклических подъемов производства мирового капитализма. Железнодорожное строительство в этот период было главной сферой массового расширения основного капитала капиталистического производства в международном масштаб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чале пореформенной эпохи российская текстильная промышленность в целом находилась на мануфактурной стадии развития. Здесь были накоплены значительные капиталы и сложились первые кадры квалифицированной рабочей силы, имелся широкий рынок сбыта надежно защищенный охранительными таможенными пошлинами. Капитал, вложенный в текстильное производство, оборачивался быстрее и давал более эффективный результат, чем на фондоемких предприятиях тяжелой промышленности. Эти важные факторы обеспечивали большие и надежные прибыли, привлекали в эту ведущую отрасль экономики значительные внутренние и иностранные капиталы, способствуя быстрому развитию текстильной промышленности в пореформенную эпоху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отраслей текстильной промышленности пореформенной России ведущим продолжало оставаться передовое хлопчатобумажное производство. Накануне реформы 1861 г. на предприятиях хлопчатобумажной отрасли было сконцентрировано свыше 54 % всех рабочих-текстильщиков, производивших до 68 % всей ценности производства текстильной промышленности России. В 1879 г. хлопчатобумажное производство продолжало сохранять ведущих позиции: здесь был сосредоточен 51 % всех рабочих текстильщиков, производивших 55,4 % ценности текстильного производства.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екстильная промышленность России в 60-70-х годах XIX в. переживала сложный переходный период от мануфактуры к фабрик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вые пореформенные десятилетия наиболее сложно и противоречиво шла технико-экономическая перестройка предприятий тяжелой индустрии, являвшихся основой военно-промышленного потенциала страны. Длительный застой и отсталость производства были характерны для базисной отрасли — черной металлургии России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ому прогрессу в Российской металлургии резко препятствовали феодально-крепостнические пережитки, особенно живучие в горнозаводской промышленности в первые пореформенные десятилетия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концу 70-х годов низкая техническая оснащенность машиностроительной промышленности России выражалась в слабой паровой энергетике, на долю которой приходилось около 7 % общей мощности паровых двигателей фабрично-заводского производства страны. Отсталость ее базы отражалась на низком обеспечении промышленности паровыми двигателями отечественного производства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еходный период становления российского капитализма еще не сложилась его материально-техническая база. В стране не хватало фабрично-заводских предприятий тяжелой индустрии, создающих средства производства для средств производства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 бурного роста тяжелой индустрии мирового капитализма, олицетворяющей мощь капиталистической экономики, низкие темпы развития российской топливо металлургической и машиностроительной промышленности вели к обострению противоречий и создавали напряженность в экономическом развитии страны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острее выдвигалась задача создания отечественной материально-технической базы российского капитализма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Завершающий этап промышленного переворота (80-90-е годы </w:t>
      </w:r>
      <w:r>
        <w:rPr>
          <w:b/>
          <w:bCs/>
          <w:sz w:val="28"/>
          <w:szCs w:val="28"/>
          <w:lang w:val="en-US"/>
        </w:rPr>
        <w:t>XIX</w:t>
      </w:r>
      <w:r>
        <w:rPr>
          <w:b/>
          <w:bCs/>
          <w:sz w:val="28"/>
          <w:szCs w:val="28"/>
        </w:rPr>
        <w:t xml:space="preserve"> в.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 второй половины 80-х годов XIX в. промышленный переворот в России вступил в завершающий, интенсивный этан, в ходе которого окончательно победила крупная машинная индустрия, обусловив коренной сдвиг в развитии производительных сил и производственных отношений. Этот исторический период, связан с глубокими преобразованиями экономической структуры мирового капиталистического хозяйства. Главенствующую роль в экономике капитализма прочно завоевала тяжелая индустрия с присущей ей гигантской концентрацией производства, сопровождаясь усилением господства крупного капитала, ожесточенной конкурентной борьбой и ростом монополий в ведущих отраслях производства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и переломные годы капиталистическая экономика России, потрясенная мировым аграрным кризисом, промышленными циклическими кризисами и под напором усиливающегося массового рабочего движения, форсировала процессы механизации и интенсификации производства, используя достижения мирового технического прогресса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иворечия в развитии промышленного капитализма, осложненном крепостническими пережитками, недостаточностью внутреннего накопления капитала, прогрессирующей узостью внутреннего рынка, жестким давлением иностранного капитала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 резко сказывались на неравномерном развитии ведущих отраслей тяжелой промышленности, связанных с материально-техническим снабжением железных дорог. В эти годы особенно остро стал ощущаться разрыв между ключевыми отраслями тяжелой промышленности и сырьевой металлургической базой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числу нововведений следует отметить внедрение электрических аппаратов. Для металлургических заводов Юга была характерной разнотипность и диспропорция в техническом оборудовании. Наряду с мощными доменными печами и совершенными коксовыми установками встречалось старое оборудование и доменные печи, работавшие в аварийном состоянии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еталлургическом производстве в эпоху промышленной революции ведущим фактором, обусловливающим коренной сдвиг в производительности, являлось внедрение паровой энергетики в технологический прогресс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астающее использование машин в промышленности и транспорте стимулировало быстрое развитие каменноугольной промышленности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ью развития каменноугольной промышленности России, как и во всех странах капитализма, являлась слабая механизация основного производственного процесса. Вследствие этого в каменноугольной промышленности в эпоху промышленного переворота были характерны экстенсивные формы эксплуатации труда, использование ручного труда большой армии горных рабочих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ие десятилетия XIX в. бурный рост переживала нефтяная промышленность России. Важнейшими факторами, положившими начало капиталистическому освоению нефтяной промышленности, явилась отмена в 1864 г. принудительного труда приписных крестьян и ликвидация в 1872 г. откупной системы, длительное время тормозившей развитие этой отрасли промышленности. С этого времени усиливается приток капитала в эту отрасль, что, естественно, дает мощный толчок развитию производительных сил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мышленная революция в противоречивой форме утверждала становление базисных отраслей тяжелой индустрии страны, что вело к полному перевороту в технике и к широкому употреблению машин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экономического подъема 90-х годов XIX в. произошел гигантский скачок в развитии производительных сил российского капитализма. Важнейшая особенность этого периода, заключалась в окончательном складывании индустриально-технической базы, связанной с созданием комплекса крупных предприятий тяжелой индустрии, качественно изменившей экономическую структуру страны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мышленный переворот в России, начавшись в середине XIX в., являлся составной частью всемирно-исторического процесса, в ходе которого произошли необратимые качественные сдвиги в производственной и социально-экономической - сфере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у промышленного переворота предшествовал длительный период подготовки перехода от мануфактуры к фабрике в дореформенной России, связанный как с важными хозяйственными сдвигами в ходе развития капиталистического уклада, так и с мощным давлением мирового капитализма. Создание внутреннего капиталистического рынка, первоначальное накопление, появление массы экспроприированных людей, широкое развитие мануфактуры с высокой степенью общественного разделения труда и контингентом квалифицированных рабочих — эти факторы создавали предпосылки для внедрения машинного производства в ведущих отраслях промышленности и транспорта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и годы начинается массовое внедрение машинной техники в ведущих отраслях текстильной промышленности. Возрастает мощь крупной столичной - промышленной буржуазии, связанной с иностранным капиталом, которая становится лидером фабричной перестройки промышленного производства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упнейшим социальным результатом промышленной революции в России явилось гигантское обобществление труда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Агапова И.И. История экономики: Курс лекций. Учебное пособие. – М., Юристъ. –2001.–17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артенев С.А. История экономических учений. - М.: Инфра-М, 2000. - 455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орисов Е.Ф. Основы экономики: учебник для студентов ВУЗов/Е.Ф. Боирисов.-М.: Юрист, 2002. - 333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мирная история: В 24 т./А.Н. Бадак, И.Е. Войнич, Н.М. Волчек и др.– Мн.: Совр. литератор, 1999. Т. XV: Эпоха Просвещения. – 1999.- 51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История мировой экономики / Под ред. Г.Б. Поляка, А.Н. Марковой. – М., 2001.- 233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овалев А.М. Законы истории и облик современного мира – М.: ПРИОР; Новосибирск: ЮКЭА, 2003-401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тти В., Смит А., Рикардо Д., Кейнс Д., Фридмен М. Классика экономической мысли. – М.: ЭКСМО-Пресс, 2000.-317 с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ултыгов Х.Х. Теория технологической эволюции. Некоторые методологические проблемы экономической науки – М., 2000. - 40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имофеева А.А. История предпринимательства в России: Монография. – Владивосток: Изд–во ВГУЭС, 2005. – 22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Широков Г.К. Парадоксы эволюции капитализма (Запад и Восток) / РАН, Ин – т востоковедения. – М.: ИВ РАН, 1998.– 216 с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3:10:00Z</dcterms:created>
  <dc:creator>Сергей</dc:creator>
  <dc:description/>
  <cp:keywords/>
  <dc:language>en-US</dc:language>
  <cp:lastModifiedBy>SYSTEM</cp:lastModifiedBy>
  <cp:lastPrinted>2007-12-23T21:02:00Z</cp:lastPrinted>
  <dcterms:modified xsi:type="dcterms:W3CDTF">2011-09-10T13:10:00Z</dcterms:modified>
  <cp:revision>2</cp:revision>
  <dc:subject/>
  <dc:title>1</dc:title>
</cp:coreProperties>
</file>