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мышленная политика: проблемы и перспективы модернизации</w:t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. Состояние и проблемы промышленного развит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. Приоритетные направления модернизации промышленност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3. Институциональное обеспечение промышленной политики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Использованы источники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В работе исследованы проблемы промышленного развития, обоснованы приоритетные</w:t>
      </w:r>
      <w:r>
        <w:rPr>
          <w:color w:val="000000"/>
          <w:sz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направления модернизации промышленности и приводятся предложения относительно институционного</w:t>
      </w:r>
      <w:r>
        <w:rPr>
          <w:color w:val="000000"/>
          <w:sz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обеспечения промышленной политики на этапе реализации Программы экономических реформ, предложенной Президентом Укра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мышленность является одной из ведущих отраслей экономики, образующей фундамент научно-технической трансформации, экономического роста и социального прогресса общества. Проблемы модернизации промышленности Украины заняли достаточно заметную нишу в научных исследованиях последних лет. Актуальность такого их направления обусловлена тем, что угрозы и вызовы экономическому развитию нашего государства, связанные с технологической отсталостью отечественной промышленности, набрали "критическую массу", значительно ограничивая возможности реализации успешной конкурентной стратегии и перспективы экономического роста страны. Ход кризисных процессов также добавил аргументов в пользу модернизации промышл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грамма экономических реформ на 2010-2014 годы "Состоятельное общество, конкурентоспособная экономика, эффективное государство", которую предложил Президент Украины, требует соответствующих корректировок промышленной политики, с расширением возможностей индустриальной составляющей в обеспечении национальных интересов страны в условиях глобальных вызовов. Однако в составе Программы предусмотрено модернизировать лишь электроэнергетику, угольную отрасль и нефтегазовую промышленность, которые, конечно, достаточно важны для развития экономики, но их реформированием не исчерпываются проблемы модернизации отечественного промышленного комплекса в цел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аботе мы попытаемся обратить внимание на проблемы промышленного развития, обострившиеся во время кризиса, обосновать приоритетные направления модернизации отечественной промышленности и предложить меры по институциональному обеспечению реализации промышленной политики с целью ускорения послекризисного возрождения производств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 Состояние и проблемы промышленного разви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корение процессов глобализации и становление постиндустриальных обществ непосредственно связаны с качественными изменениями в развитии мирового промышленного производства. Оно остается важнейшей отраслью материального производства, получая новые качественные черты в глобальных технологических системах, а также усиливая свое влияние на экономическое и социальное развитие человече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мышленная политика как ядро общеэкономической политики должна обеспечить устойчивый рост промышленного производства, повышение его эффективности и конкурентоспособности, расширение и становление новых рынков. Как показывает мировой опыт, основным инструментом реализации обозначенных целей должна стать технологическая модернизация (и в первую очередь — инновационная, структурная и технологическая перестройка) промышленного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сть модернизации украинской промышленности обозначилась еще в прошлом веке, на фоне развертывания в мире научно-технической революции. Рыночные реформы лишь обострили проблему, продемонстрировав неадекватность отечественного промышленного потенциала современным требованиям глобального рынка. Экономическим индикатором такой неадекватности стало обвальное падение (до 48% от уровня 1990 г.) объемов промышленного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зитивная динамика промышленного производства в 1999-2007 гт. приблизила украинскую промышленность к объемам производства 1990 г., но такая динамика почти не связана с ее технологической модернизацией, а стала лишь результатом благоприятной конъюнктуры мировых рынков (преимущественно сырьевых). Однако отечественные экспортеры не воспользовались экономическими возможностями, существовавшими на то время, для обновления собственного производства и ассортимента своей продукции за счет дополнительной прибыли, поступавшей благодаря росту спроса на их продукцию и повышению мировых цен на не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небрежение к технологической модернизации усилило процессы деиндустриализации национальной экономики, что стало особенно заметно в условиях финансово-экономического кризиса. Упала доля промьшленности в создании ВДС (1990 </w:t>
      </w:r>
      <w:r>
        <w:rPr>
          <w:iCs/>
          <w:color w:val="000000"/>
          <w:sz w:val="28"/>
          <w:szCs w:val="28"/>
          <w:lang w:val="en-US" w:eastAsia="en-US"/>
        </w:rPr>
        <w:t xml:space="preserve">т. - </w:t>
      </w:r>
      <w:r>
        <w:rPr>
          <w:color w:val="000000"/>
          <w:sz w:val="28"/>
          <w:szCs w:val="28"/>
          <w:lang w:val="en-US" w:eastAsia="en-US"/>
        </w:rPr>
        <w:t>36% и 2008 г. - 31,3%), в общем выпуске продукции и услуг (соответственно, 50,7% и 46,1%), а также в стоимости основных средств (32,4% и 24,1%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вою очередь, деиндустриализация негативно сказалась на процессах воспроизводства. Почти треть товарных ресурсов промышленности имеет импортное происхождение. Особенно большая доля импорта сложилась по товарным группам легкой промышленности (42,4% общего объема ресурсов), химической и нефтехимической отрасли (47,4%), машиностроения (49%). Происходит процесс примитивизации структурной конструкции промышленности, снижения ее эффективности и конкурентоспособности. За 2000—2008 гг. сумма убытков выросла в отрасли почти в 5 раз. Упала рентабельность ее основных валютных доноров - химической и нефтехимической промышленности (с 7,8% до 4,8%), а также металлургии (с 9,8% до 5,2%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проблемными остаются такие особенности украинской промышл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-первых, </w:t>
      </w:r>
      <w:r>
        <w:rPr>
          <w:bCs/>
          <w:color w:val="000000"/>
          <w:sz w:val="28"/>
          <w:szCs w:val="28"/>
          <w:lang w:val="en-US" w:eastAsia="en-US"/>
        </w:rPr>
        <w:t>неэффективная отраслевая структура промышленного производства, которая существенно диссонирует с современным видением индустриальной составляющей экономики развитых стра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чти 2/3 общего объема промышленной продукции приходится на отрасли, производящие сырье, материалы и энергоресурсы, то есть продукцию низкой степени переработки, преимущественно промежуточного потребления и высокой энергоемкости. Это значительно ограничивает возможности промышленности </w:t>
      </w:r>
      <w:r>
        <w:rPr>
          <w:bCs/>
          <w:color w:val="000000"/>
          <w:sz w:val="28"/>
          <w:szCs w:val="28"/>
          <w:lang w:val="en-US" w:eastAsia="en-US"/>
        </w:rPr>
        <w:t xml:space="preserve">к </w:t>
      </w:r>
      <w:r>
        <w:rPr>
          <w:color w:val="000000"/>
          <w:sz w:val="28"/>
          <w:szCs w:val="28"/>
          <w:lang w:val="en-US" w:eastAsia="en-US"/>
        </w:rPr>
        <w:t>экономическому росту из-за низкой эффективности сырьевых производств по опреде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отя в течение 1999-2007 гг. темпы развития машиностроения несколько ускорились, но все же вследствие кризиса его доля в общем объеме промышленного производства снизилась с 14,4% в 2007 г. до 11,1% в 2009 г., то есть находится на уровне, который почти в 3—4 раза ниже, чем в экономически развитых странах. Такое соотношение показателей не способствует процессам технологической модернизации промышленности и развитию экономики в целом. Из-за дефицита продукции собственного машиностроения альтернативой этим процессам становится дальнейший рост зависимости страны от импор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сть структурных изменений пока только декларируется на уровне научных дискуссий и программных документов Правительства, — вместо того, чтобы стать действенной стратегией бизнеса и государственных органов управления. Даже на этапе оживления национальной экономики (2002-2007 гг.) структурные изменения не стали фактором экономического роста. Основная доля прироста ВДС была получена за счет роста объемов производства (85,4%) и повышения эффективности отдельных видов деятельности (14,9%). Структурный фактор имел отрицательное значение (-0,3%). Не исключено, что одной из причин недостаточных действенности и эффективности структурных изменений стала протекционистская политика государства по отношению к предприятиям энергосырьевого комплекса как основным валютным донор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о-вторых, </w:t>
      </w:r>
      <w:r>
        <w:rPr>
          <w:bCs/>
          <w:color w:val="000000"/>
          <w:sz w:val="28"/>
          <w:szCs w:val="28"/>
          <w:lang w:val="en-US" w:eastAsia="en-US"/>
        </w:rPr>
        <w:t>усиление деградации отечественной промышленности в сторону сырьевого придатка развитых стран и рынка для импортной высокотехнологичной проду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бщей экспортной ориентации украинского промышленного производства на уровне 34,8% (в 2008 г.), по отдельным видам деятельности она достигает гипертрофированных размеров: по легкой промышленности - 70,4%, по химической и нефтехимической отрасли — 52,8%, по металлургии — 59,9%. На внутренний рынок попадает лишь 17% товарных ресурсов легкой промышленности, 24,8% - соответственно, химической и нефтехимической отрасли, 34,6% — металлургии и 28,5% — машиностроения. Сегодня промышленность приближается к состоянию почти "наркотической" зависимости от импорта высокотехнологичной продукции: в частности, в машиностроении она составляет 96,2% объема производства, а в химической и нефтехимической промышленности — 90,2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ечественное промышленное производство в частности и национальная экономика в целом становятся чрезвычайно зависимыми от конъюнктуры мирового рынка. Финансово-экономический кризис подтвердил порочность существующих соотношений между внутренним и внешним рынками. Наибольшие потери в связи с кризисом понесли именно экспортоориентированные виды деятельности: за 2008— 2009 г.г., при общем падении промышленного производства в Украине на 24,3%, в легкой промышленности объем производства упал на 28,4%, в химической и нефтехимической отрасли - на 28%, в металлургии - на 34,4% и в машиностроении — на 40,4%. За 2008 г. дефицит внешней торговли товарами промышленной группы достиг 22,8 млрд. дол. (или почти половины годового объема ВДС, созданного в промышленности), тогда как в 2003 г. отрицательное сальдо составляло 0,6 млрд. до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-третьих, </w:t>
      </w:r>
      <w:r>
        <w:rPr>
          <w:bCs/>
          <w:color w:val="000000"/>
          <w:sz w:val="28"/>
          <w:szCs w:val="28"/>
          <w:lang w:val="en-US" w:eastAsia="en-US"/>
        </w:rPr>
        <w:t>дальнейшее отдаление Украины от экономически развитых стран вследствие прогрессирующей инновационно-технологической отсталости отечественного промышл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чти 95% промышленной продукции изготавливается на производствах III и IV технологических укладов, основанных еще в середине прошлого ве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егодня износ основных средств достигает 59%. тогда </w:t>
      </w:r>
      <w:r>
        <w:rPr>
          <w:bCs/>
          <w:color w:val="000000"/>
          <w:sz w:val="28"/>
          <w:szCs w:val="28"/>
          <w:lang w:val="en-US" w:eastAsia="en-US"/>
        </w:rPr>
        <w:t xml:space="preserve">как </w:t>
      </w:r>
      <w:r>
        <w:rPr>
          <w:color w:val="000000"/>
          <w:sz w:val="28"/>
          <w:szCs w:val="28"/>
          <w:lang w:val="en-US" w:eastAsia="en-US"/>
        </w:rPr>
        <w:t>в 2000 г. составлял 48,8%. Особенно интенсивно процесс старения основных средств происходит в перерабатывающей промышленности: в 2000 г. соответствующий показатель составлял 52%, а в 2008 г. - 59,7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крайне низком и даже с тенденцией к снижению уровне остается инновационная деятельность в Украине. В 2008 г доля предприятий, внедрявших инновации, достигла 10,8% (соответственно, в 2002 г. - 14,6% и в 2007 г. - 11,5%). Почти не развивается рынок инновационной продукции: в 2008 г на нее в общем объеме реализованной промышленной продукции приходилось 5.9% (в 2002 г. — 7% и в 2007 г. — 6,7%). Украинская промышленность, вследствие замедления темпов развития научно-инновационной деятельности в государстве, начинает все больше зависеть от инновационных заимствований из-за границы. За 2000—2007 гг. почти 40% общего объема новых технологий, необходимых для модернизации отечественной промышленности, было приобретено за пределами Укра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обенно беспокоит тот факт, что наибольшие заимствования иностранных технологий осуществляли те отечественные отрасли, которые традиционно имеют достаточно развитую производственную (а главное — научную) базу. Так, в 2007 г. предприятия химической и нефтехимической промышленности приобрели за пределами Украины 32% новых технологий, металлургические - соответственно, 18,4%, а машиностроительные - 35,6%. Это свидетельствует о том, что украинская наука утрачивает связь с потребностями собственного производства, оставляя отечественную промышленность в фарватере зарубежного научно-технологического опы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илу изложенного следует констатировать: у Украины нет иного пути развития, чем переход к активной структурной политике и модернизации индустриальной составляющей материального производства. Консервация существующей - экспортно-сырьевой и технологически отсталой — модели промышленного производства лишь усилит процессы его структурной деградации и заблокирует переход нашей страны к постиндустриальной экономик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 Приоритетные направления модернизации промышлен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тобы предотвратить распыление и нерациональное использование ограниченных финансовых и материальных ресурсов, модернизацию промышленного комплекса необходимо осуществлять по следующим приоритетным направлен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оптимизация структуры промышленного производства, с углублением переработки, увеличением выпуска продукции конечного потребления и усилением роли внутреннего рынк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инновационно-технологическая модернизация традиционных производств, с ускоренным развитием наукоемких и высокотехнологичных видов деятельности V и VI технологических уклад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реализация энергосберегающей модели развития, с расширением использования нетрадиционных и возобновимых источников энерг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кольку кризис значительно ослабил финансово-экономическое состояние промышленности, то ее модернизацию целесообразно осуществлять в два этап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Первый </w:t>
      </w:r>
      <w:r>
        <w:rPr>
          <w:color w:val="000000"/>
          <w:sz w:val="28"/>
          <w:szCs w:val="28"/>
          <w:lang w:val="en-US" w:eastAsia="en-US"/>
        </w:rPr>
        <w:t xml:space="preserve">(краткосрочный - 2010-2011 гг.) - </w:t>
      </w:r>
      <w:r>
        <w:rPr>
          <w:iCs/>
          <w:color w:val="000000"/>
          <w:sz w:val="28"/>
          <w:szCs w:val="28"/>
          <w:lang w:val="en-US" w:eastAsia="en-US"/>
        </w:rPr>
        <w:t>создание экономических условий для ускорения выхода промышленности по финансово-производственным показателям на докризисный уров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этом этапе целесообразно сосредоточиться на следующих мера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редоставить инвестиционные преференции предприятиям, которые способны в сжатые сроки (2—3 года) завершить реализацию проектов модернизации производства, приостановленных из-за кризиса (для этого — в зависимости от проблем, сдерживающих данный процесс, - необходимо стимулировать его льготами в виде сокращения налогов, предоставления налоговых каникул, компенсации процентов по кредитам, отмены таможенных сборов и др.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активизировать развитие внутреннего рынка, усилив экономические и моральные стимулы для предпринимателей и населения к использованию ими продукции отечественного производства путе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предоставления льготных кредитов на закупку продукции отечественного производства и на проведение работ по технологической и социальной адаптации общества к ее использован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введения налоговых льгот для предприятий, реализующих проекты налаживания собственного производства продукции, которая сегодня закупается по импорт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распространения бонусной системы платежей в виде дополнительного вознаграждения, предоставляемого покупателям (особенно постоянным) отечественных товар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обеспечить строгий режим санитарного и эпидемиологического контроля за ввозом в страну товаров "секонд-хенд" и вводить антидемпинговые меры в отношении импорта отдельных видов промышленной продукции, что расширит возможности внутреннего рынка для реализации отечественных товар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активизировать работы по реформированию и поддержке предприятий оборонно-промышленного комплекса, которые на сегодня являются центрами создания инновационной наукоемкой и высокотехнологичной продукции военного и гражданского назна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Второй </w:t>
      </w:r>
      <w:r>
        <w:rPr>
          <w:color w:val="000000"/>
          <w:sz w:val="28"/>
          <w:szCs w:val="28"/>
          <w:lang w:val="en-US" w:eastAsia="en-US"/>
        </w:rPr>
        <w:t xml:space="preserve">(среднесрочный - 2012-2014 гг.) — </w:t>
      </w:r>
      <w:r>
        <w:rPr>
          <w:iCs/>
          <w:color w:val="000000"/>
          <w:sz w:val="28"/>
          <w:szCs w:val="28"/>
          <w:lang w:val="en-US" w:eastAsia="en-US"/>
        </w:rPr>
        <w:t>активизация структурно-инновационного и технологического обновления производства, особенно в отраслях, которые могут в течение короткого времени повысить свой конкурентный уровень, опираясь преимущественно на благоприятные национальные услов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всей важности скорейшего выхода отечественной промышленности на современный научно-технологический уровень, присущий развитым станам, стратегия второго этапа не должна отрываться от реалий. Ориентируясь на достижения мировой экономики, нельзя игнорировать тот разрыв, который сложился в научно-технологическом развитии между Украиной и развитыми государствами мира. Поэтому основное внимание - по крайней мере, на среднесрочную перспективу - должно быть сосредоточено на модернизации традиционного индустриального базиса национальной эконом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Машиностроение </w:t>
      </w:r>
      <w:r>
        <w:rPr>
          <w:color w:val="000000"/>
          <w:sz w:val="28"/>
          <w:szCs w:val="28"/>
          <w:lang w:val="en-US" w:eastAsia="en-US"/>
        </w:rPr>
        <w:t>следует рассматривать как приоритетное звено модернизации промышленности, которое должно ослабить зависимость украинской экономики от импорта технологического оборудования и продукции. Государственную поддержку в развитии и модернизации должны получить такие виды деятельно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роизводство авиационной и ракетно-космической техники, транспортное машиностроение, тяжелое станкостроение, энергетическое машиностроение, оборудование для газотранспортных систем, отдельные виды электронной техники и средств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ельскохозяйственное машиностроение (в частности, создание современного технологического оборудования для комплексного оснащения перерабатывающей промышленности, для внедрения ресурсо- и энергосберегающих технологий, а также систем машин для оснащения фермерских хозяйств, механизации технологических процессов в растениеводстве, животноводстве и лесном хозяйств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зработка машин и оборудования для реализации экологически чистых технологий, переработки и утилизации отходов, а также систем контроля состояния и защиты окружающей природной сред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зготовление технологического оборудования для модернизации базовых отраслей промышленности (электроэнергетики, угольной отрасли, производств металлургической, химической и нефтехимической промышленности) в направлении ресурсо- и энергосбережения, экологизации, автоматизации и повышения эффективности промышленного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Особого внимания заслуживает социализация машиностроения — развитие производств сложной бытовой техники длительного пользования, </w:t>
      </w:r>
      <w:r>
        <w:rPr>
          <w:color w:val="000000"/>
          <w:sz w:val="28"/>
          <w:szCs w:val="28"/>
          <w:lang w:val="en-US" w:eastAsia="en-US"/>
        </w:rPr>
        <w:t>которая призвана значительно повысить эффективность и культуру ведения домашних хозяйств, а также ослабить зависимость украинского потребителя от ее импорта. Модернизация самой этой отрасли должна предусматривать внедрение сложной наукоемкой и высокотехнологичной техники, ускорение процессов обновления основных средств, уменьшение среднего возраста производственных фондов до 8—10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Химическая и нефтехимическая промышленность. </w:t>
      </w:r>
      <w:r>
        <w:rPr>
          <w:color w:val="000000"/>
          <w:sz w:val="28"/>
          <w:szCs w:val="28"/>
          <w:lang w:val="en-US" w:eastAsia="en-US"/>
        </w:rPr>
        <w:t xml:space="preserve">Модернизация этой отрасли должна оптимизировать мощности и объемы производства базовых видов химической продукции с учетом спроса внутреннего и внешнего рынков, а также ресурсных возможностей страны. Ускоренного развития заслуживают высокотехнологичные производства резиновых и пластмассовых изделий, химико-фармацевтической продукции. </w:t>
      </w:r>
      <w:r>
        <w:rPr>
          <w:iCs/>
          <w:color w:val="000000"/>
          <w:sz w:val="28"/>
          <w:szCs w:val="28"/>
          <w:lang w:val="en-US" w:eastAsia="en-US"/>
        </w:rPr>
        <w:t xml:space="preserve">Приоритетом отрасли должно стать снижение ресурсо- и энергоемкости производства с вовлечением в технологические процессы альтернативных и биовозобновимых источников энергии и сырья </w:t>
      </w:r>
      <w:r>
        <w:rPr>
          <w:color w:val="000000"/>
          <w:sz w:val="28"/>
          <w:szCs w:val="28"/>
          <w:lang w:val="en-US" w:eastAsia="en-US"/>
        </w:rPr>
        <w:t>(биоэтанола, синтезгаза, химических продуктов коксования, продуктов углубленной переработки неф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Горно-металлургический комплекс (ГМК) </w:t>
      </w:r>
      <w:r>
        <w:rPr>
          <w:color w:val="000000"/>
          <w:sz w:val="28"/>
          <w:szCs w:val="28"/>
          <w:lang w:val="en-US" w:eastAsia="en-US"/>
        </w:rPr>
        <w:t>по технологическому приоритету (III технологический уклад) не может претендовать на ускоренное развитие (особенно в долгосрочной перспективе). Но пока не сформировалось производительное ядро высокотехнологичных производств, его роль в экономическом балансе страны остается чрезвычайно важной, поскольку эта отрасль обеспечивает почти 15% ВВ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Модернизация ГМК должна быть направлена на диверсификацию и оптимизацию структуры производства путем увеличения объемов выпуска новых сортаментов металлопродукции углубленной переработки </w:t>
      </w:r>
      <w:r>
        <w:rPr>
          <w:color w:val="000000"/>
          <w:sz w:val="28"/>
          <w:szCs w:val="28"/>
          <w:lang w:val="en-US" w:eastAsia="en-US"/>
        </w:rPr>
        <w:t>(электростали, специальных сталей и сплавов, титановых сплавов и проката, алюминиевой фольги, новых видов циркониевой продукции повышенного спроса, экономичных и сложных видов проката, труб с антикоррозионным покрытием, калиброванного проката, гнутых профилей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ой приоритет следует отдать технологическому переоснащению процессов металлургической переработки на базе ресурсо- и энергосберегающих, а также экологически чистых технологий (в частности, модернизации обогатительных агломерационных производств и более качественной подготовке сырья; совершенствованию установок внепечной обработки стали и расширению использования технологии непрерывной разливки стали; использованию в доменном производстве новых видов энергоносителей вместо природного газа). Для снятия критической зависимости от внешнего рынка приоритетом модернизации ГМК должен стать внутренний рынок металлопродукции, имеющий большой потенциал для разви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Существенный шаг важно сделать в направлении активизации развития наукоемких и высокотехнологичных производств. </w:t>
      </w:r>
      <w:r>
        <w:rPr>
          <w:color w:val="000000"/>
          <w:sz w:val="28"/>
          <w:szCs w:val="28"/>
          <w:lang w:val="en-US" w:eastAsia="en-US"/>
        </w:rPr>
        <w:t>Необходимо максимально задействовать в процессе инновационно-технологической модернизации базовых отраслей промышленности научные и высокотехнологичные достижения, которые есть в космической отрасли, авиа- и судостроении, электросварке, производстве монокристаллов, оборонно-промышленном комплексе. Они должны стать центрами развития высокотехнологичной конкурентоспособной продукции оборонного назначения и гражданского профи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сокотехнологичный потенциал этих видов деятельности представляет собой достояние нации. Даже при общем промышленном упадке Украина сохраняет конкурентные позиции в разработке и производстве приборов радиоэлектронного и радиолокационного слежения, средств наведения высокоточного оружия, систем бронетехники и противовоздушной обороны. Заметная ниша на мировом рынке принадлежит продукции отечественных атомно-энергетического машиностроения, авиационного и энергетического турбостроения. Наше государство является участником многих международных проектов разработки ракетной, авиационной и космической техники. Одно из главенствующих мест в мире Украина занимает в разработке и использовании технологий сверхвысоких частот, в производстве кристаллических материалов для микроэлектроники и солнечной энерге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Особого внимания заслуживает отрасль приборостроения как одно из приоритетных направлений замещения высокотехнологичного импорта. </w:t>
      </w:r>
      <w:r>
        <w:rPr>
          <w:color w:val="000000"/>
          <w:sz w:val="28"/>
          <w:szCs w:val="28"/>
          <w:lang w:val="en-US" w:eastAsia="en-US"/>
        </w:rPr>
        <w:t>Отечественные средства современного контроля и регулирования должны получить широкое применение в технологическом переоснащении систем связи и транспорта, а также в управлении оборудованием, технологическими процессами и роботизированными комплексами. Приоритет следует отдать созданию и развитию производства диагностических систем и медицинской аппаратуры для оснащения учреждений здравоохранения. Необходимо создать условия для возрождения производства элементной базы и комплектующих, которые позволят реализовать отечественные технологии в отрасли микроэлектрон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временное состояние конкретных высокотехнологичных предприятий не является наилучшим: высокого уровня достиг износ основных средств, растет доля морально устаревших технологий и оборудования, вследствие "утечки мозгов" и старения кадров утрачивается интеллектуальный капитал нации. Как показывает мировой да и отечественный опыт, возрождение и активизация производительного развития наукоемких и высокотехнологичных производств возможны лишь в условиях весомой государственной поддержки и международной кооперации. Дальнейшее игнорирование этих отраслей будет означать если не окончательную, то весомую утрату национальной научно-технологической особенности и закрепление за Украиной сырьевого имиджа на мировом рынке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 Институциональное обеспечение промышленной политик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ституциональная среда остается слабым местом в проведении всех трансформационных процессов. Экономика Украина сложилась как смешанная, с существенной прослойкой частной собственности, но управление экономикой (в частности, промышленным развитием) происходит без должной согласованности интересов государства и частного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читается, что недостаточное внимание к процессам структурной модернизации в значительной степени связано со следующими причин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во-первых, </w:t>
      </w:r>
      <w:r>
        <w:rPr>
          <w:color w:val="000000"/>
          <w:sz w:val="28"/>
          <w:szCs w:val="28"/>
          <w:lang w:val="en-US" w:eastAsia="en-US"/>
        </w:rPr>
        <w:t xml:space="preserve">субъекты предпринимательской деятельности, работающие в энергосырьевом секторе промышленности, имея </w:t>
      </w:r>
      <w:r>
        <w:rPr>
          <w:bCs/>
          <w:color w:val="000000"/>
          <w:sz w:val="28"/>
          <w:szCs w:val="28"/>
          <w:lang w:val="en-US" w:eastAsia="en-US"/>
        </w:rPr>
        <w:t xml:space="preserve">свою </w:t>
      </w:r>
      <w:r>
        <w:rPr>
          <w:color w:val="000000"/>
          <w:sz w:val="28"/>
          <w:szCs w:val="28"/>
          <w:lang w:val="en-US" w:eastAsia="en-US"/>
        </w:rPr>
        <w:t>нишу на мировом рынке и привилегированные условия хозяйствования дома благодаря протекционистским мерам, не ощущают достаточной мотивации к структурно-технологической модернизации производст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во-вторых, </w:t>
      </w:r>
      <w:r>
        <w:rPr>
          <w:color w:val="000000"/>
          <w:sz w:val="28"/>
          <w:szCs w:val="28"/>
          <w:lang w:val="en-US" w:eastAsia="en-US"/>
        </w:rPr>
        <w:t>в инновационном секторе (в частности, в машиностроении) пока не сформировались мощные хозяйствующие субъекты, которые бы были способны инициировать проведение масштабных структурных измен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этому государство непосредственно и через Министерство промышленной политики Украины должно взять на себя функции субъекта целенаправленной и динамической структурно-технологической модернизации, создавая необходимые экономические и институциональные условия для перехода промышленности в новое качественное состоя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этого целесообразн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— </w:t>
      </w:r>
      <w:r>
        <w:rPr>
          <w:iCs/>
          <w:color w:val="000000"/>
          <w:sz w:val="28"/>
          <w:szCs w:val="28"/>
          <w:lang w:val="en-US" w:eastAsia="en-US"/>
        </w:rPr>
        <w:t xml:space="preserve">провести инвентаризацию инновационно активных предприятий, с определением их возможностей к производству наукоемких и высокотехнологичных видов продукции, которая может пользоваться спросом на внутреннем и внешнем рынках, а также обеспечить национальное присутствие в глобальных научно-технологических системах </w:t>
      </w:r>
      <w:r>
        <w:rPr>
          <w:color w:val="000000"/>
          <w:sz w:val="28"/>
          <w:szCs w:val="28"/>
          <w:lang w:val="en-US" w:eastAsia="en-US"/>
        </w:rPr>
        <w:t>(Реализация этой меры должна получить всестороннюю - экономическую, правовую, политическую — государственную поддержку в организации производства и реализации такой продукции путем разработки и финансирования соответствующих инновационных программ и проектов, льготного кредитования, преференционного налогового режима, а также освобождения от таможенных сборов импортных полуфабрикатов и комплектующих, закупаемых для этих производств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— </w:t>
      </w:r>
      <w:r>
        <w:rPr>
          <w:iCs/>
          <w:color w:val="000000"/>
          <w:sz w:val="28"/>
          <w:szCs w:val="28"/>
          <w:lang w:val="en-US" w:eastAsia="en-US"/>
        </w:rPr>
        <w:t xml:space="preserve">стимулировать реорганизацию главной цепочки промышленных предприятий, с образованием крупных и крупнейших объединений, которые бы по своему финансовому, организационному и научно-технологическому потенциалу были способны инициировать и проводить структурно-технологические изменения, вовлекая в это всю связанную с ними цепочку средних и малых предприятий </w:t>
      </w:r>
      <w:r>
        <w:rPr>
          <w:color w:val="000000"/>
          <w:sz w:val="28"/>
          <w:szCs w:val="28"/>
          <w:lang w:val="en-US" w:eastAsia="en-US"/>
        </w:rPr>
        <w:t>(Для этого необходимо внести соответствующие изменения в национальное антимонопольное законодательство, пересмотреть как ошибочный принцип разукрупнения крупных предприятий, который был взят за основу в моделях демонополизации на начальном этапе реформ, поскольку развал крупных производственных и научно-технологических комплексов повлек за собой образование слабых хозяйствующих субъектов. Тенденции развития мировой экономики подтверждают: на глобальном рынке наиболее эффективными и конкурентоспособными становятся крупные и сверхкрупные корпорации, объединяющие исследовательские, производственные, управленческие и коммерческие функции, выступая собственниками производственных и научно-технологических цепочек в международных интеграционных процессах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— </w:t>
      </w:r>
      <w:r>
        <w:rPr>
          <w:iCs/>
          <w:color w:val="000000"/>
          <w:sz w:val="28"/>
          <w:szCs w:val="28"/>
          <w:lang w:val="en-US" w:eastAsia="en-US"/>
        </w:rPr>
        <w:t xml:space="preserve">активизировать образование институтов развития, которые должны компенсировать "провалы рынка" в реализации стратегии модернизации промышленности </w:t>
      </w:r>
      <w:r>
        <w:rPr>
          <w:color w:val="000000"/>
          <w:sz w:val="28"/>
          <w:szCs w:val="28"/>
          <w:lang w:val="en-US" w:eastAsia="en-US"/>
        </w:rPr>
        <w:t>(Это могут быть отраслевые банки реконструкции и развития со смешанным капиталом, венчурные инновационные фонды, агентства по технологической модернизации, бизнес-инкубаторы, центры по трансферу технологий и др. Их деятельность призвана способствовать снижению инновационных рисков и трансакционных издержек, обеспечивать поддержку инновационных проектов на неприбыльных стадиях реализации, стимулировать малый и средний бизнес, обеспечивать координацию между инновационными и хозяйствующими субъектами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— </w:t>
      </w:r>
      <w:r>
        <w:rPr>
          <w:iCs/>
          <w:color w:val="000000"/>
          <w:sz w:val="28"/>
          <w:szCs w:val="28"/>
          <w:lang w:val="en-US" w:eastAsia="en-US"/>
        </w:rPr>
        <w:t xml:space="preserve">оптимизировать систему бюджетных научных учреждений отраслевого профиля по критерию результативности научно-технической деятельности </w:t>
      </w:r>
      <w:r>
        <w:rPr>
          <w:color w:val="000000"/>
          <w:sz w:val="28"/>
          <w:szCs w:val="28"/>
          <w:lang w:val="en-US" w:eastAsia="en-US"/>
        </w:rPr>
        <w:t>(Научный вектор их деятельности должен быть максимально направлен на удовлетворение потребностей отечественной промышленности. Для этого необходимо на долгосрочной основе, с введением государственно-частного партнерства, стимулировать создание научно-производственных цепочек по реализации проектов модернизации и обновления промышленных производств, а также содействовать обновлению материально-технической базы научных учреждений и укреплению их кадрового потенциала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- усилить в системе управления промышленным развитием функцию стратегического предвидения и планирования </w:t>
      </w:r>
      <w:r>
        <w:rPr>
          <w:color w:val="000000"/>
          <w:sz w:val="28"/>
          <w:szCs w:val="28"/>
          <w:lang w:val="en-US" w:eastAsia="en-US"/>
        </w:rPr>
        <w:t>(Непосредственно в аппарате Министерства промышленной политики Украины перманентный характер должны приобре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нозирование инновационного и научно-технологического развития отдельных отраслей и производ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ниторинг конъюнктуры внутреннего и внешнего рынков промышленной продук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системы контрактов по согласованию взаимных интересов между государством (обществом), бизнесом и работниками.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- поднять уровень информационного обеспечения государственной регуляторной политики </w:t>
      </w:r>
      <w:r>
        <w:rPr>
          <w:color w:val="000000"/>
          <w:sz w:val="28"/>
          <w:szCs w:val="28"/>
          <w:lang w:val="en-US" w:eastAsia="en-US"/>
        </w:rPr>
        <w:t>(Для этого считаем целесообразным создать при указанном министерстве ведомственный информационно-аналитический центр по оценке текущей работы и перспектив развития подведомственных отраслей и предприятий, а также обязать предприятия всех форм собственности предоставлять этому министерству информацию, согласованную с Госкомстатом Украины, об основных показателях своей деятельности, что будет способствовать повышению действенности управленческих функций по реализации промышленной политики.)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- разработать и утвердить проект Концепции модернизации и развития промышленности Украины на период до 2020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сть в таком документе возникает потому, что в условиях ускорения процессов глобализации, обострения конкурентной борьбы и роста потерь от экономических кризисов перед страной в целом и промышленностью в частности возникают новые, более сложные и масштабные задачи, решение которых требует и нового, современного концептуального взгля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цепция должна обозначить бизнесовым структурам, государственным органам управления и обществу в целом четкие ориентиры в отношении стратегического видения развития украинской промышленности — ее социально-экономическую миссию, производственную и технологическую структуры, место, роль и взаимодействие на глобальном рынке, исходя из национальных интересов и возможностей нашего государства. Иначе говоря, этот документ должен стать своеобразной "дорожной картой" развития отечественной промышленности на следующие 10 лет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vertAlign w:val="superscript"/>
          <w:lang w:val="en-US" w:eastAsia="en-US"/>
        </w:rPr>
      </w:pPr>
      <w:r>
        <w:rPr>
          <w:bCs/>
          <w:iCs/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спользованы источник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Новий курс: реформи в Україні. 2010—2015. Національна доповідь. К., 2010,232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Якубовский Н., Новицкий В., Киндзерский Ю. Концептуальные основы стратегии развития промышленности Украины на период до 2017 года. "Экономика Украины" № 11, 2007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Якубовский Н. Научно-инновационное обеспечение модернизации украинской промышленности. "Экономика Украины" № 10, 2009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Амоша А., Вишневский В., ЗбаразскаяЛ. Промышленная политика Украины: концептуальные ориентиры на среднесрочную перспективу. "Экономика Украины" № 11, 2009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http://www.president.gov.ia/doss/Programa_reform_r-TNAL_l.pdf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"Статистичний щорічник України за 2008 рік"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Статистические сборники "Наукова та інноваційна діяльність в Україні" за соответствующие годы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13:00Z</dcterms:created>
  <dc:creator>Botanic</dc:creator>
  <dc:description/>
  <cp:keywords/>
  <dc:language>en-US</dc:language>
  <cp:lastModifiedBy>SYSTEM</cp:lastModifiedBy>
  <dcterms:modified xsi:type="dcterms:W3CDTF">2011-09-10T13:13:00Z</dcterms:modified>
  <cp:revision>2</cp:revision>
  <dc:subject/>
  <dc:title/>
</cp:coreProperties>
</file>