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ВВЕДЕНИЕ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ОСОБЕННОСТИ СОВРЕМЕННОГО ЭТАПА ПРОМЫШЛЕННОГО РАЗВИТИЯ УКРАИНЫ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1.1.Тенденции развития и проблемы отечественной промышленности на современном этапе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1.2.Особенности предыдущих этапов формирования и реализации ГПП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КОНЦЕПТУАЛЬНЫЕ ОСНОВЫ И ПРИОРИТЕТЫ ГПП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2.1.Конкурентные преимущества промышленности Украины, ограничения и угрозы для ее развития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2.2.Экономическое позиционирование отечественной промышленности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2.3. Стратегическая цель и задачи</w:t>
      </w:r>
      <w:r>
        <w:rPr>
          <w:rFonts w:cs="Times New Roman" w:ascii="Times New Roman" w:hAnsi="Times New Roman"/>
          <w:bCs/>
          <w:iCs/>
          <w:sz w:val="28"/>
          <w:szCs w:val="28"/>
          <w:lang w:val="uk-UA" w:eastAsia="ru-RU"/>
        </w:rPr>
        <w:t xml:space="preserve"> ГПП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2.4. Целевые приоритеты ГПП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2.5. Отраслевые приоритеты ГПП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2.6. Субъекты ГПП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2.7. Объекты ГПП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2.8. Направления, механизмы и инструменты реализации ГПП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2.9. Законодательно-нормативное обеспечение развития промышленности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ЗАКЛЮЧЕНИЕ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ИСПОЛЬЗОВАНЫ ИСТОЧНИКИ </w:t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экономике Украины роль промышленности - ее наиболее масштабного сектора - остается ведущей. Достаточно напомнить, что в нем производится около 40% общеукраинского выпуска товаров и услуг, 80% их экспорта, создается свыше 30% ВДС. В этой отрасли сконцентрирована приблизительно треть основных средств производства и занятых в экономике. При всей сложности сегодняшней ситуации промышленное производство является одним из основных источников оплаты труда наемных работников, прибылей предпринимателей, налоговых и валютных поступлений государ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менно поэтому проблема кардинального улучшения параметров динамики, структуры и эффективности отечественного промышленного производства в соответствии с вызовами и требованиями как текущего, так и перспективного социально-экономического развития страны остается весьма актуальной. Сохранение нынешних показателей технического уровня и темпов обновления производственных мощностей, ресурсо- и наукоемкое™ производства, продуктивности капитала и производительности труда, динамики инвестиций и инноваций составляет угрозу не только для будущего промышленного потенциала Украины, но и для ее национальной безопас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обенно наглядно это продемонстрировал натиск мирового финансово-экономического кризиса. Так, поданным Госкомстата Украины, в 2008 г., второе полугодие которого было отмечено острейшими проявлениями кризисных процессов, индекс промышленной продукции снизился до 96,9% (к предыдущему году). В свою очередь, в январе — апреле 2009 г. (по сравнению с соответствующим периодом 2008 г.) производство сократилось н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3</w:t>
      </w:r>
      <w:r>
        <w:rPr>
          <w:rFonts w:cs="Times New Roman" w:ascii="Times New Roman" w:hAnsi="Times New Roman"/>
          <w:sz w:val="28"/>
          <w:szCs w:val="28"/>
          <w:lang w:eastAsia="ru-RU"/>
        </w:rPr>
        <w:t>1,9%. Ход кризисных процессов в промышленности подтвердил пессимистические оценки и прогнозы в отношении ее высокой конъюнктурной уязвимости и недостаточной конкурентоспособности в условиях обострения проблемы сбыта на мировых рынк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се это свидетельствует, что субъекты хозяйствования в промышленности, руководимые лишь "невидимой рукой" рынка, оказались неспособными обеспечить эффективное развитие производства. В то же время государственное регулирование промышленного сектора экономики также не обрело достаточной системности, последовательности, реактивности на быстрые изменения в социально-экономической ситуации внутри страны и за ее пределами. Решающими причинами этого стали существенные временные и финансовые ограничения для масштабных экономических трансформаций, а также политико-институциональная нестабильн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м образом, мировой финансово-экономический кризис дал серьезный повод для объективного анализа обоснованности и эффективности предыдущей политики государства в отношении промышленного роста и дополнительный толчок к обновлению ее ориентиров и инструментов регулирования с учетом новых реалий и прогнозных перспектив мировой экономической систе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Системное преодоление последствий текущего кризиса, а также достижение новых стратегических целей и задач в промышленном секторе национальной экономики возможны лишь на базе активной, последовательной, научно обоснованной государственной промышленной политики (ГПП), современной по концепции и механизмам формирования и реализ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ная цель системного обновления концептуальных положений ГПП - обеспечить адекватное реагирование государства на важнейшие вызовы, связанные с мировым финансово-экономическим кризисом и ведущими тенденциями мирохозяйственного развития - глобализацией, постиндустриальной и экологической модернизацией, новой социогуманитарной ориентацией. Это будет способствовать развитию конкурентоспособной в стратегически определяющих отраслях (секторах) отечественной промышленности в соответствии с динамичными изменениями во внешней и внутренней средах и с учетом особенностей длинных технологических вол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личие действующей Концепции промышленной политики (Указ Президента Украины от 12 февраля 2003 г. № 102) и Государственной программы развития промышленности на 2003-2011 годы (постановление Кабинета Министров Украины от 28 июля 2003 г. № 1174) не снимает с повестки дня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вопрос актуализации ее основ, принципов и целевых ориентиров. </w:t>
      </w:r>
      <w:r>
        <w:rPr>
          <w:rFonts w:cs="Times New Roman" w:ascii="Times New Roman" w:hAnsi="Times New Roman"/>
          <w:sz w:val="28"/>
          <w:szCs w:val="28"/>
          <w:lang w:eastAsia="ru-RU"/>
        </w:rPr>
        <w:t>Об этом свидетельствуют не только научные дискуссии в отечественных специальных изданиях и публичные выступления специалистов-практиков, но и появление новых программно-стратегических документов - например, Концепции проекта Общегосударственной целевой экономической программы развития промышленности на период до 2017 года (Распоряжение Кабинета Министров Украины от 9 июля 2008 г. № 947-р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м более открыта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проблема разработки эффективных механизмов формирования и реализации промышленной политики, </w:t>
      </w:r>
      <w:r>
        <w:rPr>
          <w:rFonts w:cs="Times New Roman" w:ascii="Times New Roman" w:hAnsi="Times New Roman"/>
          <w:sz w:val="28"/>
          <w:szCs w:val="28"/>
          <w:lang w:eastAsia="ru-RU"/>
        </w:rPr>
        <w:t>которые бы учитывали новые реалии развития мировой экономики, новые тенденции в международной теории и практике государственного регулирования и управления промышленным развитием, а также были адаптированы к национальным особенностя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илу незавершенности научных дискуссий в отношении приоритетов и путей промышленного развития в Украине, практической важности решения задач повышения действенности и эффективности его государственного регулирования, усиления конкурентоспособности отечественной промышленности, актуальности ее системной модернизации нами была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поставлена цель </w:t>
      </w:r>
      <w:r>
        <w:rPr>
          <w:rFonts w:cs="Times New Roman" w:ascii="Times New Roman" w:hAnsi="Times New Roman"/>
          <w:sz w:val="28"/>
          <w:szCs w:val="28"/>
          <w:lang w:eastAsia="ru-RU"/>
        </w:rPr>
        <w:t>раскрыть направления и содержание предлагаемых важнейших концептуальных новаций ГПП. Они разработаны на основе критического обзора существующих (прежде всего, в Украине) концепций и программ, экономико-статистического анализа процессов функционирования и развития промышленности нашего государства и зарубежных стран, оценки тенденций и рисков, которые имеют и будут иметь ощутимое влияние на промышленный рос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нако необходимо отметить, что, пытаясь в условиях существующих ограничений в отношении объема публикаций максимально полно представить непосредственные выводы и предложения концептуального характера, авторы в определенной степени пожертвовали аналитической составляющей соответствующих разработок и до минимума ограничили цифровые данные и расчетные оцен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еоретическим фундаментом для разработанных концептуальных ориентиров ГПП являются положе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оклассической экономической теории, согласно которой рыночная экономика сама по себе, вследствие несовершенной конкуренции (наличия естественных и других монополий), экстерналий (положительных, например - в виде результатов научных исследований, и отрицательных - в виде загрязнения окружающей природной среды) и "провалов" рынка (в частности, недостаточных стимулов к предоставлению общественных благ), не способна обеспечить эффективное развитие промышлен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оинституциональной экономической теории, которая акцентирует внимание на ограниченной рациональности экономических субъектов, трансакционных издержках (на защиту прав собственности, принуждение к выполнению контрактов, поиск информации, и т. п.), "провалах" государства (его неспособности, при определенных условиях, принимать и реализовывать эффективные решения в общественных интересах), роли политических институтов и политических рынк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эволюционной экономической теории, которая исходит из представления о том, что теория изменчивости, наследственности и естественного отбора представляет собой только одну из разновидностей более общей формы исторического объяснения, и рассматривает динамику объекта исследования как постепенное обновление определенной части элементов хозяйственной системы (технологий, организационных форм, правил поведения), при сохранении других элементов ее общей структуры неизменными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 ОСОБЕННОСТИ СОВРЕМЕННОГО ЭТАПА ПРОМЫШЛЕННОГО РАЗВИТИЯ УКРАИНЫ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1.1 Тенденции развития и проблемы отечественной промышленности на современном этап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показатели, характеризующие масштабы промышленности как сектора национальной экономики, приведены в таблице 1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рансформационные процессы и новые реалии рыночного хозяйствования оказали ощутимое влияние на динамику развития промышленного производства в Украине и его эффективность. Сегодня важными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признаками промышленной динамики остаются неустойчивость темпов, то есть ежегодные колебания в значительном диапазон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см. рис. 1), и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межотраслевая неравномерность рос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сокий удельный вес промышленности в общих по экономике объемах производственных ресурсов, энергопотребления, выпуска и ВДС подчеркивает важность решения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проблемы повышения эффективн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изводства в отрасли как предпосылки для дальнейшего социально-экономического развития и укрепления конкурентных позиций нашей страны. В динамике показателей инновационной деятельности (см. рис. 2), прибыльности и рентабельности (см. рис. 3) в промышленности наблюдаются или медленные положительные изменения, или даже тенденции к ухудшению (в частности, об этом свидетельствует статистика основных средств производства и инноваций). Достаточно обратить внимание, что фактически каждое третье промышленное предприятие остается убыточным, а кризис еще больше ухудшил этот показатель (до 41%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Таблица 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Основные показатели промышленности Украины*</w:t>
      </w:r>
    </w:p>
    <w:tbl>
      <w:tblPr>
        <w:tblW w:w="732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86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>
          <w:trHeight w:val="235" w:hRule="atLeast"/>
        </w:trPr>
        <w:tc>
          <w:tcPr>
            <w:tcW w:w="2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и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Го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ы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2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0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0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0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0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0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0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07</w:t>
            </w:r>
          </w:p>
        </w:tc>
      </w:tr>
      <w:tr>
        <w:trPr>
          <w:trHeight w:val="245" w:hRule="atLeast"/>
        </w:trPr>
        <w:tc>
          <w:tcPr>
            <w:tcW w:w="2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оличество предприятий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7,3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0,3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2,3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3,5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4,6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4,4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4,9</w:t>
            </w:r>
          </w:p>
        </w:tc>
      </w:tr>
      <w:tr>
        <w:trPr>
          <w:trHeight w:val="226" w:hRule="atLeast"/>
        </w:trPr>
        <w:tc>
          <w:tcPr>
            <w:tcW w:w="2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оля отрасли в общих по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экономике объемах (%)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ыпуска (в основны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ценах).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7,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8,7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8,4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8,4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7,8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9,7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6,1</w:t>
            </w:r>
          </w:p>
        </w:tc>
      </w:tr>
      <w:tr>
        <w:trPr>
          <w:trHeight w:val="226" w:hRule="atLeast"/>
        </w:trPr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дс.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1,4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0,6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0,8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0,3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8,5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0,9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1,7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2,2</w:t>
            </w:r>
          </w:p>
        </w:tc>
      </w:tr>
      <w:tr>
        <w:trPr>
          <w:trHeight w:val="240" w:hRule="atLeast"/>
        </w:trPr>
        <w:tc>
          <w:tcPr>
            <w:tcW w:w="2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бъем реализованной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одукции (в фактиче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ких ценах) (млрд. грн.)...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82,7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10,8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29,6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89,1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00,8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68,6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51,7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17,1</w:t>
            </w:r>
          </w:p>
        </w:tc>
      </w:tr>
      <w:tr>
        <w:trPr>
          <w:trHeight w:val="216" w:hRule="atLeast"/>
        </w:trPr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реднегодовое количест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о наемных работник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тыс. чел.).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461,8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267,2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063,5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943,6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941,2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913,3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851,8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690,0</w:t>
            </w:r>
          </w:p>
        </w:tc>
      </w:tr>
      <w:tr>
        <w:trPr>
          <w:trHeight w:val="240" w:hRule="atLeast"/>
        </w:trPr>
        <w:tc>
          <w:tcPr>
            <w:tcW w:w="2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сновные средства про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зводства (в фактически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ценах на конец года)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2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млрд. грн.).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85,3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11,1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39,2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62,6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20,1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63,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02,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45,4</w:t>
            </w:r>
          </w:p>
        </w:tc>
      </w:tr>
      <w:tr>
        <w:trPr>
          <w:trHeight w:val="197" w:hRule="atLeast"/>
        </w:trPr>
        <w:tc>
          <w:tcPr>
            <w:tcW w:w="2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епень износа основны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редств производства (%)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8,8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1,9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4,5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6,4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8,3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7,9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8,6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Экспорт продук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2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млрд. грн.).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1,5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7,0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3,5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25,9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73,2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78,9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95,4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54,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* Источник: Поданным официальных изданий Госкомстата Укра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ряду с проблемами неустойчивой динамики, одной из наиболее актуальных для отечественной промышленности остается структурная проблема.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Необходимость структурного обновления (в продуктовом, технологическом, отраслевом аспектах)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условлена ориентацией выбранной модели развития на инновационный вариант и международную экономическую интеграцию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436245</wp:posOffset>
                </wp:positionH>
                <wp:positionV relativeFrom="paragraph">
                  <wp:posOffset>3030220</wp:posOffset>
                </wp:positionV>
                <wp:extent cx="4589145" cy="1835785"/>
                <wp:effectExtent l="0" t="0" r="0" b="24257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9280" cy="1835640"/>
                          <a:chOff x="0" y="0"/>
                          <a:chExt cx="4589280" cy="1835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589280" cy="173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9680" y="1728360"/>
                            <a:ext cx="381492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 Показатели инновационной деятельности в промышленности Украин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35pt;margin-top:238.6pt;width:361.35pt;height:144.5pt" coordorigin="687,4772" coordsize="7227,28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87;top:4772;width:7226;height:2732;mso-wrap-style:none;v-text-anchor:middle;mso-position-horizontal-relative:margin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332;top:7494;width:6007;height:1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 Показатели инновационной деятельности в промышленности Украины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6245</wp:posOffset>
                </wp:positionH>
                <wp:positionV relativeFrom="paragraph">
                  <wp:posOffset>163830</wp:posOffset>
                </wp:positionV>
                <wp:extent cx="4800600" cy="2265045"/>
                <wp:effectExtent l="0" t="0" r="0" b="25146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2265120"/>
                          <a:chOff x="0" y="0"/>
                          <a:chExt cx="4800600" cy="22651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4800600" cy="214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83840" y="2166480"/>
                            <a:ext cx="3831120" cy="9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 Динамика отдельных показателей развития промышленности Украин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35pt;margin-top:12.9pt;width:378pt;height:178.35pt" coordorigin="687,258" coordsize="7560,3567">
                <v:shape id="shape_0" stroked="f" o:allowincell="f" style="position:absolute;left:687;top:258;width:7559;height:3376;mso-wrap-style:none;v-text-anchor:middle;mso-position-horizontal-relative:margin" type="_x0000_t75">
                  <v:imagedata r:id="rId5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449;top:3670;width:6032;height:154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 Динамика отдельных показателей развития промышленности Украины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Style w:val="FontStyle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промышленности Украины сохранялась устойчивая тенденция к усилению техногенной нагрузки на окружающую природную среду. За исследуемый период среднегодовой темп прироста выбросов загрязняющих веществ в атмосферный воздух достиг 2,3%, при этом 65% всех выбросов приходится на промышленный комплекс. Удельный вес загрязненных сточных вод в общем объеме водоотведения вырос до 43%, при ежегодном потреблении свежей воды в промышленных целях на уровне 58% общего водозабора. Значительно выросли объемы образования промышленных отходов </w:t>
      </w:r>
      <w:r>
        <w:rPr>
          <w:rStyle w:val="FontStyle11"/>
          <w:sz w:val="28"/>
          <w:szCs w:val="28"/>
          <w:lang w:val="en-US"/>
        </w:rPr>
        <w:t>I</w:t>
      </w:r>
      <w:r>
        <w:rPr>
          <w:rStyle w:val="FontStyle11"/>
          <w:sz w:val="28"/>
          <w:szCs w:val="28"/>
        </w:rPr>
        <w:t>—III классов опасности, что сопровождалось сокращением их утилизации (на 20% по сравнению с 1998 г.).</w:t>
      </w:r>
      <w:r>
        <w:br w:type="page"/>
      </w:r>
    </w:p>
    <w:p>
      <w:pPr>
        <w:pStyle w:val="Normal"/>
        <w:rPr>
          <w:rStyle w:val="FontStyle11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Style w:val="FontStyle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30880" cy="171513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1"/>
          <w:sz w:val="28"/>
          <w:szCs w:val="28"/>
        </w:rPr>
        <w:t>Хотя темпы роста выбросов загрязняющих веществ от стационарных источников отстают от темпов роста промышленности, все же техногенная нагрузка промышленного комплекса на атмосферный воздух в Украине остается значительной и ежегодно превышает 4 млн. т загрязняющих веществ. Следует заметить, что для качества окружающей природной среды и здоровья населения важное значение имеют показатели техногенной нагрузки на атмосферный воздух в абсолютном выражении. Рост удельных выбросов загрязняющих веществ от стационарных источников (2/3 всех загрязняющих веществ) на 1 чел. и на 1 га территории подтверждает обоснованность тезиса о существовании проблемы отрицательного влияния промышленного комплекса на окружающую природную среду и здоровье населения Украины (см. рис. 4). Сокращение выбросов от стационарных источников в 2008 г. обусловлено уменьшением объемов промышленного производства вследствие финансово-экономического кризи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uk-UA"/>
        </w:rPr>
      </w:pPr>
      <w:r>
        <w:rPr>
          <w:rStyle w:val="FontStyle11"/>
          <w:sz w:val="28"/>
          <w:szCs w:val="28"/>
          <w:lang w:val="uk-UA" w:eastAsia="uk-UA"/>
        </w:rPr>
        <w:t>В</w:t>
      </w:r>
      <w:r>
        <w:rPr>
          <w:rStyle w:val="FontStyle11"/>
          <w:sz w:val="28"/>
          <w:szCs w:val="28"/>
          <w:lang w:eastAsia="uk-UA"/>
        </w:rPr>
        <w:t xml:space="preserve"> целом </w:t>
      </w:r>
      <w:r>
        <w:rPr>
          <w:rStyle w:val="FontStyle13"/>
          <w:i w:val="false"/>
          <w:spacing w:val="0"/>
          <w:sz w:val="28"/>
          <w:szCs w:val="28"/>
          <w:lang w:eastAsia="uk-UA"/>
        </w:rPr>
        <w:t>отечественная промышленность остается технологически отсталой, институционально неразвитой, недостаточно эффективной по социально-экономическим критериям производственно-хозяйственной деятельности и слишком уязвимой к конъюнктурным колебаниям внутреннего и внешнего происхождения.</w:t>
      </w:r>
      <w:r>
        <w:br w:type="page"/>
      </w:r>
    </w:p>
    <w:p>
      <w:pPr>
        <w:pStyle w:val="Normal"/>
        <w:rPr>
          <w:rStyle w:val="FontStyle11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eastAsia="uk-UA"/>
        </w:rPr>
      </w:r>
    </w:p>
    <w:p>
      <w:pPr>
        <w:pStyle w:val="Normal"/>
        <w:spacing w:lineRule="auto" w:line="360" w:before="0" w:after="0"/>
        <w:ind w:firstLine="709"/>
        <w:rPr>
          <w:rStyle w:val="FontStyle11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658495</wp:posOffset>
                </wp:positionH>
                <wp:positionV relativeFrom="paragraph">
                  <wp:posOffset>-69215</wp:posOffset>
                </wp:positionV>
                <wp:extent cx="4578350" cy="2922270"/>
                <wp:effectExtent l="0" t="0" r="0" b="277495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8480" cy="2922120"/>
                          <a:chOff x="0" y="0"/>
                          <a:chExt cx="4578480" cy="29221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4578480" cy="250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080" y="2558520"/>
                            <a:ext cx="433512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20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Источник;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Державний коміте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статистик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Україн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[Электронный ресурс]. Режим доступа —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202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http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ru-RU"/>
                                </w:rPr>
                                <w:t>://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en-US"/>
                                </w:rPr>
                                <w:t>ukrstat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en-US"/>
                                </w:rPr>
                                <w:t>gov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en-US"/>
                                </w:rPr>
                                <w:t>ua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ru-RU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ru-RU"/>
                                </w:rPr>
                                <w:t>;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uk-UA"/>
                                </w:rPr>
                                <w:t xml:space="preserve"> Аналітичні матеріал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ru-RU"/>
                                </w:rPr>
                                <w:t xml:space="preserve"> т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uk-UA"/>
                                </w:rPr>
                                <w:t xml:space="preserve"> доповід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ru-RU"/>
                                </w:rPr>
                                <w:t xml:space="preserve"> Держкомстат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uk-UA"/>
                                </w:rPr>
                                <w:t xml:space="preserve"> України "Довкілля України 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ru-RU"/>
                                </w:rPr>
                                <w:t xml:space="preserve"> 200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uk-UA"/>
                                </w:rPr>
                                <w:t xml:space="preserve"> році"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ru-RU"/>
                                </w:rPr>
                                <w:t xml:space="preserve"> [Электронны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uk-UA"/>
                                </w:rPr>
                                <w:t xml:space="preserve"> ресурс]. Режи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ru-RU"/>
                                </w:rPr>
                                <w:t xml:space="preserve"> доступа -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en-US"/>
                                </w:rPr>
                                <w:t>http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ru-RU"/>
                                </w:rPr>
                                <w:t>://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en-US"/>
                                </w:rPr>
                                <w:t>ukrstat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en-US"/>
                                </w:rPr>
                                <w:t>gov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en-US"/>
                                </w:rPr>
                                <w:t>ua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ru-RU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ru-RU"/>
                                </w:rPr>
                                <w:t>)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85pt;margin-top:-5.45pt;width:360.5pt;height:230.1pt" coordorigin="1037,-109" coordsize="7210,4602">
                <v:shape id="shape_0" stroked="f" o:allowincell="f" style="position:absolute;left:1037;top:-109;width:7209;height:3939;mso-wrap-style:none;v-text-anchor:middle;mso-position-horizontal-relative:margin" type="_x0000_t75">
                  <v:imagedata r:id="rId8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209;top:3920;width:6826;height:57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20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Источник;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Державний коміте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статистик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Україн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[Электронный ресурс]. Режим доступа —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202"/>
                          <w:jc w:val="left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http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auto"/>
                            <w:lang w:eastAsia="en-US" w:bidi="ar-SA" w:val="ru-RU"/>
                          </w:rPr>
                          <w:t>://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auto"/>
                            <w:lang w:eastAsia="en-US" w:bidi="ar-SA" w:val="en-US"/>
                          </w:rPr>
                          <w:t>ukrstat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auto"/>
                            <w:lang w:eastAsia="en-US"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auto"/>
                            <w:lang w:eastAsia="en-US" w:bidi="ar-SA" w:val="en-US"/>
                          </w:rPr>
                          <w:t>gov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auto"/>
                            <w:lang w:eastAsia="en-US"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auto"/>
                            <w:lang w:eastAsia="en-US" w:bidi="ar-SA" w:val="en-US"/>
                          </w:rPr>
                          <w:t>ua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auto"/>
                            <w:lang w:eastAsia="en-US" w:bidi="ar-SA" w:val="ru-RU"/>
                          </w:rPr>
                          <w:t>/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ru-RU"/>
                          </w:rPr>
                          <w:t>;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uk-UA"/>
                          </w:rPr>
                          <w:t xml:space="preserve"> Аналітичні матеріал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ru-RU"/>
                          </w:rPr>
                          <w:t xml:space="preserve"> т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uk-UA"/>
                          </w:rPr>
                          <w:t xml:space="preserve"> доповід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ru-RU"/>
                          </w:rPr>
                          <w:t xml:space="preserve"> Держкомстату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uk-UA"/>
                          </w:rPr>
                          <w:t xml:space="preserve"> України "Довкілля України у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ru-RU"/>
                          </w:rPr>
                          <w:t xml:space="preserve"> 200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uk-UA"/>
                          </w:rPr>
                          <w:t xml:space="preserve"> році"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ru-RU"/>
                          </w:rPr>
                          <w:t xml:space="preserve"> [Электронны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uk-UA"/>
                          </w:rPr>
                          <w:t xml:space="preserve"> ресурс]. Режи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ru-RU"/>
                          </w:rPr>
                          <w:t xml:space="preserve"> доступа -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auto"/>
                            <w:lang w:eastAsia="en-US" w:bidi="ar-SA" w:val="en-US"/>
                          </w:rPr>
                          <w:t>http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auto"/>
                            <w:lang w:eastAsia="en-US" w:bidi="ar-SA" w:val="ru-RU"/>
                          </w:rPr>
                          <w:t>://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auto"/>
                            <w:lang w:eastAsia="en-US" w:bidi="ar-SA" w:val="en-US"/>
                          </w:rPr>
                          <w:t>ukrstat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auto"/>
                            <w:lang w:eastAsia="en-US"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auto"/>
                            <w:lang w:eastAsia="en-US" w:bidi="ar-SA" w:val="en-US"/>
                          </w:rPr>
                          <w:t>gov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auto"/>
                            <w:lang w:eastAsia="en-US"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auto"/>
                            <w:lang w:eastAsia="en-US" w:bidi="ar-SA" w:val="en-US"/>
                          </w:rPr>
                          <w:t>ua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auto"/>
                            <w:lang w:eastAsia="en-US" w:bidi="ar-SA" w:val="ru-RU"/>
                          </w:rPr>
                          <w:t>/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ru-RU"/>
                          </w:rPr>
                          <w:t>)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нализ формирования основных тенденций в развитии отечественной промышленности дает основания говорить об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обусловленности основных проблем промышленного сектора национальной экономики системными недостатками хозяйственной среды в Украине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то, в свою очередь, требует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нового качества государственной экономической политики, в частности — ее промышленной составляющ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1.2 Особенности предыдущих этапов формирования и реализации ГПП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реди важнейших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особенностей формирования и реализации ГПП Украине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предыдущих этапах трансформаций следует выделить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существенное отставание от требований времени процесса определения стратегических ориентиров для развития промышленности, приоритетных сфер достижения и поддержания конкурентоспособности как в контексте внутренней социально-экономической стратегии, так и в плоскости геоэкономических и геополитических интересов государств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адекватность инструментов формирования и реализации ГПП новым институциональным условиям, среди которых - динамичные изменения в структуре собственности, появление новых центров экономической власти, которые принимают решения, руководствуясь собственными интересами, как правило, не совпадающими с общественным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завершенность системных институциональных и рыночных преобразований как необходимых предпосылок для эффективного функционирования и динамичного развития промышленного комплекса (они касаются структуры и защиты прав собственности, механизмов государственного регулирования, экономической инфраструктуры, социально-политических и социально-гражданских институтов, и т. п.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серьезные противоречия между отдельными промышленными отраслями, комплексами и производствами, а также связанные с ними межотраслевую (внутрипромышленную) конкуренцию и острое соперничество в законодательном поле и властных структура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хранение противоречий между общенациональными, региональными и локально-групповыми интересами в сфере промышленного развития, отсутствие эффективных и общественно "прозрачных" форм взаимодействия бизнеса, государства и общества, а также - как следствие — решающее влияние политического контекста и лоббирования на принятие решений по разработке и реализации промышленной стратег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отсутствие единой общественно-политической платформы и политико-экономической воли в отношении действий по реформированию промышленного сектора экономики, сохранение высокой степени идейно-концептуального противостояния при решении принципиальных вопросов - приватизации (например, крупных промышленных объектов или стратегических предприятий), привлечения иностранных инвестиций, определения вектора и глубины экономической интеграции, и т. п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контролируемость государством вследствие системного кризиса государственного управления ряда факторов, существенно влияющих на процессы и результаты промышленной деятельности в Украине, причем не только внешних (что в определенной степени объективно), но и внутренни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отставание процессов формирования новой общественной и индивидуальной психологии, ориентированной на особенности рыночной модели экономических отношений и развитие экономической глобал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дние три фактора существенно влияют не только на политику развития отечественной промышленности, но и на выработку и реализацию социально-экономической стратегии Украины в целом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 КОНЦЕПТУАЛЬНЫЕ ОСНОВЫ И ПРИОРИТЕТЫ ГПП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вая концепция промышленной политики в национальной экономике должна исходить из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императивов глобального контекста, </w:t>
      </w:r>
      <w:r>
        <w:rPr>
          <w:rFonts w:cs="Times New Roman" w:ascii="Times New Roman" w:hAnsi="Times New Roman"/>
          <w:sz w:val="28"/>
          <w:szCs w:val="28"/>
          <w:lang w:eastAsia="ru-RU"/>
        </w:rPr>
        <w:t>который формируется под влиянием нового качества геоэкономических, геополитических и цивилизационных процесс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национальных экономик в XXI в. в большой степени обусловливается рядом факторов и требований, получивших определение "глобальные вызовы" вследствие общемирового (глобального) характера их влияния и прояв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реди важнейших вызовов для современных государств (Украина не является исключением) следует выделить: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экономические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условленные динамичным ростом дефицита основных производственных ресурсов (прежде всего, невозобновляемых энергоресурсов), а также критическими диспропорциями в их распределении между странами;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экологические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вязанные с критическим нарушением воспроизводственного баланса "экономика - природа";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социально-гуманитарные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условленные непропорциональностью и неравномерностью в распределении доходов, частных и общественных благ между народами, экономическими и социальными группами населения;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цивилизационные</w:t>
      </w:r>
      <w:r>
        <w:rPr>
          <w:rFonts w:cs="Times New Roman" w:ascii="Times New Roman" w:hAnsi="Times New Roman"/>
          <w:sz w:val="28"/>
          <w:szCs w:val="28"/>
          <w:lang w:eastAsia="ru-RU"/>
        </w:rPr>
        <w:t>, связанные с обострением противостояния этносов, культур и религ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Достижение оптимальных для данного этапа развития параметров, выступающих критериями национальной безопасности и прогресса по обозначенным направлениям (экономическому, экологическому, социально-гуманитарному, цивилизационному), приобретает императивный характер при разработке национальных социально-экономических стратегий и программ. </w:t>
      </w:r>
      <w:r>
        <w:rPr>
          <w:rFonts w:cs="Times New Roman" w:ascii="Times New Roman" w:hAnsi="Times New Roman"/>
          <w:sz w:val="28"/>
          <w:szCs w:val="28"/>
          <w:lang w:eastAsia="ru-RU"/>
        </w:rPr>
        <w:t>Решение этой задачи определяет экономическую конкурентоспособность страны на средне- и долгосрочную перспективу, а также — как следствие - возможности в отношении паритетного участия Украинского государства в формировании новой геоэкономической реа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езультате принципиальных изменений в современной мирохозяйственной системе меняются характеристики промышленных рынков Украины и зарубежья в отношении основных агентов (поставщиков и потребителей), их продуктовой и территориальной структур, уровня конкуренции, динамики и конъюнктуры, технико-эксплуатационных и потребительских требований к продукции, и т. п. Одновременно меняются интересы ближайших соседей и экономических партнеров Украины, что не может не иметь последствий для определения стратегических приоритетов и механизмов реализации ГП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ГПП как форма реализации национальных интересов в промышленной сфере должна быть адекватна реалиям, целям и приоритетам социально-экономического развития страны на основе гибких механизмов формирования и эффективного регулирования условий экономической и институциональной сре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Стратегические цели, приоритетные направления, задачи и объекты ГПП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лжны формироваться на основе идентификации национальных конкурентных преимуществ, научно обоснованного геоэкономического и производственно-рыночного позиционирования (текущего и перспективного) промышленности Украины в мировой экономике, которая интернационализируется и глобализиру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2.1 Конкурентные преимущества промышленности Украины, ограничения и угрозы для ее разви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реди основных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конкурентных преимуществ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мышленности Украины следует выдели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природно-географические -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личие промышленных запасов широкого спектра природных ресурсов - энергетических (уголь, урановая руда, газ) и неэнергетических (металлические руды, неметаллические природные ископаемые - калийная и поваренная соли, глины и др.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выгодное географическое положение в пространстве формирующихся европейских и мировых рынков и транспортных коридор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достаточно развитая и диверсифицированная транспортная инфраструктур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факторные —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сравнительно квалифицированные и дисциплинированные трудовые ресурс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личие налаженных технологий в промышленных производствах, базирующихся преимущественно на отечественной сырьевой базе (добыча энергетических и неэнергетических материалов, черная металлургия, коксохимическое производство, производство химических удобрений, пищевая промышленность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инновационные —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достаточно высокий инновационный и конкурентный потенциал отдельных высокотехнологичных видов промышленной деятельности (самолето- и ракетостроение, судостроение, атомная энергетика, энергомашиностроение, оборонная отрасль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ощенный доступ к качественным и сравнительно дешевым научно-технологическим разработкам отечественной науки в сфере информационно-коммуникационных, био- и нанотехнолог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нынешнем этапе основные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огранич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динамичного инновационного развития отечественной промышленности создают такие явления и процесс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со стороны основных факторов производства —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растущий дефицит энергетических и материально-сырьевых ресурсов (как на внутреннем, так и на внешних рынках), а также ухудшение экономических (в первую очередь, рост цен) и институциональных (влияние политических приоритетов, искусственные ограничения конкуренции со стороны интегрированных производственных структур, и т. п.) условий их промышленного использов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отрицательные демографические тенденции и диспропорции на рынке труда по количественным, а особенно — по качественным параметрам спроса и предложения по рабочей сил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значительные объемы дефицита внутренних финансово-инвестиционных ресурсов (корпоративных, банковских, фондового рынка, бюджетных) по сравнению с реальными потребностями в обновлении и увеличении капитал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высокий уровень технической, технологической, организационной и управленческой отсталости основной массы промышленных предприятий при сохранении низкой инновационной актив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со стороны макроэкономической среды -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высокий уровень инфляции и инфляционных ожиданий (ограничивает производство и инвестиции в основной капитал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высокий уровень процентных ставок по долгосрочным инвестиционным кредитам (ограничивает инвестиционно-инновационные процессы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ниженный курс национальной валюты (стимулирует рост "импортируемой" инфляции, снижает покупательную способность на внутреннем рынке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сужение бюджетной поддержки вследствие сокращения или прекращения финансирования промышленных программ и проект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со стороны институциональной среды —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неразвитость базовых институтов промышленной инфраструктуры (фондового рынка, товарных бирж, структур информационно-консалтингового и венчурного бизнеса, и т. п.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низкий уровень внутренней конкурентной среды (значительный монопольный сектор, морально устаревшие формы и методы конкуренции, граничащие с противоправной деятельностью, законодательная неурегулированность вопросов перехода на современные нормы и правила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несоответствие бюджетно-налоговой и финансово-кредитной систем современным задачам инновационного развития промышлен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несовершенство законодательно-нормативной базы, регулирующей процессы экономического и промышленного развития, с точки зрения ее согласован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ми угрозами для достижения целей ГПП явля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макроэкономическая и политическая нестабильнос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благоприятные динамика и конъюнктура деловой активности в национальной и мировой экономика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благоприятная институциональная среда для процессов развития отечественной промышлен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отставание развития отечественных научно-технической и инновационной систем от мировых параметров и внутренних потребностей в промышленном рост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рушение принципов экономического паритета и взаимовыгодности в международных экономических отношения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Наиболее опасными рисками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 реализации стратегических задач ГПП в среднесрочной перспективе следует считать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ограничение (частичную утрату) реального государственного экономического суверенитета и управляемости экономических процесс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углубление экономических диспропорций в развитии отраслей (видов деятельности), регионов, институциональных секторов, и т. п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утрату или критическое сужение сферы деятельности отдельных низко-конкурентных, но важных для национальной безопасности, промышленных производст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чрезмерно динамичное и глубокое проникновение нерезидентских ТНК в стратегически важные секторы отечественной промышлен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рост отрицательных социальных последствий и обострение социальных противореч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2.2 Экономическое позиционирование отечественной промышлен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Выбор геоэкономической пози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ечественной промышленности обусловливает ведущие направления ее участия в углублении международного разделения труда и переходе к реализации глобальных (региональных) стратегий производства и расширенного воспроизводства на принципах взаимовыгодного партнерства и интегр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основу определения стратегических направлений, темпов и форм интеграции украинской промышленности в экономическое, технологическое и научное пространства мировой экономики должны быть положены системные аналитические оценки тенденций, возможностей, рисков и последствий (не только сугубо коммерческих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илу современного состояния отечественной промышленности, тенденций мирохозяйственного развития и приоритетов внутренней социально-экономической стратегии Украины,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объективно необходимо принципиальное изменение базовых ориентиров для позиционирования этой отрасли в мировом промышленном пространстве </w:t>
      </w:r>
      <w:r>
        <w:rPr>
          <w:rFonts w:cs="Times New Roman" w:ascii="Times New Roman" w:hAnsi="Times New Roman"/>
          <w:sz w:val="28"/>
          <w:szCs w:val="28"/>
          <w:lang w:eastAsia="ru-RU"/>
        </w:rPr>
        <w:t>в его двух основных измерениях - геоэкономическом и производственно-рыночн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Формат изменений геоэкономического позиционирова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ечественной промышленности в мировом экономическом пространстве, которое динамично развивается и структурно трансформируется, характеризуется таким образо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- текущее -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имущественно идеологически мотивированная ориентация на альтернативное присутствие или в евроатлантическом, или в постсоветском политико-экономическом пространстве (в зависимости от текущей политической конъюнктуры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- перспективное -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имущественно экономически мотивированная ориентация на полицентричное политико-экономическое пространство, с перспективами паритетного участия в международном разделении труда и интегрированных структурах как развитых традиционных промышленных центров (ЕС), так и новых, динамично развивающихся (в частности, БРИК, ОЧЭС и др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современном этапе эффективное международное экономическое сотрудничество в производственной, торговой, финансовой и научно-технической сферах приобретает императивное значение и предполагает адекватную политико-экономическую реакцию государства. Но следует учитывать, что реализация интеграционного императива в ГПП требует взвешенного подхода и общественного восприятия выбора, поскольку это затрагивает такие важнейшие для государства проблемы, как национальная безопасность, экономический суверенитет, структурные реформы, социально-гуманитарное развит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основанность выбора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производственно-рыночных позиций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ечественной промышленности на внутреннем и внешних рынках существенно сказывается на эффективности ГПП, перспективах и результатах участия Украины в продуктовой и технологической специализации, на приоритетах и реальных возможностях вхождения в бизнес-интегрированные структу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нализ конъюнктуры и тенденций развития важнейших промышленных рынков и оценки потенциала отечественного промышленного производства с учетом существующих и новых конкурентных преимуществ, которые должны быть сформированы, дает основания для следующих выводов в отношении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стратегической траектории изменений в производственно-рыночном позиционировани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- текущее — </w:t>
      </w:r>
      <w:r>
        <w:rPr>
          <w:rFonts w:cs="Times New Roman" w:ascii="Times New Roman" w:hAnsi="Times New Roman"/>
          <w:sz w:val="28"/>
          <w:szCs w:val="28"/>
          <w:lang w:eastAsia="ru-RU"/>
        </w:rPr>
        <w:t>специализация преимущественно на производстве сырьевой продукции и конструкционных материалов низкой степени переработки (для внешних и внутреннего рынков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- перспективное - </w:t>
      </w:r>
      <w:r>
        <w:rPr>
          <w:rFonts w:cs="Times New Roman" w:ascii="Times New Roman" w:hAnsi="Times New Roman"/>
          <w:sz w:val="28"/>
          <w:szCs w:val="28"/>
          <w:lang w:eastAsia="ru-RU"/>
        </w:rPr>
        <w:t>специализация на производстве для внутреннего и внешних рынков продукции отдельных наукоемких сегментов машиностроительной и оборонной отраслей, серийной техники нового поколения для АПК, высокотехнологичных конструкционных материалов для промышленности и строительства; сохранение производства материально-сырьевой продукции преимущественно для внутренней промышленной переработ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2.3 Стратегическая цель и задачи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uk-UA" w:eastAsia="ru-RU"/>
        </w:rPr>
        <w:t xml:space="preserve"> ГПП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илу обозначенных конкурентных преимуществ украинской промышленности, а также перспектив ее геоэкономического и производственно-рыночного позиционирования,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стратегическая</w:t>
      </w:r>
      <w:r>
        <w:rPr>
          <w:rFonts w:cs="Times New Roman" w:ascii="Times New Roman" w:hAnsi="Times New Roman"/>
          <w:bCs/>
          <w:iCs/>
          <w:sz w:val="28"/>
          <w:szCs w:val="28"/>
          <w:lang w:val="uk-UA" w:eastAsia="ru-RU"/>
        </w:rPr>
        <w:t xml:space="preserve"> цель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 ГПП на среднесрочную перспективу (до 2020 г.) заключается в селективном формировании и повышении конкурентоспособности выбранных видов промыиыенной деятельности и продукции на внутреннем и внешних рынках на основе перехода на качественно новую — инновационную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модель развития, освоения новых рынков и эффективного участия страны в интеграционных процесс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достижения этой цели необходимо решить следующие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приоритетные задачи по государственному содействию и поддержк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сохранение оптимальных объемов производства и кардинальное повышение конкурентоспособности отраслей промышленности, </w:t>
      </w:r>
      <w:r>
        <w:rPr>
          <w:rFonts w:cs="Times New Roman" w:ascii="Times New Roman" w:hAnsi="Times New Roman"/>
          <w:sz w:val="28"/>
          <w:szCs w:val="28"/>
          <w:lang w:eastAsia="ru-RU"/>
        </w:rPr>
        <w:t>использующих преимущественно собственную материально-сырьевую базу и имеющих освоенные рынки сбыта (черная металлургия, химическая, деревообрабатывающая и пищевая промышленность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развитие наукоемких специализированных производств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которым Украина уже имеет или может иметь высокие конкурентные позиции в региональном и глобальном масштабах (авиакосмическая отрасль, судостроение, производство оружия, энергомашиностроение и др.), и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формирование на этой основе современных конкурентоспособных промышленных структур национального базирования в секторе высокотехнологичных производств </w:t>
      </w:r>
      <w:r>
        <w:rPr>
          <w:rFonts w:cs="Times New Roman" w:ascii="Times New Roman" w:hAnsi="Times New Roman"/>
          <w:sz w:val="28"/>
          <w:szCs w:val="28"/>
          <w:lang w:eastAsia="ru-RU"/>
        </w:rPr>
        <w:t>(ТНК, кластеры и другие сетевые образования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комплексная реструктуризация отраслей промышленности с низкими конкурентными характеристиками и потенциалами,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обходимость функционирования и развития которых определяется требованиями национальной безопасности, социального развития и экологии (в частности, угольная и легкая промышленность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2.4 Целевые приоритеты ГПП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елевыми приоритетами развития промышленности Украины являются инновационный, экологический и социальны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новационный приоритет ГПП. Поскольку потенциал социально-экономических эффектов предыдущих технологических инноваций прошлого века, на которых пока базируется отечественная промышленность, практически использован, то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на современном этапе стержневой идеей ГПП должен стать инновационный технологический прорыв на уровень V—VI технологических уклад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илу относительно небольших бюджетных возможностей для обеспечения такого прорыва государственные ресурсы должны быть сконцентрированы на поддержке ограниченного количества прогрессивных (прорывных) технолог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Основными критериями отбора приоритетных технологий как объектов государственной финансово-экономической поддержки целесообразно считать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системообразующее значение для развития прогрессивного технологического уклада в определенной отрасли или комплексе производств (наличие системных результатов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ответствие специфике перспективного производственно-рыночного позиционирования промышленности Украины в мир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высокий уровень обеспеченности отечественными научно-исследовательскими, опытно-конструкторскими и экспериментальными разработк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уществующие характеристики инновационных процессов в отечественной промышленности свидетельствуют, что сегодня, в рамках осуществляемой ГПП, постулат наращивания инновационности не получил для его реализации надлежащих организационно-экономических механизмов и институционального обеспе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чувствительность к инновациям поддерживается рядом факторов экономического и институционального характе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реди экономических факторов наиболее весомыми являются неудовлетворительные параметры инновационного спроса (по уровню, динамике, структуре), обусловленные структурными особенностями национальной экономики и ресурсными ограничениями для финансово-кредитной системы (прежде всего, в части ресурсов "длинных" денег). Доминирование базовых отраслей первичных переделов, которые держатся н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sz w:val="28"/>
          <w:szCs w:val="28"/>
          <w:lang w:eastAsia="ru-RU"/>
        </w:rPr>
        <w:t>—IV технологических укладах; экспортно-сырьевая ориентация промышленности; структурные искажения в сторону сектора промежуточного потребления и импортных источников обеспечения энергетическими ресурсами; сравнительно ограниченные финансовые возможности отечественных коммерческих банков и их недостаточная заинтересованность в инвестировании реального сектора экономики; слабо развитый фондовый рынок - таковы основные факторы, сдерживающие процесс формирования совокупного инновационного спроса в национальной экономик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новационный кризис порожден также незавершенностью институционализации инновационной политики, то есть несформированностью соответствующих бизнесовых структур и эффективных механизмов государственного регулирования инновационной деятельности, а главным образом - незрелостью институтов рыночной конкурен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ледовательно, на нынешнем этапе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главными задачами ГПП по стимулированию инноваций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лжны стать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имулирование совокупного инновационного спроса отечественных потребителей и предоставление выгодных условий производителям соответствующей продукции для его удовлетворения на внешних рынка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эффективная государственная поддержка производителей и экспортеров высоких технологий и произведенных с их использованием продукт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расширение платежеспособного спроса сектора конечного потребления как более динамичного и чувствительного к новейшим образцам продукции и услуг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действие эффективному взаимодействию промышленности со всеми структурами формирующейся национальной инновационной систе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кологический приоритет ГПП обусловлен требованием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экологизации промышленного производства </w:t>
      </w:r>
      <w:r>
        <w:rPr>
          <w:rFonts w:cs="Times New Roman" w:ascii="Times New Roman" w:hAnsi="Times New Roman"/>
          <w:sz w:val="28"/>
          <w:szCs w:val="28"/>
          <w:lang w:eastAsia="ru-RU"/>
        </w:rPr>
        <w:t>в комплексном понимании — с точки зрения улучшения экологических характеристик, как технологических процессов, так и произведенной продук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кологичность производства - чрезвычайно строгий императив для промышленной политики промышленно развитых стран, благодаря чему стимулируются масштабные технологические и продуктовые инновации, меняются приоритеты бизнеса. Причем экономические механизмы работают так, чтобы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в первую очередь стимулировать использование экологических технологий, а не компенсировать вредные последствия отсталых. </w:t>
      </w:r>
      <w:r>
        <w:rPr>
          <w:rFonts w:cs="Times New Roman" w:ascii="Times New Roman" w:hAnsi="Times New Roman"/>
          <w:sz w:val="28"/>
          <w:szCs w:val="28"/>
          <w:lang w:eastAsia="ru-RU"/>
        </w:rPr>
        <w:t>Несоблюдение современных экологических характеристик технологий и продукции является значительным препятствием на пути обеспечения стратегической конкурентоспособности отечественной промышленности в целом и отдельных производств. Дальнейшее ухудшение экологических параметров технологий и продукции обусловит сужение присутствия отечественных товаропроизводителей как на внутреннем, так и на внешних рынк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ми причинами повышения техногенной нагрузки на территорию Украины остаются: неэффективная, чрезмерная ресурсо- и энергоемкость производства; устаревшая отраслевая структура; физический и моральный износ основных производственных фондов (в том числе природоохранного назначения); несовершенство нормативно-правового обеспечения и отсутствие эффективного механизма практической реализации основополагающих природоохранных принцип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Основными направлениями обеспечения экологической модернизации отечественного промышленного комплекса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к залога устойчивого развития национальной экономики должны стать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активизация и повышение эффективности внедрения ресурсосберегающих и природоохранных технолог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воение новейших технологий альтернативной энергетики и распространение использования возобновляемых источников энерг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вершенствование экономического механизма обеспечения экологического равновесия в регионах и стране в цел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циальный приоритет ГПП связан с такой глобальной закономерностью общественного развития, как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социализация экономической сферы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дним из ее требований является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общественное восприятие экономических (в том числе промышленных) стратегий и проектов через активный политический, бизнесовый и общественный диало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этим, существенные изменения должны претерпеть все процессы и технологии, связанные как с формированием ГПП (в отношении выбора концепций, механизмов и инструментов), так и с ее осуществлением (в сфере контроля за выполнением целей и задач, текущих корректировок, и т. п.). При этом роль и функции правительства заключаются в том, чтобы обозначить приоритеты, дать соответствующий сигнал бизнесу, обеспечив его открытую информированность о стратегических намерениях государ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2.5 Отраслевые приоритеты ГПП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Отраслевые приоритеты </w:t>
      </w:r>
      <w:r>
        <w:rPr>
          <w:rFonts w:cs="Times New Roman" w:ascii="Times New Roman" w:hAnsi="Times New Roman"/>
          <w:sz w:val="28"/>
          <w:szCs w:val="28"/>
          <w:lang w:eastAsia="ru-RU"/>
        </w:rPr>
        <w:t>ГПП определяются с учетом целевых стратегических приоритетов промышленного развития, реальных технологических, финансово-экономических и организационных параметров конкретных производств, а также имеющихся научно-технологических заделов по ведущим современным технологиям - информационно-коммуникационным, био- и нанотехнология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роме того, в силу существующих ограничений и угроз внутреннего и внешнего происхождения (ресурсных, структурных, динамических, конъюнктурных) при выборе структурно-отраслевых приоритетов Украине нецелесообразно повторять путь, пройденный развитыми странами, которые вынесли и продолжают выносить производство промышленных товаров за свои предел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Оптимальный путь развития промышленности Украины заключается в сохранении и эффективном наращивании отечественного промышленного потенциала преимущественно на собственной территории и на собственной ресурсной базе с учетом современных экологических требований, с достаточным уровнем диверсификации (по продуктовой и технологической структурам) и с ориентацией на определяющее влияние внутреннего рынка как фактора рос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то позволит уменьшить риски от влияния неконтролируемых внешних факторов на динамические и структурные параметры промышленного развития страны. Поэтому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традиционные базовые отрасли материально-сырьевого сектора отечественной промышленности должны развиваться и в дальнейшем, но только на принципиально новом технико-технологическом фундаменте, а также в экономически целесообразных и экологически допустимых предел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им образом,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отраслевыми приоритетами </w:t>
      </w:r>
      <w:r>
        <w:rPr>
          <w:rFonts w:cs="Times New Roman" w:ascii="Times New Roman" w:hAnsi="Times New Roman"/>
          <w:sz w:val="28"/>
          <w:szCs w:val="28"/>
          <w:lang w:eastAsia="ru-RU"/>
        </w:rPr>
        <w:t>ГПП в среднесрочной перспективе должны стать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укоемкие машиностроительные производства (авиационная и ракетно-космическая отрасли, судостроение, сельскохозяйственное машиностроение, энергетическое и транспортное машиностроение, высокотехнологичное оборудование для добывающей и металлургической промышленности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боростроение (высокотехнологичные приборы, а также системы широкого функционального и отраслевого назначения, в частности - для развития жилищно-коммунальной и социальной (здравоохранение, образование) сфер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оронно-промышленный комплекс (производство современных видов вооружения и военной техники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изводство экологически и биологически чистых пищевых продукт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быча топливно-энергетических полезных ископаемых, а также новейшие виды производств по их комплексному использованию и переработк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изводство электроэнергии (в том числе на основе возобновляемых и нетрадиционных ресурсных источников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базовые перерабатывающие производства (металлургия, химия и нефтехим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2.6 Субъекты ГПП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ным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субъектом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ПП, по самому ее определению, выступает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государство через полномочные органы государственной власти и управ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ределение функций и компетенций государства как субъекта ГПП, а также конкретных форм и инструментов реализации выбранной стратегии непосредственно связано с концептуальным видением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роли и функций государства в экономике. </w:t>
      </w:r>
      <w:r>
        <w:rPr>
          <w:rFonts w:cs="Times New Roman" w:ascii="Times New Roman" w:hAnsi="Times New Roman"/>
          <w:sz w:val="28"/>
          <w:szCs w:val="28"/>
          <w:lang w:eastAsia="ru-RU"/>
        </w:rPr>
        <w:t>Выбор между разными типами государственного регулирования (государственный "минимализм", государственный "дирижизм" или некоторый баланс рынка и государства) определяет общую архитектуру механизмов влияния на промышленное развитие, возможности и направления применения тех или иных методов и инструмен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нцептуальная позиция в этом вопросе предполагает некоторую конкретизацию идеологических основ промышленной политики, которые, в свою очередь, связаны с ориентирами для общественно-политического устройства и государственного развития. При этом заметим, что сегодня достаточно активно артикулируемым является политический тезис об отделении бизнеса от власти. Его сущность и значение заключаются в реализации демократической идеи равенства всех участников бизнеса через их равноудаленность от наиболее могущественного носителя институционального ресурса - государства. Это, безусловно, может стать серьезным шагом в направлении к европейской демократической модели отношений государства с корпорациями, в основе которой лежит обеспечение "правил игры", общих для все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ероятно, подобный тип взаимоотношений мог бы быть эффективным для процессов формирования и реализации промышленной политики в Украине. Однако он предполагает высокую степень зрелости всех институций и социально-политическую однородность общества. Между тем украинские реалии этим не отличаются. Наше государство пока не может "подняться" на уровень политической незаангажированности и, как результат, обеспечить олицетворение интересов действительно всего общества в их сбалансированном по определенным критериям виде. На ситуацию влияют также слабость, неразвитость гражданского общества, которое объективно заинтересовано в "государстве-организаторе" демократического типа. В свою очередь, для бизнеса желательнее "государство-либерал", а для профсоюзов — государство авторитарного типа с широкими возможностями реализации социальных гарантий и развитыми механизмами контро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современном этапе общественного развития Украины полный "развод" государства и бизнеса не реален. Но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хотя бы частичное выведение законодательного и исполнительного (административного) механизмов из-под бизнесового давления имело бы положительное влияние на развитие именно демократической модели государственного регулирования в промышленност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лагодаря этому могут быть обеспечены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реальные сдвиги в направлении ориентации ГПП на долгосрочные интересы общества в целом - </w:t>
      </w:r>
      <w:r>
        <w:rPr>
          <w:rFonts w:cs="Times New Roman" w:ascii="Times New Roman" w:hAnsi="Times New Roman"/>
          <w:sz w:val="28"/>
          <w:szCs w:val="28"/>
          <w:lang w:eastAsia="ru-RU"/>
        </w:rPr>
        <w:t>в противовес "рефлексии" на конъюнктурные интересы бизнесовых субъек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прочем, целесообразным является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систематическое привлечение бизнеса в процессы формирования общепромышленной и отраслевых стратегий, а также механизмов </w:t>
      </w:r>
      <w:r>
        <w:rPr>
          <w:rFonts w:cs="Times New Roman" w:ascii="Times New Roman" w:hAnsi="Times New Roman"/>
          <w:sz w:val="28"/>
          <w:szCs w:val="28"/>
          <w:lang w:eastAsia="ru-RU"/>
        </w:rPr>
        <w:t>их реализации на этапах согласования интересов, анализа и прогнозов в отношении рыночной ситуации и реальных перспектив развития промышленного производства. Основными выразителями бизнесовых интересов должны стать ассоциации (союзы) по видам промышленной дея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циально-экономические интересы наемных работников в отношении целей и стратегий развития отечественной промышленности призваны представлять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профессиональные организ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Роль региональных органов вла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к субъектов, участвующих в выработке и осуществлении ГПП, тоже должна быть приведена в соответствие с требованиями трансформации системы государственного упра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м образом структура субъектов ГПП становится максимально приближенной ко всем участникам промышленной деятельности, что, в свою очередь, должно обеспечить более высокое качество самой этой политики и ее результа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2.7 Объекты ГПП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бор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объекто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ПП и соответствующих инструментов ее реализации осуществляется с учетом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структурно-институциональных особенностей двух основных групп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мышленных предприяти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А) -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промышленные предприятия государственной (государственной корпоративной) и коммунальной (коммунальной корпоративной) форм собственности, </w:t>
      </w:r>
      <w:r>
        <w:rPr>
          <w:rFonts w:cs="Times New Roman" w:ascii="Times New Roman" w:hAnsi="Times New Roman"/>
          <w:sz w:val="28"/>
          <w:szCs w:val="28"/>
          <w:lang w:eastAsia="ru-RU"/>
        </w:rPr>
        <w:t>к которым государство и органы местного самоуправления могут применять методы административного (плановые задания, кадровая политика) и прямого экономического (субсидии, инвестиции) действ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Б) —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промышленные предприятия частной формы собственности, </w:t>
      </w:r>
      <w:r>
        <w:rPr>
          <w:rFonts w:cs="Times New Roman" w:ascii="Times New Roman" w:hAnsi="Times New Roman"/>
          <w:sz w:val="28"/>
          <w:szCs w:val="28"/>
          <w:lang w:eastAsia="ru-RU"/>
        </w:rPr>
        <w:t>к которым государство и органы местного самоуправления могут применять в большинстве случаев опосредованные методы управления (через финансово-экономические и институциональные механизмы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приятия группы (А) составляют теперь меньшую долю в промышлен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вою очередь, группа (Б), которая является доминирующей в отечественной промышленности, может быть условно подразделена на два сектор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Б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>) - олигополистический сектор крупного бизнеса (неформальные и формальные ФПГ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Б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>) - конкурентный сектор малого и среднего бизне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обенности организационно-экономических и институциональных условий, в которых функционируют обозначенные группы промышленных предприятий, определяют специфику применяемых форм и методов осуществления промышленной полити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витие интеграционных процессов (и в частности - вступление в ВТО) влечет за собой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необходимость оптимизации выбора определенных функциональных сфер как объектов ГП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ля обеспечения реального перехода на инновационную модель промышленного развития, ускоренного формирования высокотехнологичного сектора и совершенствования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организационн</w:t>
      </w:r>
      <w:r>
        <w:rPr>
          <w:rFonts w:cs="Times New Roman" w:ascii="Times New Roman" w:hAnsi="Times New Roman"/>
          <w:sz w:val="28"/>
          <w:szCs w:val="28"/>
          <w:lang w:eastAsia="ru-RU"/>
        </w:rPr>
        <w:t>о-структурных характеристик отечественной промышленности как главных предпосылок для существенного повышения ее конкурентоспособности целесообразно считать приоритетами ГПП следующие сфер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научно-инновационная деятельность в промышленности, </w:t>
      </w:r>
      <w:r>
        <w:rPr>
          <w:rFonts w:cs="Times New Roman" w:ascii="Times New Roman" w:hAnsi="Times New Roman"/>
          <w:sz w:val="28"/>
          <w:szCs w:val="28"/>
          <w:lang w:eastAsia="ru-RU"/>
        </w:rPr>
        <w:t>с дифференциацией форм и методов поддержки и регулирования НИОКР и инновационных процессов по приоритетным целевым направлениям (обеспечение национальной безопасности, ресурсосбережение, экологичность производства и продукции, комплексное развитие наукоемких и высокотехнологичных производств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отдельные системообразующие инновационные проекты </w:t>
      </w:r>
      <w:r>
        <w:rPr>
          <w:rFonts w:cs="Times New Roman" w:ascii="Times New Roman" w:hAnsi="Times New Roman"/>
          <w:sz w:val="28"/>
          <w:szCs w:val="28"/>
          <w:lang w:eastAsia="ru-RU"/>
        </w:rPr>
        <w:t>отраслевого, межотраслевого, регионального и общеэкономического значения (продуктово-технологические или инфраструктурные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комплексные проекты организационно-структурного развития промышленного сектора </w:t>
      </w:r>
      <w:r>
        <w:rPr>
          <w:rFonts w:cs="Times New Roman" w:ascii="Times New Roman" w:hAnsi="Times New Roman"/>
          <w:sz w:val="28"/>
          <w:szCs w:val="28"/>
          <w:lang w:eastAsia="ru-RU"/>
        </w:rPr>
        <w:t>(для формирования и эффективного функционирования отечественных производственно-хозяйственных структур современного уровня, способных реализовывать промышленные стратегии еврорегионального и глобального масштабов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проекты, направленные на углубление интег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ечественных промышленных производств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в мировые экономические процессы и струк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2.8 Направления, механизмы и инструменты реализации ГПП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илу институциональных, рыночных и функциональных особенностей объектов ГПП эффективное государственное регулирование в промышленной сфере может быть реально обеспечено по следующим направления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Первое - формирование благоприятных условий для развития всей промышленн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>путе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ализации системных мер по государственной поддержке сфер науки и образования (прежде всего, прикладных и фундаментальных научных исследований, НИОКР, инженерной и рабочей профессионально-технической подготовки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улучшения институциональной структуры экономики и ее инфраструктурного обеспечения (в том числе на основе обеспечения защиты прав собственности; совершенствования регулирования деятельности естественных монополий и общей конкурентной среды; формирования современной национальной инновационной системы с полноценными составляющими отраслевого, регионального и корпоративного уровней; развития информационно-коммуникационных систем и транспортных сетей; и т. п.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системного совершенствования законодательно-нормативной базы регулирования коммерческой дея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Второе — формирование специальных механизмов реализации ГПП на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е учета современных особенностей ее промышленных объектов (см. табл. 2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Таблица 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Основные инструменты государственного регулирования по группам промышленных объектов</w:t>
      </w:r>
    </w:p>
    <w:tbl>
      <w:tblPr>
        <w:tblW w:w="943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28"/>
        <w:gridCol w:w="5206"/>
      </w:tblGrid>
      <w:tr>
        <w:trPr>
          <w:trHeight w:val="221" w:hRule="atLeast"/>
        </w:trPr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Группы промышленных объектов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оритетные инструменты ГПП</w:t>
            </w:r>
          </w:p>
        </w:tc>
      </w:tr>
      <w:tr>
        <w:trPr>
          <w:trHeight w:val="413" w:hRule="atLeast"/>
        </w:trPr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А): государственные и коммунальные промышленные предприятия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еструктуризация; государственные заказы; субсидии; инвестиции.</w:t>
            </w:r>
          </w:p>
        </w:tc>
      </w:tr>
      <w:tr>
        <w:trPr>
          <w:trHeight w:val="610" w:hRule="atLeast"/>
        </w:trPr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(Б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val="uk-UA" w:eastAsia="uk-UA"/>
              </w:rPr>
              <w:t>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)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  <w:t xml:space="preserve"> частные промышленные предприятия олигополистического сектора (крупный бизнес)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урсовая политика; таможенная политика; нетарифное регулирование ВЭД.</w:t>
            </w:r>
          </w:p>
        </w:tc>
      </w:tr>
      <w:tr>
        <w:trPr>
          <w:trHeight w:val="619" w:hRule="atLeast"/>
        </w:trPr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(Б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val="uk-UA" w:eastAsia="uk-UA"/>
              </w:rPr>
              <w:t>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)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  <w:t xml:space="preserve"> частные промышленные предприятия конкурентного сектора (малый и средний бизнес)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алоговые льготы; ускоренная амортизация; государственная поддержка кредитов; регулирование общей конкурентной среды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Для государственных пред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гулируемых по принципу государственного "дирижизма", эффективной стратегией промышленного развития должно стать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формирование высокотехнологичных НПК корпоративного типа при прямом организационном участии и финансовой поддержке государств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в авиационном машиностроении, производстве ракетно-космической техники и вооружения, угольной промышленности). Для этого может быть использован опыт бывшего СССР в отношении участия государства в создании, функционировании и развитии промышленных НПК, в рамках которых обеспечивалось организационное и функциональное взаимодействие НИОКР и производства передовой высокотехнологичной продукции. И сегодня в Украине аналогичные комплексы могут стать генераторами разработки и дальнейшего развития производств сектора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"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en-US" w:eastAsia="ru-RU"/>
        </w:rPr>
        <w:t>high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en-US" w:eastAsia="ru-RU"/>
        </w:rPr>
        <w:t>tech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"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Для крупного бизнеса,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тролируемого ФПГ, целесообразны его регулирование по принципу баланса государства и рынка, а также государственная поддержка в конкурентной борьбе с иностранными производителями на внешних и внутреннем рынках средствами курсовой и таможенной политики, нетарифного регулирования. ГПП в отношении этой группы промышленных объектов должна способствовать их выходу на мировые фондовые рынки через реальное (а не номинальное, как теперь) "открытие" корпораций, обеспечение мотивации их собственников к эффективному использованию активов (а не к поиску ренты) на основе инноваций, внедрение природоохранных и ресурсосберегающих технолог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Для малого и среднего бизнеса,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гулируемого по принципу государственного "минимализма", приоритетное значение имеет налаживание эффективного действия традиционных рыночных стимулов к развитию в форме налоговых льгот, ускоренной амортизации, государственных гарантий и субсидирования кредитов. Эта группа промышленных объектов ГПП должна обеспечить распространение инноваций, удовлетворение спроса на потребительские промышленные товары и услуги на внутреннем рынк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контексте проблемы применения эффективных механизмов и инструментов ГПП особый вес имеет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вопрос оптимизации общей конкурентной среды — </w:t>
      </w:r>
      <w:r>
        <w:rPr>
          <w:rFonts w:cs="Times New Roman" w:ascii="Times New Roman" w:hAnsi="Times New Roman"/>
          <w:sz w:val="28"/>
          <w:szCs w:val="28"/>
          <w:lang w:eastAsia="ru-RU"/>
        </w:rPr>
        <w:t>определения рамок эффективного конкурентного давления, которые допустимы и целесообразны для достижения стратегических целей промышленного развития в конкретные периоды, в конкретных видах деятельности, с учетом их состояния, внутренних проблем и перспектив. Решение этого вопроса, в свою очередь, является основой для решений о необходимых масштабах, функциональных сферах и формах государственного вмешатель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формировании национальной конкурентной среды в условиях интеграции наиболее актуальной становится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проблема обеспечения конкурентной транспарентн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>экономик-партнеров. В случае нарушения принципа максимального сходства параметров общей конкурентной среды и синхронности их изменений на рынках стран - экономических агентов возможны серьезные риски и отрицательные социально-экономические последствия для отдельных производств и экономики Украины в цел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ктивизация интеграционных процессов (в частности — присоединение к ВТО) приведет к ощутимым изменениям в сфере формирования общей конкурентной среды в промышленности — преимущественно в сторону усиления давления на отечественных производителей как на внутреннем, так и на внешних рынках. Поэтому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последовательное соблюдение принципа конкурентной симметр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лжно стать обязательным условием при выборе механизмов и инструментов государственной защиты, а также поддержки промышленных производств и производителей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на основании признанных международно-правовых норм и принцип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то же время в рамках ГПП целесообразно обеспечить сбалансированность интересов разных отраслей промышленности (видов промышленной деятельности) и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стимулировать эффективную внутриотраслевую конкуренцию как рычаг повышения их ценовой конкурентоспособ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достижения стратегических целей ГПП должны быть выбраны адекватные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механизмы и инструменты</w:t>
      </w:r>
      <w:r>
        <w:rPr>
          <w:rFonts w:cs="Times New Roman" w:ascii="Times New Roman" w:hAnsi="Times New Roman"/>
          <w:sz w:val="28"/>
          <w:szCs w:val="28"/>
          <w:lang w:eastAsia="ru-RU"/>
        </w:rPr>
        <w:t>, среди которых потенциально эффективны, по нашему мнению, следующ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финансово-экономический блок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расширение объемов государственного заказа на проведение НИОКР и промышленное освоение технологий и продукции, которые являются стратегическими приоритетами в контексте обеспечения инновационного развития и конкурентоспособ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бюджетное финансирование формирования и развития высокотехнологичных производств в государственном секторе, современной промышленной инфраструктуры и НИОКР общепромышленного значения (в том числе на основе программно-целевого распределения бюджетных средств всех уровней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системное совершенствование налогового регулирования в направлении оптимизации его влияния на параметры промышленной динамики, инвестиционно-инновационные процессы и характеристики эколого-экономического баланса экономического развит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усиление тактической гибкости тарифного регулирования экспорта-импорта промышленной продукции с учетом требований ВТО и соответствующей практики государственного вмешательств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эффективное использование потенциала методов нетарифного регулирования экспорта-импорта для защиты экономических интересов отечественных товаропроизводителей в признанных международной практикой правовых форма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всестороннее стимулирование процессов капитализации промышленных активов (предприятий) и реструктуризация существующего акционерного капитала как основы для активизации инвестиций, деконцентрации экономической власти и эффективной интеграции в мирохозяйственное пространств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денежно-кредитный блок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ведение валютного регулирования (прежде всего, курсовой стратегии и тактики) в соответствие с целями повышения конкурентоспособности стратегически значимых производств, а также обеспечение "прозрачности" и предсказуемости валютной политики при соблюдении баланса интересов всех основных сторон валютных отношений и сохранении стратегической ориентации на стабильность национальной валют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расширение объемов и повышение эффективности долгосрочного кредитования промышленности коммерческими банками Украины на основе его экономического и налогового стимулирования, законодательного обеспечения решения проблем асимметрической информации, гарантирования защиты прав кредиторов, совершенствования механизмов обязательного резервирования по пассивным и активным операция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увеличение объемов финансирования через фондовый рынок путем повышения "прозрачности" и "раскрытия" украинских корпораций, создания экономических и организационных стимулов к их инвестиционно-инновационному развитию на основе эффективного использования имеющихся активов и привлеченных денежных средств, дальнейшего совершенствования нормативно-правовой базы функционирования фондового рынк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ение политики стимулирования и поддержки "инновационно связанных" инвестиций и кредит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организационно-институциональный блок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действие формированию и обеспечению конкурентоспособности современных промышленных структур интегрированно-сетевого типа с высоким научно-технологическим и финансово-экономическим потенциалом инновационного развития, прежде всего, в отраслях, ориентированных на V—VI технологические уклад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усиление государственной целевой поддержки формирования эффективных научно-технологических и промышленных кластеров внутрирегионального, национального и трансграничного форматов как благоприятной организационно-экономической среды для развития высококонкурентных производст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вышение качества государственного управления процессами формирования и функционирования национальной инновационной системы на всех уровнях (государственном, региональном, отраслевом, предпринимательском), прежде всего, путем совершенствования правовой защиты интеллектуальной собственности, субъектов научно-технической и инновационной деятельности, современного информационного обеспечения и усиления экономической мотива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расширение в экономически целесообразных пределах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регуляторны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ункций государства в отношении деятельности естественных монополий; развитие нормативно-правовой базы и инструментария поддержания эффективного уровня конкурентного давления на стратегически важных промышленных рынка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улучшение экономической и институциональной поддержки малого и среднего бизнеса в промышленности как стабилизирующего и инновационно гибкого элемента современных производственно-хозяйственных систе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эффективного взаимодействия инфраструктурных участников рынка финансовых услуг - финансовых посредников, бирж, торгово-информационных систем, депозитарно-клиринговых учреждений, оценочных, аудиторских и других структур, а также формирование благоприятной институциональной среды для их функционирования и дальнейшего развит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изационно-координационная и финансовая поддержка формирования современной информационно-коммуникационной базы промышленности (в том числе на основе создания систем автоматизированного управления предприятиями, проектирования, поддержки управленческих решений, вхождения в мировые сети электронных ресурсов и электронного бизнеса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"прозрачной" системы государственно-частного партнерства на национальном и региональном уровнях для повышения эффективности процессов разработки и реализации ГП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2.9 Законодательно-нормативное обеспечение развития промышлен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совершенство действующей системы законодательного обеспечения развития промышленности связано с отсутствием единой методологической, методической и организационной основы для разработки документов, низкой степенью согласованности отраслевых стратегий и нормативных актов, "моральной устарелостью" большинства из них, разным правовым статусом концепций и программ. Это существенно влияет на качество разработки и реализации ГП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ля повышения эффективност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регуляторн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лияния государства на процессы развития отечественной промышленности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целесообразно принять Закон Украины "О государственной политике развития промышленности", </w:t>
      </w:r>
      <w:r>
        <w:rPr>
          <w:rFonts w:cs="Times New Roman" w:ascii="Times New Roman" w:hAnsi="Times New Roman"/>
          <w:sz w:val="28"/>
          <w:szCs w:val="28"/>
          <w:lang w:eastAsia="ru-RU"/>
        </w:rPr>
        <w:t>который бы регулировал отношения между субъектами промышленной деятельности, а также органами государственной власти и управления общенационального и регионального уровн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этом законе необходимо предусмотреть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язательства правительства по формированию стратегий развития отдельных отраслей и промышленности в целом, с обязательным утверждением качественных и количественных показателей (в том числе объемов государственного финансирования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периодическую отчетность правительства о достигнутых количественных и качественных результатах реализации ГПП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рядок текущей корректировки заданий и контрольных показателей промышленного роста, а также обновления целей, критериев и механизмов реализации промышленной политики на последующий стратегический пери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ГПП на основе такого закона позволит комплексно подойти к решению проблем отечественного промышленного сектора, с учетом финансово-экономического, технологического, институционального и социального направлений его развития, повысить уровень межотраслевой координации целей и мер, усилить взаимную ответственность всех субъектов промышленной дея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Коллектив НЭП НАН Украины рассматривает представленные концептуальные разработки как основу для широкой аргументированной дискуссии при участии ученых и производственников-практиков об эффективной стратегии промышленного развития Украины на современном этапе. Интеллектуальный ресурс совместных действий должен быть максимально использован для подготовки и осуществления принципиально обновленной национальной промышленной стратегии.</w:t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В работе предложена концептуальная версия государственной политики в промышленной сфере на среднесрочную перспективу, а также пути формирования и применения механизмов ее реализаци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СПОЛЬЗОВАНЫ ИСТОЧН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Промисловий потенціал України: проблеми та перспективи структурно-інноваційних трансформацій. - К.,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2007, 408 с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Я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уб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в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ки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й Н.,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Новицкий В.,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Киндзерский Ю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Концептуальные основы стратегии развития промышленности Украины на период до 2017 года. "Экономика Украины" № 11, 2007, с. 4-20 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Федулова Л. Перспективы инновационно-технологического развития промышленности Украины. "Экономика Украины" № 7,2008, с. 24-36 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ФедуловаЛ. И. Тенденции и перспективы развития промышленности Украины.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"Економіка промисловості"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№ 4,2008, с. 65-82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Кічурчак М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В.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Промисловість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у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системі національної безпеки України. "Економіка промисловості" № 4, 2008, с. 104-113 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Одотюк І. В. Структурні дисбаланси та середньострокові сценарії інноваційного інвестування наукомістких трансформацій у промисловості. "Економіка промисловості" № 4, 2008, с. 147-155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Загальнодержавна комплексна програма розвитку високих наукоємних технологій -Закон України від 09.04.2004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p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. № 1676-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IV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Державна програма розвитку і реформування гірничо-металургійного комплексу на період до 2011 року (Постанова Кабінету Міністрів України від 28.07.2004 р. № 967) 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Загальнодержавна програма розвитку мінерально-сировинної бази України на період до 2010 року (Закон України від 22.02.2006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p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. № 3458-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IV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)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Енергетична стратегія України на період до 2030 року (Розпорядження Кабінету Міністрів України від 15.03.2006 р. № 145-р)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Державна програма розвитку машинобудування на2006-2011 роки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(Постанова Кабінету Міністрів України від 18.04.2006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p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. № 516)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Концепція Державної програми розвитку легкої промисловості на період до 2011 року (Розпорядження Кабінету Міністрів України від 27.12.2006 р. № 673-р)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Концепція Державної цільової економічної програми енергоефективності на 2010-2015 роки (Розпорядження Кабінету Міністрів України від 19.11.2008 р. № 1446-р)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Стратегія розвитку вітчизняної авіаційної промисловості на період до 2020 року (Розпорядження Кабінету Міністрів України від 27.12.2008 р. № 1656-р)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33" w:before="0" w:after="0"/>
      <w:ind w:firstLine="39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0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2" w:before="0" w:after="0"/>
      <w:ind w:firstLine="41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3:13:00Z</dcterms:created>
  <dc:creator>Botanic</dc:creator>
  <dc:description/>
  <cp:keywords/>
  <dc:language>en-US</dc:language>
  <cp:lastModifiedBy>SYSTEM</cp:lastModifiedBy>
  <dcterms:modified xsi:type="dcterms:W3CDTF">2011-09-10T13:13:00Z</dcterms:modified>
  <cp:revision>2</cp:revision>
  <dc:subject/>
  <dc:title/>
</cp:coreProperties>
</file>