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Филиал Санкт-Петербургского государственного инженерно-экономического университета в г. Череповц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федра «Экономика и управление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ЁТ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изводственно-профессиональной практик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Студентки 4 курса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Группы 4ЭУП-05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Валигура Т.В.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Блохина Н.В.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Кольцова А.Д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3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Череповец, 2009</w:t>
      </w:r>
      <w:r>
        <w:br w:type="page"/>
      </w:r>
    </w:p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1. Общая часть практики</w:t>
      </w:r>
    </w:p>
    <w:p>
      <w:pPr>
        <w:pStyle w:val="Normal"/>
        <w:tabs>
          <w:tab w:val="clear" w:pos="708"/>
          <w:tab w:val="left" w:pos="9288" w:leader="none"/>
        </w:tabs>
        <w:spacing w:lineRule="auto" w:line="360"/>
        <w:jc w:val="left"/>
        <w:rPr/>
      </w:pPr>
      <w:r>
        <w:rPr>
          <w:sz w:val="28"/>
          <w:szCs w:val="28"/>
        </w:rPr>
        <w:t>1.1 Характеристика МУП «Комбинат школьного питания»</w:t>
      </w:r>
    </w:p>
    <w:p>
      <w:pPr>
        <w:pStyle w:val="Normal"/>
        <w:spacing w:lineRule="auto" w:line="360"/>
        <w:jc w:val="left"/>
        <w:rPr/>
      </w:pPr>
      <w:r>
        <w:rPr>
          <w:sz w:val="28"/>
          <w:szCs w:val="28"/>
        </w:rPr>
        <w:t>1.2 Организационная структура МУП «Комбинат школьного питания»</w:t>
        <w:tab/>
      </w:r>
    </w:p>
    <w:p>
      <w:pPr>
        <w:pStyle w:val="Normal"/>
        <w:tabs>
          <w:tab w:val="clear" w:pos="708"/>
          <w:tab w:val="left" w:pos="9288" w:leader="none"/>
        </w:tabs>
        <w:spacing w:lineRule="auto" w:line="360"/>
        <w:jc w:val="left"/>
        <w:rPr/>
      </w:pPr>
      <w:r>
        <w:rPr>
          <w:sz w:val="28"/>
          <w:szCs w:val="28"/>
        </w:rPr>
        <w:t>1.3 Организация сбыта</w:t>
      </w:r>
    </w:p>
    <w:p>
      <w:pPr>
        <w:pStyle w:val="Normal"/>
        <w:spacing w:lineRule="auto" w:line="360"/>
        <w:jc w:val="left"/>
        <w:rPr/>
      </w:pPr>
      <w:r>
        <w:rPr>
          <w:sz w:val="28"/>
          <w:szCs w:val="28"/>
        </w:rPr>
        <w:t>1.4 Организация материально-технического снабжения МУП «Комбинат школьного питания»</w:t>
      </w:r>
    </w:p>
    <w:p>
      <w:pPr>
        <w:pStyle w:val="Normal"/>
        <w:tabs>
          <w:tab w:val="clear" w:pos="708"/>
          <w:tab w:val="left" w:pos="9288" w:leader="none"/>
        </w:tabs>
        <w:spacing w:lineRule="auto" w:line="360"/>
        <w:jc w:val="left"/>
        <w:rPr/>
      </w:pPr>
      <w:r>
        <w:rPr>
          <w:sz w:val="28"/>
          <w:szCs w:val="28"/>
        </w:rPr>
        <w:t>1.5 Функции и задачи планово-экономического отдела МУП «Комбинат школьного питания»</w:t>
      </w:r>
    </w:p>
    <w:p>
      <w:pPr>
        <w:pStyle w:val="Normal"/>
        <w:tabs>
          <w:tab w:val="clear" w:pos="708"/>
          <w:tab w:val="left" w:pos="9288" w:leader="none"/>
        </w:tabs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9288" w:leader="none"/>
        </w:tabs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ая часть практики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0" w:leader="none"/>
        </w:tabs>
        <w:spacing w:lineRule="auto" w:line="360"/>
        <w:ind w:firstLine="709"/>
        <w:rPr/>
      </w:pPr>
      <w:r>
        <w:rPr>
          <w:b/>
          <w:sz w:val="28"/>
          <w:szCs w:val="28"/>
        </w:rPr>
        <w:t>1.1 Характеристика МУП «Комбинат школьного питания»</w:t>
      </w:r>
    </w:p>
    <w:p>
      <w:pPr>
        <w:pStyle w:val="Normal"/>
        <w:tabs>
          <w:tab w:val="clear" w:pos="708"/>
          <w:tab w:val="left" w:pos="260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296" w:leader="none"/>
          <w:tab w:val="left" w:pos="1728" w:leader="none"/>
          <w:tab w:val="left" w:pos="1872" w:leader="none"/>
          <w:tab w:val="left" w:pos="3168" w:leader="none"/>
          <w:tab w:val="left" w:pos="4608" w:leader="none"/>
          <w:tab w:val="left" w:pos="561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униципальное унитарное предприятие МУП «Комбинат школьного питания» создано в соответствии с распоряжением Главы администрации города Череповца от 04 февраля 1994 г. № 206-р.</w: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296" w:leader="none"/>
          <w:tab w:val="left" w:pos="1728" w:leader="none"/>
          <w:tab w:val="left" w:pos="1872" w:leader="none"/>
          <w:tab w:val="left" w:pos="3168" w:leader="none"/>
          <w:tab w:val="left" w:pos="4608" w:leader="none"/>
          <w:tab w:val="left" w:pos="561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едприятие является правопреемником производственно-торговой фирмы «Череповецобщепитсервис».</w:t>
      </w:r>
    </w:p>
    <w:p>
      <w:pPr>
        <w:pStyle w:val="21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едметом деятельности предприятия является производство и реализация продукции общественного питания учащимся общеобразовательных школ и другим потребителям, розничная торговля продовольственными и промышленными товарами через систему магазинов, киосков, лотков, буфетов, коммерческая и посредническая деятельность, оптовая торговля. Комбинат оказывает услуги по приготовлению горячего питания в соответствии с установленными нормативами, нормами, правилами и ГОСТами учащимся общеобразовательных школ, школ-интернатов, детского дома, дошкольных учреждений.</w:t>
      </w:r>
    </w:p>
    <w:p>
      <w:pPr>
        <w:pStyle w:val="21"/>
        <w:widowControl w:val="false"/>
        <w:tabs>
          <w:tab w:val="clear" w:pos="708"/>
          <w:tab w:val="left" w:pos="1008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Имущество предприятия, является муниципальной собственностью и закреплено за предприятием в установленном порядке на праве хозяйственного ведения на условиях договора, заключаемого с комитетом по управлению имуществом города Череповца, является неделимым и не может быть распределено по вкладам (долям, паям), в том числе между работниками предприятия. Если по окончании финансового года стоимость чистых активов предприятия окажется меньше размера уставного фонда, учредитель производит в установленном порядке уменьшение уставного фонда. Если стоимость чистых активов становится меньше размера определенного законом, предприятие может быть ликвидировано по решению суда. В случае принятия решения об уменьшении уставного фонда, предприятие обязано письменно уведомить об этом своих кредиторов. Кредиторы вправе потребовать прекращения или досрочного исполнения обязательства, должником по которому является предприятие и возмещения убытков.</w:t>
      </w:r>
    </w:p>
    <w:p>
      <w:pPr>
        <w:pStyle w:val="21"/>
        <w:widowControl w:val="false"/>
        <w:tabs>
          <w:tab w:val="clear" w:pos="708"/>
          <w:tab w:val="left" w:pos="432" w:leader="none"/>
          <w:tab w:val="left" w:pos="1152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едприятие строит свои отношения с другими юридическими и физическими лицами во всех сферах деятельности исключительно на основе договоров. В своей деятельности предприятие учитывает интересы потребителей, их требования к качеству товаров, работ, услуг; свободно в выборе формы и предмета хозяйственных договоров и обязательств, не противоречащих Уставу, договору о закреплении имущества и законодательству Российской Федерации; самостоятельно распоряжается выпускаемой продукцией (кроме случаев, установленных законодательными актами Российской Федерации) и прибылью, полеченной в результате деятельности предприятия, оставшейся после уплаты налогов, обязательных платежей, а также отчислений собственнику имущества в порядке и размерах, определяемых Главой администрации города Череповца.</w:t>
      </w:r>
    </w:p>
    <w:p>
      <w:pPr>
        <w:pStyle w:val="Normal"/>
        <w:tabs>
          <w:tab w:val="clear" w:pos="708"/>
          <w:tab w:val="left" w:pos="864" w:leader="none"/>
          <w:tab w:val="left" w:pos="1152" w:leader="none"/>
        </w:tabs>
        <w:spacing w:lineRule="auto" w:line="360"/>
        <w:ind w:firstLine="709"/>
        <w:rPr/>
      </w:pPr>
      <w:r>
        <w:rPr>
          <w:sz w:val="28"/>
          <w:szCs w:val="28"/>
        </w:rPr>
        <w:t>Управление предприятием осуществляется руководителем, который назначается собственником и ему подотчетен. Руководитель осуществляет свою деятельность на основании и в соответствии с условиями контракта, заключаемого с ним органом местного самоуправления или уполномоченным им лицом. По вопросам, отнесенным к компетенции предприятия, руководитель действует на принципах единоначалия.</w: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008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Организацию работников предприятия составляют все граждане, состоящие с ним в трудовых отношениях (работники). Отношения работников и предприятия, возникшие на основе трудовых договоров (контрактов), регулируются законодательством Российской Федерации. </w: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008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260" w:leader="none"/>
        </w:tabs>
        <w:spacing w:lineRule="auto" w:line="360"/>
        <w:ind w:left="709" w:hanging="0"/>
        <w:rPr/>
      </w:pPr>
      <w:r>
        <w:rPr>
          <w:b/>
          <w:sz w:val="28"/>
          <w:szCs w:val="28"/>
        </w:rPr>
        <w:t>1.2 Организационная структура МУП «Комбинат школьного питания»</w:t>
      </w:r>
    </w:p>
    <w:p>
      <w:pPr>
        <w:pStyle w:val="Normal"/>
        <w:tabs>
          <w:tab w:val="clear" w:pos="708"/>
          <w:tab w:val="left" w:pos="260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88315</wp:posOffset>
                </wp:positionH>
                <wp:positionV relativeFrom="paragraph">
                  <wp:posOffset>36195</wp:posOffset>
                </wp:positionV>
                <wp:extent cx="6605905" cy="499300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6000" cy="4992840"/>
                          <a:chOff x="0" y="0"/>
                          <a:chExt cx="6606000" cy="4992840"/>
                        </a:xfrm>
                      </wpg:grpSpPr>
                      <wps:wsp>
                        <wps:cNvSpPr txBox="1"/>
                        <wps:spPr>
                          <a:xfrm>
                            <a:off x="2769120" y="0"/>
                            <a:ext cx="1491480" cy="40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неральный директ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560" y="714960"/>
                            <a:ext cx="745560" cy="81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ение глав.инжене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5600" y="714960"/>
                            <a:ext cx="745560" cy="102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инансово-экономическое управл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4280" y="715680"/>
                            <a:ext cx="745560" cy="91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ение по персонал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3320" y="715680"/>
                            <a:ext cx="745560" cy="91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изводственное управл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42000" y="715680"/>
                            <a:ext cx="745560" cy="91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ение закупо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01400" y="715680"/>
                            <a:ext cx="745560" cy="91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ение обеспечения бизнес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60440" y="715680"/>
                            <a:ext cx="745560" cy="91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ение маркетинг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560" y="1941840"/>
                            <a:ext cx="745560" cy="61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хнический отде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5600" y="1942560"/>
                            <a:ext cx="745560" cy="91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ланово-экономический отде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4280" y="2140560"/>
                            <a:ext cx="745560" cy="91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трудовых отношен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3320" y="1941840"/>
                            <a:ext cx="745560" cy="61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Автоцех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42000" y="1941840"/>
                            <a:ext cx="745560" cy="61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снабж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01400" y="1941840"/>
                            <a:ext cx="745560" cy="81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ономическая безопаснос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60440" y="2205360"/>
                            <a:ext cx="745560" cy="61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сбы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560" y="2862000"/>
                            <a:ext cx="745560" cy="61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Б и П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5600" y="3355200"/>
                            <a:ext cx="745560" cy="61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Бухгалтерия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3320" y="2862000"/>
                            <a:ext cx="745560" cy="61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би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42000" y="2862000"/>
                            <a:ext cx="745560" cy="61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ла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01400" y="3124800"/>
                            <a:ext cx="745560" cy="61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Юристконсульт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01400" y="3911040"/>
                            <a:ext cx="745560" cy="61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В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6640" y="3738240"/>
                            <a:ext cx="745560" cy="61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изводственные цех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560" y="4073400"/>
                            <a:ext cx="745560" cy="91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изводственная лаборатор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6600" y="602640"/>
                            <a:ext cx="586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600" y="602640"/>
                            <a:ext cx="0" cy="20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1480" y="602640"/>
                            <a:ext cx="0" cy="20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0520" y="602640"/>
                            <a:ext cx="0" cy="20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9200" y="602640"/>
                            <a:ext cx="0" cy="20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8960" y="602640"/>
                            <a:ext cx="0" cy="20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7640" y="602640"/>
                            <a:ext cx="0" cy="20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6680" y="602640"/>
                            <a:ext cx="0" cy="20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6120" y="408960"/>
                            <a:ext cx="0" cy="10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8680" y="1388160"/>
                            <a:ext cx="0" cy="235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8680" y="1388160"/>
                            <a:ext cx="106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8680" y="3738960"/>
                            <a:ext cx="106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76640"/>
                            <a:ext cx="106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7720" y="1388160"/>
                            <a:ext cx="0" cy="143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7720" y="2819520"/>
                            <a:ext cx="106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7720" y="1388160"/>
                            <a:ext cx="106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6400" y="1194480"/>
                            <a:ext cx="0" cy="296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6400" y="1194480"/>
                            <a:ext cx="106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6400" y="3162960"/>
                            <a:ext cx="106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9720" y="4158720"/>
                            <a:ext cx="106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1080" y="2276640"/>
                            <a:ext cx="106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6160" y="1194480"/>
                            <a:ext cx="0" cy="214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6160" y="1194480"/>
                            <a:ext cx="106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7120" y="3340800"/>
                            <a:ext cx="106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6400" y="2276640"/>
                            <a:ext cx="106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4840" y="1194480"/>
                            <a:ext cx="0" cy="296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4840" y="1194480"/>
                            <a:ext cx="106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4840" y="3355920"/>
                            <a:ext cx="106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4840" y="2369880"/>
                            <a:ext cx="106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4840" y="4158720"/>
                            <a:ext cx="106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53880" y="1194480"/>
                            <a:ext cx="0" cy="1328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53880" y="1194480"/>
                            <a:ext cx="106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53880" y="2556000"/>
                            <a:ext cx="106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92240"/>
                            <a:ext cx="0" cy="337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92240"/>
                            <a:ext cx="106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60720"/>
                            <a:ext cx="106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437360"/>
                            <a:ext cx="106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8680" y="2523600"/>
                            <a:ext cx="106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8.45pt;margin-top:2.85pt;width:520.15pt;height:393.15pt" coordorigin="-769,57" coordsize="10403,786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592;top:57;width:2348;height:6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неральный директо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601;top:1183;width:1173;height:12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ение глав.инженер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9;top:1183;width:1173;height:16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инансово-экономическое управле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19;top:1184;width:1173;height:1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ение по персонал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29;top:1184;width:1173;height:1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изводственное управле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39;top:1184;width:1173;height:1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ение закупо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50;top:1184;width:1173;height:1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ение обеспечения бизнес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460;top:1184;width:1173;height:1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ение маркетинг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601;top:3115;width:1173;height:9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хнический отде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9;top:3116;width:1173;height:1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ланово-экономический отде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19;top:3428;width:1173;height:1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трудовых отношен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29;top:3115;width:1173;height:9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Автоцех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39;top:3115;width:1173;height:9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снабж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50;top:3115;width:1173;height:12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ономическая безопасност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460;top:3530;width:1173;height:9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сбы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601;top:4564;width:1173;height:9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Б и П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9;top:5341;width:1173;height:9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Бухгалтерия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29;top:4564;width:1173;height:9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би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39;top:4564;width:1173;height:9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ла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50;top:4978;width:1173;height:9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Юристконсульт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50;top:6216;width:1173;height:9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В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50;top:5944;width:1173;height:9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изводственные цех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601;top:6472;width:1173;height:1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изводственная лаборатор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-97,1006" to="9131,10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97,1006" to="-97,13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80,1006" to="1580,13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90,1006" to="3090,13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00,1006" to="4600,13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11,1006" to="6111,13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21,1006" to="7621,13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132,1006" to="9132,13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68,701" to="4768,8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1,2243" to="741,59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1,2243" to="907,22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1,5945" to="907,59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769,3643" to="-603,36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51,2243" to="2251,44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51,4497" to="2417,44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51,2243" to="2417,22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61,1938" to="3761,66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61,1938" to="3927,19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61,5038" to="3927,50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82,6606" to="3948,66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27,3643" to="5493,36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72,1938" to="5272,53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72,1938" to="5438,19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79,5318" to="5345,53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61,3643" to="3927,36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82,1938" to="6782,66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82,1938" to="6948,19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82,5342" to="6948,53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82,3789" to="6948,37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82,6606" to="6948,66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92,1938" to="8292,40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92,1938" to="8458,19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92,4082" to="8458,40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769,1777" to="-769,70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769,1777" to="-603,17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769,4877" to="-603,48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769,7045" to="-603,70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1,4031" to="907,40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Рис. 1. Организационная структура МУП «Комбинат школьного питания»</w:t>
      </w:r>
    </w:p>
    <w:p>
      <w:pPr>
        <w:pStyle w:val="Normal"/>
        <w:tabs>
          <w:tab w:val="clear" w:pos="708"/>
          <w:tab w:val="left" w:pos="260" w:leader="none"/>
        </w:tabs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60" w:leader="none"/>
        </w:tabs>
        <w:spacing w:lineRule="auto" w:line="360"/>
        <w:ind w:firstLine="709"/>
        <w:rPr/>
      </w:pPr>
      <w:r>
        <w:rPr>
          <w:b/>
          <w:sz w:val="28"/>
          <w:szCs w:val="28"/>
        </w:rPr>
        <w:t>1.3 Организация сбыта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Непосредственно реализация продукции (прием и обработка заказов, согласование спецификацией, параметров сделки, оформление договоров, оперативный контроль исполнения графиков отгрузки и др.) осуществляется сотрудниками отдела продаж - менеджерами и специалистами по сбыту.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Работа отдела осуществляется по направлениям, в соответствии со следующими регламентами и положениями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- Регламент ценообразования на товарную продукцию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- Положение об оперативном совещании по согласованию базовых цен на товарную продукцию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- Регламент планирования продаж и формирования портфеля заказов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- Регламент обработки запросов клиентов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- Положение об оперативном совещании по обработке запросов клиентов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- Регламент работы МУП «Комбинат школьного питания» с ключевыми клиентами;</w:t>
      </w:r>
    </w:p>
    <w:p>
      <w:pPr>
        <w:pStyle w:val="Normal"/>
        <w:spacing w:lineRule="auto" w:line="360"/>
        <w:ind w:firstLine="709"/>
        <w:rPr/>
      </w:pPr>
      <w:r>
        <w:rPr>
          <w:iCs/>
          <w:sz w:val="28"/>
          <w:szCs w:val="28"/>
        </w:rPr>
        <w:t>-</w:t>
      </w:r>
      <w:r>
        <w:rPr>
          <w:sz w:val="28"/>
          <w:szCs w:val="28"/>
        </w:rPr>
        <w:t xml:space="preserve"> Положение о команде обслуживания ключевых клиентов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- Регламент заключения договоров и контрактов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- Регламент приема и согласования спецификаций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- Регламент работы с отгрузочными документами по заказам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- Регламент работы по текущей дебиторской задолженности на рынке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- Регламент работы по просроченной дебиторской задолженности на рынке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- Положение о комиссии по дебиторской задолженности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- Положение об оперативном совещании по определению величины дебиторской задолженности;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- Регламент работы по претензиям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- Положение о комиссии по рассмотрению претензий на рынке;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- Положение об оперативном совещании по рассмотрению претензий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- Регламент освоения новых видов </w:t>
      </w:r>
      <w:r>
        <w:rPr>
          <w:iCs/>
          <w:sz w:val="28"/>
          <w:szCs w:val="28"/>
        </w:rPr>
        <w:t>продукции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- Положение об оперативном совещании по новым видам продукций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- Положение о комиссии по новым видам продукци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отрудники отдела продаж во взаимодействии с другими подразделениями участвуют в решении целого ряда задач, составляющих сбытовой деятельности предприятия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- Анализ внешней среды (во взаимодействии с группой аналитики)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- Продажи (во взаимодействии с группой плакирования продаж, группой обеспечения продаж, соответствующими подразделениями дирекции по производству, технической дирекции)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- Продажи существующих продуктов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- Позиционирование продуктов в сегментах потребительского рынка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- Поиск новых рынков и продвижение на них существующих продуктов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- Разработка, продвижение новых продуктов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- Продвижение новых продуктов на новые рынки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- Управление продажами, обеспечение продаж (во взаимодействии с группой планирования продаж, группой обеспечения продаж, группой логистики, группой расчетов, группой торговой политики, группой аналитики, группой административно-офисного обеспечения): обработка обращений клиентов, заключение договоров/контрактов, прием, согласование спецификаций, планирование продаж, обеспечение выполнения заказов, планирование поступлений выручки, контроль исполнения заказов, формирование ценовой политики, рассмотрение и урегулирование претензий/рекламаций.</w:t>
      </w:r>
    </w:p>
    <w:p>
      <w:pPr>
        <w:pStyle w:val="Normal"/>
        <w:tabs>
          <w:tab w:val="clear" w:pos="708"/>
          <w:tab w:val="left" w:pos="26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0" w:leader="none"/>
        </w:tabs>
        <w:spacing w:lineRule="auto" w:line="360"/>
        <w:ind w:left="709" w:hanging="0"/>
        <w:jc w:val="left"/>
        <w:rPr/>
      </w:pPr>
      <w:r>
        <w:rPr>
          <w:b/>
          <w:sz w:val="28"/>
          <w:szCs w:val="28"/>
        </w:rPr>
        <w:t>1.4 Организация материально-технического снабжения МУП «Комбинат школьного питания»</w:t>
      </w:r>
    </w:p>
    <w:p>
      <w:pPr>
        <w:pStyle w:val="Normal"/>
        <w:tabs>
          <w:tab w:val="clear" w:pos="708"/>
          <w:tab w:val="left" w:pos="260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рганизация закупок сырья у промышленных и других предприятий для последующего использования в производстве является </w:t>
      </w:r>
      <w:r>
        <w:rPr>
          <w:iCs/>
          <w:sz w:val="28"/>
          <w:szCs w:val="28"/>
        </w:rPr>
        <w:t>основной</w:t>
      </w:r>
      <w:r>
        <w:rPr>
          <w:sz w:val="28"/>
          <w:szCs w:val="28"/>
        </w:rPr>
        <w:t xml:space="preserve"> функцией управления закупок МУП «Комбинат школьного питания». Закупка сырья и материалов предусмотренного объема, ассортимента и качества необходима для организации бесперебойного процесса производства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Материальное ресурсообеспечение предприятия является вспомогательной функцией административно-хозяйственной службы и носит инфраструктурный характер. Этой работой в МУП «Комбинат школьного питания» занимается управление закупок, выполняя заказы на материальное ресурсообеспечение предприятия. Задача данной работы состоит в создании для всего аппарата работников предприятия таких материально-технических условий работы путем обеспечения ее необходимыми средствами, чтобы эти условия способствовали ее эффективности в части, зависящей от этого фактора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Функции этой службы состоят в разработке годового плана снабжения хозяйственной деятельности фирмы, подразделяемого на квартальные и месячные планы во взаимодействии с планово-экономическим отделом. Основой для этих планов являются данные о внутрихозяйственных потребностях аппарата работников предприятия, которые выявляются по совокупности отдельных расчетных таблиц, классифицируемых по необходимым ресурсам исходя из назначения работ и характера их использования. Месячные планы снабжения принимаются и реализуются в наиболее подробном виде. На эту же службу возлагается рационализация использования материальных ресурсов и имущества фирмы, реализация отслужившего имущества по остаточной стоимост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Закупочная деятельность включает комплекс следующих операций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- выявление и изучение источников закупок сырья и материалов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- формирование и представление заказов поставщикам на производство и поставку сырья предприятию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контроль за поставкам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ешения о закупках принимаются с учетом таких факторов, как: цена, количество, качество, уровень обслуживания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МУП «Комбинат школьного питания» ищет постоянных партнеров и заключает взаимовыгодные договоры на регулярные поставки следующих видов сырья:</w:t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/>
        <w:t>Таблица 1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8"/>
        <w:gridCol w:w="6642"/>
      </w:tblGrid>
      <w:tr>
        <w:trPr/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Вид сырья (наименование)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Требования, предъявляемые к сырью</w:t>
            </w:r>
          </w:p>
        </w:tc>
      </w:tr>
      <w:tr>
        <w:trPr/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Ароматизаторы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Идентичные натуральному, свойственный запах</w:t>
            </w:r>
          </w:p>
        </w:tc>
      </w:tr>
      <w:tr>
        <w:trPr/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Глазурь шоколадная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Влажность не более 1,5%, степень измельчения не менее 90%, с какао тертым</w:t>
            </w:r>
          </w:p>
        </w:tc>
      </w:tr>
      <w:tr>
        <w:trPr/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Дрожжи прессованные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Подъемная сила не более 70 минут, влажность не более 74%, кислотность 60%</w:t>
            </w:r>
          </w:p>
        </w:tc>
      </w:tr>
      <w:tr>
        <w:trPr/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Изюм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Сухих веществ не менее 83%, влажность не более 18%</w:t>
            </w:r>
          </w:p>
        </w:tc>
      </w:tr>
      <w:tr>
        <w:trPr/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Како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Влажность не более 7,5%, темного цвета</w:t>
            </w:r>
          </w:p>
        </w:tc>
      </w:tr>
      <w:tr>
        <w:trPr/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Конфитюры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Массовая доля растворимых сухих веществ не менее 69%, вкус свойственный</w:t>
            </w:r>
          </w:p>
        </w:tc>
      </w:tr>
      <w:tr>
        <w:trPr/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Крахмал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Кислотность не более 10%, влажность не более 17-20%</w:t>
            </w:r>
          </w:p>
        </w:tc>
      </w:tr>
      <w:tr>
        <w:trPr/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Мед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Влажность (массовая доля воды) не более 21%, массовая доля регулирующих веществ не менее 79%</w:t>
            </w:r>
          </w:p>
        </w:tc>
      </w:tr>
      <w:tr>
        <w:trPr/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Маргарин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Процентное содержание жира 82%, соль не более 0,4%, влажность не более 17%, температура плавления 32º - 34ºС</w:t>
            </w:r>
          </w:p>
        </w:tc>
      </w:tr>
      <w:tr>
        <w:trPr/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Масло растительное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Влажность не более 0,1%, кислотное число не более 0,4, чистое, прозрачное</w:t>
            </w:r>
          </w:p>
        </w:tc>
      </w:tr>
      <w:tr>
        <w:trPr/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Молоко сухое цельное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Влажность не более 4%, кислотность не более 21ºТ, жирность 25%</w:t>
            </w:r>
          </w:p>
        </w:tc>
      </w:tr>
      <w:tr>
        <w:trPr/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Молоко сухое обезжиренное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Кислотность не более 21%, влажность не более 4%</w:t>
            </w:r>
          </w:p>
        </w:tc>
      </w:tr>
      <w:tr>
        <w:trPr/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Молоко сгущенное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Кислотность не более 26,5%, жирность 8,5%, кислотность не более 48ºТ</w:t>
            </w:r>
          </w:p>
        </w:tc>
      </w:tr>
      <w:tr>
        <w:trPr/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Паста для сбивания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Влажность не более 50%, активная кислотность 9,2ºТ, сбивающая способность г/см³ 0,17</w:t>
            </w:r>
          </w:p>
        </w:tc>
      </w:tr>
      <w:tr>
        <w:trPr/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Патока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Содержание сухих веществ не менее 78%, редуцирующих веществ 34-44, кислотность не более 12º, температура карамелизации 145ºС</w:t>
            </w:r>
          </w:p>
        </w:tc>
      </w:tr>
      <w:tr>
        <w:trPr/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Повидло яблочное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Содержание сухих веществ не менее 66%, при расфасовке в коробки, при разрезе ножом сохраняются очерченные грани. Вкус свойственный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0" w:leader="none"/>
        </w:tabs>
        <w:spacing w:lineRule="auto" w:line="360"/>
        <w:ind w:left="709" w:hanging="0"/>
        <w:jc w:val="left"/>
        <w:rPr/>
      </w:pPr>
      <w:r>
        <w:rPr>
          <w:b/>
          <w:sz w:val="28"/>
          <w:szCs w:val="28"/>
        </w:rPr>
        <w:t>1.5 Функции и задачи планово-экономического отдела МУП «Комбинат школьного питания»</w:t>
      </w:r>
    </w:p>
    <w:p>
      <w:pPr>
        <w:pStyle w:val="Normal"/>
        <w:tabs>
          <w:tab w:val="clear" w:pos="708"/>
          <w:tab w:val="left" w:pos="260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 МУП «Комбинат школьного питания» организация планирования принадлежит планово-экономическому отделу. На предприятии выделяются следующие виды стратегии планирования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тратегия роста во времени (например, объемов продаж, объемов производства, производительности, качества, финансовых показателей и т.д., от достигнутого плюс прирост в %)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тратегия ограниченного роста во времени (от достигнутого плюс прирост на инфляцию)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тратегия снижения во времени (себестоимости продукции, финансовых показателей и т.д.)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тратегия сокращения (функций или подразделений организации, аппарата, численности персонала, рынков сбыта и т.д.)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комбинированная стратегия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 времени различают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раткосрочное (оперативное) планирование (на срок до одного года)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долгосрочное планирование (на срок более года)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сле определения целей и стратегии развития приступают к планированию необходимых для выполнения задачи ресурсов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материально-техническое планирование (планирование необходимых для выполнения задачи станков, оборудования, запасов, рабочих площадей, мощностей, транспорта, коммуникаций, снабжения, сбыта)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финансовое планирование (планирование будущей прибыльности и рентабельности работы, заработной платы, оборачиваемости средств, кредитов)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ланирование численности персонала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оизводственный план влияет на издержки. В нем указываются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бъемы выпуска продукции во времени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оличество работающих и расходы на заработную плату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здержки на хранение продукции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здержки по задолженным заказам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здержки по внеурочным работам или простоям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здержки на передачу продукции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здержки по найму и увольнению работников и др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производственном планировании выделяют три стратегии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ланирование переменных во времени объемов производства при переменной численности работающих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ланирование переменных во времени объемов производства при постоянной численности работающих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ланирование постоянных во времени объемов производства при постоянной численности работающих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ланирование материальных потребностей для производства осуществляется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 учетом будущих объемов производства (запас материальных ресурсов при этом минимален)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В заключении мы представим </w:t>
      </w:r>
      <w:r>
        <w:rPr>
          <w:sz w:val="28"/>
          <w:szCs w:val="28"/>
          <w:lang w:val="en-US"/>
        </w:rPr>
        <w:t>Swot</w:t>
      </w:r>
      <w:r>
        <w:rPr>
          <w:sz w:val="28"/>
          <w:szCs w:val="28"/>
        </w:rPr>
        <w:t>-анализ, в котором выявим сильные и слабые стороны предприятия, позиционирование на рынке подобных услуг, анализ внешней и внутренней среды предприятия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так, выделим сильные стороны предприятия МУП «Комбинат школьного питания»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устойчивое положение среди предприятий подобных услуг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длительное время нахождения на рынке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разнообразие продукции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едставим слабые стороны: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- большой рынок подобных товаров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1"/>
        <w:gridCol w:w="4789"/>
      </w:tblGrid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ЭЛЕМЕНТЫ ВНУТРЕННЕЙ СРЕДЫ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Персонал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На предприятии работает более 50 дипломированных специалистов. Производится обучение персонала.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Ресурсы компании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Предприятие имеет способность и возможность к расширению за счет региона.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Ассортиментная политика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sz w:val="20"/>
              </w:rPr>
              <w:t>- более 60 наименований булочек, батонов, хлеба;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sz w:val="20"/>
              </w:rPr>
              <w:t>- более 50 наименований сухарных и бараночных изделий;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sz w:val="20"/>
              </w:rPr>
              <w:t>- более 250 наименований кондитерских и вафельных изделий;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  <w:lang w:val="en-US"/>
              </w:rPr>
            </w:pPr>
            <w:r>
              <w:rPr>
                <w:sz w:val="20"/>
              </w:rPr>
              <w:t>- диетическая и профилактическая продукция.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1122" w:leader="none"/>
        </w:tabs>
        <w:spacing w:lineRule="auto" w:line="360"/>
        <w:ind w:left="0" w:hanging="0"/>
        <w:jc w:val="left"/>
        <w:rPr/>
      </w:pPr>
      <w:r>
        <w:rPr>
          <w:sz w:val="28"/>
          <w:szCs w:val="28"/>
        </w:rPr>
        <w:t>Прокушев Е.Ф. Внешнеэкономическая деятельность: Учебник.- М.: Дашков и К, 200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1122" w:leader="none"/>
        </w:tabs>
        <w:spacing w:lineRule="auto" w:line="360"/>
        <w:ind w:left="0" w:hanging="0"/>
        <w:jc w:val="left"/>
        <w:rPr/>
      </w:pPr>
      <w:r>
        <w:rPr>
          <w:sz w:val="28"/>
          <w:szCs w:val="28"/>
        </w:rPr>
        <w:t>Савицкая Г.В. Анализ хозяйственной деятельности предприятия: Учебник.- 3-е изд., перераб. и доп..- М.: ИНФРА-М, 200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1122" w:leader="none"/>
        </w:tabs>
        <w:spacing w:lineRule="auto" w:line="360"/>
        <w:ind w:left="0" w:hanging="0"/>
        <w:jc w:val="left"/>
        <w:rPr/>
      </w:pPr>
      <w:r>
        <w:rPr>
          <w:sz w:val="28"/>
          <w:szCs w:val="28"/>
        </w:rPr>
        <w:t>Чекалин В.С. Экономика городского хозяйства: Учебное пособие/ СПбГИЭУ.- СПб: СПбГИЭУ, 200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1122" w:leader="none"/>
        </w:tabs>
        <w:spacing w:lineRule="auto" w:line="36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Экономика предприятия (фирмы): Учебник/ Под ред. О.И.Волкова , О.В.Девяткина.- 3-е изд., переаб. и доп.: ИНФРА-М, 2005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9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18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/>
      <w:spacing w:lineRule="auto" w:line="480" w:before="0" w:after="120"/>
      <w:jc w:val="left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24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3:16:00Z</dcterms:created>
  <dc:creator>Таня</dc:creator>
  <dc:description/>
  <cp:keywords/>
  <dc:language>en-US</dc:language>
  <cp:lastModifiedBy>SYSTEM</cp:lastModifiedBy>
  <dcterms:modified xsi:type="dcterms:W3CDTF">2011-09-10T13:16:00Z</dcterms:modified>
  <cp:revision>2</cp:revision>
  <dc:subject/>
  <dc:title>Федеральное агентство по образованию</dc:title>
</cp:coreProperties>
</file>