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сновных экономических показателей работы предприятия за два года, их сопоставление и 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1 – И</w:t>
      </w:r>
      <w:r>
        <w:rPr/>
        <w:t>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50"/>
        <w:gridCol w:w="920"/>
        <w:gridCol w:w="805"/>
        <w:gridCol w:w="733"/>
        <w:gridCol w:w="920"/>
        <w:gridCol w:w="920"/>
        <w:gridCol w:w="805"/>
        <w:gridCol w:w="6"/>
        <w:gridCol w:w="840"/>
        <w:gridCol w:w="9"/>
        <w:gridCol w:w="796"/>
        <w:gridCol w:w="7"/>
        <w:gridCol w:w="721"/>
      </w:tblGrid>
      <w:tr>
        <w:trPr>
          <w:trHeight w:val="1432" w:hRule="atLeast"/>
          <w:cantSplit w:val="true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ариан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Доходы от основной деятельност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млн. тенге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ен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н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ятельност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овек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годов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ых фондо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 тенге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отные средств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 тенге</w:t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луатацио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ые расходы, млн. тенге</w:t>
            </w:r>
          </w:p>
        </w:tc>
      </w:tr>
      <w:tr>
        <w:trPr>
          <w:trHeight w:val="17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Пр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Отч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.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.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</w:tr>
      <w:tr>
        <w:trPr>
          <w:trHeight w:val="300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6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</w:t>
            </w:r>
          </w:p>
        </w:tc>
      </w:tr>
      <w:tr>
        <w:trPr>
          <w:trHeight w:val="340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7,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4,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17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6,62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91,80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2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аблица №2 – Структура себестоимости по предприятию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0"/>
        <w:gridCol w:w="707"/>
        <w:gridCol w:w="740"/>
        <w:gridCol w:w="707"/>
        <w:gridCol w:w="740"/>
        <w:gridCol w:w="707"/>
        <w:gridCol w:w="740"/>
        <w:gridCol w:w="707"/>
        <w:gridCol w:w="740"/>
        <w:gridCol w:w="707"/>
        <w:gridCol w:w="740"/>
        <w:gridCol w:w="682"/>
      </w:tblGrid>
      <w:tr>
        <w:trPr>
          <w:trHeight w:val="1153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а-ри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рплата 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исления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соц. нужды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ортизаци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нные отчисления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пливо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п. части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энер-г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нные и транспор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ы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</w:t>
            </w:r>
          </w:p>
        </w:tc>
      </w:tr>
      <w:tr>
        <w:trPr>
          <w:trHeight w:val="212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расч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изводительности труда, тенге/чел.: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010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47700" cy="43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пред =6,41 тг/ч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ч = 9,44 тг/ч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 роста производительности труда,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18870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%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277"/>
      </w:tblGrid>
      <w:tr>
        <w:trPr>
          <w:trHeight w:val="300" w:hRule="atLeast"/>
          <w:cantSplit w:val="true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пт =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,33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характеризует результативность хозяйственной деятельности предприятия в абсолютном выраж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быль от реализации продукции (Преал), определяется как разница между доходами от основной деятельности (До.д.) и эксплуатационными расходами (Эр),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от реализации продукции, млн. тенг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9"/>
        <w:gridCol w:w="958"/>
      </w:tblGrid>
      <w:tr>
        <w:trPr>
          <w:trHeight w:val="300" w:hRule="atLeast"/>
          <w:cantSplit w:val="true"/>
        </w:trPr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080135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ал пр = 241,64 млн. т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ал отч =474,42 млн. т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производственных затрат,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2281"/>
      </w:tblGrid>
      <w:tr>
        <w:trPr>
          <w:trHeight w:val="300" w:hRule="atLeast"/>
          <w:cantSplit w:val="true"/>
        </w:trPr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45796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э пред =43,46%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э отч =65,89%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оотдача, млн. тенг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2700"/>
      </w:tblGrid>
      <w:tr>
        <w:trPr>
          <w:trHeight w:val="300" w:hRule="atLeast"/>
          <w:cantSplit w:val="true"/>
        </w:trPr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92150" cy="461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и пред =0,25 млн. т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 отч =0,36 млн. т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доемкость, тенге / тенг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</w:rPr>
      </w:pPr>
      <w:r>
        <w:rPr>
          <w:rFonts w:cs="Times New Roman" w:ascii="Times New Roman" w:hAnsi="Times New Roman"/>
          <w:color w:val="000000"/>
          <w:position w:val="-3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56005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тенге / тен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837"/>
      </w:tblGrid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ф пред =4,03 тг/т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ф отч =2,80 тг/т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овооруженность, тенге/чел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0055" cy="550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тенге/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205"/>
      </w:tblGrid>
      <w:tr>
        <w:trPr>
          <w:trHeight w:val="30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 пред =25,85 тг/чел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 отч = 26,46 тг/чел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-31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зать и рассчитать влияние ОПФ на другие экономические показатели и их взаимосвяз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труда ПТ, тенге/чел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8740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тенге/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883"/>
      </w:tblGrid>
      <w:tr>
        <w:trPr>
          <w:trHeight w:val="300" w:hRule="atLeast"/>
          <w:cantSplit w:val="true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пред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6,4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г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че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тч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,44 тг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че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J</w:t>
      </w:r>
      <w:r>
        <w:rPr>
          <w:rFonts w:cs="Times New Roman" w:ascii="Times New Roman" w:hAnsi="Times New Roman"/>
          <w:color w:val="000000"/>
          <w:sz w:val="28"/>
          <w:szCs w:val="28"/>
        </w:rPr>
        <w:t>п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889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2685"/>
      </w:tblGrid>
      <w:tr>
        <w:trPr>
          <w:trHeight w:val="300" w:hRule="atLeast"/>
          <w:cantSplit w:val="true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и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Jv =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= 1,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4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ачивае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  <w:gridCol w:w="954"/>
      </w:tblGrid>
      <w:tr>
        <w:trPr>
          <w:trHeight w:val="300" w:hRule="atLeast"/>
          <w:cantSplit w:val="true"/>
        </w:trPr>
        <w:tc>
          <w:tcPr>
            <w:tcW w:w="8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716280" cy="469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 пред = 8,6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 отч = 10,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одного обор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94435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1324"/>
      </w:tblGrid>
      <w:tr>
        <w:trPr>
          <w:trHeight w:val="300" w:hRule="atLeast"/>
          <w:cantSplit w:val="true"/>
        </w:trPr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 дл пред = 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41,4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не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 дл отч = 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4,4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не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загруз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541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lang w:val="en-US"/>
        </w:rPr>
      </w:pPr>
      <w:r>
        <w:rPr>
          <w:rFonts w:cs="Times New Roman" w:ascii="Times New Roman" w:hAnsi="Times New Roman"/>
          <w:color w:val="000000"/>
          <w:position w:val="-30"/>
          <w:sz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Фоб </w:t>
      </w:r>
      <w:r>
        <w:rPr>
          <w:rFonts w:cs="Times New Roman" w:ascii="Times New Roman" w:hAnsi="Times New Roman"/>
          <w:color w:val="000000"/>
          <w:sz w:val="28"/>
        </w:rPr>
        <w:t>– среднегодовая величина оборот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</w:rPr>
        <w:t xml:space="preserve"> – число дней в периоде, </w:t>
      </w:r>
      <w:r>
        <w:rPr>
          <w:rFonts w:cs="Times New Roman" w:ascii="Times New Roman" w:hAnsi="Times New Roman"/>
          <w:i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8"/>
        </w:rPr>
        <w:t xml:space="preserve"> = 360 дней в го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Д</w:t>
      </w:r>
      <w:r>
        <w:rPr>
          <w:rFonts w:cs="Times New Roman" w:ascii="Times New Roman" w:hAnsi="Times New Roman"/>
          <w:i/>
          <w:color w:val="000000"/>
          <w:sz w:val="28"/>
          <w:vertAlign w:val="subscript"/>
        </w:rPr>
        <w:t>осн</w:t>
      </w:r>
      <w:r>
        <w:rPr>
          <w:rFonts w:cs="Times New Roman" w:ascii="Times New Roman" w:hAnsi="Times New Roman"/>
          <w:color w:val="000000"/>
          <w:sz w:val="28"/>
        </w:rPr>
        <w:t xml:space="preserve"> – доходы от основ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2436"/>
      </w:tblGrid>
      <w:tr>
        <w:trPr>
          <w:trHeight w:val="300" w:hRule="atLeast"/>
          <w:cantSplit w:val="true"/>
        </w:trPr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з пред = 0,1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з отч = 0,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бестоимость 100 тенге дохо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92175" cy="440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тен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3085"/>
      </w:tblGrid>
      <w:tr>
        <w:trPr>
          <w:trHeight w:val="300" w:hRule="atLeast"/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 пред = 69,71 тг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 отч = 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 xml:space="preserve">60,28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г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</w:rPr>
        <w:t>Общее снижение себестоимости рассчитывается по следующей форму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923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061"/>
      </w:tblGrid>
      <w:tr>
        <w:trPr>
          <w:trHeight w:val="300" w:hRule="atLeast"/>
          <w:cantSplit w:val="true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∆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c =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-13,5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№3 – Себестоимость 100 тенге дохо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222"/>
        <w:gridCol w:w="1872"/>
        <w:gridCol w:w="2361"/>
      </w:tblGrid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ыдущи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ный год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ношение показателей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ного года к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ыдущему, %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основной деятельности, млн. тенге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797,6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194,4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50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луатационные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траты, млн. тенге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55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72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29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бестоимость 100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нге доходов, тенге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2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98,3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4 – Калькуляция и структура себестоим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27"/>
        <w:gridCol w:w="1625"/>
        <w:gridCol w:w="1527"/>
        <w:gridCol w:w="1625"/>
      </w:tblGrid>
      <w:tr>
        <w:trPr>
          <w:trHeight w:val="717" w:hRule="atLeast"/>
          <w:cantSplit w:val="true"/>
        </w:trPr>
        <w:tc>
          <w:tcPr>
            <w:tcW w:w="2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статей затрат</w:t>
            </w:r>
          </w:p>
        </w:tc>
        <w:tc>
          <w:tcPr>
            <w:tcW w:w="3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уктура, %</w:t>
            </w:r>
          </w:p>
        </w:tc>
        <w:tc>
          <w:tcPr>
            <w:tcW w:w="3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бестоимость, тенге/100 тенге До.д.</w:t>
            </w:r>
          </w:p>
        </w:tc>
      </w:tr>
      <w:tr>
        <w:trPr>
          <w:trHeight w:val="151" w:hRule="atLeast"/>
          <w:cantSplit w:val="true"/>
        </w:trPr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. Год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. Год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. Год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. Год.</w:t>
            </w:r>
          </w:p>
        </w:tc>
      </w:tr>
      <w:tr>
        <w:trPr>
          <w:trHeight w:val="717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работная плата персонала с отчислениями на социальные нужд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8,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0,74</w:t>
            </w:r>
          </w:p>
        </w:tc>
      </w:tr>
      <w:tr>
        <w:trPr>
          <w:trHeight w:val="224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ортизационные отчис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8,6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8,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9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15</w:t>
            </w:r>
          </w:p>
        </w:tc>
      </w:tr>
      <w:tr>
        <w:trPr>
          <w:trHeight w:val="239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ы, топливо, запчаст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,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4,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,89</w:t>
            </w:r>
          </w:p>
        </w:tc>
      </w:tr>
      <w:tr>
        <w:trPr>
          <w:trHeight w:val="478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энергия со стороны для производственных нужд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,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,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,7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0,84</w:t>
            </w:r>
          </w:p>
        </w:tc>
      </w:tr>
      <w:tr>
        <w:trPr>
          <w:trHeight w:val="239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производственные расход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7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5,5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,98</w:t>
            </w:r>
          </w:p>
        </w:tc>
      </w:tr>
      <w:tr>
        <w:trPr>
          <w:trHeight w:val="239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5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7,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,7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0,67</w:t>
            </w:r>
          </w:p>
        </w:tc>
      </w:tr>
      <w:tr>
        <w:trPr>
          <w:trHeight w:val="239" w:hRule="atLeast"/>
          <w:cantSplit w:val="true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69,7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60,2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№5 – Основные показатели развития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95"/>
        <w:gridCol w:w="1735"/>
        <w:gridCol w:w="1491"/>
        <w:gridCol w:w="1683"/>
      </w:tblGrid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четный го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новый го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пы роста, %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основной деятельност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 тг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797,6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194,4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50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 тг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55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72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29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бестоимость 100 тенге доходов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нг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60,7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60,2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99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ительность труд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г/чел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6,4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9,4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яя месячная заработная плат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нг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95,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92125,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7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 тг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217,0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346,6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04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ндоотдач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нг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ндовооруженн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г/чел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,8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,4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эффициент оборачиваемости ОС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/пер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,6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,4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эффициент загрузк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нг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83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ительность одного оборота ОС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н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41,4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34,4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83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быль от основной деятельност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 тг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1,6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4,4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нтабельность: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) по затратам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) по ОПФ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13,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,5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kk-KZ"/>
              </w:rPr>
              <w:t>20,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,1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21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,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м среднемесячную заработную плату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=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*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) / (100% * 12 *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заработная плата персонала с отчислениями на социальные нуж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луатационные расх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нность работников основной деятель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еместровой работе следует проанализировать полученные соотнош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между темпами роста доходов от основной деятельности и темпами роста эксплуатационных рас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текущем отчетном году рост эксплуатационных расходов увеличилось на 9% по отношению к прошлому отчетному году, тогда как доходы от основной деятельности выросли только на 2%. Это показывает некоторую неэффективность предприятия. Необходимо снизить издержки предприятия и увеличить доходы от основной деятельности предприятия за счет интенсивного увеличения производ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между темпами роста производительности труда и темпами роста средней заработной пла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анном отчетном году показатель средней заработной платы сотрудников вырос на 11%. Но этот показатель мало повлиял на показатель производительности труда (вырос на 4%). Следует либо сократить штаб работников, либо увеличить производительность с помощью внедрения новых технологий, позволяющих увеличить производительность при том же или меньшем количестве трудящихся.</w:t>
      </w:r>
    </w:p>
    <w:p>
      <w:pPr>
        <w:pStyle w:val="TextBody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темпами роста производительности труда, фондоотдачи и фондовооруженности;</w:t>
      </w:r>
    </w:p>
    <w:p>
      <w:pPr>
        <w:pStyle w:val="TextBody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труда выросла на 4% по сравнению с прошлым годом, но эффективность использования ОПФ понизилось на 8%. Фондовооруженность выросла на 13%. Необходимо разработать стратегию по повышению эффективности использования ОПФ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между темпами роста численности и темпами роста средней заработной платы, производительности труда, фондовооруженн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Численность работников увеличилось на 2%, заработная плата увеличилась на 11%, производительность труда же повысилась на 4%, что показывает неэффективное ведения предприятия при увеличении уровня фондовооруженности на 1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Экономика предприятия. / Под ред. Горфинкеля В.Я., Швандара В.А. – М.: Юнити, 2003.-742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лков О.И. Экономика предприятия. Курс лекций. – М.: Инфра-М, 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йцев Н.Л. Экономика промышленного предприятия. – М.: Инфра-М, 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олубицкая Е.А., Жигульская Г.М. Экономика связи. – М.: Радио и связь, 2000. – 392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Экономика электронной промышленности. Под ред. П.М. Стуколова. – М.: Высшая школа, 1976. – 338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овицкий Н.И. Организация производства на предприятиях. – М.: Финансы и статистика, 2004. – 392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иров Ш.М., Савруков В.Г. Организация и планирование производства. Практическое пособие. – М.: ФУАинформ, 2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Акулич И.Л. Математическое программирование в примерах и задачах. -М.: Высш.школа, 1986. – 319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узнецов Ю.Н., Кузубов В.И., Волощенко А.Б. Математическое программирование: Учебное пособие для экономических специальностей вузов. – М.: Высшая школа, 1980. – 352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Терехов Л.Л. Экономико-математические методы. - М.: Статистика, 1972. – 360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Резникова Н.П. Менеджмент в телекоммуникации. - М.: Эко-Тренд, 2005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ascii="Calibri" w:hAnsi="Calibri" w:cs="Times New Roman"/>
      <w:lang w:val="en-US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4:00Z</dcterms:created>
  <dc:creator>Dante</dc:creator>
  <dc:description/>
  <cp:keywords/>
  <dc:language>en-US</dc:language>
  <cp:lastModifiedBy>SYSTEM</cp:lastModifiedBy>
  <dcterms:modified xsi:type="dcterms:W3CDTF">2011-09-10T13:24:00Z</dcterms:modified>
  <cp:revision>2</cp:revision>
  <dc:subject/>
  <dc:title>Некоммерческое акционерное общество</dc:title>
</cp:coreProperties>
</file>