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ЩЕГО И ПРОФЕССИОНАЛЬНОГО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ЗОВАНИЯ СВЕРДЛОВСКОЙ ОБЛАСТ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сбестовский политехникум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Специальность: «Экономика и бухгалтерский учет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Расчет основных экономических показателей ООО «Стиль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КР ЭО 20.00.00 ПЗ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6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итель работы:</w:t>
      </w:r>
    </w:p>
    <w:p>
      <w:pPr>
        <w:pStyle w:val="Normal"/>
        <w:spacing w:lineRule="auto" w:line="360"/>
        <w:ind w:firstLine="56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.П. Смирнова </w:t>
      </w:r>
    </w:p>
    <w:p>
      <w:pPr>
        <w:pStyle w:val="Normal"/>
        <w:spacing w:lineRule="auto" w:line="360"/>
        <w:ind w:firstLine="56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удентка группы ЭБК 3-1у(з)</w:t>
      </w:r>
    </w:p>
    <w:p>
      <w:pPr>
        <w:pStyle w:val="Normal"/>
        <w:spacing w:lineRule="auto" w:line="360"/>
        <w:ind w:firstLine="56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.В. Одношивкин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Организационно-правовая форма деятель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Производственная программ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Основной капита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Материальные затрат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Кадры предприят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. Оплата тру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7. Затраты предприят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8. Ценообразова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9. Прибыль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Показатели деятельности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того чтобы сопоставить имеющиеся возможности со сложившимся на рынке спросом необходимо спланировать деятельность предприятия и постараться определить перспективу развития субъекта хозяйствования на сложившемся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ого, чтобы предприятие работало эффективно и получало прибыль, необходимо определить основные экономические показатели деятельности предприятия, то есть спланировать свою деятельность. В данной работе отражено решение таких задач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чет производственной программы на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чет основных средств и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чет прямых материальных затрат, подбор кад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чет фонда заработной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пределены затраты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пределены цены услуг и прибыль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рганизационно – правовая форма деятельности ООО «Стиль» - парикмахерск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тво с ограниченной ответственностью «Стиль» оказывает парикмахерские услуги насе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тво, учрежденное одним или несколькими лицами, уставный капитал которых разделен на доли, определенные учредительными документами признается как Общество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тво с ограниченной ответственностью – это такое, в учредительных документах которого определены состав участников и их доля в имуществе. Каждый участник несет ОГРАНИЧЕННУЮ ответственность по обязательствам общества только в пределах СВОЕГО ВКЛ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роизводственная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арикмахерская «Стиль» находится на улице Пархоменко, 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мещение под парикмахерскую было куплено за 2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площадь помещения составляет 75 кв. м. Из них на 40 кв. м. – осуществляют оказание парикмахерских услуг, а 35 кв. м. занимает кабинет и подсобное поме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 работы ООО «Стиль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недельник – Воскресенье с 9.00 – 20.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 смена: 3 парикмахера работают с 9.00 до 20.00, 1 час – переры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 уборщица работает с 15.00 до 20.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пуск у работников один раз в году 30 календарных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 – Производственная програм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420"/>
        <w:gridCol w:w="1338"/>
        <w:gridCol w:w="1481"/>
        <w:gridCol w:w="1675"/>
        <w:gridCol w:w="1353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услуги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товара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арта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мужск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7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женск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7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раска воло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кладка воло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8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имическая зави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Основной капит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 – Основные сред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46"/>
        <w:gridCol w:w="652"/>
        <w:gridCol w:w="856"/>
        <w:gridCol w:w="688"/>
        <w:gridCol w:w="1348"/>
        <w:gridCol w:w="1286"/>
        <w:gridCol w:w="1505"/>
        <w:gridCol w:w="1256"/>
      </w:tblGrid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основных средст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ру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воначальная стоимость,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амортизации,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онные отчисления,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очная стоимость,руб.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а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м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 000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920 0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ьюте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 0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 компьют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2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каф д/докум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9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е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 с зеркало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 0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 6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л- кресл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3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уль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15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ик журнальн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205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е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00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ньюа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жниц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жн.филировочн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шинка д/стриж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с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игуд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177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 7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3 3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счета первоначальной стоимости учитываем стоимость транспортирования 5% и стоимость монтажа 10% там где это необход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ример: Стол с зеркалом 27 000* 1.15=31 05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3 – Нематериальные акти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40"/>
        <w:gridCol w:w="602"/>
        <w:gridCol w:w="1571"/>
        <w:gridCol w:w="1498"/>
        <w:gridCol w:w="1760"/>
        <w:gridCol w:w="1462"/>
      </w:tblGrid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,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воначальная стоимость,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 амортизации,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онные отчисления,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таточная стоимость,руб.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МА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ценз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 0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гистрация предпр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000</w:t>
            </w:r>
          </w:p>
        </w:tc>
      </w:tr>
      <w:tr>
        <w:trPr>
          <w:trHeight w:val="23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онные расходы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ЭС- догово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ка пож.-охран.сигна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50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ка телеф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клама- щи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0 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Материальные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ываем материалы, необходимые для выполнения годовой производственной программ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4 -Материал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322"/>
        <w:gridCol w:w="1252"/>
        <w:gridCol w:w="1088"/>
        <w:gridCol w:w="974"/>
        <w:gridCol w:w="714"/>
        <w:gridCol w:w="826"/>
        <w:gridCol w:w="790"/>
        <w:gridCol w:w="914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авщи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ер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руб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,руб.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к д/вол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р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.8 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28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ель д/укладки вол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р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.8 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ампу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Фирм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лит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284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аска д/вол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р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упак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6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окон д/хим. Завив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рм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лит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5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энерг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рэнер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/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нц. Товар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"Школьник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 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з. Инвентар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газ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6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15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едем расчет материальных затрат на каждую единицу услуг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23"/>
        <w:gridCol w:w="1088"/>
        <w:gridCol w:w="1924"/>
        <w:gridCol w:w="1753"/>
        <w:gridCol w:w="2092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услуг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 измер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за един.измерения,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 затрач.материа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затрач.матер.,руб.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мужск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,1 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женск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 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8 л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раска воло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 л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у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у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кладка воло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,8 л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7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имич.завив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ижка мужская: 210 * 0,1= 21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трижка женская: 210 * 0,15 +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35,0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раска: 210 * 0,15 + 80 = 111,5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кладк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13,7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ая завивка: 0,15 * 210 + 0,4 * 95 = 69,5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ямые материальные затраты в год составя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мужские стрижки 21 * 5475 = 114 975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женские стрижки 35 * 5475 = 191 625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покраску волос 111,50 * 2555 = 284 882,5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укладки волос 13,75 * 4380 = 60 225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химич.завивки 69,50 * 730 = 50 73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Кадры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ректор – Андреева Алена Сергеевн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али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хгалтер – Валеева Оксана Борисо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бочие: Парикмахеры – 7 чел.; Уборщица – 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одну смену работают 3 парикмахера и 1 уборщ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рикмахеры работают по скользящему графику: два через два дня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 уборщица 7 дней в неделю по 4,5 ч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БЛИЦА 5 </w:t>
      </w:r>
      <w:r>
        <w:rPr/>
        <w:t>- Кад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394"/>
        <w:gridCol w:w="1085"/>
        <w:gridCol w:w="1134"/>
        <w:gridCol w:w="2099"/>
        <w:gridCol w:w="1255"/>
        <w:gridCol w:w="1769"/>
      </w:tblGrid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жность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енность, чел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олняемые функ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 найм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зовани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в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исочн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рек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ирование, контрол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оянн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шее экономическо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чет, отчетность, начисление зар.пла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говорна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шее экономическо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икмах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азание парикмах.услуг населени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говорна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-профессионально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щиц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ка помещен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говорна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е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расчета списочного состава произведем расчет коэффициента списочного состав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сс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,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сп = Чяв*Кс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сп = 3*2,46 = 7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плата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изводим расчет простой повременной оплаты труда: Зповр= Тс * 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рифная ставка парикмахера составляет 42руб.; уборщицы – 2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пар.= 42 * 150 *1,15 = 7 245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убор.= 20 * 150 * 1,15 = 3 450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расчета дополнительной зар. платы применяем формулу: Зд = Зповр/29,5*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довой фонд заработной платы составит 975 355,6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Заработная пл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13"/>
        <w:gridCol w:w="1691"/>
        <w:gridCol w:w="1583"/>
        <w:gridCol w:w="1979"/>
        <w:gridCol w:w="2010"/>
      </w:tblGrid>
      <w:tr>
        <w:trPr>
          <w:trHeight w:val="2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жность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ая заработная плата,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ая зар.плата, ру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фонд зар.платы, руб.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рект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254,2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 254,23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 203,4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 203,40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рикмах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2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78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 574,5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9 439,58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борщиц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9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508,4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 458,47</w:t>
            </w:r>
          </w:p>
        </w:tc>
      </w:tr>
      <w:tr>
        <w:trPr>
          <w:trHeight w:val="2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 6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28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 540,6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5 355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ЕСН (единого социального налога) – 26%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енсионный фонд – 20% - 975 355,68*0,2 = 195 071,14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Фонд соц. страхования – 3,1% - 975 355,68 * 0,031 = 30 236,03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Фонд медицинского страхования – 2,9% - 975 355,68 * 0,029 = 28 285,31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числения в Фонд страхования от несчастных случаев и профзаболеваний – 1% 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975 355,68 * 0,01 = 9 753,56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сумма затрат на оплату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975 355,68+195 071,14+30 236,03+28 285,31+9 753,56= 1 238 701,72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Затраты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ОО «Стиль» для производства услуг населению использует услуги сторонних организаций: Госстрах, ПЭЖРО, Уралсвязьинформ, рекламные услуги газеты «Соро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7 – Услуги сторонни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54"/>
        <w:gridCol w:w="2462"/>
        <w:gridCol w:w="1584"/>
        <w:gridCol w:w="2380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услуг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нитель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ахов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сстра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жарн.-охран.сигнал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 000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мунальн.услуг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ЭЖР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уги связ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алсвяльинфор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 200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кламные услуг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ро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 8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 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роизведенным ранее расчетам заполняем таблицу за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Затр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39"/>
        <w:gridCol w:w="3858"/>
      </w:tblGrid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затра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 материальные затрат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8 1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материальные затрат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 0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 по заработной плате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5 355,6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ый социальный налог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 592,4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онные отчисл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 24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хозяйственные расход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 200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376 493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тоянные затраты почти не изменяются с изменением объема продукции, а переменные затраты изменяются в зависимости от изменения объема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9 – Классификация затр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831"/>
        <w:gridCol w:w="2374"/>
        <w:gridCol w:w="1830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оянные затр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менные затра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 зар.пл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5 355,6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 материальные затра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8 10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С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3 592,4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материальные затра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 00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мортизационные отчис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4 2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хозяйственные рас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 2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561 393,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5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им расчет себестоимости единицы услу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 прочих материальных затрат за год составила 1 648 393,1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нт мужских стрижек составляет 29,4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енских стрижек составляет 29,4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раска волос составляет 13,7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кладка волос составляет 23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. Завивка составляет 3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чие затраты на одну мужскую стрижку состави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88,6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ие затраты на одну женскую стрижку составил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88,6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ие затраты на одну покраску волос состав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88,4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ие затраты на одну укладку состав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88,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чие затраты на одну химич.завивку состав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88,1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0 – Себестоимость един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108"/>
        <w:gridCol w:w="1881"/>
        <w:gridCol w:w="1829"/>
        <w:gridCol w:w="2596"/>
      </w:tblGrid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това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ямые затраты,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затраты, руб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бестоимость,руб.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мужск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женск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,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раска воло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,9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клад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имич. Завив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Ценообраз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а устанавливается в зависимости от издержек производства и ре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Ц = С + П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 – цена, С –себестоимость,П – нормативная прибыль, Н – скидки и надб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цене учитывают НДС (налог на добавленную стоимость) – 1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 – Образование це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74"/>
        <w:gridCol w:w="1675"/>
        <w:gridCol w:w="615"/>
        <w:gridCol w:w="1090"/>
        <w:gridCol w:w="668"/>
        <w:gridCol w:w="1039"/>
        <w:gridCol w:w="181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услу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, руб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ы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Д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, руб.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мужск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,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8,73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ижка женск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7,73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раска воло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,28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кладка воло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9,23</w:t>
            </w:r>
          </w:p>
        </w:tc>
      </w:tr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им.завив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,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Прибыль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быль – это превышение доходов от продажи услуг(товара) над затра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в = выручка – затр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у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48,73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5475 + 167,73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5475 + 271,28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2555 + 139,23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4380 + 213,86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730 =3 191 684,1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траты составили 2 376 493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в =3 191 684,10 – 2 376 493 = 815 191,10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2 – Отчет о прибы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160"/>
        <w:gridCol w:w="4894"/>
      </w:tblGrid>
      <w:tr>
        <w:trPr>
          <w:trHeight w:val="25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.</w:t>
            </w:r>
          </w:p>
        </w:tc>
      </w:tr>
      <w:tr>
        <w:trPr>
          <w:trHeight w:val="25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учк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 191 684,10</w:t>
            </w:r>
          </w:p>
        </w:tc>
      </w:tr>
      <w:tr>
        <w:trPr>
          <w:trHeight w:val="25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376 493</w:t>
            </w:r>
          </w:p>
        </w:tc>
      </w:tr>
      <w:tr>
        <w:trPr>
          <w:trHeight w:val="25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ая прибыль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5 191,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РЕНТАБ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нтабельность производства (обща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нтабельность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п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00 = 27,2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 = 815 191,10 –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328 324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п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00 = 13,8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Показател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13 – Показатели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506"/>
        <w:gridCol w:w="2768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.измер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ВЕЛИЧИНА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товарной продук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-во/го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8 61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енность рабочи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ове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ой фонд зар.плат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-годовая 1-го рабочег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 69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-месячная 1-го рабочег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6 641,2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уч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 191 684,1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рат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 376 493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ая прибы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15 191,1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абельность: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роизводст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27,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продук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«Микроэкономика» Я.М. Чечевицына, изд.:Феникс Ростов-на-Дону 2001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«Экономика предприятия» В.Я. Горфинкель, изд.:Банки и Биржи, М. 1998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«Современная экономика» О.Ю. Мамедов, Феникс Ростов-на-Дону 2000.</w:t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4:00Z</dcterms:created>
  <dc:creator>кирилл</dc:creator>
  <dc:description/>
  <cp:keywords/>
  <dc:language>en-US</dc:language>
  <cp:lastModifiedBy>SYSTEM</cp:lastModifiedBy>
  <cp:lastPrinted>2009-04-23T10:12:00Z</cp:lastPrinted>
  <dcterms:modified xsi:type="dcterms:W3CDTF">2011-09-10T13:24:00Z</dcterms:modified>
  <cp:revision>2</cp:revision>
  <dc:subject/>
  <dc:title>МИНИСТЕРСТВО ОБЩЕГО И ПРОФЕССИОНАЛЬНОГО</dc:title>
</cp:coreProperties>
</file>