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ИСПОЛЬЗОВАНИЯ ОСНОВНЫХ ФОН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..…………………………………………………………………….4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сновные фонды предприятия, значимость скважин в структуре основных фондов……………………………………………………………………………..5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остав фонда скважин предприятия. Эксплуатационный фонд скважин………………………………………………………………….………..10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оказатели использования фонда скважин (экстенсивные и интенсивные)12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Пути повышения эффективности использования скважин……..…………..14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Пример расчета эффективности от внедрения одного из мероприятий интенсивного использования скважин…………………………………...…….18</w:t>
      </w:r>
    </w:p>
    <w:p>
      <w:pPr>
        <w:pStyle w:val="Normal"/>
        <w:shd w:fill="FFFFFF" w:val="clear"/>
        <w:tabs>
          <w:tab w:val="clear" w:pos="709"/>
          <w:tab w:val="righ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литературы...……………………….......2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громного национального богатства, заключенного в основных производственных фондах, имеет первостепенное значение, так как влияет на эффективность общественного производства, на количественные и качественные показатели работы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лучшее использование основных производственных фондов увеличивает объем производства без дополнительных капитальных вложений. Так, более полное использование техники путем ликвидации простоев, сокращения числа и ускорения ремонтов и других мер обеспечивают прирост продукции с имеющихся основных фон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 улучшением использования основных фондов полнее используются трудовые ресурсы страны, и повышается производительность их труда. Так, например, установление и поддержание оптимального технологического режима работы скважин позволяет увеличить добычу нефти при неизменной численности промысловых рабочих. Кроме того, при этом более производительно используется труд, затраченный на бурение скважин и на нефтепромысловое обу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в результате улучшения использования основных фондов снижается себестоимость продукции. Это обеспечивается тем, что амортизационные отчисления остаются неизменными или возрастают (в зависимости от коэффициента сменности) медленнее, чем объем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улучшение использования основных фондов ускоряет оборот средств труда. Чем скорее переносится стоимость основных фондов на вновь созданный продукт, тем в более короткий срок осуществляется их обнов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улучшение использования основных фондов обеспечивает ускорение оборачиваемости оборотных средств. Это определяется тем, что увеличение выпуска продукции опережает рост оборотных средств или происходит при их почти неизменном разм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курсовой работы является изучение способов повышения использования скваж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ые фонды предприятия. Значимость скважин в структуре основных фонд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в любой отрасли материального производства обусловлен наличием рабочих кадров и соответствующих средств производства. Кроме того, необходимы средства непроизводственного назначения для создания нормальных условий труда, жизни и быта трудящихся и членов их сем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изводства включают предметы труда и средства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ы труда — это все те вещи, на которые направлен труд человека, т. е. все то, что подвергается обработке, транспортировке и т. д. (сырье, материалы, топливо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труда — это все материально-вещественные факторы, при помощи которых человек воздействует на предмет труда, видоизменяя его форму, структуру, состояние с целью производства определенной продукции, а также условия для нормального протекания процесса производства (здания, сооружения, оборудование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предметов и средств труда составляет материально-вещественное содержание производственных фондов — основных и обор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производственным фондам относятся такие средства производства, которые не меняют своей натурально-вещественной формы и стоимость которых переносится на готовый продукт частями, по мере износа средств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средства производства стали производственными фондами, они должны, во-первых, иметь стои</w:t>
        <w:softHyphen/>
        <w:t>мость, т. е. быть продуктом общественного труда, и, во-вторых, быть вовлеченными в производственный процесс. Например, земля, вода и другие природные ресурсы являются средством труда, но они не могут быть основными фондами, поскольку не имеют стоимости. Оборудование, требующее монтажа, тоже относится к средствам труда, но, не будучи введенным в эксплуатацию, оно не включается в состав основных производственных,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натурально-вещественных признаков и выполняемой функции в процессе производства, основные фонды каждого предприятия делятся на различные группы и под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ндам относя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даточны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шины и 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ловые машины и оборуд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чие машины и оборуд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рительные и регулирующие приборы, устройства и лабораторное оборуд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числительная тех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очие машины и оборудов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анспорт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стру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Производственный инвентарь и принадл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Хозяйственный инвента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бочий и продуктивный ск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. Многолетние наса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Капитальные затраты по улучшению земель {без сооруж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чие основные фо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все здания, в которых происходит производственный процесс (здания насосных и компрессорных станций, механических мастерских, деэмульсационных установок), а также здания контор, складов, лабораторий, гараже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ую группу входят инженерно-строительные объекты, служащие для выполнения определенных технических функций и создания необходимых условий осуществления процесса производства. К ним относятся нефтяные и газовые скважины, контрольные и нагнетательные скважины, нефтеловушки, морские эстакады, резервуары, дороги, мосты, бассейн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й группе относятся передаточные устройства — средства труда, предназначенные для передачи энергии на расстояния, транспортирования жидких, газообразных и сыпучих веществ. Сюда входят трубопро</w:t>
        <w:softHyphen/>
        <w:t>воды для перекачки нефти, газа, воды, пара, линии электропередач, связи и др. (кроме магистральных нефте- и  газопровод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группа состоит из нескольких подгрупп, причем автоматические машины и оборудование выделяются отдельно. К подгруппе “Силовые машины и оборудование” относятся машины и агрегаты, производящие электрическую и тепловую энергию (генераторы, передвижные электростанции, паровые котлы), а также преобразующие разного рода энергию в энергию движения (электродвигатели, двигатели внутреннего сгорания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руппу “Рабочие машины и оборудование” входят машины, оборудование и аппараты, предназначен</w:t>
        <w:softHyphen/>
        <w:t>ные для воздействия на предметы труда или непосредственно участвующие в технологическом процессе. Это — буровые установки, станки-качалки, тракторные подъемники, технологические установки, насосные штанги, фонтанная арматура и т. д.</w:t>
        <w:tab/>
      </w:r>
    </w:p>
    <w:p>
      <w:pPr>
        <w:pStyle w:val="Normal"/>
        <w:shd w:fill="FFFFFF" w:val="clear"/>
        <w:tabs>
          <w:tab w:val="clear" w:pos="709"/>
          <w:tab w:val="left" w:pos="53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группе “Измерительные и регулирующие приборы и устройства и лабораторное оборудование” относятся приборы и устройства для измерения и регулирования производственных процессов — динамографы, дебитомеры, глубинные манометры, аппаратура лаборатор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числительной технике относятся электронно-вычислительные, управляющие и аналоговые машины, а также цифровые вычислительные машины и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средства (пятая группа) — автомашины, тракторы, цистерны, вагоны, тепловозы и др. Сюда же входят магистральные нефтегазопроводы.</w:t>
      </w:r>
    </w:p>
    <w:p>
      <w:pPr>
        <w:pStyle w:val="Normal"/>
        <w:shd w:fill="FFFFFF" w:val="clear"/>
        <w:tabs>
          <w:tab w:val="clear" w:pos="709"/>
          <w:tab w:val="left" w:pos="2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шестой группе основных фондов относятся инструменты, различные ключи, трубные и штанговые элеваторы, удлинители, приспособления для обработки материалов и др.</w:t>
        <w:tab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дьмая группа включает в себя предметы, служащие для облегчения производственных операций и обслуживания производства (тележки для инструмента, лестницы маршевые, баки для хранения горючего и т. д.), а также оборудование, предназначенное для безопасности труда (групповые ограждения машин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ьмую группу входят контрольные и хозяйственные принадлежности (столы, шкафы, пишущие машинки, сейфы, множительные и нумеровальные аппараты, а также предметы противопожарного назна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тоимости отдельных элементов основных фондов к их общей стоимости образует структуру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(по данным Министерства нефтяной промышленности 1974 г.) видны существенные различия в структуре основных фондов в бурении, добыче нефти и нефтепереработке, а также особенности основных фондов нефтяной промышленности по сравнению со структурой основных фондов промышленност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фтедобывающая и газодобывающая промышленности резко отличаются как от нефтепереработки, так и от промышленности в целом высоким удельным весом сооружений и передаточных устройств в структуре основных фондов. Объясняется это тем, что к основным фондам этого вида относятся дорогостоящие эксплуатационные, нагнетательные и контрольные скважины. Скважины же, как известно, являются основной частью средств производства при добыче нефти и газ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мышленно-производственных основных фондов (в %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01"/>
        <w:gridCol w:w="1134"/>
        <w:gridCol w:w="1564"/>
        <w:gridCol w:w="1373"/>
        <w:gridCol w:w="1449"/>
      </w:tblGrid>
      <w:tr>
        <w:trPr>
          <w:trHeight w:val="1134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-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едобы-вающ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добы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юща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епе-рерабаты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юща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З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Соору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ередаточные устрой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Силовые маш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Рабочие маш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Измерительные приборы и т.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Транспортные сре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Прочие осно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став фонда скважин предприятия. Эксплуатационный фонд скваж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кважин подразделяется на следующие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нет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луатацио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ющие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новленные к моменту уче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идании ремон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оборудования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действ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прошлых лет (остановленные до 1 декабря предыдущего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четном году (остановленные в текущем году и в декабре предыдущего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своении и ожидающие осв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Находящиеся в консер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Ликвидируемые и ожидающие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Ликвидиров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 бу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езультате неустранимых аварий и ослож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еологически неудач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едочные, выполнившие и невыполнившие свое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кончании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фонд скважин – та часть основных фондов нефтегазодобывающих предприятий, который обеспечивает добычу нефти и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луатационный фонд скваж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э</w:t>
      </w:r>
      <w:r>
        <w:rPr>
          <w:sz w:val="28"/>
          <w:szCs w:val="28"/>
        </w:rPr>
        <w:t xml:space="preserve"> представляет собой основную рабочую часть фонда скважин, обеспечивающую задание по добыче нефти и газа, это все когда-либо сданные в эксплуатацию скважины — действу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ездейству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б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кв.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сплуатационный фонд скважин представляет собой основную часть фонда скважин и только он обеспечивает задание по добыче нефти и газа, показатели объема работ на каждый данный момент определяются этой частью фонда и выражаются в виде числа нефтяных и газовых скважин на начало или конец данного периода врем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оказатели использования фонда скважин (экстенсивные и интенсивны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бычи нефти и другие показатели нефтедобывающей промышленности зависят, прежде всего от того, насколько полно используется эксплуатационный фонд скваж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кстенсивного использования скважин характеризует эффективность её использования во времени. Он представляет собой соотношение времени работы скважин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ко всему календарному времени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т.е. показывает удельной вес времени производительной работы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числовое значение коэффициента экстенсивного использования должно приближаться к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использования скважин по мощности или показатель интенсивного их использования можно было бы определить на основе дебита в единицу рабочего времени как отношение среднего дебита к максимально возможному (проектному). Следует иметь в виду, что в силу особенностей эксплуатации нефтяных и газовых залежей фактический дебит скважин никогда не отличается от максимально возможного (при разработке залежей без проекта) и проектного (при разработке залежей по проекту). Поэтому коэффициент интенсивного использования скважин всегда равен единиц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ути повышения эффективности использования скваж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основных фондов нефтегазодобывающих предприятий достигается следующими пут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времени полезной работы основных фондов (экс</w:t>
        <w:softHyphen/>
        <w:t>тенсивные резервы). К этим резерва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вод в эксплуатацию бездействующих скважин. Бездействие скважин определяет неполное использование производственной мощ</w:t>
        <w:softHyphen/>
        <w:t>ности предприятий, потери добычи нефти и газа, ухудшение эконо</w:t>
        <w:softHyphen/>
        <w:t>мических показателей. Число бездействующих скважин сокращается благодаря предотвращению выхода из строя эксплуатационных сква</w:t>
        <w:softHyphen/>
        <w:t>жин, ускорению освоения новых скважин, укреплению цехов капи</w:t>
        <w:softHyphen/>
        <w:t>тального ремонта и повышению технического уровня ремонтных работ. Сохранению скважин в действующем фонде способствуют уста</w:t>
        <w:softHyphen/>
        <w:t>новление и поддержание оптимального технологического режима их эксплуатации, правильный выбор эксплуатационного оборудова</w:t>
        <w:softHyphen/>
        <w:t>ния, эффективная борьба с выносом песка, отложениями парафина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квидация аварий и простоев в процессе эксплуатации скважин. Устранение простоев требует правильного распределения рабочей силы, средств, труда, материальны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корение подземного ремонта скважин. Простои действующих скважин в ремонте составляют 2 % их календарного времени. Ускоре</w:t>
        <w:softHyphen/>
        <w:t>ние ремонтов скважин достигается механизацией подземного ремонта, внедрением новой техники спускоподъемных операций, укреплением цехов подземного ремонта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е увеличение межремонтного периода эксплуатации скважин, при котором обеспечивается поддержание постоянного дебита, установленного технологическим режимом эксплуатации скважин. Удлинению межремонтного периода эксплуатации скважин способствуют широкое внедрение методов искусственного воздей</w:t>
        <w:softHyphen/>
        <w:t>ствия на пласты, массовое применение погружных центробежных электронасосов (обладающих большим межремонтным периодом), совершенствование методов борьбы с выносом песка и отложениями парафина и д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дление срока жизни нефтяных скважин. Этому способствуют многопластовость месторождений, широкое применение вторичных методов добычи нефти и различных методов повышения производительности скважин, детальное изучение мало дебитных, бездействующих и ликвидированных скважин. Однако в Азербайджане, например, возраст почти трети ликвидированных скважин из-за недостатков их эксплуатации не превышает пяти ле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о же время здесь велика группа скважин со сроком жизни свыше 15—20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евременное выявление и реализация излишних машин оборудования другим предприят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е удлинение сроков службы нефтяного оборудования. Большой эффект дает улучшение качества глубинных насосов, применение экономичных колонн насосно-компрессорных труб (изготовленных из нескольких марок сталей разной стоимости), реставрация этих труб и их повторное использование. Все это сокращает капитальные вложения в оборудование скваж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производительности использования основных фондов в  единицу  времени  (интенсивные  резервы), т. е. повышение интенсивности  использования скважин, пластов  и  месторождения в целом пут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ения и совершенствования искусственного воздействия на нефтяные пласты. Поддержание пластового давления в сочетании с внедрением редких сеток скважин позволило исключить за 20 лет его применения бурение 22 тыс. скважин и реализовать другие пре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ения методов воздействия на призабойную зону скважин. К наиболее эффективным из них относятся: гидравлический разрыв пластов, солянокислотная обработка забоев скважин, обработка призабойной зоны поверхностно-активными веществами и други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твращения осложнений в работе скваж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я и совершенствования оптимального технологического режима эксплуатации скважин. На многих инженерно-технологических службах все действующие скважины эксплуатируются на таких режим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новременно-раздельной эксплуатации двух и более пластов одной скважиной, обеспечивающей увеличение добычи нефти и газа, экономию капитальных вложений и издержек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рокого развития безвышечной эксплуатации. Стационарные вышки и мачты используется в течение не более 15—20 дней в году, а остальное время бездействуют и разрушаются от коррозии. Повышению фондоотдачи и рентабельности способствует применение передвижных агрегатов, оснащенных мачтами или вышками и комплексом механизмов для спускоподъемны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плексной автоматизации нефтегазодобывающих предприятий, обеспечивающей совершенствование режимов работы скважин, повышение экономической эффективности производства, облегчение и изменение условий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ранения потерь продукции скважин; Для этого необходимо своевременное строительство объектов газового хозяйства, сбор и утилизация парафиновой массы, ликвидация потерь нефт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ым направлениям повышения эффективности использования основных производственных фондов в единицу времени также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ствование машин и оборудования для добычи нефти. Большое значение имеют внедрение более совершенных станков-качалок, подъемников новых типов для подземного ремонта скважин, улучшение качества насосно-компрессорных труб и насосных штанг, применение усовершенствованного комплекса оборудования для гидравлического разрыва пластов, компрессоров новых типов для внутрипромыслового сбора и транспорта попутного газа, оборудования, приспособленного к условиям работы в малоосвоенных и труднодоступных районах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дрение прогрессивных систем сбора и транспорта нефти и газа, т. е. максимальное укрупнение пунктов сбора продукции скважин, использование избыточного давления на устье скважин для транспорта нефти и газа, совмещение газобензиновых заводов и компрессорных станции внешней перекачки с пунктами сбора и подготовки нефти. В последние годы в ряде районов внедряют герметизированные напорные системы сбора и транспорта нефти и газа. Эти системы – основа технологической перестройки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циональная подготовка нефти к переработке, включающая обезвоживание и обессоливание ее до регламентированных (в установленном порядке) конди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нижение стоимости бурения и нефтепромыслового строительства. Этим наряду с другими факторами повышается эффективность капитальных влож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имер расчета эффективности от внедрения одного из мероприятий по повышению нефтеотдачи пл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ЩВ на поздней стадии разработки месторождения указывает на высокую эффективность метода повышения нефтеотдачи пласта на высокообводненных месторожд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ГДУ планируется метод СЩВ, ожидается дополнительная добыча нефти за год 7,8 тыс.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требуется 120 т жидкого стекла по цене 2250,0 руб./т и 15,4 тонн соды каустической по 1720,0 руб.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бработке заняты: оператор по химической обработке 5 разряда (150 часов), слесарь-ремонтник 6 разряда (85 ч.), машинист КНС 5 разряда (80 ч.). Часовые тарифные ставки соответственно равны 15,57, 18,10 и 13,25 руб./ч. Оператор по химической обработке 5 разряда и слесарь-ремонтник 6 разряда награждаются премиальными в размере 45 %,  машинист КНС – 4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задействованы: агрегат УА-320 в течение 85 часов, стоимость машино-час - 225,5 руб./ч., кислотовоз в течение 125 ч., стоимость машино-час - 220,0 руб./ч., автоцистерна АЦ-10 в течение 35 ч. - 165 руб./ч. и фискарс в течение 8 ч. - 199,5 руб.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на социальное страхование – 35,6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1 т нефти – 12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ыдущий год добыча нефти составила 2250,0 тыс.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стоимость основных фондов 3926,0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промышленно-производственного персонала – 215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– 24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добычи нефти следу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002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я затр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Расходы на энергию по извлечению неф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 поверх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условно-переменны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9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,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сходы на ПП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условно-переменны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,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Зарплата с отчисления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4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Амортизация скважи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Расходы по сбору и транспорту неф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условно-переменны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асходы по технологической подготовке неф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условно-переменны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Расходы по содержанию и эксплуат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6,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Цеховые расх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7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Общепроизводств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налоги, зависимые от добычи неф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Прочие производств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плата за пользование природными ресурс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9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5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ий эффект при СЩВ определяется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Э</w:t>
      </w:r>
      <w:r>
        <w:rPr>
          <w:sz w:val="28"/>
          <w:szCs w:val="32"/>
          <w:vertAlign w:val="subscript"/>
        </w:rPr>
        <w:t xml:space="preserve">мер </w:t>
      </w:r>
      <w:r>
        <w:rPr>
          <w:sz w:val="28"/>
          <w:szCs w:val="32"/>
        </w:rPr>
        <w:t>= Р</w:t>
      </w:r>
      <w:r>
        <w:rPr>
          <w:sz w:val="28"/>
          <w:szCs w:val="32"/>
          <w:vertAlign w:val="subscript"/>
        </w:rPr>
        <w:t xml:space="preserve">мер </w:t>
      </w:r>
      <w:r>
        <w:rPr>
          <w:sz w:val="28"/>
          <w:szCs w:val="32"/>
        </w:rPr>
        <w:t>- З</w:t>
      </w:r>
      <w:r>
        <w:rPr>
          <w:sz w:val="28"/>
          <w:szCs w:val="32"/>
          <w:vertAlign w:val="subscript"/>
        </w:rPr>
        <w:t>мер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>мер</w:t>
      </w:r>
      <w:r>
        <w:rPr>
          <w:sz w:val="28"/>
          <w:szCs w:val="28"/>
        </w:rPr>
        <w:t xml:space="preserve"> – стоимостная оценка результата закачки СЩВ; З</w:t>
      </w:r>
      <w:r>
        <w:rPr>
          <w:sz w:val="28"/>
          <w:szCs w:val="28"/>
          <w:vertAlign w:val="subscript"/>
        </w:rPr>
        <w:t>мер</w:t>
      </w:r>
      <w:r>
        <w:rPr>
          <w:sz w:val="28"/>
          <w:szCs w:val="28"/>
        </w:rPr>
        <w:t xml:space="preserve"> – стоимостная оценка совокупных затрат на закачку ЩБ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мер </w:t>
      </w:r>
      <w:r>
        <w:rPr>
          <w:sz w:val="28"/>
          <w:szCs w:val="32"/>
        </w:rPr>
        <w:t>= ∆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* Ц</w:t>
      </w:r>
      <w:r>
        <w:rPr>
          <w:sz w:val="28"/>
          <w:szCs w:val="28"/>
        </w:rPr>
        <w:t xml:space="preserve"> = 7800 * 1200 = 9 360  000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полнительная добыча нефти за год; Ц – цена 1 тонны неф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мер </w:t>
      </w:r>
      <w:r>
        <w:rPr>
          <w:sz w:val="28"/>
          <w:szCs w:val="32"/>
        </w:rPr>
        <w:t>= З</w:t>
      </w:r>
      <w:r>
        <w:rPr>
          <w:sz w:val="28"/>
          <w:szCs w:val="32"/>
          <w:vertAlign w:val="subscript"/>
        </w:rPr>
        <w:t xml:space="preserve">обр </w:t>
      </w:r>
      <w:r>
        <w:rPr>
          <w:sz w:val="28"/>
          <w:szCs w:val="32"/>
        </w:rPr>
        <w:t>+ З</w:t>
      </w:r>
      <w:r>
        <w:rPr>
          <w:sz w:val="28"/>
          <w:szCs w:val="32"/>
          <w:vertAlign w:val="subscript"/>
        </w:rPr>
        <w:t>доп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– затраты на проведение обработки; 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затраты на дополнительно добытую неф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обр </w:t>
      </w:r>
      <w:r>
        <w:rPr>
          <w:sz w:val="28"/>
          <w:szCs w:val="32"/>
        </w:rPr>
        <w:t>= З</w:t>
      </w:r>
      <w:r>
        <w:rPr>
          <w:sz w:val="28"/>
          <w:szCs w:val="32"/>
          <w:vertAlign w:val="subscript"/>
        </w:rPr>
        <w:t xml:space="preserve">зп </w:t>
      </w:r>
      <w:r>
        <w:rPr>
          <w:sz w:val="28"/>
          <w:szCs w:val="32"/>
        </w:rPr>
        <w:t>+ З</w:t>
      </w:r>
      <w:r>
        <w:rPr>
          <w:sz w:val="28"/>
          <w:szCs w:val="32"/>
          <w:vertAlign w:val="subscript"/>
        </w:rPr>
        <w:t xml:space="preserve">соц </w:t>
      </w:r>
      <w:r>
        <w:rPr>
          <w:sz w:val="28"/>
          <w:szCs w:val="32"/>
        </w:rPr>
        <w:t>+ З</w:t>
      </w:r>
      <w:r>
        <w:rPr>
          <w:sz w:val="28"/>
          <w:szCs w:val="32"/>
          <w:vertAlign w:val="subscript"/>
        </w:rPr>
        <w:t xml:space="preserve">мат </w:t>
      </w:r>
      <w:r>
        <w:rPr>
          <w:sz w:val="28"/>
          <w:szCs w:val="32"/>
        </w:rPr>
        <w:t>+ З</w:t>
      </w:r>
      <w:r>
        <w:rPr>
          <w:sz w:val="28"/>
          <w:szCs w:val="32"/>
          <w:vertAlign w:val="subscript"/>
        </w:rPr>
        <w:t>тр</w:t>
      </w:r>
      <w:r>
        <w:rPr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– затраты на заработную плату работникам; З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– расходы на социальные нужды; З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– материальные расходы на обработку; 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расходы на эксплуатацию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зп </w:t>
      </w:r>
      <w:r>
        <w:rPr>
          <w:sz w:val="28"/>
          <w:szCs w:val="32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*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* Ч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* К</w:t>
      </w:r>
      <w:r>
        <w:rPr>
          <w:sz w:val="28"/>
          <w:szCs w:val="32"/>
          <w:vertAlign w:val="subscript"/>
        </w:rPr>
        <w:t xml:space="preserve">п </w:t>
      </w:r>
      <w:r>
        <w:rPr>
          <w:sz w:val="28"/>
          <w:szCs w:val="32"/>
        </w:rPr>
        <w:t>* К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 рабоч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азряд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родолжительность работы; 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;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емиальный коэффициент;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= 15,57 * 150 * 1 * 1,45 * 1,3 + 18,10 * 85 * 1 * 1,45 * 1,3 + 13,25 * 80 * 1 * 1,4 * 1,3 = 9 231,69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соц </w:t>
      </w:r>
      <w:r>
        <w:rPr>
          <w:sz w:val="28"/>
          <w:szCs w:val="32"/>
        </w:rPr>
        <w:t>= (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* З</w:t>
      </w:r>
      <w:r>
        <w:rPr>
          <w:sz w:val="28"/>
          <w:szCs w:val="32"/>
          <w:vertAlign w:val="subscript"/>
        </w:rPr>
        <w:t>зп</w:t>
      </w:r>
      <w:r>
        <w:rPr>
          <w:sz w:val="28"/>
          <w:szCs w:val="32"/>
        </w:rPr>
        <w:t>) / 100</w:t>
      </w:r>
      <w:r>
        <w:rPr>
          <w:sz w:val="28"/>
          <w:szCs w:val="28"/>
        </w:rPr>
        <w:t xml:space="preserve"> = (35,6 * 9231,69) / 100 = 3 286,482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отчисления на социальное страх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мат </w:t>
      </w:r>
      <w:r>
        <w:rPr>
          <w:sz w:val="28"/>
          <w:szCs w:val="32"/>
        </w:rPr>
        <w:t>= С</w:t>
      </w:r>
      <w:r>
        <w:rPr>
          <w:sz w:val="28"/>
          <w:szCs w:val="32"/>
          <w:vertAlign w:val="subscript"/>
        </w:rPr>
        <w:t>ст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 xml:space="preserve">ст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bscript"/>
        </w:rPr>
        <w:t xml:space="preserve">с </w:t>
      </w:r>
      <w:r>
        <w:rPr>
          <w:sz w:val="28"/>
          <w:szCs w:val="32"/>
        </w:rPr>
        <w:t xml:space="preserve">*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0 * 2250 + 15,4 * 1720 = 296 488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тоимость 1 т. соответственно жидкого стекла и соды каустической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личество  расходуемых материалов,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 xml:space="preserve">тр </w:t>
      </w:r>
      <w:r>
        <w:rPr>
          <w:sz w:val="28"/>
          <w:szCs w:val="32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>экспл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*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=225,5 * 85 * 1 + 220 * 125 * 1 + 165 * 35 * 1 + 199,5 * 8 *1= =54 038,5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эксп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на эксплуат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единицы транспорт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работы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адействованных единиц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9231,69 + 3286,482 + 296488 + 54038,5 = 363 044,672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>доп</w:t>
      </w:r>
      <w:r>
        <w:rPr>
          <w:sz w:val="28"/>
          <w:szCs w:val="32"/>
        </w:rPr>
        <w:t xml:space="preserve"> = ∆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* З</w:t>
      </w:r>
      <w:r>
        <w:rPr>
          <w:sz w:val="28"/>
          <w:szCs w:val="32"/>
          <w:vertAlign w:val="subscript"/>
        </w:rPr>
        <w:t>пе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800 * (((111,2 + 69,5 + 10,3 + 21,0 + 39,0 + 765,0) *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/ 2250000) = 3 522 133,3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условно-переменны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ер</w:t>
      </w:r>
      <w:r>
        <w:rPr>
          <w:sz w:val="28"/>
          <w:szCs w:val="28"/>
        </w:rPr>
        <w:t xml:space="preserve"> = 363044,672 + 3522133,3 = 3 885 177,972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</w:t>
      </w:r>
      <w:r>
        <w:rPr>
          <w:sz w:val="28"/>
          <w:szCs w:val="28"/>
          <w:vertAlign w:val="subscript"/>
        </w:rPr>
        <w:t xml:space="preserve">мер </w:t>
      </w:r>
      <w:r>
        <w:rPr>
          <w:sz w:val="28"/>
          <w:szCs w:val="28"/>
        </w:rPr>
        <w:t>= 9360000 – 3885177,972 = 5 474 822,028 (руб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т. нефти после СЩВ рассчитывается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32"/>
        </w:rPr>
        <w:t>З(</w:t>
      </w:r>
      <w:r>
        <w:rPr>
          <w:sz w:val="28"/>
          <w:szCs w:val="32"/>
          <w:vertAlign w:val="subscript"/>
        </w:rPr>
        <w:t>пер.+пост.)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28"/>
        </w:rPr>
        <w:t xml:space="preserve"> = ((149,6 + 182,9 + 45,4 + 67,5 + 31,2 + 57,6 + 536,6 + 127,7 + 109,5 + 779,8) *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/ (2250000 + 7800) = 924,705 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(пер.+пост.)</w:t>
      </w:r>
      <w:r>
        <w:rPr>
          <w:sz w:val="28"/>
          <w:szCs w:val="28"/>
        </w:rPr>
        <w:t xml:space="preserve"> – сумма всех затрат из калькуляции себестоимости добычи нефти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быча нефти после проведения СЩ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т. нефти до проведения СЩ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(С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- З</w:t>
      </w:r>
      <w:r>
        <w:rPr>
          <w:sz w:val="28"/>
          <w:szCs w:val="32"/>
          <w:vertAlign w:val="subscript"/>
        </w:rPr>
        <w:t>мер</w:t>
      </w:r>
      <w:r>
        <w:rPr>
          <w:sz w:val="28"/>
          <w:szCs w:val="32"/>
        </w:rPr>
        <w:t xml:space="preserve">) /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28"/>
        </w:rPr>
        <w:t xml:space="preserve"> = (924,705 * 2257800 – 3885177,972) / 2250000 = =926,184 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быча нефти по НГДУ до проведения СЩ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балансовой прибы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∆</w:t>
      </w:r>
      <w:r>
        <w:rPr>
          <w:sz w:val="28"/>
          <w:szCs w:val="32"/>
        </w:rPr>
        <w:t>БП = (Ц – С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) *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– (Ц – С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) *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28"/>
        </w:rPr>
        <w:t xml:space="preserve"> = (1200 – 924,705) * 2257800 – (1200 – 926,184) * 2250000 = 5 475 051 (руб.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– цена 1 т. неф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чистой прибы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∆</w:t>
      </w:r>
      <w:r>
        <w:rPr>
          <w:sz w:val="28"/>
          <w:szCs w:val="32"/>
        </w:rPr>
        <w:t>ЧП = ∆БП – Н*∆БП</w:t>
      </w:r>
      <w:r>
        <w:rPr>
          <w:sz w:val="28"/>
          <w:szCs w:val="28"/>
        </w:rPr>
        <w:t xml:space="preserve"> = 5475051–0,24*5475051 = 4 161 038,76 (руб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налог на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БП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* (Ц – С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)</w:t>
      </w:r>
      <w:r>
        <w:rPr>
          <w:sz w:val="28"/>
          <w:szCs w:val="28"/>
        </w:rPr>
        <w:t xml:space="preserve"> = 2257800 * (1200 – 924,705) = 621 561 051 (руб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по НГДУ, полученная в результате проведения СЩ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П = БП – Н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* Ф</w:t>
      </w:r>
      <w:r>
        <w:rPr>
          <w:sz w:val="28"/>
          <w:szCs w:val="32"/>
          <w:vertAlign w:val="subscript"/>
        </w:rPr>
        <w:t>сг</w:t>
      </w:r>
      <w:r>
        <w:rPr>
          <w:sz w:val="28"/>
          <w:szCs w:val="32"/>
        </w:rPr>
        <w:t xml:space="preserve"> – Н * ∆БП</w:t>
      </w:r>
      <w:r>
        <w:rPr>
          <w:sz w:val="28"/>
          <w:szCs w:val="28"/>
        </w:rPr>
        <w:t xml:space="preserve"> = 621561051 – 0,02 * 3926 *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0,24 *5475051 = 541 727 038,8 (руб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лог на имущество; Ф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– среднегодовая стоимость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оотдача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</w:rPr>
        <w:t>о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/ Ф</w:t>
      </w:r>
      <w:r>
        <w:rPr>
          <w:sz w:val="28"/>
          <w:szCs w:val="32"/>
          <w:vertAlign w:val="subscript"/>
        </w:rPr>
        <w:t>сг</w:t>
      </w:r>
      <w:r>
        <w:rPr>
          <w:sz w:val="28"/>
          <w:szCs w:val="28"/>
        </w:rPr>
        <w:t xml:space="preserve"> = 2257800 / 3926000000 = 575,089 т/млн.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оемкость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</w:rPr>
        <w:t>е</w:t>
      </w:r>
      <w:r>
        <w:rPr>
          <w:sz w:val="28"/>
          <w:szCs w:val="32"/>
        </w:rPr>
        <w:t xml:space="preserve"> = Ф</w:t>
      </w:r>
      <w:r>
        <w:rPr>
          <w:sz w:val="28"/>
          <w:szCs w:val="32"/>
          <w:vertAlign w:val="subscript"/>
        </w:rPr>
        <w:t>сг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28"/>
        </w:rPr>
        <w:t xml:space="preserve"> = 3926000000 / 2257800 = 0,0017 млн.руб./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овооружение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 Ф</w:t>
      </w:r>
      <w:r>
        <w:rPr>
          <w:sz w:val="28"/>
          <w:szCs w:val="32"/>
          <w:vertAlign w:val="subscript"/>
        </w:rPr>
        <w:t>сг</w:t>
      </w:r>
      <w:r>
        <w:rPr>
          <w:sz w:val="28"/>
          <w:szCs w:val="32"/>
        </w:rPr>
        <w:t xml:space="preserve"> / ч</w:t>
      </w:r>
      <w:r>
        <w:rPr>
          <w:sz w:val="28"/>
          <w:szCs w:val="28"/>
        </w:rPr>
        <w:t xml:space="preserve"> = 3926000000 / 2150 = 1,826 млн.руб./чел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численность работников промышленно-производственного персонала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</w:t>
      </w:r>
      <w:r>
        <w:rPr>
          <w:sz w:val="28"/>
          <w:szCs w:val="32"/>
        </w:rPr>
        <w:t xml:space="preserve">ПТ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/ ч</w:t>
      </w:r>
      <w:r>
        <w:rPr>
          <w:sz w:val="28"/>
          <w:szCs w:val="28"/>
        </w:rPr>
        <w:t xml:space="preserve"> = 2257800 / 2150 = 1050,139 т/ч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лышев Ю. М., Тищенко В. Е., Шматов В. Ф. Экономика нефтяной и газовой промышленности. Учебник для нефтяных техникумов. 2-е изд., перераб. и доп. М.: Недра, 1980. – 27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манский Л. М., Уманский М. М. Экономика нефтяной и газовой промышленности. М.: Недра, 1974. – 52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матов В. Ф., Тищенко В. Е., Малышев Ю. М. и др. Экономика, организация и планирование буровых и нефтегазодобывающих предприятий. М.: Недра, 1974. – 304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00"/>
        </w:tabs>
        <w:ind w:left="2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5:00Z</dcterms:created>
  <dc:creator>Вика</dc:creator>
  <dc:description/>
  <cp:keywords/>
  <dc:language>en-US</dc:language>
  <cp:lastModifiedBy>SYSTEM</cp:lastModifiedBy>
  <cp:lastPrinted>2008-05-17T12:40:00Z</cp:lastPrinted>
  <dcterms:modified xsi:type="dcterms:W3CDTF">2011-09-10T13:25:00Z</dcterms:modified>
  <cp:revision>2</cp:revision>
  <dc:subject/>
  <dc:title>ПУТИ ПОВЫШЕНИЯ ЭФФЕКТИВНОСТИ ИСПОЛЬЗОВАНИЯ ОСНОВНЫХ ФОНДОВ</dc:title>
</cp:coreProperties>
</file>