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ИЙ ИНСТИТУТ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ПРОИЗВОДСТВ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11"/>
          <w:b w:val="false"/>
          <w:sz w:val="28"/>
          <w:szCs w:val="28"/>
          <w:lang w:val="ru-RU" w:eastAsia="en-US"/>
        </w:rPr>
        <w:t>«</w:t>
      </w:r>
      <w:r>
        <w:rPr>
          <w:b/>
          <w:iCs/>
          <w:sz w:val="28"/>
          <w:szCs w:val="28"/>
        </w:rPr>
        <w:t>ПУТИ ПОВЫШЕНИЯ ЭФФЕКТИВНОСТИ ИСПОЛЬЗОВАНИЯ ОСНОВНЫХ ПРОИЗВОДСТВЕННЫХ  ФОНДОВ ПРЕДПРИЯТИЯ В ПИЩЕВОЙ ПРОМЫШЛЕННОСТИ</w:t>
      </w:r>
      <w:r>
        <w:rPr>
          <w:rStyle w:val="11"/>
          <w:b w:val="false"/>
          <w:sz w:val="28"/>
          <w:szCs w:val="28"/>
          <w:lang w:val="ru-RU" w:eastAsia="en-US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: Ситкевич А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2003-з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 ст.преподаватель Полищук С.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57"/>
          <w:tab w:val="clear" w:pos="9806"/>
          <w:tab w:val="left" w:pos="0" w:leader="none"/>
          <w:tab w:val="right" w:pos="9356" w:leader="dot"/>
        </w:tabs>
        <w:spacing w:lineRule="auto" w:line="360" w:before="0" w:after="0"/>
        <w:ind w:right="-2" w:hanging="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</w:rPr>
        <w:t>1. Основные фонды и их классифик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</w:rPr>
        <w:t>2</w:t>
      </w:r>
    </w:p>
    <w:p>
      <w:pPr>
        <w:pStyle w:val="Contents1"/>
        <w:tabs>
          <w:tab w:val="clear" w:pos="57"/>
          <w:tab w:val="clear" w:pos="9806"/>
          <w:tab w:val="left" w:pos="0" w:leader="none"/>
          <w:tab w:val="right" w:pos="9356" w:leader="dot"/>
        </w:tabs>
        <w:spacing w:lineRule="auto" w:line="360" w:before="0" w:after="0"/>
        <w:ind w:right="-2" w:hanging="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</w:rPr>
        <w:t>2. Состояние основных фондов промышленности Республики Белару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</w:rPr>
        <w:t>6</w:t>
      </w:r>
    </w:p>
    <w:p>
      <w:pPr>
        <w:pStyle w:val="Contents1"/>
        <w:tabs>
          <w:tab w:val="clear" w:pos="57"/>
          <w:tab w:val="clear" w:pos="9806"/>
          <w:tab w:val="left" w:pos="0" w:leader="none"/>
          <w:tab w:val="right" w:pos="9356" w:leader="dot"/>
        </w:tabs>
        <w:spacing w:lineRule="auto" w:line="360" w:before="0" w:after="0"/>
        <w:ind w:right="-2" w:hanging="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</w:rPr>
        <w:t>3 Пути повышения эффективности использования основных фондов предпри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</w:rPr>
        <w:t>8</w:t>
      </w:r>
    </w:p>
    <w:p>
      <w:pPr>
        <w:pStyle w:val="Contents2"/>
        <w:spacing w:lineRule="auto" w:line="360"/>
        <w:ind w:left="200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фонды и их классификация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базу предприятия образуют средства труда и предметы труда, которые объединяются в средства производства. Средства труда учитываются в форме основных фондов. Основные фонды в стоимостном выражении представляют собой основные средства, учитываемые в системе бухгалтерской отчетности. При анализе основных фондов прежде всего надо отметить, что они являются активным элементом производства и при правильном их использовании не только обеспечивают создание товаров, но и способствуют улучшению условий труда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фондов можно охарактеризовать следую</w:t>
        <w:softHyphen/>
        <w:t>щим образо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ещественно воплощены в средствах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тоимость по частям переносится на продук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охраняют натуральную форму длительное время по мере износ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аются на основе амортизационных отчислений по истечении срока служ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бухгалтерского учета к основным фондам относятся средства труда со сроком службы более 12 месяцев и со стоимостью (на дату приобретения), превышающей 100-кратный размер ми</w:t>
        <w:softHyphen/>
        <w:t>нимальной величины месячной оплаты труда за един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предприятия составляют основу его матери</w:t>
        <w:softHyphen/>
        <w:t>ально-технической базы. Их рост и развитие являются важнейшим условием повышения качества и конкурентоспособности продук</w:t>
        <w:softHyphen/>
        <w:t>ции, а также конкурентоспособности сам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оцессе воспроизводства основные фонды могут прини</w:t>
        <w:softHyphen/>
        <w:t>мать различную форму. Их классификация приведена в табл.1.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сновных фон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7"/>
        <w:gridCol w:w="15"/>
        <w:gridCol w:w="5438"/>
      </w:tblGrid>
      <w:tr>
        <w:trPr>
          <w:trHeight w:val="386" w:hRule="atLeast"/>
        </w:trPr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изнак классификаци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лассификационные группировки</w:t>
            </w:r>
          </w:p>
        </w:tc>
      </w:tr>
      <w:tr>
        <w:trPr>
          <w:trHeight w:val="558" w:hRule="atLeast"/>
        </w:trPr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Функциональное назначение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изводствен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Непроизводственные </w:t>
            </w:r>
          </w:p>
        </w:tc>
      </w:tr>
      <w:tr>
        <w:trPr>
          <w:trHeight w:val="3416" w:hRule="atLeast"/>
        </w:trPr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ещественно-натуральный состав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д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ооруж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ередаточные 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Силовые машины и оборудова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чие машины и оборуд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Инструмен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изводственный и хозяйственный инвентар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чий и продуктивный ск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Многолетние насаждени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нутрихозяйственные доро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основные фонды </w:t>
            </w:r>
          </w:p>
        </w:tc>
      </w:tr>
      <w:tr>
        <w:trPr>
          <w:trHeight w:val="932" w:hRule="atLeast"/>
        </w:trPr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частие в процессе производства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лич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установлен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не установленные </w:t>
            </w:r>
          </w:p>
        </w:tc>
      </w:tr>
      <w:tr>
        <w:trPr>
          <w:trHeight w:val="1228" w:hRule="atLeast"/>
        </w:trPr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частие в процессе производства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становленны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предназначенные к работ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фактически работающ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резерв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находящиеся в плановом простое </w:t>
            </w:r>
          </w:p>
        </w:tc>
      </w:tr>
      <w:tr>
        <w:trPr>
          <w:trHeight w:val="559" w:hRule="atLeast"/>
        </w:trPr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ринадлежность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обствен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Заемные </w:t>
            </w:r>
          </w:p>
        </w:tc>
      </w:tr>
      <w:tr>
        <w:trPr>
          <w:trHeight w:val="1726" w:hRule="atLeast"/>
        </w:trPr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Возрастной состав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До 5 л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т 5 до 10 л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т 10 до 15 л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т 15 до 20 л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Свыше 20 лет </w:t>
            </w:r>
          </w:p>
        </w:tc>
      </w:tr>
      <w:tr>
        <w:trPr>
          <w:trHeight w:val="515" w:hRule="atLeast"/>
        </w:trPr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Степень воздействия на предмет труда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Активны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ассивные </w:t>
            </w:r>
          </w:p>
        </w:tc>
      </w:tr>
      <w:tr>
        <w:trPr>
          <w:trHeight w:val="525" w:hRule="atLeast"/>
        </w:trPr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Использование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Находящиеся в эксплуатаци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Находящиеся в запасе (консервации) </w:t>
            </w:r>
          </w:p>
        </w:tc>
      </w:tr>
      <w:tr>
        <w:trPr>
          <w:trHeight w:val="844" w:hRule="atLeast"/>
        </w:trPr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траслевой признак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фонды промышленно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фонды стро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фонды транспорта и т,д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функционального назначения основные фонды делятся на производственные и непроизводственные фонды. К </w:t>
      </w:r>
      <w:r>
        <w:rPr>
          <w:i/>
          <w:sz w:val="28"/>
          <w:szCs w:val="28"/>
        </w:rPr>
        <w:t>основным производственным фондам</w:t>
      </w:r>
      <w:r>
        <w:rPr>
          <w:sz w:val="28"/>
          <w:szCs w:val="28"/>
        </w:rPr>
        <w:t xml:space="preserve"> относятся те основные фонды, которые участвуют в производственном процессе непосредственно (машины, оборудование, станки и т. п.) или создают условия для производственного процесса (производственные здания, трубопро</w:t>
        <w:softHyphen/>
        <w:t xml:space="preserve">воды и т.д.). </w:t>
      </w:r>
      <w:r>
        <w:rPr>
          <w:i/>
          <w:sz w:val="28"/>
          <w:szCs w:val="28"/>
        </w:rPr>
        <w:t>Основные непроизводственные фонды</w:t>
      </w:r>
      <w:r>
        <w:rPr>
          <w:sz w:val="28"/>
          <w:szCs w:val="28"/>
        </w:rPr>
        <w:t xml:space="preserve"> — это объекты предприятия культурно-бытового назначения, медицинские учреж</w:t>
        <w:softHyphen/>
        <w:t>дения, столовые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щественно-натуральному составу производственные ос</w:t>
        <w:softHyphen/>
        <w:t>новные фонды делятся на следующие группы: здания; сооружения; передаточные устройства; силовые машины и оборудование; рабо</w:t>
        <w:softHyphen/>
        <w:t>чие машины и оборудование; транспортные средства; инструмен</w:t>
        <w:softHyphen/>
        <w:t xml:space="preserve">ты; производственный и хозяйственный инвентарь; прочие фон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дания</w:t>
      </w:r>
      <w:r>
        <w:rPr>
          <w:sz w:val="28"/>
          <w:szCs w:val="28"/>
        </w:rPr>
        <w:t xml:space="preserve"> включают в себя строения, в которых происходят про</w:t>
        <w:softHyphen/>
        <w:t>цессы основных, вспомогательных и подсобных производств (ад</w:t>
        <w:softHyphen/>
        <w:t>министративно-бытовые, хозяйственные помещения, механиче</w:t>
        <w:softHyphen/>
        <w:t>ские мастерские, кладовые, склад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оружения</w:t>
      </w:r>
      <w:r>
        <w:rPr>
          <w:sz w:val="28"/>
          <w:szCs w:val="28"/>
        </w:rPr>
        <w:t xml:space="preserve"> - это инженерно-строительные объекты, горные выработки (стволы шахт, штольни), нефтяные и газовые скважи</w:t>
        <w:softHyphen/>
        <w:t>ны, очистные и другие сооружения, туннели, мос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едаточные устройства</w:t>
      </w:r>
      <w:r>
        <w:rPr>
          <w:sz w:val="28"/>
          <w:szCs w:val="28"/>
        </w:rPr>
        <w:t xml:space="preserve"> - это линии электропередач, ка</w:t>
        <w:softHyphen/>
        <w:t>бельные линии, телефонная и телеграфная сети, трансмиссии, ра</w:t>
        <w:softHyphen/>
        <w:t>диосвязь, магистрали трубопроводов, нефтепроводы, воздухопро</w:t>
        <w:softHyphen/>
        <w:t>вод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силовым машинам и оборудованию</w:t>
      </w:r>
      <w:r>
        <w:rPr>
          <w:sz w:val="28"/>
          <w:szCs w:val="28"/>
        </w:rPr>
        <w:t xml:space="preserve"> относятся машины-гене</w:t>
        <w:softHyphen/>
        <w:t>раторы, производящие энергию, и машины-двигатели (двигатели постоянного и переменного тока). На промышленных предприяти</w:t>
        <w:softHyphen/>
        <w:t>ях (фирмах) в эту группу также включают преобразователи элек</w:t>
        <w:softHyphen/>
        <w:t>трического тока, ртутные выпрямители, трансформаторы, паро</w:t>
        <w:softHyphen/>
        <w:t>вые котлы, компрессорные установк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бочие машины и оборудование</w:t>
      </w:r>
      <w:r>
        <w:rPr>
          <w:sz w:val="28"/>
          <w:szCs w:val="28"/>
        </w:rPr>
        <w:t xml:space="preserve"> на промышленном предпри</w:t>
        <w:softHyphen/>
        <w:t>ятии представляют собой группу, включающую самые разнообраз</w:t>
        <w:softHyphen/>
        <w:t>ные виды оборудования, применяемого для производства продук</w:t>
        <w:softHyphen/>
        <w:t>ции - станки, прессы, прокатные станы, подъемно-транспортное оборудование, вентиляторные установки, экскаваторы, лебедки и др. К этой группе также относится вычислительная тех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у </w:t>
      </w:r>
      <w:r>
        <w:rPr>
          <w:i/>
          <w:sz w:val="28"/>
          <w:szCs w:val="28"/>
        </w:rPr>
        <w:t>транспортных средств</w:t>
      </w:r>
      <w:r>
        <w:rPr>
          <w:sz w:val="28"/>
          <w:szCs w:val="28"/>
        </w:rPr>
        <w:t xml:space="preserve"> входят передвижные средства железнодорожного, автомобильного и путевого транспорта, пред</w:t>
        <w:softHyphen/>
        <w:t>назначенные для перемещения грузов и работников: локомотивы, вагоны, автомашины, электрокары, автокары, автопогрузчики, же</w:t>
        <w:softHyphen/>
        <w:t>лезнодорожные вагоны, тепловозы, электровоз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инструментам</w:t>
      </w:r>
      <w:r>
        <w:rPr>
          <w:sz w:val="28"/>
          <w:szCs w:val="28"/>
        </w:rPr>
        <w:t xml:space="preserve"> относятся все виды механизированных и не</w:t>
        <w:softHyphen/>
        <w:t>механизированных орудий ручного труда или приспособления, прикрепляемые к машинам, служащие для обработки предметов труда (электросварка, манипуляторы, отбойные молотки, тиски, патрон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изводственный и хозяйственный инвентарь и принадлеж</w:t>
        <w:softHyphen/>
        <w:t>ности</w:t>
      </w:r>
      <w:r>
        <w:rPr>
          <w:sz w:val="28"/>
          <w:szCs w:val="28"/>
        </w:rPr>
        <w:t xml:space="preserve"> включают предметы, служащие для облегчения операций во время работы (рабочие столы, верстаки и др.), оборудование, способствующее охране труда,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прочим основным фондам</w:t>
      </w:r>
      <w:r>
        <w:rPr>
          <w:sz w:val="28"/>
          <w:szCs w:val="28"/>
        </w:rPr>
        <w:t xml:space="preserve"> отнесены технические библиотеки, противопожарный инвентарь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ощения учета производственных основных фондов мелкие предметы в их состав не включают. Это инструменты, инвен</w:t>
        <w:softHyphen/>
        <w:t>тарь и принадлежности, малоценные предметы, срок службы кото</w:t>
        <w:softHyphen/>
        <w:t>рых составляет менее одного года. Аналогичные объекты со сроком их службы более одного года относятся к производственным основ</w:t>
        <w:softHyphen/>
        <w:t>ным фонд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ждой из перечисленных групп основных фондов в производстве и повышении его эффективности неодинаково. Активными основными фондами, непосредственно влияющими на уровень технической вооруженности труда на промышленном предприятии, являются рабочие машины, оборудование, транс</w:t>
        <w:softHyphen/>
        <w:t>портные средства и инструмент, то есть орудия производства. От их качества, степени использования зависят объем производства и его эффектив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элементы производственных основных фондов прини</w:t>
        <w:softHyphen/>
        <w:t>мают косвенное участие в процессе производства (передаточные устройства) или создают необходимые условия для использования машин и оборудования, при помощи которых осуществляется про</w:t>
        <w:softHyphen/>
        <w:t>цесс производства (здания, сооружения). Поэтому уровень мате</w:t>
        <w:softHyphen/>
        <w:t>риально-технической базы предприятия определяется, прежде все</w:t>
        <w:softHyphen/>
        <w:t>го, удельным весом и качеством активной части производственных основных фон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тоимости отдельных групп производственных основных фондов в общей их стоимости определяет структуру основных фондов. Различают следующие виды структур: произ</w:t>
        <w:softHyphen/>
        <w:t>водственная (видовая); технологическая; возрастная; отраслев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основных фондов следует учитывать, что на их структуру оказывают воздействие специфика отраслей. Так, в одних отраслях больше доля активной части основных фондов и меньше доля их пассивной части, а в других отраслях — наоборо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структуру основных фондов влияет серийность производства продукции. На предприятиях какой-либо отрасли с преобладанием индивидуальной и мелкосерийной продукции доля машин и оборудования в стоимости основных фондов снижается, а на предприятиях той же отрасли, выпускающих преимущественно средне- и крупносерийные изделия, эта доля повышается. Наряду с этим практика показывает, что повышение доли активной части основных фондов всего на 1% при соответствующих условиях будет способствовать росту фондоотдачи на 0,3-0,35%, а это по</w:t>
        <w:softHyphen/>
        <w:t>зволит увеличить выпуск продукции и снизить ее себестои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до иметь в виду, что при стремлении к достижению какого-то оптимального соотношения между активной и пассив</w:t>
        <w:softHyphen/>
        <w:t>ной частями основных фондов могут возникнуть социальные про</w:t>
        <w:softHyphen/>
        <w:t>блемы. Стремление обеспечить высокую долю их активной части без учета конкретных условий производства может вызвать наруше</w:t>
        <w:softHyphen/>
        <w:t>ние производственных и санитарно-гигиенических условий труда. Порою увеличение активной части основных фондов без технико-экономического анализа приводит к тому, что необоснованно ко</w:t>
        <w:softHyphen/>
        <w:t>личественно возрастает парк оборудования за счет доли старого оборудования. В связи с этим при анализе структуры основных фондов учитывается возрастной состав их активной части. В про</w:t>
        <w:softHyphen/>
        <w:t>мышленности России принято деление оборудования по следую</w:t>
        <w:softHyphen/>
        <w:t>щим возрастным группам: до 5 лет; от 5 до 10 лет; от 10 до 15 лет; от 15 до 20 лет; свыше 20 лет. Если увеличивается доля старого оборудования (такая тенденция имеется в отечественной промыш</w:t>
        <w:softHyphen/>
        <w:t>ленности), то растет число физически изношенных элементов основных фондов, а это приводит к увеличению затрат на ремонт, повышению эксплуатационных расходов, ухудшению качества продукции (потому что устаревшие станки не могут обеспечить нужную точность обработки детал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уктуру основ</w:t>
        <w:softHyphen/>
        <w:t>ных фондов оказывают влияние и другие факторы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ъем продукции, так как чем больше объем продукции, тем больше должно быть специализированного и высокопроиз</w:t>
        <w:softHyphen/>
        <w:t>водительного и, следовательно, дорогостоящего оборудова</w:t>
        <w:softHyphen/>
        <w:t>ния. Например, станков-автоматов, станков с числовым программным управлением (ЧПУ) и т. п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иматические и географические условия расположения предприятия. Это в первую очередь влияет на соотношение пас</w:t>
        <w:softHyphen/>
        <w:t>сивной и активной частей основных фондов. Например, в северной части страны капитальные производственные зда</w:t>
        <w:softHyphen/>
        <w:t>ния должны быть с отоплением, а в южной части — могут быть необогреваемые, более легкие з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характер выпускаемой продукции, что, прежде всего, опреде</w:t>
        <w:softHyphen/>
        <w:t>ляет специализацию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основных фондов промышленности Республики Белару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перейти непосредственно к анализу основных фондов в нашей Республике, то по результатам последней переоценки основных фондов по состоянию на 1 января 2005 года степень износа основных средств в целом по стране составляет 54,8%, активной части основных средств - 75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общает "Интерфакс" со ссылкой на Министерство статистики и анализа, эти цифры незначительно отличаются от показателей на 1 января 2004 года, когда степень износа основных средств составляла 54,1%, активной части основных средств - 75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мышленности износ основных средств на 1 января 2005 года составил 62,4%, активной части - 80,2% (на 1 января 2004 года - 61,4% и 80,5% соответственно). В сельском хозяйстве в целом износ основных средств составил 57,2%, машин, оборудования, транспортных средств - 76,6% (57,5% и 79%). На транспорте на 1 января 2005 года изношены 55,6% основных средств, активной части - 68,5% (54,8% и 66,9%). В строительстве - 43,1% и 79,4% (42,5% и 79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раслевой структуре основных средств Беларуси наибольший удельный вес занимают основные средства промышленных предприятий - 38,8%. Из всех отраслей промышленности на долю машиностроения и металлообработки приходится 11,4%, химической и нефтехимической промышленности - 8,1%, электроэнергетики и топливной промышленности - 7,6% в общем объеме основных фондов республики. На долю сельского хозяйства приходится 20,2% всех основных сре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 транспорта, жилищно-коммунального хозяйства и строительства занимают соответственно 13,6%, 11,3% и 8,7%. Основные средства организаций торговли и общественного питания составляют 2,2%. На долю предприятий лесного хозяйства, связи, материально-технического снабжения и сбыта, прочих видов деятельности приходится 5,2% общего объема основных средст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основных средств промышленных предприятий наибольший удельный вес (44,6%) занимают машины и оборудование, на долю зданий приходится 29,9%, сооружений - 9,3%, транспорта - 2%. В сельском хозяйстве доля активной части основных средств (машин и оборудования) составляет 24%. Наибольший удельный вес в общем объеме основных средств сельского хозяйства приходится на долю зданий (35,7%) и сооружений (22,4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рриториальном разрезе наибольший удельный вес в общем объеме основных средств Беларуси занимают основные средства предприятий и организаций Минска - 21,7%. На долю Гомельской области приходится 17,8% основных средств Беларуси, Минской - 14,7%, Витебской - 13,4%, Брестской - 11,5%, Могилевской - 11%, Гродненской - 9,9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ереоценки остаточная стоимость основных средств увеличилась в 1,25 раза и составила 60 триллионов рубл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ути повышения эффективности использования основных фондов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и развитие основных фондов является важнейшим условием повышения качества и конкурентоспособности продукции, а также конкурентоспособности сам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но переоценить значение эффективного использования основных фондов и производственных мощностей. Решение этой задачи означает увеличение производства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использования основных фондов означает также ускорение их оборачиваемости, что в значительной мере способствует решению проблемы сокращения разрыва в сроках физического и морального износа, ускорения темпов обновления основных фондов. Наконец, эффективное использование основных фондов тесно связано и с другой ключевой задачей – повышением качества выпускаемой продукции, так как в условиях рыночной конкуренции быстрее реализуется и пользуется спросом высококачественная проду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е функционирование основных фондов и производственных мощностей зависит от того, насколько полно реализуются экстенсивные и интенсивные факторы улучшения их использования. Экстенсивное улучшение использования основных фондов и производственных мощностей предполагает, что, с одной стороны, будет увеличено время работы действующего оборудования в календарный период, а с другой – повышен удельный вес действующего оборудования в составе всего оборудования, имеющегося на предприят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направлениями увеличения времени работы оборудования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окращение и ликвидация внутрисменных простоев оборудования путем: повышения качества ремонтного обслуживания оборудования, своевременного обеспечения основного производства сырьем, материалами, топливом, полуфабрикатами, обеспечения производства рабочей сил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окращение целодневных простоев оборудования, повышение коэффициента сменности его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использование целосменного фонда времени работы действующего парка оборудования позволяет без дополнительных капитальных вложений увеличить объем продукции и снизить ее себестоимость. Увеличение времени работы отдельных станков, аппаратов способствует росту выпуска продукции и снижению фондоемкости в том случае, если данная стадия процесса является «узким местом» в общей технологической «цепочке». Увеличение времени работы оборудования по всей технологической «цепочке» также ведет к росту объема производства и снижению фондоемкости продукции. Но последнее зависит, главным образом, от того, как или за счет чего будут сокращаться простои оборудования. Первоочередным резервом является ликвидация внеплановых простоев из-за отсутствия сырья, энергии, задержки сбыта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менности можно повысить за счет дополнительной численности станочников, высвобождения излишнего обору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путем повышения эффективности использования основных фондов и производственных мощностей являются уменьшение количества излишнего оборудования и быстрое вовлечение в производство неустановленного оборудования. Омертвление, большого количества средств труда снижает возможности прироста производства, ведет к прямым потерям овеществленного труда вследствие их физического износа, так как после длительного хранения оборудование часто приходит в негодность. Другое же оборудование при хорошем физическом состоянии оказывается морально устаревшим и списывается вместе с физически изношен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 шире возможности интенсивного пути повышения эффективности основных фондов и производственных мощностей. Он предполагает повышение степени загрузки основных фондов в единицу времени. Повышение интенсивной загрузки оборудования может быть достигнуто при модернизации действующих машин и механизмов, установлении оптимального режима их работы. Работа при оптимальном режиме технологического процесса обеспечивает увеличение выпуска продукции без изменения состава основных фондов, роста численности работающих и при снижении расхода материальных ресурсов на единицу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сть использования основных фондов повышается путем технического совершенствования орудий труда и технологии производства, путем ликвидации «узких мест» в производственном процессе, сокращения сроков достижения проектной производительности техники, повышения квалификации и профессионального мастерства рабоч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ехники и связанная с этим интенсификация процессов не ограничены. Поэтому не ограничены и возможности интенсивного повышения использования основных фондов и производственных мощ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. Поскольку увеличение выпуска продукции достигается только в ведущих цехах, то важно повышать их долю в общей стоимости основных фондов. Увеличение основных фондов вспомогательного производства ведет к росту фондоемкости продукции, так как непосредственного увеличения выпуска продукции при этом не происходит. Но без пропорционального развития вспомогательного производства основные цехи не могут функционировать с полной отдачей.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bookmarkStart w:id="0" w:name="OCRUncertain373"/>
      <w:r>
        <w:rPr>
          <w:color w:val="000000"/>
          <w:sz w:val="28"/>
          <w:szCs w:val="28"/>
        </w:rPr>
        <w:t>у</w:t>
      </w:r>
      <w:bookmarkEnd w:id="0"/>
      <w:r>
        <w:rPr>
          <w:color w:val="000000"/>
          <w:sz w:val="28"/>
          <w:szCs w:val="28"/>
        </w:rPr>
        <w:t>спешное решение проблемы улучшения исполь</w:t>
        <w:softHyphen/>
        <w:t>зования основных фондов, производственных мощносте</w:t>
      </w:r>
      <w:bookmarkStart w:id="1" w:name="OCRUncertain374"/>
      <w:r>
        <w:rPr>
          <w:color w:val="000000"/>
          <w:sz w:val="28"/>
          <w:szCs w:val="28"/>
        </w:rPr>
        <w:t xml:space="preserve">й </w:t>
      </w:r>
      <w:bookmarkEnd w:id="1"/>
      <w:r>
        <w:rPr>
          <w:color w:val="000000"/>
          <w:sz w:val="28"/>
          <w:szCs w:val="28"/>
        </w:rPr>
        <w:t>и роста производительности труда оказывает значитель</w:t>
        <w:softHyphen/>
        <w:t>ное влияние создание крупных производственных объ</w:t>
        <w:softHyphen/>
        <w:t>единений. Вместе с этим необ</w:t>
        <w:softHyphen/>
        <w:t>ходимо больше внимания обратить на развитие специа</w:t>
        <w:softHyphen/>
        <w:t xml:space="preserve">лизации производства и технического перевооружения действующих предприятий, вывод с этих предприятий несвойственной их профилю продукции, создание </w:t>
      </w:r>
      <w:bookmarkStart w:id="2" w:name="OCRUncertain375"/>
      <w:r>
        <w:rPr>
          <w:color w:val="000000"/>
          <w:sz w:val="28"/>
          <w:szCs w:val="28"/>
        </w:rPr>
        <w:t>спе</w:t>
      </w:r>
      <w:bookmarkStart w:id="3" w:name="OCRUncertain376"/>
      <w:bookmarkEnd w:id="2"/>
      <w:r>
        <w:rPr>
          <w:color w:val="000000"/>
          <w:sz w:val="28"/>
          <w:szCs w:val="28"/>
        </w:rPr>
        <w:t>циализированных</w:t>
      </w:r>
      <w:bookmarkEnd w:id="3"/>
      <w:r>
        <w:rPr>
          <w:color w:val="000000"/>
          <w:sz w:val="28"/>
          <w:szCs w:val="28"/>
        </w:rPr>
        <w:t xml:space="preserve"> промышленных объектов в тяготею</w:t>
        <w:softHyphen/>
        <w:t xml:space="preserve">щих к крупным индустриальным центрам небольших </w:t>
      </w:r>
      <w:bookmarkStart w:id="4" w:name="OCRUncertain377"/>
      <w:r>
        <w:rPr>
          <w:color w:val="000000"/>
          <w:sz w:val="28"/>
          <w:szCs w:val="28"/>
        </w:rPr>
        <w:t xml:space="preserve">и </w:t>
      </w:r>
      <w:bookmarkEnd w:id="4"/>
      <w:r>
        <w:rPr>
          <w:color w:val="000000"/>
          <w:sz w:val="28"/>
          <w:szCs w:val="28"/>
        </w:rPr>
        <w:t>средних городах, где имеют</w:t>
      </w:r>
      <w:bookmarkStart w:id="5" w:name="OCRUncertain378"/>
      <w:r>
        <w:rPr>
          <w:color w:val="000000"/>
          <w:sz w:val="28"/>
          <w:szCs w:val="28"/>
        </w:rPr>
        <w:t>с</w:t>
      </w:r>
      <w:bookmarkEnd w:id="5"/>
      <w:r>
        <w:rPr>
          <w:color w:val="000000"/>
          <w:sz w:val="28"/>
          <w:szCs w:val="28"/>
        </w:rPr>
        <w:t>я резервы рабоче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курс на развитие специализации действую</w:t>
        <w:softHyphen/>
        <w:t>щих предприятий, следует иметь в виду, что это упро</w:t>
        <w:softHyphen/>
        <w:t>щает их производственную структуру, высвобождает рабочую силу из вспомогательных и обслуживающих подразделений, комплектует тем самым вторые смены основных цехов и повышает коэффициент с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ные темпы механизации подъемно-транспорт</w:t>
        <w:softHyphen/>
        <w:t>ных, погрузочно-разгрузочных и складских работ являются основой для ликвидации имею</w:t>
        <w:softHyphen/>
        <w:t>щейся диспропорции в уровне механизации основного и вспомогательного производства на промышленных предприятиях, высвобожден</w:t>
      </w:r>
      <w:bookmarkStart w:id="6" w:name="OCRUncertain381"/>
      <w:r>
        <w:rPr>
          <w:color w:val="000000"/>
          <w:sz w:val="28"/>
          <w:szCs w:val="28"/>
        </w:rPr>
        <w:t>и</w:t>
      </w:r>
      <w:bookmarkEnd w:id="6"/>
      <w:r>
        <w:rPr>
          <w:color w:val="000000"/>
          <w:sz w:val="28"/>
          <w:szCs w:val="28"/>
        </w:rPr>
        <w:t xml:space="preserve">я </w:t>
      </w:r>
      <w:bookmarkStart w:id="7" w:name="OCRUncertain382"/>
      <w:r>
        <w:rPr>
          <w:color w:val="000000"/>
          <w:sz w:val="28"/>
          <w:szCs w:val="28"/>
        </w:rPr>
        <w:t>з</w:t>
      </w:r>
      <w:bookmarkEnd w:id="7"/>
      <w:r>
        <w:rPr>
          <w:color w:val="000000"/>
          <w:sz w:val="28"/>
          <w:szCs w:val="28"/>
        </w:rPr>
        <w:t>начительного количе</w:t>
        <w:softHyphen/>
        <w:t>ства вспомогательных рабочих, обеспечения пополнения основных цехов рабочей силой, повышения коэффициента сменности работы предприятий и расширения прои</w:t>
      </w:r>
      <w:bookmarkStart w:id="8" w:name="OCRUncertain383"/>
      <w:r>
        <w:rPr>
          <w:color w:val="000000"/>
          <w:sz w:val="28"/>
          <w:szCs w:val="28"/>
        </w:rPr>
        <w:t>з</w:t>
      </w:r>
      <w:bookmarkEnd w:id="8"/>
      <w:r>
        <w:rPr>
          <w:color w:val="000000"/>
          <w:sz w:val="28"/>
          <w:szCs w:val="28"/>
        </w:rPr>
        <w:t>вод</w:t>
        <w:softHyphen/>
        <w:t>ства на действующих предприятиях без дополнительного привлечения рабочей силы. В крупных городах, имею</w:t>
        <w:softHyphen/>
        <w:t>щих дефицит рабочей силы, решение проблемы улучше</w:t>
        <w:softHyphen/>
        <w:t>ния использования основных фондов и производствен</w:t>
        <w:softHyphen/>
        <w:t>ных мощностей действующих предприятий путем их реконструкции, расширения, механизации и автоматиза</w:t>
        <w:softHyphen/>
        <w:t>ции производства, совершенствования организации про</w:t>
        <w:softHyphen/>
        <w:t>изводства и труда имеет особо важ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е и добросовестное отношение работников к труду является важным условием улучшения исполь</w:t>
        <w:softHyphen/>
        <w:t>зования основных фондов и производственных мощно</w:t>
        <w:softHyphen/>
        <w:t xml:space="preserve">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от совершенства системы морального и материального стимулирования в значительной степени зависит уровень использования производственных мощ</w:t>
        <w:softHyphen/>
        <w:t>ностей и основных фондов. Анализ технико-экономиче</w:t>
        <w:softHyphen/>
        <w:t>ских показателей промышленных предприятий, работаю</w:t>
        <w:softHyphen/>
        <w:t>щих в новых условиях планирования и экономического стимулирования, свидетельствует, что новый экономиче</w:t>
        <w:softHyphen/>
        <w:t>ский механи</w:t>
      </w:r>
      <w:bookmarkStart w:id="9" w:name="OCRUncertain399"/>
      <w:r>
        <w:rPr>
          <w:color w:val="000000"/>
          <w:sz w:val="28"/>
          <w:szCs w:val="28"/>
        </w:rPr>
        <w:t>з</w:t>
      </w:r>
      <w:bookmarkEnd w:id="9"/>
      <w:r>
        <w:rPr>
          <w:color w:val="000000"/>
          <w:sz w:val="28"/>
          <w:szCs w:val="28"/>
        </w:rPr>
        <w:t>м, в том числе введение платы за производст</w:t>
        <w:softHyphen/>
        <w:t>венные фонды, пересмотр оптовых цен, применение нового показателя для определения уровня ре</w:t>
      </w:r>
      <w:bookmarkStart w:id="10" w:name="OCRUncertain400"/>
      <w:r>
        <w:rPr>
          <w:color w:val="000000"/>
          <w:sz w:val="28"/>
          <w:szCs w:val="28"/>
        </w:rPr>
        <w:t>н</w:t>
      </w:r>
      <w:bookmarkEnd w:id="10"/>
      <w:r>
        <w:rPr>
          <w:color w:val="000000"/>
          <w:sz w:val="28"/>
          <w:szCs w:val="28"/>
        </w:rPr>
        <w:t>табельности, создание на предприятиях поощрительных фондов, спо</w:t>
        <w:softHyphen/>
        <w:t>собствуют улучшению использования основных произ</w:t>
        <w:softHyphen/>
        <w:t>водствен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любой комплекс мероприятий по улучшению исполь</w:t>
        <w:softHyphen/>
        <w:t>зования производственных мощностей и основных фо</w:t>
      </w:r>
      <w:bookmarkStart w:id="11" w:name="OCRUncertain401"/>
      <w:r>
        <w:rPr>
          <w:color w:val="000000"/>
          <w:sz w:val="28"/>
          <w:szCs w:val="28"/>
        </w:rPr>
        <w:t>н</w:t>
      </w:r>
      <w:bookmarkEnd w:id="11"/>
      <w:r>
        <w:rPr>
          <w:color w:val="000000"/>
          <w:sz w:val="28"/>
          <w:szCs w:val="28"/>
        </w:rPr>
        <w:softHyphen/>
        <w:t>дов, разрабатываемый во всех звеньях управления про</w:t>
        <w:softHyphen/>
        <w:t>мышленностью, должен предусматривать обеспечение роста объемов производства продукции,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, повышения коэф</w:t>
        <w:softHyphen/>
        <w:t>фициента сменности, ликвидации простоев, сокращения сроков освоения вновь вводимых в действие мощностей, дальнейшей интенсификации производственных про</w:t>
        <w:softHyphen/>
        <w:t>цес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. И. Новицкий. Организация производства на предприятии. М.: Финансы и статистика. 2002. – 53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нирование на предприятии. – Э. А. Афитов, Мн., «Вышэйшая школа», 2001. – 412 с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на предприятии. – Т. Н. Бабич, Э. Н. Кузьбожев, М. «Кнорус», 2005. – 396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на предприятии. – Горемыкина В. А., Бугулов Э. Р., Богомолов А. Ю., М. «Филинъ», 1999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на предприятии. – А. И. Ильин. ООО«Новое знание», 2004. – 3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авицкая Г. В. Анализ эффективности деятельности предприятия: методологические аспекты. М., ООО «Новое знание», 2004. – 49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главление 1 Знак"/>
    <w:qFormat/>
    <w:rPr>
      <w:rFonts w:cs="Times New Roman"/>
      <w:b/>
      <w:sz w:val="32"/>
      <w:szCs w:val="32"/>
      <w:lang w:val="en-US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7" w:leader="none"/>
        <w:tab w:val="right" w:pos="9806" w:leader="dot"/>
      </w:tabs>
      <w:spacing w:before="120" w:after="120"/>
      <w:ind w:right="-545" w:hanging="0"/>
    </w:pPr>
    <w:rPr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6:00Z</dcterms:created>
  <dc:creator>User</dc:creator>
  <dc:description/>
  <cp:keywords/>
  <dc:language>en-US</dc:language>
  <cp:lastModifiedBy>SYSTEM</cp:lastModifiedBy>
  <dcterms:modified xsi:type="dcterms:W3CDTF">2011-09-10T13:26:00Z</dcterms:modified>
  <cp:revision>2</cp:revision>
  <dc:subject/>
  <dc:title>МИНСКИЙ ИНСТИТУТ УПРАВЛЕНИЯ</dc:title>
</cp:coreProperties>
</file>