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32"/>
        </w:rPr>
        <w:t>ПУТИ ПОВЫШЕНИЯ РЕНТАБЕЛЬНОСТИ  НПРУП “ЭКРАН”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СК, 2009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вышение рентабельности за счет р</w:t>
      </w:r>
      <w:r>
        <w:rPr>
          <w:b/>
          <w:bCs/>
          <w:sz w:val="28"/>
          <w:szCs w:val="28"/>
        </w:rPr>
        <w:t>еструктуризации организационно-управленческой структур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Учитывая финансовое положение НПРУП «Экран» и проанализировав организационно-управленческую структуру предприятия и структуру затрат производства, а также проанализировав результаты от операционной и внереализационной деятельности за исследуемый период,  предлагаю провести реструктуризацию организационно-управленческой структуры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 Включение в состав планово-диспетчерского отдела планово-диспетчерских бюро цехов. Это даст нам высвобождение численности 5 человек и экономический эффект составит 8,82 млн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 Создание энерго-механического управления путем слияния службы главного энергетика и службы главного механика. Это приведет к сокращению численности 16 человек, экономический эффект составит 30,94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Создание Специального отдела в результате объединения военно-мобилизационного отдела и 1 отдела. Данное мероприятие также  экономически выгодно, т.к. дает нам высвобождение численности 2 человек и экономический эффект составит 3,23 млн.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того от реструктуризации экономический эффект составит 42,99 млн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Более полный анализ предложений и расчеты представлены в табл. 1.</w:t>
      </w:r>
      <w:r>
        <w:br w:type="page"/>
      </w:r>
    </w:p>
    <w:p>
      <w:pPr>
        <w:pStyle w:val="Normal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структуризация производств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96"/>
        <w:gridCol w:w="144"/>
        <w:gridCol w:w="1095"/>
        <w:gridCol w:w="50"/>
        <w:gridCol w:w="689"/>
        <w:gridCol w:w="29"/>
        <w:gridCol w:w="755"/>
        <w:gridCol w:w="815"/>
      </w:tblGrid>
      <w:tr>
        <w:trPr>
          <w:trHeight w:val="54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предложения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м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м. эффект</w:t>
            </w:r>
          </w:p>
        </w:tc>
      </w:tr>
      <w:tr>
        <w:trPr>
          <w:trHeight w:val="10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и, ч.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ЗП за год, млн.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лн. р.</w:t>
            </w:r>
          </w:p>
        </w:tc>
      </w:tr>
      <w:tr>
        <w:trPr>
          <w:trHeight w:val="2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ключение в состав планово-диспетчерского отдела планово диспетчерских бюро цехов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вобождение численност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ономия ФЗП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+Среднемесячную ЗП+Кол-во месяцев в году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ЗПэ=5+0,196+12=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лата выходного пособ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+Среднемесячную ЗП+Кол-во месяцев предусмотр. законода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п=5+0,1963=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4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мический эффект от мероприятия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ЗПэ - Вп =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э=11,76-2,94=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82</w:t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здание энерго-механического управления путем слияния службы главного энергетика и службы главного механик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вобождение численности (из них 5 по собств. желанию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ономия ФЗП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+Среднемесячную ЗП+Кол-во месяцев в год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ЗПэ=16+0,191+12=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лата выходного пособ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+Среднемесячную ЗП+Кол-во месяцев предусмотр. законода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п=10+0,191+3=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мический эффект от мероприят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ЗПэ - Вп =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э=36,67-5,73=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94</w:t>
            </w:r>
          </w:p>
        </w:tc>
      </w:tr>
      <w:tr>
        <w:trPr>
          <w:trHeight w:val="4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здание Специального отдела в результате объединения военно-мобилизационного отдела и 1 отдел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свобождение численности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ономия ФЗП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+Среднемесячную ЗПКол-во месяцев в год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ЗПэ=2+0,179+12=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лата выходного пособ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+Среднемесячную ЗП+Кол-во месяцев предусмотр. законодат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п=2+0,179+3=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мический эффект от мероприяти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ЗПэ - Вп =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э=4,30-1,07=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от реструктуризаци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73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99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вышение рентабельности от предложенных мероприят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нижение затрат= (Затраты - Экономический эффект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з=13618-42,99=13575,01 млн. р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 от производства товарной продукци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с учетом экономи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э=970,99/13575,01=7,15 %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вышение рентабельности производств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п=Рэ-Р</w:t>
            </w:r>
            <w:r>
              <w:rPr>
                <w:sz w:val="20"/>
                <w:vertAlign w:val="subscript"/>
              </w:rPr>
              <w:t>2007</w:t>
            </w:r>
            <w:r>
              <w:rPr>
                <w:sz w:val="20"/>
              </w:rPr>
              <w:t>= 7,15-6,8=0,35 %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 отчетного периода с  учетом корр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к.=1006+(970,99-928)=1048,99  млн. р.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общей рентабельност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б.э.=1048,99/(20839+11304)+100=3,26%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вышение общей рентабельност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п=Робщ.э-Р</w:t>
            </w:r>
            <w:r>
              <w:rPr>
                <w:sz w:val="20"/>
                <w:vertAlign w:val="subscript"/>
              </w:rPr>
              <w:t>2007</w:t>
            </w:r>
            <w:r>
              <w:rPr>
                <w:sz w:val="20"/>
              </w:rPr>
              <w:t>= 3,26-3,13=0,13 %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внереализационных расходов (передача на баланс города детского сада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нижения внереализационных расходов я предлагаю передать на баланс города детский сад, т.к. к сожалению на данный момент предприятие не может позволить себе его содержать. Это поможет нам снизить внереализационные расходы на 4млн. р.  Анализ и расчеты приведены в   табл. 2. </w:t>
      </w:r>
      <w:r>
        <w:br w:type="page"/>
      </w:r>
    </w:p>
    <w:p>
      <w:pPr>
        <w:pStyle w:val="Normal"/>
        <w:spacing w:lineRule="auto" w:line="360"/>
        <w:ind w:firstLine="5580"/>
        <w:jc w:val="both"/>
        <w:rPr/>
      </w:pPr>
      <w:r>
        <w:rPr/>
        <w:t>Таблица 2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07"/>
        <w:gridCol w:w="1129"/>
        <w:gridCol w:w="972"/>
        <w:gridCol w:w="972"/>
        <w:gridCol w:w="815"/>
      </w:tblGrid>
      <w:tr>
        <w:trPr>
          <w:trHeight w:val="5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№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Название предложения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Эконом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Затра- 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Эконом. эффект</w:t>
            </w:r>
          </w:p>
        </w:tc>
      </w:tr>
      <w:tr>
        <w:trPr>
          <w:trHeight w:val="10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Числен -ности, ч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ФЗП за год, млн. 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млн. 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млн. р.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Передача на баланс города детского са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Экономия как миниму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9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Снижение внереализационных расход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7"/>
              </w:rPr>
              <w:t>Рв.с.=Рв.</w:t>
            </w:r>
            <w:r>
              <w:rPr>
                <w:sz w:val="20"/>
                <w:szCs w:val="27"/>
                <w:vertAlign w:val="subscript"/>
              </w:rPr>
              <w:t>2007</w:t>
            </w:r>
            <w:r>
              <w:rPr>
                <w:sz w:val="20"/>
                <w:szCs w:val="27"/>
              </w:rPr>
              <w:t>-Эвр=302-298=4 млн.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Сальдо внереализационных расходов с учетом кор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7"/>
              </w:rPr>
              <w:t>Св.э.=Дв.</w:t>
            </w:r>
            <w:r>
              <w:rPr>
                <w:sz w:val="20"/>
                <w:szCs w:val="27"/>
                <w:vertAlign w:val="subscript"/>
              </w:rPr>
              <w:t>2007</w:t>
            </w:r>
            <w:r>
              <w:rPr>
                <w:sz w:val="20"/>
                <w:szCs w:val="27"/>
              </w:rPr>
              <w:t>-Рв.с.=58-4=54 млн.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Прибыль отчетного периода с  учетом кор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Пк.=1222+28+54=1304 млн. 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Уровень общей рентаб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Роб.э.=1304/(20839+11304)100=4,06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 xml:space="preserve">Повышение рентабельн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7"/>
              </w:rPr>
              <w:t>Рп=Робщ.э-Р</w:t>
            </w:r>
            <w:r>
              <w:rPr>
                <w:sz w:val="20"/>
                <w:szCs w:val="27"/>
                <w:vertAlign w:val="subscript"/>
              </w:rPr>
              <w:t>2007</w:t>
            </w:r>
            <w:r>
              <w:rPr>
                <w:sz w:val="20"/>
                <w:szCs w:val="27"/>
              </w:rPr>
              <w:t>= 4,06-3,13=0,93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. 1, 2 следует, что данные мероприятия экономически выгодно внедрить на предприятии, что позволит снизить себестоимость товарной продукции на 42,99 млн. р. за год и повысить прибыль произведенной продукции на 4,6 % и рентабельность произведенной продукции на 0,35 %. А предложенные мероприятия по сокращению внепроизводственных расходов позволят повысить прибыль отчетного периода на 29,6 %, а общую рентабельность предприятия на 0,9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вышение рентабельности за счет </w:t>
      </w:r>
      <w:r>
        <w:rPr>
          <w:b/>
          <w:sz w:val="28"/>
          <w:szCs w:val="28"/>
        </w:rPr>
        <w:t>компьютеризации рабочего места маркетоло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иска рынков сбыта продукции и продвижения ее на рынки стран СНГ это довольно сложная и кропотливая работа. Работники центр маркетинга и сбыта должны постоянно следить за положением на  рынке, учитывать потребности покупателей и возможности предприятия и постоянно их сопоставлять, а так же анализировать продукцию конкурентов и искать способы улучшить свою продукцию. Данная работа требует  оперативности и слаженности в работе как центра маркетинга и сбыта, так и вс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работы центра и повышения производительности работы сотрудников требуется  компьютеризация данного центра, которая позволит: повысить производительность труда; оперативность разработки и многовариантность производственных программ; сбор оперативной информации, позволяющей четко реагировать на изменчивость мирового рынк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омпьютеризацию рабочего места маркето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технических средств компьютерного   проектирования  и  пакетов  прикладных   программ  приведены  в   табл. 2,   а расходы на приобретение технологического оборудования представлены в табл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ы на приобретение технических средств компьютерного   проектирования  и  пакетов  прикладных   программ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954"/>
        <w:gridCol w:w="2888"/>
      </w:tblGrid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./п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тоимость услуги,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ыс. у.е.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оставка и подключение компьютерной техник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</w:t>
            </w:r>
            <w:r>
              <w:rPr>
                <w:sz w:val="20"/>
                <w:szCs w:val="26"/>
                <w:lang w:val="en-US"/>
              </w:rPr>
              <w:t>1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кет прикладных програм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</w:t>
            </w:r>
            <w:r>
              <w:rPr>
                <w:sz w:val="20"/>
                <w:szCs w:val="26"/>
                <w:lang w:val="en-US"/>
              </w:rPr>
              <w:t>345</w:t>
            </w:r>
          </w:p>
        </w:tc>
      </w:tr>
      <w:tr>
        <w:trPr>
          <w:trHeight w:val="3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 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Установка пакета прикладных программ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</w:t>
            </w:r>
            <w:r>
              <w:rPr>
                <w:sz w:val="20"/>
                <w:szCs w:val="26"/>
                <w:lang w:val="en-US"/>
              </w:rPr>
              <w:t>18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тог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0,6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/>
        <w:t xml:space="preserve">Расходы на приобретение  оборудования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069"/>
        <w:gridCol w:w="1764"/>
        <w:gridCol w:w="1133"/>
        <w:gridCol w:w="1764"/>
      </w:tblGrid>
      <w:tr>
        <w:trPr/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3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,        шт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цена                  единицы, тыс. у.е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тоимость,  тыс. у.е.</w:t>
            </w:r>
          </w:p>
        </w:tc>
      </w:tr>
      <w:tr>
        <w:trPr>
          <w:trHeight w:val="260" w:hRule="atLeast"/>
        </w:trPr>
        <w:tc>
          <w:tcPr>
            <w:tcW w:w="77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</w:t>
            </w:r>
            <w:r>
              <w:rPr>
                <w:sz w:val="20"/>
                <w:szCs w:val="26"/>
              </w:rPr>
              <w:t xml:space="preserve">1 </w:t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мпьютер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    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  </w:t>
            </w: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</w:t>
            </w:r>
            <w:r>
              <w:rPr>
                <w:sz w:val="20"/>
                <w:szCs w:val="26"/>
                <w:lang w:val="en-US"/>
              </w:rPr>
              <w:t>470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5</w:t>
            </w:r>
            <w:r>
              <w:rPr>
                <w:sz w:val="20"/>
                <w:szCs w:val="26"/>
                <w:lang w:val="en-US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</w:t>
            </w:r>
            <w:r>
              <w:rPr>
                <w:sz w:val="20"/>
                <w:szCs w:val="26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онито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 xml:space="preserve">        </w:t>
            </w:r>
            <w:r>
              <w:rPr>
                <w:sz w:val="20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  <w:szCs w:val="26"/>
                <w:lang w:val="en-US"/>
              </w:rPr>
              <w:t xml:space="preserve">    </w:t>
            </w: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</w:t>
            </w:r>
            <w:r>
              <w:rPr>
                <w:sz w:val="20"/>
                <w:szCs w:val="26"/>
                <w:lang w:val="en-US"/>
              </w:rPr>
              <w:t>4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5</w:t>
            </w:r>
            <w:r>
              <w:rPr>
                <w:sz w:val="20"/>
                <w:szCs w:val="26"/>
                <w:lang w:val="en-US"/>
              </w:rPr>
              <w:t>30</w:t>
            </w:r>
          </w:p>
        </w:tc>
      </w:tr>
      <w:tr>
        <w:trPr>
          <w:trHeight w:val="697" w:hRule="atLeast"/>
        </w:trPr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</w:t>
            </w:r>
            <w:r>
              <w:rPr>
                <w:sz w:val="20"/>
                <w:szCs w:val="26"/>
              </w:rPr>
              <w:t xml:space="preserve">3                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одем и прочий          необходимый материа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</w:t>
            </w:r>
            <w:r>
              <w:rPr>
                <w:sz w:val="20"/>
                <w:szCs w:val="26"/>
                <w:lang w:val="en-US"/>
              </w:rPr>
              <w:t>3</w:t>
            </w:r>
            <w:r>
              <w:rPr>
                <w:sz w:val="20"/>
                <w:szCs w:val="26"/>
              </w:rPr>
              <w:t>1</w:t>
            </w:r>
            <w:r>
              <w:rPr>
                <w:sz w:val="20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7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7730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 xml:space="preserve">  </w:t>
            </w:r>
            <w:r>
              <w:rPr>
                <w:sz w:val="20"/>
                <w:szCs w:val="26"/>
              </w:rPr>
              <w:t xml:space="preserve">Всего:                                                                                         </w:t>
            </w:r>
            <w:r>
              <w:rPr>
                <w:sz w:val="20"/>
                <w:szCs w:val="26"/>
                <w:lang w:val="en-US"/>
              </w:rPr>
              <w:t>1</w:t>
            </w:r>
            <w:r>
              <w:rPr>
                <w:sz w:val="20"/>
                <w:szCs w:val="26"/>
              </w:rPr>
              <w:t>,4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объем финансирования на эти цели - 2,1 тыс.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является кредит, в размере 2,1 тыс. долларов США,  он погашаться будет в течение  3  лет  31 декабря каждого года. График погашения кредита и процентов за кредит (в  у.е.) приведен ниже в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 по кредиту и уплате процентов (ставка 11% годовых) будет производится за счет прибыли, остающейся в распоряжен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мероприятий  по реализации проекта можно применить следующие показате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исконтированный дохо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утренняя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орма доход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нтаб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показатели являются результатом распределённых во времени  доходов с инвестиционными затратами. Процедура приведения разновременных платежей к базовой дате называется дисконтированием. Для определения в качестве базового момента приведения разновременных платежей  возьмём дату начала  реализации проекта – 2007 год. </w:t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Чистый дисконтированный дох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исконтированный доход (ЧДД) определяется как сумма текущих эффектов за весь расчетный период, приведённая к начальному шагу, или как превышение интегральных результатов над интегральны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Д=</w:t>
      </w:r>
      <w:r>
        <w:rPr>
          <w:sz w:val="28"/>
          <w:szCs w:val="28"/>
        </w:rPr>
        <w:drawing>
          <wp:inline distT="0" distB="0" distL="0" distR="0">
            <wp:extent cx="16510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      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 </w:t>
      </w:r>
      <w:r>
        <w:rPr>
          <w:bCs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ты поток платежей(наличности) в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Vt</w:t>
      </w:r>
      <w:r>
        <w:rPr>
          <w:sz w:val="28"/>
          <w:szCs w:val="28"/>
        </w:rPr>
        <w:t xml:space="preserve"> - инвестиционные расходы(кап. вложения) в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- год начала производ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- год окончания капитального строитель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09855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8" t="-258" r="-32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расчётного перио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стоянная норма дисконта, равная приемлемой  для    инвестора норме дохода на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м для установления нормы дисконтирования является ставка банковского процента или доходность вложений средств в ценные бумаги (Е=банковский % / 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их расчетах будет использована норма дисконтирования Е=0,1 Размер чистого дохода по годам (в у.е.) рассчитан в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 чистого дохода по годам,  у.е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879"/>
        <w:gridCol w:w="1056"/>
        <w:gridCol w:w="971"/>
        <w:gridCol w:w="1014"/>
      </w:tblGrid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2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гноз роста объёма реализации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00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</w:t>
            </w:r>
            <w:r>
              <w:rPr>
                <w:sz w:val="20"/>
                <w:szCs w:val="28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доход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00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енные расход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0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7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02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но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0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ашение % за креди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</w:t>
            </w:r>
            <w:r>
              <w:rPr>
                <w:sz w:val="20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ашение кредит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7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7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расход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5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8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9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щий остаток  денежной  наличност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</w:t>
            </w:r>
            <w:r>
              <w:rPr>
                <w:sz w:val="20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нежная наличност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8</w:t>
            </w:r>
          </w:p>
        </w:tc>
      </w:tr>
      <w:tr>
        <w:trPr/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к денежной наличности на конец год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инвестиционные затраты осуществляются в течение одного года и равны 2.1 тыс.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Д=</w:t>
      </w:r>
      <w:r>
        <w:rPr>
          <w:sz w:val="28"/>
          <w:szCs w:val="28"/>
        </w:rPr>
        <w:drawing>
          <wp:inline distT="0" distB="0" distL="0" distR="0">
            <wp:extent cx="28448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ЧДД положителен, проект является эффективным при данной норме дисконта. Чем больше ЧДД, тем эффективнее проект. В том случае, если ЧДД будет отрицательным, предприятие понесёт убытки.</w:t>
      </w:r>
    </w:p>
    <w:p>
      <w:pPr>
        <w:pStyle w:val="Heading3"/>
        <w:spacing w:lineRule="auto" w:line="360"/>
        <w:ind w:left="0"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Внутренняя норма доходности (ВН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котором значении нормы дисконтирования  чистый дисконтированный доход обращается в ноль. Это значение нормы дисконтирования и называется внутренней нормой дохо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величины ВНД производится методом последовательного приближения, данные вычислений приведены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/>
        <w:t>Вычисление величины ВНД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1064"/>
      </w:tblGrid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ЧДД  при 10 %  нормы дисконта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73</w:t>
            </w:r>
            <w:r>
              <w:rPr>
                <w:sz w:val="20"/>
                <w:szCs w:val="28"/>
              </w:rPr>
              <w:t>7 у.е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 xml:space="preserve">.  ЧДД  при </w:t>
            </w: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0 % нормы доходност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у.е.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 ЧДД  при  51 % нормы доходност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у.е.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4</w:t>
            </w:r>
            <w:r>
              <w:rPr>
                <w:sz w:val="20"/>
                <w:szCs w:val="28"/>
              </w:rPr>
              <w:t>.  ЧДД  при 5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,5 % нормы доходност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 у.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, равная 51-51,5 % обращает ЧДД в ноль, и является внутренней нормой доходности. Сравнивая внутреннею норму доходности (ВНД= 51,5 %) с реальной ставкой ссудного процента (БП= 10 %), можно сделать вывод, что инвестирование средств в проект по повышению конкурентоспособности выгодно. Величина ВНД зависит не только от соотношения суммарных капитальных вложений и доходов от реализации проекта, но и от их распределения во времени. Чем больше растянут во времени процесс получения доходов в результате сделанных вложений, тем ниже значение внутренней нормы доходности.</w:t>
      </w:r>
    </w:p>
    <w:p>
      <w:pPr>
        <w:pStyle w:val="Heading3"/>
        <w:spacing w:lineRule="auto" w:line="360"/>
        <w:ind w:left="0" w:firstLine="709"/>
        <w:jc w:val="both"/>
        <w:rPr/>
      </w:pPr>
      <w:r>
        <w:rPr>
          <w:b w:val="false"/>
          <w:iCs/>
          <w:sz w:val="28"/>
          <w:szCs w:val="28"/>
        </w:rPr>
        <w:t xml:space="preserve">Срок окупаемости. </w:t>
      </w:r>
      <w:r>
        <w:rPr>
          <w:b w:val="false"/>
          <w:sz w:val="28"/>
          <w:szCs w:val="28"/>
        </w:rPr>
        <w:t>Срок окупаемости определяется как период времени, в течение которого инвестиции будут возвращены за счет доходов, полученных от реализации инвестиционного проекта. Более точно под сроком окупаемости понимается продолжительность периода, в течение которого сумма чистых доходов, дисконтированных на момент завершения инвестиций, равна сумме инвестиций. Для предприятия срок окупаемости должен быть приемлемым. Приемлемый срок определяется с учётом банковского процента по долгосрочным депозитам по форму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иемлемый срок окупае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т            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срок окупаемости при существующем уровне ВНД рав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94  года.</w:t>
      </w:r>
    </w:p>
    <w:p>
      <w:pPr>
        <w:pStyle w:val="Heading3"/>
        <w:spacing w:lineRule="auto" w:line="360"/>
        <w:ind w:left="0" w:firstLine="709"/>
        <w:jc w:val="both"/>
        <w:rPr/>
      </w:pPr>
      <w:r>
        <w:rPr>
          <w:b w:val="false"/>
          <w:iCs/>
          <w:sz w:val="28"/>
          <w:szCs w:val="28"/>
        </w:rPr>
        <w:t>Рентабельность.</w:t>
      </w:r>
      <w:r>
        <w:rPr>
          <w:b w:val="false"/>
          <w:iCs/>
          <w:sz w:val="28"/>
        </w:rPr>
        <w:t xml:space="preserve"> </w:t>
      </w:r>
      <w:r>
        <w:rPr>
          <w:b w:val="false"/>
          <w:sz w:val="28"/>
          <w:szCs w:val="28"/>
        </w:rPr>
        <w:t xml:space="preserve">Показатель рентабельности, или индекс доходности проекта, представляет собой отношение приведенных доходов к приведенным на ту же дату инвестиционным расходам. Приведенная прибыль по годам при норме дисконта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>=0,1 равна соответствен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71600" cy="889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вышение над единицей рентабельности проекта означает некоторую его дополнительную доходность при рассматриваемой ставке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повышение общей рентабельности предприятии за первый год внедрения данного мероприятия, для этого рассмотрим табл. 3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вышения общей рентабельности предприятия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960"/>
        <w:gridCol w:w="1120"/>
        <w:gridCol w:w="1791"/>
      </w:tblGrid>
      <w:tr>
        <w:trPr>
          <w:trHeight w:val="2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pacing w:val="-13"/>
                <w:sz w:val="20"/>
                <w:szCs w:val="28"/>
              </w:rPr>
              <w:t xml:space="preserve">Ед. </w:t>
            </w:r>
            <w:r>
              <w:rPr>
                <w:spacing w:val="-12"/>
                <w:sz w:val="20"/>
                <w:szCs w:val="28"/>
              </w:rPr>
              <w:t>из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>
          <w:trHeight w:val="2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о полученная прибы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5*2160/1000000=2,28 млн. 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8</w:t>
            </w:r>
          </w:p>
        </w:tc>
      </w:tr>
      <w:tr>
        <w:trPr>
          <w:trHeight w:val="2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отчетного периода с  учетом кор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.=1006+2,28=1008,28  млн. 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8,28</w:t>
            </w:r>
          </w:p>
        </w:tc>
      </w:tr>
      <w:tr>
        <w:trPr>
          <w:trHeight w:val="2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общей рентаб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б.э.=1008,28/(20839+1130                      4)100=3,14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4</w:t>
            </w:r>
          </w:p>
        </w:tc>
      </w:tr>
      <w:tr>
        <w:trPr>
          <w:trHeight w:val="2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ие общей рентаб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п=Робщ.э-Р</w:t>
            </w:r>
            <w:r>
              <w:rPr>
                <w:sz w:val="20"/>
                <w:szCs w:val="28"/>
                <w:vertAlign w:val="subscript"/>
              </w:rPr>
              <w:t>2003</w:t>
            </w:r>
            <w:r>
              <w:rPr>
                <w:sz w:val="20"/>
                <w:szCs w:val="28"/>
              </w:rPr>
              <w:t>= 3,14-3,13=0,01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едложенное мероприятие позволит повысить оперативность выполнения функций маркетолога, расширить информационную обеспеченность, расширить поиски потенциальных покупателей, оперативность разработки программ и работы центра, повысить производительность труда и в конечном счете может привести к увеличению объема сбыта продукции, а следовательно и повышению прибыльности и рентабельности предприя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Совершенствование системы расчетов с поставщиками и покупател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Совершенствование расчетов с поставщиками и покупателями является актуальным в наше время, т.к. предприятие тесно сотрудничает как с одними, так и с другими, и на сколько правильно и четко будет сформирована данная система расчетов зависит финансовое положение предприятия и прибыльность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Проанализировав показатели объемов производства и реализации продукции, себестоимость продукции, а также запасы готовой продукции на складах и договора расчетов с поставщиками за последние три года, хочется отметить, что выпускаемая продукция – продукция материалоемкая,  при  этом удельный вес материальных затрат в общем объеме себестоимости в 2008 году составляет  77,18 %. А т.к. согласно заключенных договоров с поставщиками данных комплектующий и материалов, установлена 100 % предоплата, следует, что с ростам объемов готовой продукции на складах филиала, увеличивается не только себестоимость продукции за счет роста постоянных издержек и снижается прибыль предприятия, но и замораживаются оборотные средства, которых  филиалу не хват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Проанализировав данное положение дел, я предлагаю внедрить следующие предло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</w:rPr>
        <w:t xml:space="preserve">1. Продажа продукции в кредит, с условием  что 50 % стоимости покупки оплачивается сразу при заключении сделки, вторую половину через год, с </w:t>
      </w:r>
      <w:r>
        <w:rPr>
          <w:sz w:val="28"/>
        </w:rPr>
        <w:t>уплатой процентов по ставке 12 % годовых на оставшуюся сумму не зависимо от ставки рефинансирования. Я предполагаю, что такое предложение заинтересует определенный круг покупателей и сделает продукцию более доступной. Данное предложение позволит повысить объем реализации продукции на 5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едусмотреть систему скидок при приобретении продукции на сумму 10 млн.р. одним покупателем скидка – 3% от цены товара, при приобретении более 10 млн.р. скидка – 4 %, а также использование бонусной скидки (или скидки за оборот), кото</w:t>
        <w:softHyphen/>
        <w:t>рая представляет собой снижение цены в последующем. Это предложение позволит повысить реализацию продукции на 6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редложения позволят не только повысить объем производства продукции, но тем самым позволят снизить себестоимость продукции и повысить прибыль и рентабельность  продукции. В качестве базисного года возьмем 2008 г., и при составлении табл. 3.7 воспользуемся данными, проанализированными выше в аналитическом разделе данного диплом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60"/>
        <w:jc w:val="both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овышения прибыли за счет внедрения мероприятий по совершенствованию системы расчетов с покупателями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6"/>
        <w:gridCol w:w="19"/>
        <w:gridCol w:w="978"/>
        <w:gridCol w:w="9"/>
        <w:gridCol w:w="32"/>
        <w:gridCol w:w="2731"/>
        <w:gridCol w:w="11"/>
        <w:gridCol w:w="107"/>
        <w:gridCol w:w="1308"/>
        <w:gridCol w:w="19"/>
      </w:tblGrid>
      <w:tr>
        <w:trPr>
          <w:trHeight w:val="362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.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Увеличение объема реализации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. Продажа продукции в кредит, 5%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1778+5%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89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. Продажа продукции с предоставлением скидки 3%, увеличение на 2 %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1778+2%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36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от мероприятий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25</w:t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ируемый объем реализации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51778+31625=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3403</w:t>
            </w:r>
          </w:p>
        </w:tc>
      </w:tr>
      <w:tr>
        <w:trPr>
          <w:trHeight w:val="255" w:hRule="atLeast"/>
        </w:trPr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Снижение себестоимости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1. Переменные затраты на единицу продукции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27/45177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3</w:t>
            </w:r>
          </w:p>
        </w:tc>
      </w:tr>
      <w:tr>
        <w:trPr>
          <w:trHeight w:val="67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.2. Постоянные затраты 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27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3. Средняя себестоимость реализованной продукции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54/451778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4. Планируемая себестоимость реализованной продукции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3403+0,023+3927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45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. Планируемая средняя себестоимость реализуемой продукции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45/483403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6. Снижение себестоимости единицы продукции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-0,032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Определение эффек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. Средняя цена 1 продукции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46/451778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. Выручка от обычной реализации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1778+0,032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57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2. Себестоимость от обычной реализации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1778+0,03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53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.3. Прибыль от обычной реализации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57-13553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4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4. Выручка от реализации продукции со скидкой 3%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36+0,032-(9036+0,032)+3%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,5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.5. Себестоимость от реализации со скидкой 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36+0,03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,1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.6. Прибыль от реализации со скидкой 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,5-271,1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7. Выручка от реализации продукции в кредит в первый год кредитовани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89+0,032+50%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8. Себестоимость реализуемой продукции в кредит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89+0,03=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7,77</w:t>
            </w:r>
          </w:p>
        </w:tc>
      </w:tr>
      <w:tr>
        <w:trPr>
          <w:trHeight w:val="1168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9. Убыток от предоставляемого кредита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,4-677,7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,3</w:t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0. Общая выручка от реализации в 1 год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57+280,5+361,4=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8,9</w:t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1. Себестоимость реализуемой продукци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53+271,1+677,7=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01,8</w:t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2. Прибыль от реализаци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8,9-14501,1=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7,1</w:t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4. Рентабельность прода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71/1598=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5. Погашение креди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89+0,032+50%=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,42</w:t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6. Проценты по кредиту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,42+10%=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14</w:t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7. Итог по доходу от предоставления креди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,42+3614=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,56</w:t>
            </w:r>
          </w:p>
        </w:tc>
      </w:tr>
      <w:tr>
        <w:trPr>
          <w:trHeight w:val="255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8 Итог с учетом инфляции 105,62 %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р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,56/105,62%=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Из данной таблицы следует что при росте объема выпущенной продукции на 31625 единиц за счет предложенных мероприятий средняя себестоимость единицы продукции снизится на 1,19 % или 0,2 млн. р. и составит 0,3 млн. р. Выручка вырастет в первый год на 4,5 % и составит 15 098,9 млн. р., прибыль от реализации в первый год увеличится на 4,73 % и составит 597,1 млн. р. и рентабельность продукции составит 17,8%, а в следующем году предприятие получит доход от предоставленного товарного кредита 376,4 млн.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оведенного анализа следует, что предложение выгодно и целесообразно для применения в филиале для расчетов с покупател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Анализ хозяйственной деятельности в промышленности / Под ред. В. И. Стражева. - Минск.: Вышэйшая школа, 2007. – 400 с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аканов, М. И. Теория экономического анализа: учебное пособие. – М.: Финансы и статистика, 2008. – 415 с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Бланк, И. А. Управление прибылью. – К.: «Ника-Центр», 2008.- 544с. (Серия «Библиотека финансового менеджмента», Вып. 2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ка, Л. Совершенствование анализа прибыли, // Бухгалтерский учет и анализ. 2008, № 11, С.34-3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изводственный отчеты НПРУП «Экран» 2006-2008г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90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Лицевая"/>
    <w:basedOn w:val="Normal"/>
    <w:qFormat/>
    <w:pPr>
      <w:spacing w:lineRule="exact" w:line="320" w:before="40" w:after="300"/>
      <w:ind w:firstLine="284"/>
      <w:jc w:val="center"/>
    </w:pPr>
    <w:rPr>
      <w:rFonts w:ascii="Arial" w:hAnsi="Arial" w:cs="Arial"/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>
      <w:sz w:val="28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8:00Z</dcterms:created>
  <dc:creator>User</dc:creator>
  <dc:description/>
  <cp:keywords/>
  <dc:language>en-US</dc:language>
  <cp:lastModifiedBy>SYSTEM</cp:lastModifiedBy>
  <dcterms:modified xsi:type="dcterms:W3CDTF">2011-09-10T13:28:00Z</dcterms:modified>
  <cp:revision>2</cp:revision>
  <dc:subject/>
  <dc:title>БЕЛОРУССКИЙ ГОСУДАРСТВЕННЫЙ УНИВЕРСИТЕТ ИНФОРМАТИКИ И РАДИОЭЛЕКТРОНИКИ</dc:title>
</cp:coreProperties>
</file>