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тория развития предприним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тапы развития предпринимательства в России</w:t>
      </w:r>
    </w:p>
    <w:p>
      <w:pPr>
        <w:pStyle w:val="Normal"/>
        <w:spacing w:lineRule="auto" w:line="360" w:before="0" w:after="0"/>
        <w:jc w:val="both"/>
        <w:rPr/>
      </w:pPr>
      <w:r>
        <w:rPr>
          <w:rFonts w:cs="Times New Roman" w:ascii="Times New Roman" w:hAnsi="Times New Roman"/>
          <w:sz w:val="28"/>
          <w:szCs w:val="28"/>
        </w:rPr>
        <w:t>Глава 2. Понятие и роль предпринимательской деятельности</w:t>
      </w:r>
    </w:p>
    <w:p>
      <w:pPr>
        <w:pStyle w:val="Normal"/>
        <w:spacing w:lineRule="auto" w:line="360" w:before="0" w:after="0"/>
        <w:jc w:val="both"/>
        <w:rPr/>
      </w:pPr>
      <w:r>
        <w:rPr>
          <w:rFonts w:cs="Times New Roman" w:ascii="Times New Roman" w:hAnsi="Times New Roman"/>
          <w:sz w:val="28"/>
          <w:szCs w:val="28"/>
        </w:rPr>
        <w:t>2.1 Разнообразие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Место и роль предпринимательства в экономической системе обще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ущность предпринимательства, его виды и формы</w:t>
      </w:r>
    </w:p>
    <w:p>
      <w:pPr>
        <w:pStyle w:val="TextBodyIndent"/>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Сущность предприним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иды и формы предпринимательст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Предпринимательство в социально-экономическом обществе</w:t>
      </w:r>
    </w:p>
    <w:p>
      <w:pPr>
        <w:pStyle w:val="Normal"/>
        <w:spacing w:lineRule="auto" w:line="360" w:before="0" w:after="0"/>
        <w:jc w:val="both"/>
        <w:rPr/>
      </w:pPr>
      <w:r>
        <w:rPr>
          <w:rFonts w:cs="Times New Roman" w:ascii="Times New Roman" w:hAnsi="Times New Roman"/>
          <w:sz w:val="28"/>
          <w:szCs w:val="28"/>
        </w:rPr>
        <w:t>4.1 Значение предпринимательства в социально-экономической жизни обществ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элементом, который буквально тащит за собой экономическое и социаль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 </w:t>
      </w:r>
    </w:p>
    <w:p>
      <w:pPr>
        <w:pStyle w:val="Normal"/>
        <w:spacing w:lineRule="auto" w:line="360" w:before="0" w:after="0"/>
        <w:ind w:firstLine="709"/>
        <w:jc w:val="both"/>
        <w:rPr/>
      </w:pPr>
      <w:r>
        <w:rPr>
          <w:rFonts w:cs="Times New Roman" w:ascii="Times New Roman" w:hAnsi="Times New Roman"/>
          <w:sz w:val="28"/>
          <w:szCs w:val="28"/>
        </w:rPr>
        <w:t>Цель настоящей курсовой работы - исследовать основные проблемы становления и тенденции развития, сущность и роль современного российского предпринимательства в переходный период к новым социально-экономическим отношениям.</w:t>
      </w:r>
    </w:p>
    <w:p>
      <w:pPr>
        <w:pStyle w:val="Normal"/>
        <w:spacing w:lineRule="auto" w:line="360" w:before="0" w:after="0"/>
        <w:ind w:firstLine="709"/>
        <w:jc w:val="both"/>
        <w:rPr/>
      </w:pPr>
      <w:r>
        <w:rPr>
          <w:rFonts w:cs="Times New Roman" w:ascii="Times New Roman" w:hAnsi="Times New Roman"/>
          <w:sz w:val="28"/>
          <w:szCs w:val="28"/>
        </w:rPr>
        <w:t>Данная курсовая работа содержит: введение, в которой определена цель и актуальность темы исследования, из четырех глав: первая – история развития предпринимательства; вторая – понятие и роль предпринимательской деятельности; третья – сущность предпринимательства, его виды и формы; четвертая – предпринимательство в социально-экономическом обществе; заключение и список использованных источников и литературы.</w:t>
      </w:r>
      <w:r>
        <w:br w:type="page"/>
      </w:r>
    </w:p>
    <w:p>
      <w:pPr>
        <w:pStyle w:val="Normal"/>
        <w:spacing w:lineRule="auto" w:line="360" w:before="0" w:after="0"/>
        <w:ind w:firstLine="709"/>
        <w:jc w:val="both"/>
        <w:rPr/>
      </w:pPr>
      <w:r>
        <w:rPr>
          <w:rFonts w:cs="Times New Roman" w:ascii="Times New Roman" w:hAnsi="Times New Roman"/>
          <w:b/>
          <w:bCs/>
          <w:sz w:val="28"/>
          <w:szCs w:val="28"/>
        </w:rPr>
        <w:t>Глава 1. История развития предприниматель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Этапы развития предпринимательства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оссийского предпринимательского движения начинается с перестройки нашего общества, провозглашенной в середине 80-х годов и продолжается уже более 12-ти лет, которые имеют поистине судьбоносный характер для российско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ый период, особенно в первые 90-е годы, в обществе происходят радикальные изменения по отношению к частной собственности и предпринимательской деятельности. После 70 лет запрета частной собственности государство впервые признает ее равноправие со всеми другими формами собственности и декларирует свободу предпринимательской деятельности. Принимается ряд важных законодательных актов, закладывающих основы новой смешанной экономики, для которой характерен плюрализм форм собственности и организационных структур. Начинается бурный процесс их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овный Совет СССР и Российской Федерации в начале 90-х годов принял десятки новых законов и постановлений, затрагивающих проблемы предпринимательства. Прежде всего отметим принятие в декабре 1990 г. закона "Особенности в РСФСР". Впервые этим законом частная собственность была признана равноправной наряду с государственной, муниципальной и собственностью общественных организаций (объеди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1991 года были приняты и ряд других важных законов, определявших не только общие права предпринимателей, но и некоторые механизмы формирования российского предпринимательства. К ним относятся закон "О приватизации государственных и муниципальных предприятий в РСФСР" установивший организационно-правовые основы преобразования отношений собственности на средства производства в целях создания эффективной, социальной ориентированной рыноч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 также законы "Об иностранных инвестициях в РСФСР", "Об ограничении монополистической деятельности", "О предприятиях и предпринимательской деятельности" и многие другие. </w:t>
      </w:r>
    </w:p>
    <w:p>
      <w:pPr>
        <w:pStyle w:val="Normal"/>
        <w:spacing w:lineRule="auto" w:line="360" w:before="0" w:after="0"/>
        <w:ind w:firstLine="709"/>
        <w:jc w:val="both"/>
        <w:rPr/>
      </w:pPr>
      <w:r>
        <w:rPr>
          <w:rFonts w:cs="Times New Roman" w:ascii="Times New Roman" w:hAnsi="Times New Roman"/>
          <w:sz w:val="28"/>
          <w:szCs w:val="28"/>
        </w:rPr>
        <w:t>Таким образом, была сформирована юридическая Среда для проявления собственной инициативы и развития предпринимательской деятельности. Изменения в правовой сфере повысили активность в деле создания акционерных обществ и других видов предприятий. К маю 1991 года в Государственный реестр стран внесено 700 акционерных обществ и обществ с ограниченной ответственностью (223 АО и 477 обществ с ограниченной ответственностью). Число частных коммерческих банков в конце 1991 года превысило 1300</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Следует более подробно рассказать о товарных и фондовых бирж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едавно вопрос о биржах вызывал в страхе ожесточенные споры. Значительная часть общества категорически отрицала их надобность, не допускала самой мысли о возможностях создания бир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90 год принес революционные изменения в этой области. Вопрос о биржах вышел за рамки теоретических дискуссий и приобрел практическую знач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мая 1990 г. была зарегистрирована первая в стране Московская товарная биржа (МТБ) - рынок, на котором осуществляется оптовая торговля товарами по образцам и стандартам. Сделки на товарных биржах осуществляются только массово - однородные товары, как зерно, хлопок, металл, сахар и т.п. Это объясняется тем, что на бирже продавец может вступать без реального товара, а покупатель - без наличных денег. </w:t>
      </w:r>
    </w:p>
    <w:p>
      <w:pPr>
        <w:pStyle w:val="Normal"/>
        <w:spacing w:lineRule="auto" w:line="360" w:before="0" w:after="0"/>
        <w:ind w:firstLine="709"/>
        <w:jc w:val="both"/>
        <w:rPr/>
      </w:pPr>
      <w:r>
        <w:rPr>
          <w:rFonts w:cs="Times New Roman" w:ascii="Times New Roman" w:hAnsi="Times New Roman"/>
          <w:sz w:val="28"/>
          <w:szCs w:val="28"/>
        </w:rPr>
        <w:t xml:space="preserve">Через несколько месяцев возникла Московская товарно-сырьевая биржа (МТСБ). В ноябре 1990 года было объявлено о создании в Москве двух фондовых бирж - Московской центральной фондовой биржи (МЦФБ) и Московской международной фондовой биржи (ММФБ). Фондовая биржа - это рынок ценных бумаг: акций и облигаций, которые являются предметами купли-продажи по ценам (курсам), регистрируемым на фондовой бирже. На 29 ноября 1991 г. общее число бирж составляло 520, а в апреле 1992 г. газеты оповестили о 800 биржах в пределах бывшего Союза. Только в одной Москве о своем существовании заявили 80 бир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до отметить, что создаваемые биржи еще далеко не являются биржами в их классическом виде. Предстояла большая работа по совершенствованию деятельности и организации бир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1992 года был сделан первый реальный шаг на пути к рыночной экономике - освобождение цен на большинство товаров и услуг, упразднена в основном централизованно-фондовая система распределения ресурсов. Решение этой задачи осуществлялось одновременно с приватизацией государственной собственности в промышленности, торговле, сфере услуг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цен в условиях сохранявшейся предельной монополизации производства сразу же привело к резкому взлету всех без исключения цен. Поскольку либерализация цен на практике далеко оторвалась от приватизации, то абсолютное большинство граждан, чьи и без того скудные сбережения оказались фактически конфискованными государством, устранялись из процесса приватизации. В качестве компенсации они бесплатно получили приватизационные чеки (ваучеры), которые с весны 1993 года разрешалось вкладывать в акции некоторых предприятий. В стране сразу же началась неконтролируемая властями скупка ваучеров у населения (по ценам в 2 и более раз ниже официальной стоимости в 10 тыс. рублей) состоятельными людьми, частными банками, мафиозными группами, иностранцами. </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онятие и роль предпринимательск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Разнообразие предпринимательской деятельност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едпринимательской деятельности и социально-экономический тип</w:t>
      </w:r>
    </w:p>
    <w:p>
      <w:pPr>
        <w:pStyle w:val="HTML1"/>
        <w:spacing w:lineRule="auto" w:line="360"/>
        <w:ind w:firstLine="709"/>
        <w:jc w:val="both"/>
        <w:rPr/>
      </w:pPr>
      <w:r>
        <w:rPr>
          <w:rFonts w:cs="Times New Roman" w:ascii="Times New Roman" w:hAnsi="Times New Roman"/>
          <w:sz w:val="28"/>
          <w:szCs w:val="28"/>
        </w:rPr>
        <w:t>предпринимателя в рыночной экономике чрезвычайно разнообразны, но все они имеют единый родовой признак - стремление к коммерческому успеху и увеличению дохода. Многообразие предпринимательской деятельности и их правовых форм связано с различием форм собственности, на базе которых действуют предприниматели.</w:t>
      </w:r>
    </w:p>
    <w:p>
      <w:pPr>
        <w:pStyle w:val="HTML1"/>
        <w:spacing w:lineRule="auto" w:line="360"/>
        <w:ind w:firstLine="709"/>
        <w:jc w:val="both"/>
        <w:rPr/>
      </w:pPr>
      <w:r>
        <w:rPr>
          <w:rFonts w:cs="Times New Roman" w:ascii="Times New Roman" w:hAnsi="Times New Roman"/>
          <w:sz w:val="28"/>
          <w:szCs w:val="28"/>
        </w:rPr>
        <w:t>В нашей экономике, согласно Конституции 1993г. существуют различные формы собственности, на основе которых действуют предприниматели.</w:t>
      </w:r>
    </w:p>
    <w:p>
      <w:pPr>
        <w:pStyle w:val="HTML1"/>
        <w:spacing w:lineRule="auto" w:line="360"/>
        <w:ind w:firstLine="709"/>
        <w:jc w:val="both"/>
        <w:rPr/>
      </w:pPr>
      <w:r>
        <w:rPr>
          <w:rFonts w:cs="Times New Roman" w:ascii="Times New Roman" w:hAnsi="Times New Roman"/>
          <w:sz w:val="28"/>
          <w:szCs w:val="28"/>
        </w:rPr>
        <w:t>Гражданский кодекс впервые ввел в юридическую практику положения о хозяйственных товариществах и обществах. Это коммерческие организации, основная цель деятельности, которых получение прибыли. Они могут создаваться в разных областях экономической деятельности (промышленность, торговля, сельское хозяйство и т.д.). В форме товарищества или общества может быть организовано учебное заведение. Кодекс определяет следующие организационно-правовые формы предпринимательства.</w:t>
      </w:r>
    </w:p>
    <w:p>
      <w:pPr>
        <w:pStyle w:val="HTML1"/>
        <w:spacing w:lineRule="auto" w:line="360"/>
        <w:ind w:firstLine="709"/>
        <w:jc w:val="both"/>
        <w:rPr/>
      </w:pPr>
      <w:r>
        <w:rPr>
          <w:rFonts w:cs="Times New Roman" w:ascii="Times New Roman" w:hAnsi="Times New Roman"/>
          <w:sz w:val="28"/>
          <w:szCs w:val="28"/>
        </w:rPr>
        <w:t>Товарищества - форма предпринимательской деятельности, основанная на объединении (паевом, долевом) имущества разных собственников. Как правило товарищества представляют собой закрытые акционерные общества, т.е. компании, где смена собственников паев происходит лишь с согласия большинства их участников. Товарищества включают относительно небольшое число членов, лично принимающих участие в их работе. Товарищества выступают в различных формах.</w:t>
      </w:r>
    </w:p>
    <w:p>
      <w:pPr>
        <w:pStyle w:val="HTML1"/>
        <w:spacing w:lineRule="auto" w:line="360"/>
        <w:ind w:firstLine="709"/>
        <w:jc w:val="both"/>
        <w:rPr/>
      </w:pPr>
      <w:r>
        <w:rPr>
          <w:rFonts w:cs="Times New Roman" w:ascii="Times New Roman" w:hAnsi="Times New Roman"/>
          <w:sz w:val="28"/>
          <w:szCs w:val="28"/>
        </w:rPr>
        <w:t>Полным назыв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bookmarkStart w:id="0" w:name="_ftnref11"/>
      <w:r>
        <w:rPr>
          <w:rFonts w:cs="Times New Roman" w:ascii="Times New Roman" w:hAnsi="Times New Roman"/>
          <w:sz w:val="28"/>
          <w:szCs w:val="28"/>
        </w:rPr>
        <w:t>.</w:t>
      </w:r>
      <w:bookmarkEnd w:id="0"/>
      <w:r>
        <w:rPr>
          <w:rFonts w:cs="Times New Roman" w:ascii="Times New Roman" w:hAnsi="Times New Roman"/>
          <w:sz w:val="28"/>
          <w:szCs w:val="28"/>
        </w:rPr>
        <w:t xml:space="preserve"> Участники полного товарищества могут быть как физические, так и юридические лица (не менее двух участников). Каждый из них может оказывать решающее влияние на дела товарищества. Полное товарищество, т.е. товарищество с неограниченной ответственностью, а это означает, что участники товарищества отвечают по всем обязательствам, возникающим в связи с его функционированием, всем своим имуществом, независимо от его включенности в капитал товарищества. Как правило, полные товарищества представляют из себя небольшие (по числу участников) фирмы, ведущие торговую и консалтинговую (например, адвокатскую) деятельность.</w:t>
      </w:r>
    </w:p>
    <w:p>
      <w:pPr>
        <w:pStyle w:val="HTML1"/>
        <w:spacing w:lineRule="auto" w:line="360"/>
        <w:ind w:firstLine="709"/>
        <w:jc w:val="both"/>
        <w:rPr/>
      </w:pPr>
      <w:r>
        <w:rPr>
          <w:rFonts w:cs="Times New Roman" w:ascii="Times New Roman" w:hAnsi="Times New Roman"/>
          <w:sz w:val="28"/>
          <w:szCs w:val="28"/>
        </w:rPr>
        <w:t>Смешанное (коммандитное) товарищество объединяет часть своих участников по принципу полной (неограниченной) ответственности. Имущественная ответственность, распространяется только на вклад, внесенный участником в капитал товарищества. При этом право голосования имеют только действительные члены товари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Это объединение носит в значительной мере личностный доверительный характер. Его участники обычно хорошо знают друг друга. Они вносят капитал в определенных размерах. Все члены общества не отвечают по его обязательствам и несут риск убытков в пределах внесенных ими вкладов, поэтому их ответственность ограничена размерами вкладов.</w:t>
      </w:r>
    </w:p>
    <w:p>
      <w:pPr>
        <w:pStyle w:val="HTML1"/>
        <w:spacing w:lineRule="auto" w:line="360"/>
        <w:ind w:firstLine="709"/>
        <w:jc w:val="both"/>
        <w:rPr/>
      </w:pPr>
      <w:r>
        <w:rPr>
          <w:rFonts w:cs="Times New Roman" w:ascii="Times New Roman" w:hAnsi="Times New Roman"/>
          <w:sz w:val="28"/>
          <w:szCs w:val="28"/>
        </w:rPr>
        <w:t xml:space="preserve">Общество с дополнительной ответственностью. Такое объединение может рассматриваться как разновидность общества с ограниченной ответственностью. Оно учреждается одним или несколькими лицами и имеет следующий характерный признак: в случае банкротства одного из участников его ответственность по обязательствам общества распределяется между остальными участниками, пропорционально их вкладам (в некоторых случаях учредительными документами может быть предусмотрен иной порядок распределения ответственности). В остальном к нему применяются те же правила, что и к обществу с ограниченной ответственность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также образуются путем объединения на паевой (долевой) основе средств своих участников (акционеров) и относятся к компаниям с ограниченной ответственностью, так как отвечают по своим обязательствам только собственным капиталом. Таким образом, имущественный риск акционеров ограничивается лишь теми средствами, которые они внесли для вступления в акционерное общ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акционерных обществ от товариществ заключается, прежде всего, в том, что их капитал образуется, как правило, в денежной форме и разбивается на равные по своей номинальной величине и неделимые паи. Последние представлены в виде ценных бумаг - акц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я - ценная бумага, закрепляющая права её владельца (акционера) на получение части прибыли в виде дивидендов, полученной в ходе деятельности акционерного общества, на участие в управлении акционерным обществом и на часть имущества, остающегося после ликвидации.</w:t>
      </w:r>
    </w:p>
    <w:p>
      <w:pPr>
        <w:pStyle w:val="HTML1"/>
        <w:spacing w:lineRule="auto" w:line="360"/>
        <w:ind w:firstLine="709"/>
        <w:jc w:val="both"/>
        <w:rPr/>
      </w:pPr>
      <w:r>
        <w:rPr>
          <w:rFonts w:cs="Times New Roman" w:ascii="Times New Roman" w:hAnsi="Times New Roman"/>
          <w:sz w:val="28"/>
          <w:szCs w:val="28"/>
        </w:rPr>
        <w:t>Еще одной формой предпринимательской деятельности является производственный кооператив (или артель). Производственный кооператив определяется как добровольное объединение граждан, создаваемое на основе членства и в целях организации совместной производственной или хозяйственной деятельности, которая включает производство, переработку, сбыт промышленной, сельскохозяйственной и иной продукции, выполнение работ, торговлю, бытовое обслуживание, оказание других услуг. Такая деятельность основана на личном трудовом и ином участии членов кооператива и объединении их имущественных паевых взносов. К моменту регистрации кооператива каждый его член обязан внести не менее 10% паевого взноса. Остальную же часть он может внести в течении года. Производственный кооператив - коммерческая организация. Кроме гражданских (физических) лиц, в нем могут принять участие также и юридические лица, что должно быть утверждено в учредительных документах. Число членов кооператива не должно быть меньше пяти человек. Помимо предпринимательской деятельности, основанной на совместной форме частной собственности Гражданский кодекс в ст. 23 предусматривает индивидуальную предпринимательскую деятельность. Начало этой деятельности относится к государственной регистрации гражданина в качестве индивидуального предпринимателя. Индивидуальное предпринимательство основано на индивидуальной или семейной собственности предпринимателя. Особенностью индивидуального предпринимательства является то, что здесь не проводится различия между собственно капиталом (имуществом приносящим доход) и имуществом, используемым предпринимателем для личных нужд. Индивидуальная предпринимательская деятельность осуществляется гражданином на свой страх и риск. Имущественная ответственность распространяется на все имущество предпринимателя независимо от его включенности в капит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оссийское законодательство выделяет две формы индивидуального предпринимательства: индивидуальная трудовая деятельность и индивидуальное (семейное) частное предприятие (Ч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е одну форму предпринимательской деятельности – государственное предпринимательство. В каждой стране существует государственный сектор хозяйства. Его образуют предприятия, находящиеся либо полностью в собственности государства, либо под его контролем через владение пакетом а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Место и роль предпринимательства в экономической системе общ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ых странах в настоящее время предпринимательство характеризуется как особый, новаторский, антибюрократический стиль хозяйствования, в основе которого лежит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w:t>
      </w:r>
    </w:p>
    <w:p>
      <w:pPr>
        <w:pStyle w:val="Normal"/>
        <w:spacing w:lineRule="auto" w:line="360" w:before="0" w:after="0"/>
        <w:ind w:firstLine="709"/>
        <w:jc w:val="both"/>
        <w:rPr/>
      </w:pPr>
      <w:r>
        <w:rPr>
          <w:rFonts w:cs="Times New Roman" w:ascii="Times New Roman" w:hAnsi="Times New Roman"/>
          <w:sz w:val="28"/>
          <w:szCs w:val="28"/>
        </w:rPr>
        <w:t>Предпринимательство как процесс, включает поиск новых идей, постановку целей, их оценку и воплощение в новом предприятии, превращающем идею в конкрет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оссийских специалистов, предпринимательство 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общества в товарах (работах, услугах), для получения прибыли (дохода), необходимой для саморазвития собственного дела (предприятия) и обеспечения финансовых обязанностей перед бюджетами и другими хозяйствующими субъектами — кредиторами. Предпринимательство — это принципиально новый тип хозяйствования, базирующийся на изиционном поведении собственников предприятия, на умении находить и использовать идеи, воплощать их в конкретные предпринимательские проекты. Предпринимательство — это, как правило, рисковое дело, но тот, кто не рискует, не может, в конце концов, добиться успеха. Но риск риску рознь. Предприниматель, прежде чем решиться на создание собственного дела, должен произвести тщательные расчеты и обладать определенной интуицией, хорошо знать предполагаемый рынок сбыта и конкурентов.</w:t>
      </w:r>
    </w:p>
    <w:p>
      <w:pPr>
        <w:pStyle w:val="Normal"/>
        <w:spacing w:lineRule="auto" w:line="360" w:before="0" w:after="0"/>
        <w:ind w:firstLine="709"/>
        <w:jc w:val="both"/>
        <w:rPr/>
      </w:pPr>
      <w:r>
        <w:rPr>
          <w:rFonts w:cs="Times New Roman" w:ascii="Times New Roman" w:hAnsi="Times New Roman"/>
          <w:sz w:val="28"/>
          <w:szCs w:val="28"/>
        </w:rPr>
        <w:t>Для развития в России предпринимательства существенное значение имеет понимание того, что не любое новое дело является предпринимательством (хотя любое начинание в области формируемой рыночной экономики можно было бы считать предпринимательством, конечно, с определенными оговорками).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развития в стране предпринимательства имеет определение этого понятия в гражданском законодательстве. Наиболее развернутая характеристика предпринимательства дана в первой части Гражданского кодекса Российской Федерации (ГК РФ), где говорится, что гражданское законодательство регулирует отношения между лицами, осуществляющими предпринимательскую деятельность, или с их участием. ГК РФ комплексно определяет сущность предпринимательской деятельности, котор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актовкой понятия предпринимательской деятельности, установленной в гражданском кодексе РФ, можно выделить несколько характерных черт и особенностей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принимательство – это самостоятельная деятельность дееспособных граждан и их объединений. Никто не может кого-нибудь принудительно заставить заниматься этой дея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ринимательство – это не просто самостоятельная, но инициативная деятельность, направленная на реализацию своих способностей и удовлетворение потребностей других лиц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принимательство – это деятельность рисковая, поэтому, прежде чем стать предпринимателем, надо помнить, что ты будешь рисковать и преодолевать сопротивление среды. К тому же государство не берет на себя ответственность за возможные не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принимательство — это не разовая сделка, а процесс, направленный на систематическое извлечение прибыли (дохода) законным путем. Следовательно, это профессиональная деятельность, так как чтобы «систематически получать прибыль», нужно действовать компетентно, профессионально длительное время;</w:t>
      </w:r>
    </w:p>
    <w:p>
      <w:pPr>
        <w:pStyle w:val="Normal"/>
        <w:spacing w:lineRule="auto" w:line="360" w:before="0" w:after="0"/>
        <w:ind w:firstLine="709"/>
        <w:jc w:val="both"/>
        <w:rPr/>
      </w:pPr>
      <w:r>
        <w:rPr>
          <w:rFonts w:cs="Times New Roman" w:ascii="Times New Roman" w:hAnsi="Times New Roman"/>
          <w:sz w:val="28"/>
          <w:szCs w:val="28"/>
        </w:rPr>
        <w:t>5) предпринимательство – это деятельность, осуществляемая лицами и юридическими), зарегистрированными в качестве индивидуальных предпринимателей или юридических лиц. Следовательно, эта деятельность законная, осуществляемая в соответствии с правовым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ажданским законодательством установлен основной мотив осуществления предпринимательской деятельности — получение прибыли, а чтобы этого добиться, нужно предложить (реализовать) потребителям товары (работы, услуги). В законодательстве сформулированы пути получения прибыли: путем пользования имуществом, продажи товаров, выполнения работ, оказания услуг.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Сущность предпринимательства, его виды и формы</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Сущность предпринимательства</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ринимательство является особым новаторским, антибюрократическим стилем хозяйственного поведения руководителя, в основе которого лежит творческий поиск новых возможностей хозяйствования, умение привлекать и использовать в условиях конкуренции ресурсы из самых разнообразных источников. Предпринимательство означает персональную экономическую ответственность за результаты работы.</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жно также сказать, что предпринимательство — это осуществление созидательной экономической деятельности, освоение новых рынков, новых товаров и услуг, новых финансовых и материальных ресурсов, организационных новшеств.</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социально-экономическое явление, предпринимательство включает в себя весь спектр общественных отношений. Здесь представлены и юридические, и психологические, и исторические моменты. Однако предпринимательская деятельность тесно связана в первую очередь с экономическими условиями жизнедеятельности.</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кономическом отношении предпринимательство содержит в себе различные стороны хозяйственной деятельности. Его можно рассматривать с трех точек зрения: как экономическое отношение, как метод хозяйствования и как тип экономического мышления. Каждая из этих составляющих обладает качественными особенностями. Ранее к субъектам предпринимательства нами уже были отнесены различные участники экономической деятельности:</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Частные лица в единоличных (индивидуальных) и семейных предприятиях.</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Группы людей, связанные между собой договорными обязательствами и экономическими интересами в партнерствах, кооперативах, акционерных обществах, и т. д.</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В отдельных случаях субъектом предпринимательства выступает государство в лице его экономических организаций.</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ой подход позволяет выделить три формы предпринимательства: частную, коллективную и государственную.</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ом предпринимательства является определенная деятельность. Ее особенность состоит в том, что результаты предпринимательства материализуются в производимой продукции (услугах), а также в соответствующем доходе. Величина дохода зависит от того, как предприниматель организовал деятельность, учел всю совокупность факторов. Сама организация деятельности зависит от характера комбинации различных ресурсов. На начальном этапе необходимо провести оценку возможности заниматься бизнесом в определенной сфере, опираясь на наличие ресурсов.</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ринимателя от обычного хозяйственника отличает постоянный поиск новых способов комбинации ресурсов. Таким образом, объектом предпринимательства в реальной действительности является осуществление комбинаций ресурсов.</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ственно процесс предпринимательства включает следующие стадии:</w:t>
      </w:r>
    </w:p>
    <w:p>
      <w:pPr>
        <w:pStyle w:val="TextBodyIndent"/>
        <w:spacing w:lineRule="auto" w:line="360"/>
        <w:ind w:firstLine="709"/>
        <w:jc w:val="both"/>
        <w:rPr/>
      </w:pPr>
      <w:r>
        <w:rPr>
          <w:rFonts w:cs="Times New Roman" w:ascii="Times New Roman" w:hAnsi="Times New Roman"/>
          <w:b w:val="false"/>
          <w:bCs w:val="false"/>
          <w:sz w:val="28"/>
          <w:szCs w:val="28"/>
        </w:rPr>
        <w:t>1) поиск новой идеи и ее оценка;</w:t>
      </w:r>
    </w:p>
    <w:p>
      <w:pPr>
        <w:pStyle w:val="TextBodyIndent"/>
        <w:spacing w:lineRule="auto" w:line="360"/>
        <w:ind w:firstLine="709"/>
        <w:jc w:val="both"/>
        <w:rPr/>
      </w:pPr>
      <w:r>
        <w:rPr>
          <w:rFonts w:cs="Times New Roman" w:ascii="Times New Roman" w:hAnsi="Times New Roman"/>
          <w:b w:val="false"/>
          <w:bCs w:val="false"/>
          <w:sz w:val="28"/>
          <w:szCs w:val="28"/>
        </w:rPr>
        <w:t>2) составление бизнес-плана;</w:t>
      </w:r>
    </w:p>
    <w:p>
      <w:pPr>
        <w:pStyle w:val="TextBodyIndent"/>
        <w:spacing w:lineRule="auto" w:line="360"/>
        <w:ind w:firstLine="709"/>
        <w:jc w:val="both"/>
        <w:rPr/>
      </w:pPr>
      <w:r>
        <w:rPr>
          <w:rFonts w:cs="Times New Roman" w:ascii="Times New Roman" w:hAnsi="Times New Roman"/>
          <w:b w:val="false"/>
          <w:bCs w:val="false"/>
          <w:sz w:val="28"/>
          <w:szCs w:val="28"/>
        </w:rPr>
        <w:t>3) поиск необходимых ресурсов;</w:t>
      </w:r>
    </w:p>
    <w:p>
      <w:pPr>
        <w:pStyle w:val="TextBodyIndent"/>
        <w:spacing w:lineRule="auto" w:line="360"/>
        <w:ind w:firstLine="709"/>
        <w:jc w:val="both"/>
        <w:rPr/>
      </w:pPr>
      <w:r>
        <w:rPr>
          <w:rFonts w:cs="Times New Roman" w:ascii="Times New Roman" w:hAnsi="Times New Roman"/>
          <w:b w:val="false"/>
          <w:bCs w:val="false"/>
          <w:sz w:val="28"/>
          <w:szCs w:val="28"/>
        </w:rPr>
        <w:t>4) создание оптимального механизма реализации предпринимательских идей;</w:t>
      </w:r>
    </w:p>
    <w:p>
      <w:pPr>
        <w:pStyle w:val="TextBodyIndent"/>
        <w:spacing w:lineRule="auto" w:line="360"/>
        <w:ind w:firstLine="709"/>
        <w:jc w:val="both"/>
        <w:rPr/>
      </w:pPr>
      <w:r>
        <w:rPr>
          <w:rFonts w:cs="Times New Roman" w:ascii="Times New Roman" w:hAnsi="Times New Roman"/>
          <w:b w:val="false"/>
          <w:bCs w:val="false"/>
          <w:sz w:val="28"/>
          <w:szCs w:val="28"/>
        </w:rPr>
        <w:t>5) управление созданным предприятием.</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 из самых сложных задач предпринимателя, по мнению современных российских аналитиков, - это поиск новых идей (от нового промышленного продукта до новой организационной структуры) и их реализ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Виды и формы предприниматель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существует множество предпринимательских структур, каждая из которых характеризуется своими чертами. Для того чтобы увидеть различия между разными типами предпринимательства, необходима его классификация. 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 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предполагается инициативность, ответственность, инновационный подход, стремление к максимизации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редпринимательство - это форма осуществления экономической активности от имени предприятий, учреждений. Оно реализуется государственными органами управления или органами местного самоуправления, причем собственность такого рода предприятий - это обособленная часть государственного или муниципального имущества, бюджетных средств и друг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ое предпринимательство - форма осуществления экономической активности от имени предприятия или предпринимателя. Заметим при этом, что государственное предпринимательство менее эффективно нежели частное предпринимательство, и основная причина этого заключается в том, что предпринимательские функции всегда осуществляют конкретные люди: в частном предпринимательстве эти функции исполняют талантливые, быстро реагирующие на любые изменения люди, которые занимаются тем, что привлекательно для них. В государственном же секторе за осуществление предпринимательства отвечают люди назначаемые, формально исполняющие свои обязанности. Об этом свидетельствуют и исследования Всемирного банка, проведенные в 76 стра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этим можно вести речь о коллективном, семейном и иных видах предпринимательства, которое, в конечном счете, все-таки является производным от двух указанных выше форм. Поэтому важна другая классификация - в зависимости от функций, которые предприниматель принимает на себя, вступая в предпринимательск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классификации, выделяют производительную и посредническую предпринимательскую деятельность (последняя включает в себя действия посредника, агента, оптовое купечество, посылоторговое посредничество, торговое представительство, коммивояжерство, акционерство, биржевое предпринимательство, фьючерсы, риэлторство); предпринимательство в финансовой сфере, которое предполагает финансовые институты, банки, инвестиционные компании и фонды, трастовую предпринимательскую деятельность и аудиторство. Наглядно виды предпринимательства представл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tbl>
      <w:tblPr>
        <w:tblW w:w="9216" w:type="dxa"/>
        <w:jc w:val="left"/>
        <w:tblInd w:w="180" w:type="dxa"/>
        <w:tblLayout w:type="fixed"/>
        <w:tblCellMar>
          <w:top w:w="15" w:type="dxa"/>
          <w:left w:w="15" w:type="dxa"/>
          <w:bottom w:w="15" w:type="dxa"/>
          <w:right w:w="15" w:type="dxa"/>
        </w:tblCellMar>
      </w:tblPr>
      <w:tblGrid>
        <w:gridCol w:w="2229"/>
        <w:gridCol w:w="3674"/>
        <w:gridCol w:w="3206"/>
        <w:gridCol w:w="107"/>
      </w:tblGrid>
      <w:tr>
        <w:trPr>
          <w:trHeight w:val="652"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тва</w:t>
            </w:r>
          </w:p>
        </w:tc>
        <w:tc>
          <w:tcPr>
            <w:tcW w:w="36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функции</w:t>
            </w:r>
          </w:p>
        </w:tc>
        <w:tc>
          <w:tcPr>
            <w:tcW w:w="32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ые формы</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22"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е</w:t>
            </w:r>
          </w:p>
        </w:tc>
        <w:tc>
          <w:tcPr>
            <w:tcW w:w="3674" w:type="dxa"/>
            <w:tcBorders/>
          </w:tcPr>
          <w:p>
            <w:pPr>
              <w:pStyle w:val="Normal"/>
              <w:spacing w:lineRule="auto" w:line="360" w:before="0" w:after="0"/>
              <w:jc w:val="both"/>
              <w:rPr/>
            </w:pPr>
            <w:r>
              <w:rPr>
                <w:rFonts w:cs="Times New Roman" w:ascii="Times New Roman" w:hAnsi="Times New Roman"/>
                <w:kern w:val="2"/>
                <w:sz w:val="20"/>
                <w:szCs w:val="20"/>
              </w:rPr>
              <w:t xml:space="preserve">Производство промышленных товаров, </w:t>
            </w:r>
            <w:r>
              <w:rPr>
                <w:rFonts w:cs="Times New Roman" w:ascii="Times New Roman" w:hAnsi="Times New Roman"/>
                <w:sz w:val="20"/>
                <w:szCs w:val="20"/>
              </w:rPr>
              <w:t>работ, оказание услуг</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 xml:space="preserve">Производственно-коммерческие организации, предприятия, </w:t>
            </w:r>
            <w:r>
              <w:rPr>
                <w:rFonts w:cs="Times New Roman" w:ascii="Times New Roman" w:hAnsi="Times New Roman"/>
                <w:sz w:val="20"/>
                <w:szCs w:val="20"/>
              </w:rPr>
              <w:t>фирмы, компании</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652"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ое</w:t>
            </w:r>
          </w:p>
        </w:tc>
        <w:tc>
          <w:tcPr>
            <w:tcW w:w="3674" w:type="dxa"/>
            <w:tcBorders/>
          </w:tcPr>
          <w:p>
            <w:pPr>
              <w:pStyle w:val="Normal"/>
              <w:spacing w:lineRule="auto" w:line="360" w:before="0" w:after="0"/>
              <w:jc w:val="both"/>
              <w:rPr/>
            </w:pPr>
            <w:r>
              <w:rPr>
                <w:rFonts w:cs="Times New Roman" w:ascii="Times New Roman" w:hAnsi="Times New Roman"/>
                <w:kern w:val="2"/>
                <w:sz w:val="20"/>
                <w:szCs w:val="20"/>
              </w:rPr>
              <w:t xml:space="preserve">Купля-продажа товаров и </w:t>
            </w:r>
            <w:r>
              <w:rPr>
                <w:rFonts w:cs="Times New Roman" w:ascii="Times New Roman" w:hAnsi="Times New Roman"/>
                <w:sz w:val="20"/>
                <w:szCs w:val="20"/>
              </w:rPr>
              <w:t>услуг</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 xml:space="preserve">Торгово-коммерческие </w:t>
            </w:r>
            <w:r>
              <w:rPr>
                <w:rFonts w:cs="Times New Roman" w:ascii="Times New Roman" w:hAnsi="Times New Roman"/>
                <w:sz w:val="20"/>
                <w:szCs w:val="20"/>
              </w:rPr>
              <w:t>организации, товарные биржи</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978"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овское</w:t>
            </w:r>
          </w:p>
        </w:tc>
        <w:tc>
          <w:tcPr>
            <w:tcW w:w="3674" w:type="dxa"/>
            <w:tcBorders/>
          </w:tcPr>
          <w:p>
            <w:pPr>
              <w:pStyle w:val="Normal"/>
              <w:spacing w:lineRule="auto" w:line="360" w:before="0" w:after="0"/>
              <w:jc w:val="both"/>
              <w:rPr/>
            </w:pPr>
            <w:r>
              <w:rPr>
                <w:rFonts w:cs="Times New Roman" w:ascii="Times New Roman" w:hAnsi="Times New Roman"/>
                <w:kern w:val="2"/>
                <w:sz w:val="20"/>
                <w:szCs w:val="20"/>
              </w:rPr>
              <w:t xml:space="preserve">Купля-продажа валюты, ценных бумаг, кредит, </w:t>
            </w:r>
            <w:r>
              <w:rPr>
                <w:rFonts w:cs="Times New Roman" w:ascii="Times New Roman" w:hAnsi="Times New Roman"/>
                <w:sz w:val="20"/>
                <w:szCs w:val="20"/>
              </w:rPr>
              <w:t>работа с вкладами</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 xml:space="preserve">Банки, фондовые биржи, страховые и трастовые </w:t>
            </w:r>
            <w:r>
              <w:rPr>
                <w:rFonts w:cs="Times New Roman" w:ascii="Times New Roman" w:hAnsi="Times New Roman"/>
                <w:sz w:val="20"/>
                <w:szCs w:val="20"/>
              </w:rPr>
              <w:t>компании</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арное</w:t>
            </w:r>
          </w:p>
        </w:tc>
        <w:tc>
          <w:tcPr>
            <w:tcW w:w="3674" w:type="dxa"/>
            <w:tcBorders/>
          </w:tcPr>
          <w:p>
            <w:pPr>
              <w:pStyle w:val="Normal"/>
              <w:spacing w:lineRule="auto" w:line="360" w:before="0" w:after="0"/>
              <w:jc w:val="both"/>
              <w:rPr/>
            </w:pPr>
            <w:r>
              <w:rPr>
                <w:rFonts w:cs="Times New Roman" w:ascii="Times New Roman" w:hAnsi="Times New Roman"/>
                <w:kern w:val="2"/>
                <w:sz w:val="20"/>
                <w:szCs w:val="20"/>
              </w:rPr>
              <w:t xml:space="preserve">Производство Сельскохозяйственной </w:t>
            </w:r>
            <w:r>
              <w:rPr>
                <w:rFonts w:cs="Times New Roman" w:ascii="Times New Roman" w:hAnsi="Times New Roman"/>
                <w:sz w:val="20"/>
                <w:szCs w:val="20"/>
              </w:rPr>
              <w:t>продукции и ее сбыт</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 xml:space="preserve">Различные виды кооперативов, единоличные фермерские </w:t>
            </w:r>
            <w:r>
              <w:rPr>
                <w:rFonts w:cs="Times New Roman" w:ascii="Times New Roman" w:hAnsi="Times New Roman"/>
                <w:sz w:val="20"/>
                <w:szCs w:val="20"/>
              </w:rPr>
              <w:t>хозяйства</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978" w:hRule="atLeast"/>
        </w:trPr>
        <w:tc>
          <w:tcPr>
            <w:tcW w:w="2229" w:type="dxa"/>
            <w:tcBorders/>
          </w:tcPr>
          <w:p>
            <w:pPr>
              <w:pStyle w:val="Normal"/>
              <w:spacing w:lineRule="auto" w:line="360" w:before="0" w:after="0"/>
              <w:jc w:val="both"/>
              <w:rPr/>
            </w:pPr>
            <w:r>
              <w:rPr>
                <w:rFonts w:cs="Times New Roman" w:ascii="Times New Roman" w:hAnsi="Times New Roman"/>
                <w:kern w:val="2"/>
                <w:sz w:val="20"/>
                <w:szCs w:val="20"/>
              </w:rPr>
              <w:t xml:space="preserve">Консультативное </w:t>
            </w:r>
            <w:r>
              <w:rPr>
                <w:rFonts w:cs="Times New Roman" w:ascii="Times New Roman" w:hAnsi="Times New Roman"/>
                <w:sz w:val="20"/>
                <w:szCs w:val="20"/>
              </w:rPr>
              <w:t>(консалтинг)</w:t>
            </w:r>
          </w:p>
        </w:tc>
        <w:tc>
          <w:tcPr>
            <w:tcW w:w="36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ативные услуги</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 xml:space="preserve">Консультативные Организации, фирмы, </w:t>
            </w:r>
            <w:r>
              <w:rPr>
                <w:rFonts w:cs="Times New Roman" w:ascii="Times New Roman" w:hAnsi="Times New Roman"/>
                <w:sz w:val="20"/>
                <w:szCs w:val="20"/>
              </w:rPr>
              <w:t>компании</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652" w:hRule="atLeast"/>
        </w:trPr>
        <w:tc>
          <w:tcPr>
            <w:tcW w:w="22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овое</w:t>
            </w:r>
          </w:p>
        </w:tc>
        <w:tc>
          <w:tcPr>
            <w:tcW w:w="36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ные функции</w:t>
            </w:r>
          </w:p>
        </w:tc>
        <w:tc>
          <w:tcPr>
            <w:tcW w:w="3206" w:type="dxa"/>
            <w:tcBorders/>
          </w:tcPr>
          <w:p>
            <w:pPr>
              <w:pStyle w:val="Normal"/>
              <w:spacing w:lineRule="auto" w:line="360" w:before="0" w:after="0"/>
              <w:jc w:val="both"/>
              <w:rPr/>
            </w:pPr>
            <w:r>
              <w:rPr>
                <w:rFonts w:cs="Times New Roman" w:ascii="Times New Roman" w:hAnsi="Times New Roman"/>
                <w:kern w:val="2"/>
                <w:sz w:val="20"/>
                <w:szCs w:val="20"/>
              </w:rPr>
              <w:t>Вневедомственные охранные</w:t>
            </w:r>
            <w:r>
              <w:rPr>
                <w:rFonts w:cs="Times New Roman" w:ascii="Times New Roman" w:hAnsi="Times New Roman"/>
                <w:sz w:val="20"/>
                <w:szCs w:val="20"/>
              </w:rPr>
              <w:t>фирмы и т.п.</w:t>
            </w:r>
          </w:p>
        </w:tc>
        <w:tc>
          <w:tcPr>
            <w:tcW w:w="107"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в таблице наглядно представлены виды, формы, функции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в современной России осуществляется в следующих организационно-правовых формах предприятий: юридические лица; товарищества; хозяйственные общества; корпорации; акционерные общества закрытого и открытого типа; холдинговые компании; производственные кооперативы (артели); унитарные предприятия; объединения самостоятельных предприятий и другие формы предпринимательской активности (в частности, участие в соучреждении предприятия, покупка предприятия, выкуп партнерской доли и на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современных условиях предпринимательство имеет место как в городе, так и на селе, в последнем случае речь идет о сельском (аграрном) предприним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едпринимательство бывает крупным, средним и малым. Малое предпринимательство выступает как динамичная форма хозяйствования, для которой характерны гибкость и способность чутко реагировать на изменения рыночной конъюнктуры. Осуществляя хозяйственную деятельность, субъекты малого предпринимательства ориентируются прежде всего на потребности местного рынка, объем и структуру локального с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ая выше структура предпринимательства в России находится в динамике, подвергается изменениям в зависимости от многих факторов и поэтому возможно появление его новых видов и форм, что составит предмет исследования будущих научных работ. </w:t>
      </w:r>
      <w:r>
        <w:br w:type="page"/>
      </w:r>
    </w:p>
    <w:p>
      <w:pPr>
        <w:pStyle w:val="Normal"/>
        <w:spacing w:lineRule="auto" w:line="360" w:before="0" w:after="0"/>
        <w:ind w:firstLine="709"/>
        <w:jc w:val="both"/>
        <w:rPr/>
      </w:pPr>
      <w:r>
        <w:rPr>
          <w:rFonts w:cs="Times New Roman" w:ascii="Times New Roman" w:hAnsi="Times New Roman"/>
          <w:b/>
          <w:bCs/>
          <w:sz w:val="28"/>
          <w:szCs w:val="28"/>
        </w:rPr>
        <w:t>Глава 4. Предпринимательство в социально-экономическом обществ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Значение предпринимательства в социально-экономической жизни общества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является одним из самых точных показателей экономического и социального здоровья государ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е и среднее предпринимательство несет на себе значительную смысловую нагрузку. 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Они создают среду и дух предпринимательства, без которых невозможна рыночная экономика,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и способны быстро заполнять ниши, образующиеся в потребительской сфере, сравнительно быстро окупаться и создавать атмосферу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алый и средний бизнес обеспеч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новых рабочих мест, обеспечение занятости трудоспособного населения и, как следствие, сокращение числа людей, нуждающихся в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оль представляется значимой для России при нестабильности функционировании рынка труда, при наличии значительного количества безработных и других подобных соци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оль предпринимательства в создании новых рабочих мест в российских условиях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малых предприятий России имеет вид микрофирмы, где число занятых составляет до девяти человек при том, что через пять лет после создания "на плаву" остается менее четверти таких предприятий, остальные же закрываются и увольняют работников. А выживающие и успешно развивающиеся фирмы в большинстве случаев выбирают трудосберегающий вариант развития, и объем применяемой на них рабочей силы не растет или почти не растет (за исключением немногих случаев перехода предприятий в другую "весовую категорию"). Таким образом, динамичность малого бизнеса сопрягается с воспроизводством высоких социальных рисков для занятых в нем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слабая социальная защищенность - важный мотив для трезвой, исключающей эйфорию, оценки потенциала малого предпринимательства в деле создания дополнительных рабочих мест. Это и один из доводов в пользу разделяемого всеми серьезными экономистами тезиса, согласно которому стимулирование малого предпринимательства ни в коем случае не отменяет необходимости подъема крупной индустрии - тем более, что массовый переход рабочей силы из нее в малый бизнес требует серьезных сдвигов в профессионально-квалификационном составе занятых, причем сдвигов, зачастую негативных, сопряженных с множеством морально-психолог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влияние занятости на малых предприятиях на общую занятость в стране и в ее регионах неоднозначно. Кроме вышеизложенного, это связано со скромными размерами сектора малого предпринимательства, увеличение занятости, в котором пока не может значительным образом сказаться на размере общей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ынешние масштабы развития малого бизнеса в России обычно считают весьма скромными в сравнении со странами развитой рыночной экономики, где удельный вес занятых предпринимательством может превышать 50%, а доля малых предприятий в количестве всех хозяйствующих субъектов –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экстенсивно развивается другая часть сектора малого бизнеса - индивидуальное предпринимательство. Численность предпринимателей без образования юридического лица в постдефолтный период постоянно растет, в связи, с чем именно по этой линии малый бизнес генерирует существенную, если не основную часть дополнительн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алое предпринимательство влечет за собой распространение вторичной занятости, причем следует иметь в виду и практику неформальных расчетов за те или иные услуги. Согласно официальной статистике, на малые предприятия приходятся свыше 40% общего числа внешних совместителей и около трети общего количества работающих по гражданско-правовым договорам (с учетом занятых у индивидуальных предпринимателей эта доля еще выше). В целом распространение вторичных форм занятости более характерно для сферы услуг (за исключением торговли и общественного питания). Особенно высока доля вторичной занятости на предприятиях финансово – кредитной сферы и социально – культурного комплекса. С этих позиций и следует анализировать социальную роль малого предпринимательства в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еспечение социальной стабильности и снижение уровня б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социальной стабильности всегда актуален при росте социальной напряженности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озможность энергичным и предприимчивым людям открыть своё дело в производственной, научной и другой деятельности, реализуя в ней свои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амой характерной чертой, отличающей российский предпринимателей от западных бизнесменов является их уровень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в настоящее время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Увеличение налогов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ост доли ВВП, создаваемой малы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Увеличение численности среднего класса, а, значит, социальной и политическо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ать за основу деления на классы доход, то можно сказать, что никакой вид труда по найму, включая самый квалифицированный и управленческий, не обеспечивает доходов, сравнимых с предприним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вышение устойчивости и конкурентоспособности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оложение объясним с помощью следующей системы доказательств. Так, 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разработку и выпуск новых товаров. Успех предпринимательств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малого и крупного бизнеса, способное помочь выжить в современных рыночных условиях предприятиям-гигантам, и встать на ноги вновь созданным частным предприятиям и мал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экономике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упное производство ориентируется на массовый относительно однородный спрос, выпуск больших партий стандартной продукции, то малые предприятия функционируют на небольших сегментах рынка, в избранных ими нишах с ограниченной номенклатурой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ниши представляют собой рынки готовой продукции, прежде всего высокой технологии, которые образуются в тех случаях, когда спрос на определенном рынке не может быть удовлетворен крупным производством из-за малой емкости самого рынка либо из-за того, что производство не может достигнуть такого размера, при котором оно покрыло бы весь спрос на данном рынке. Тенденции современного производства и международной торговли способствуют возникновению подобных ни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ет дифференциация и индивидуализация спроса. В сфере личного потребления все большую роль играют специфические потребности сравнительно небольших групп покупателей. Удовлетворять такой спрос могут только небольшие фирмы, так как для компаний-гигантов при выпуске многосерийной или даже заказной продукции это может быть малорентабельным. Если речь идет о расширяющемся рынке нового продукта, малая фирма может превратиться в крупную. Если спрос относительно стабилен, она может контролировать свою нишу в течение достаточно долг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упных предприятий необходимы и выгодны: емкий рынок со стабильным и продолжительным спросом; продукция массового производства, соответствующая требованиям рынка; аккумулирование значительных финансовых средств; дешевая рабочая сила. Малые предприятия имеют возможность быстрее и лучше приспосабливаться к требованиям рынка и конкретных потребителей благодаря простоте управленческой структуры, обеспечивающей быстрое принятие решений, в том числе и по корректировке целей. Кроме того, себестоимость продукции в малых предприятиях ниже, чем в крупных, при более высоком качестве производимой продукции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 -- 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 - 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 расширению сферы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обенностью малого бизнеса в России можно назвать его интеграция в производственные сети крупных промышленных структур. 9.Участие в развитии инфраструктуры городов и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Благотвори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главы заметим, что на современном этапе повышение роли предприятий предпринимательства в экономике Германии, США и других развитых странах - не случайность, а необходимая закономерность, вызванная самим ходом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этих факторов привело к тому, что многие страны вплотную занялись разработкой стратегий и программ, политики государственной поддержки, направленных на развитие и средне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слепое копирование механизмов воздействия на развитие предпринимательства может не только не дать положительные результаты, но привести к отрицательным последствиям.</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контрагентом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в рыночной экономике составляет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Основные преимущества, характерные черты, присущие предприниматель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более гибких и оперативных решений. По сравнению с крупными корпорациями в малом предпринимательстве упрощена структура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иентация производителей преимущественно на региональный рынок предпринимательство идеально приспособлен для изучения пожеланий, предпочтений, обычаев, привычек и других характеристик мест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ание занятости и создание новых рабочих мест. Эта проблема чрезвычайно актуальна для нашей страны; процесс приватизации уберет балласт с предприятий и мелкое предпринимательство могло бы сыграть роль амортизатора, вобрав в себя свободную рабочую силу.</w:t>
      </w:r>
    </w:p>
    <w:p>
      <w:pPr>
        <w:pStyle w:val="Normal"/>
        <w:spacing w:lineRule="auto" w:line="360" w:before="0" w:after="0"/>
        <w:ind w:firstLine="709"/>
        <w:jc w:val="both"/>
        <w:rPr/>
      </w:pPr>
      <w:r>
        <w:rPr>
          <w:rFonts w:cs="Times New Roman" w:ascii="Times New Roman" w:hAnsi="Times New Roman"/>
          <w:sz w:val="28"/>
          <w:szCs w:val="28"/>
        </w:rPr>
        <w:t>4) выполнение вспомогательных функций по отношению к крупным производителям. Крупные фирмы децентрализуют производственный процесс, передавая его фазы предприятиям на основе субкооперации. Мелкий предпринимательство улучшает общую структуру производства, так как облегчает адаптацию «неповоротливого» крупного производства к изменяющимся условиям, к новым требованиям научно-технического прогресса: способствует развитию специализации, освобождает крупные корпорации от производства мелкосерийной продукции, занимает поиском, доработкой и освоением новых изделий, охотнее идет на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номическая эффективность производства в мал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новационный характер малых предприятий. Многие экономисты отстаивают идею об исключительной роли предпринимательства в развертывании научно-технической революции.</w:t>
      </w:r>
    </w:p>
    <w:p>
      <w:pPr>
        <w:pStyle w:val="Normal"/>
        <w:spacing w:lineRule="auto" w:line="360" w:before="0" w:after="0"/>
        <w:ind w:firstLine="709"/>
        <w:jc w:val="both"/>
        <w:rPr/>
      </w:pPr>
      <w:r>
        <w:rPr>
          <w:rFonts w:cs="Times New Roman" w:ascii="Times New Roman" w:hAnsi="Times New Roman"/>
          <w:sz w:val="28"/>
          <w:szCs w:val="28"/>
        </w:rPr>
        <w:t>На современном этапе повышение роли предприятий предпринимательства в экономике Германии, США и других развитых странах - не случайность, а необходимая закономерность, вызванная самим ходом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является важным фактором в решении экономических и социальных задач, таких как: формирование конкурентной среды, создание дополнительных рабочих мест, расширение ассортимента и повышение качества выпускаемых товаров или предоставляемых услуг, содействие крупным предприятиям путем создания вспомогательных или обслуживающих производств, поддержание инновационной активности. Вот почему становление и развитие предпринимательства представляет собой стратегическую задачу реформационной экономической политики и дл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роблемы и перспективы развития предпринимательства в России, можно сделать вывод о том, что и в нашем государстве правительством должно быть сделано очень много для развития и закрепления этого рода деятельности. Это и различные государственные программы по поддержке предпринимательства, и специальные фонды, созданные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российское предпринимательство находится на начальном этапе своего развития, еще далеком от потребностей реального рыночного хозяйств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Новосибирск: Сибирское университетское изд-во, 2008.</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Новосибирск: Сибирское университетское изд-во, 2008.</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женов Б.С., Баженов Ю.А. Малое предпринимательство: практическое руководство по организации и ведению предпринимательства. М.: ИВЦ «Маркетинг». 2006.</w:t>
      </w:r>
    </w:p>
    <w:p>
      <w:pPr>
        <w:pStyle w:val="Style20"/>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Бакушева Н.И, Гусарская О.В, ПятницкаяС.М. Экономика строительной отрасли. М.: Академия. 2006. </w:t>
      </w:r>
    </w:p>
    <w:p>
      <w:pPr>
        <w:pStyle w:val="Style20"/>
        <w:numPr>
          <w:ilvl w:val="0"/>
          <w:numId w:val="1"/>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Фалько, Экономика предприятия . М.: Дрофа. 2005.</w:t>
      </w:r>
    </w:p>
    <w:p>
      <w:pPr>
        <w:pStyle w:val="TextBodyIndent"/>
        <w:numPr>
          <w:ilvl w:val="0"/>
          <w:numId w:val="1"/>
        </w:numPr>
        <w:tabs>
          <w:tab w:val="clear" w:pos="708"/>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валёв В.В. Волкова О.Н. Анализ хозяйственной деятельности предприятия. М.: Просвещение. 2004.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уста М.Г. Старостин Ю.А. Малое предпринимательство. М.: ИНФРА-М. 2007.</w:t>
      </w:r>
    </w:p>
    <w:p>
      <w:pPr>
        <w:pStyle w:val="TextBodyIndent"/>
        <w:numPr>
          <w:ilvl w:val="0"/>
          <w:numId w:val="1"/>
        </w:numPr>
        <w:tabs>
          <w:tab w:val="clear" w:pos="708"/>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патова В.А. Индивидуальное предпринимательство от А до Я. М.: МЦФЭР, 2005.</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Мягков П., Фесенко Е., Еремина О.Н. Малое предпринимательство: государственная поддержка обязательна. М.: Высшее образование. 2004.</w:t>
      </w:r>
    </w:p>
    <w:p>
      <w:pPr>
        <w:pStyle w:val="Style20"/>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ноприенко В.И. Малые предприятия: Опыт, проблемы. М.: Профиздат. 2007.</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Серегин А.С. Эффективность предпринимательства. М.: Экономика. 2007. </w:t>
      </w:r>
    </w:p>
    <w:p>
      <w:pPr>
        <w:pStyle w:val="Style20"/>
        <w:numPr>
          <w:ilvl w:val="0"/>
          <w:numId w:val="1"/>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ляренко В.К., Прудников В.М. Экономика предприятия: Учебное пособие. М.: ИНФРА-М. 2005.</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арасов К.М. Малое предпринимательство в системе рыночных отношений. М.: Экономика, 2005.</w:t>
      </w:r>
    </w:p>
    <w:p>
      <w:pPr>
        <w:pStyle w:val="TextBodyIndent"/>
        <w:numPr>
          <w:ilvl w:val="0"/>
          <w:numId w:val="1"/>
        </w:numPr>
        <w:tabs>
          <w:tab w:val="clear" w:pos="708"/>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урс экономики: Учебник / Под редакцией Б.А. Райзберга. М.: Высшая школа. 2007. </w:t>
      </w:r>
    </w:p>
    <w:p>
      <w:pPr>
        <w:pStyle w:val="TextBodyIndent"/>
        <w:numPr>
          <w:ilvl w:val="0"/>
          <w:numId w:val="1"/>
        </w:numPr>
        <w:tabs>
          <w:tab w:val="clear" w:pos="708"/>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оскинг А. Курс предпринимательства, Перевод с английского. М.: Международные отношения. 2005.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нетов М.В нашем городе новые рабочие места обеспечиваются только малым бизнесом // Человек и труд. 2007. № 6.</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Краев Н.М. Государственное регулирование предпринимательства. Общество и экономика. 2006. №7.</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ерсисян Т.Я. Совершенствование государственного регулирования предпринимательской деятельности на региональном уровне // Российское предпринимательство. 2007, февраль. </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Нойбауэр Х. Инновационная деятельность на малых и средних предприятиях // Проблемы теории и практики упр. 2007. № 3.</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m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stat</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eastAsia="Times New Roman"/>
      <w:lang w:val="en-US"/>
    </w:rPr>
  </w:style>
  <w:style w:type="character" w:styleId="FootnoteCharacters">
    <w:name w:val="Footnote Characters"/>
    <w:qFormat/>
    <w:rPr>
      <w:vertAlign w:val="superscript"/>
    </w:rPr>
  </w:style>
  <w:style w:type="character" w:styleId="Style16">
    <w:name w:val="Нижний колонтитул Знак"/>
    <w:qFormat/>
    <w:rPr>
      <w:rFonts w:eastAsia="Times New Roman"/>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Текст сноски Знак"/>
    <w:qFormat/>
    <w:rPr>
      <w:rFonts w:eastAsia="Times New Roman"/>
      <w:sz w:val="20"/>
      <w:szCs w:val="20"/>
      <w:lang w:val="en-US"/>
    </w:rPr>
  </w:style>
  <w:style w:type="character" w:styleId="Style18">
    <w:name w:val="Основной текст с отступом Знак"/>
    <w:qFormat/>
    <w:rPr>
      <w:rFonts w:ascii="Times New Roman" w:hAnsi="Times New Roman" w:cs="Times New Roman"/>
      <w:b/>
      <w:bCs/>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autoSpaceDE w:val="false"/>
      <w:spacing w:lineRule="auto" w:line="278" w:before="0" w:after="0"/>
      <w:ind w:firstLine="320"/>
    </w:pPr>
    <w:rPr>
      <w:b/>
      <w:bCs/>
      <w:sz w:val="20"/>
      <w:szCs w:val="20"/>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0" w:after="15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1:00Z</dcterms:created>
  <dc:creator>Иван</dc:creator>
  <dc:description/>
  <cp:keywords/>
  <dc:language>en-US</dc:language>
  <cp:lastModifiedBy>SYSTEM</cp:lastModifiedBy>
  <dcterms:modified xsi:type="dcterms:W3CDTF">2011-09-10T13:31:00Z</dcterms:modified>
  <cp:revision>2</cp:revision>
  <dc:subject/>
  <dc:title>Содержание</dc:title>
</cp:coreProperties>
</file>