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Федеральное агентство по образованию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Уральский государственный экономический университет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Центр дистанционного образования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афедра экономики труда и управления персоналом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о дисциплине "Экономика труда"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 xml:space="preserve">на тему </w:t>
      </w:r>
      <w:r>
        <w:rPr>
          <w:rStyle w:val="Style16"/>
          <w:bCs/>
          <w:i w:val="false"/>
          <w:iCs/>
          <w:sz w:val="28"/>
          <w:szCs w:val="40"/>
        </w:rPr>
        <w:t>"</w:t>
      </w:r>
      <w:r>
        <w:rPr>
          <w:rStyle w:val="Style16"/>
          <w:i w:val="false"/>
          <w:sz w:val="28"/>
          <w:szCs w:val="40"/>
        </w:rPr>
        <w:t>Потребительская корзина"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5103"/>
        <w:jc w:val="left"/>
        <w:rPr>
          <w:sz w:val="28"/>
          <w:szCs w:val="40"/>
        </w:rPr>
      </w:pPr>
      <w:r>
        <w:rPr>
          <w:sz w:val="28"/>
          <w:szCs w:val="40"/>
        </w:rPr>
        <w:t>Выполнил: студент гр. ЭТр-09СР</w:t>
      </w:r>
    </w:p>
    <w:p>
      <w:pPr>
        <w:pStyle w:val="Style18"/>
        <w:suppressAutoHyphens w:val="true"/>
        <w:spacing w:lineRule="auto" w:line="360"/>
        <w:ind w:firstLine="5103"/>
        <w:jc w:val="left"/>
        <w:rPr>
          <w:sz w:val="28"/>
          <w:szCs w:val="40"/>
        </w:rPr>
      </w:pPr>
      <w:r>
        <w:rPr>
          <w:sz w:val="28"/>
          <w:szCs w:val="40"/>
        </w:rPr>
        <w:t>Плетнева Екатерина Сергеевна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Екатеринбург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2009</w:t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Style18"/>
        <w:suppressAutoHyphens w:val="true"/>
        <w:spacing w:lineRule="auto" w:line="36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36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. Сущность и понятие потребительской корзины</w:t>
      </w:r>
    </w:p>
    <w:p>
      <w:pPr>
        <w:pStyle w:val="Normal"/>
        <w:tabs>
          <w:tab w:val="clear" w:pos="708"/>
          <w:tab w:val="left" w:pos="836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 Определение потребительской корзины</w:t>
      </w:r>
    </w:p>
    <w:p>
      <w:pPr>
        <w:pStyle w:val="Normal"/>
        <w:tabs>
          <w:tab w:val="clear" w:pos="708"/>
          <w:tab w:val="left" w:pos="836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ирование минимального набора продуктов питания</w:t>
      </w:r>
    </w:p>
    <w:p>
      <w:pPr>
        <w:pStyle w:val="Normal"/>
        <w:tabs>
          <w:tab w:val="clear" w:pos="708"/>
          <w:tab w:val="left" w:pos="836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ирование минимального набора непродовольственных товаров</w:t>
      </w:r>
    </w:p>
    <w:p>
      <w:pPr>
        <w:pStyle w:val="Normal"/>
        <w:tabs>
          <w:tab w:val="clear" w:pos="708"/>
          <w:tab w:val="left" w:pos="836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ирование минимального набора услуг</w:t>
      </w:r>
    </w:p>
    <w:p>
      <w:pPr>
        <w:pStyle w:val="Normal"/>
        <w:tabs>
          <w:tab w:val="clear" w:pos="708"/>
          <w:tab w:val="left" w:pos="836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рядок расчета стоимости потребительской корзины</w:t>
      </w:r>
    </w:p>
    <w:p>
      <w:pPr>
        <w:pStyle w:val="Normal"/>
        <w:tabs>
          <w:tab w:val="clear" w:pos="708"/>
          <w:tab w:val="left" w:pos="836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364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8364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ой кодекс РФ (статья 133) провозгласил, что "минимальный размер оплаты труда... не может быть ниже размера прожиточного минимума трудоспособного человека". Статьёй 4 ФЗ от 24.10.1997 N 134-ФЗ предусмотрено, что величина прожиточного минимума в целом по Российской Федерации определяется Правительством РФ ежеквартально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, непродовольственные товары и услуги и расходов по обязательным платежам и сборам. В 2000 - 2004 годах действовал Федеральный закон от 20.11.1999 N 201-ФЗ "О потребительской корзине в целом по РФ", на основе которого и утверждалась величина прожиточного минимума в целом по РФ. Новый Федеральный закон от 31.03.2006 N 44-ФЗ "О потребительской корзине в целом по Российской Федерации" вступил в силу со дня официального опубликования (опубликован в "Собрании законодательства РФ" - 03.04.2006, в "Российской газете" - 04.04.2006), и распространяется на правоотношения, возникшие с 1 января 2005 года. В редакции Постановлений Правительства РФ от 16.03.2000 N 232, от 12.08.2005 N 511, от 04.06.2007 N 342 разработаны методические рекомендации по определению потребительской корзины для основных социально-демографических групп населения в целом по РФ и в субъектах РФ. Индекс потребительских цен (ИПЦ) - характеризует изменение за какой-то период стоимости потребительской корзины товаров и услуг, приобретаемых населением. Он представляет собой отношение стоимости потребительской корзины в текущий момент к ее стоимости выраженной в ценах базисного периода (как правило, в ценах предыдущего года или месяца) и не учитывает влияние изменения доходов населения, количества и структуры его 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и понятие потребительской корз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корзина - минимальный набор продуктов питания, учитывающий диетологические ограничения и обеспечивающий минимально необходимое количество калорий. В потребительскую корзину входят также необходимый набор непродовольственных товаров, услуг, необходимых платежей. Также входит культурный досуг (из расчета 50 рублей в месяц, включен по поручению президента отдельной строкой). Таким образом, в потребительскую корзину входят продукты, товары и услуги, необходимые для сохранения здоровья человека и обеспечения его жизнедеятельности. Потребительская корзина разрабатывается для трех основных социально-демографических групп населения", трудоспособное население, пенсионеры, дети; как в целом по России, так и по субъектам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пределения потребительской корзины разработаны методические рекомендации в соответствии с Федеральным законом "О прожиточном минимуме в Российской Федерации"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8 февраля 1998 года №214 координация работы по разработке методических рекомендаций по определению потребительской корзины возложена на Министерство труда и социального развития РФ. При определении потребительской корзины должны учитываться природно-климатический условия, национальные традиции и местные особенности потребления соответствующих субъект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для основных социально-демографических групп населения (трудоспособное население, пенсионеры и дети) в целом по Российской Федерации с учетом половозрастных особенностей потребления ими продуктов питания, непродовольственных товаров и услуг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для основных социально-демографических групп населения в субъектах Российской Федерации с учетом природно-климатических условий, национальных традиций и местных особенностей потребления ими продуктов питания, непродовольственных товаров и услу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рекомендации обеспечивают единый методологический подход к определению потребительской корзины в целом по Российской Федерации и в субъектах Российской Федерации. Также они содержа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инципы и порядок формирования минимального набора продуктов питания, непродовольственных товаров и услуг, необходимых для сохранения здоровья человека и обеспечения его жизнедеятельно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одходы к учету субъектами Российской Федерации при определении потребительской корзины природно-климатических условий, национальных традиций и местных особенностей потребления продуктов питания, непродовольственных товаров и услуг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имерные минимальные наборы продуктов питания, непродовольственных товаров и услуг, необходимых для сохранения здоровья человека и обеспечения его жизнедеятельности, для основных социально-демографических групп населения в целом по Российской Федерации и в субъектах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ение потребительской корзин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минимального набора продуктов питания, непродовольственных товаров и услуг определяется с учето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учных рекомендаций по минимальным объемам потребления и перечню товаров и услуг, необходимых для сохранения здоровья человека и обеспечения его жизнедеятельно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фактического объема потребления продуктов питания, непродовольственных товаров и услуг в малоимущих семья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оциально-экономических и демографических факторов, характеризующих уровень доходов населения, состав и половозрастную структуру населения, размер и структуру семей, финансовые возможности государства по обеспечению социальной защиты населения на федеральном и региональном уровня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объективных различий в потреблении продуктов питания, непродовольственных товаров и услуг в субъектах Российской Федерации, определяемых природно-климатическими условиями, национальными традициями и местными особенност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минимального набора продуктов питания, непродовольственных товаров и услуг в субъектах Российской Федерации они распределяются по зонам, сформированным исходя из природно-климатических условий, национальных традиций и местных особенностей потреб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потребительской корзины продукты питания и непродовольственные товары, входящие в минимальный набор, объединяются в группы в соответствии с настоящими Методическими рекомендац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тиза проектов потребительской корзины для основных социально-демографических групп населения в субъектах Российской Федерации (далее - объект экспертизы), проводится в соответствии с Федеральным законом "О прожиточном минимуме в Российской Федераци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экспертиз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обоснованности разработанных субъектами Российской Федерации минимальных наборов продуктов питания, непродовольственных товаров и услуг с учетом природно-климатических условий и национальных традиций, реализация единых подходов к формированию потребительских корзин в регио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ление соответствия проектов потребительской корзины, представленных субъектами Российской Федерации общим принципам и порядку формирования минимальных наборов продуктов питания, непродовольственных товаров и услуг, а также примерным минимальным наборам, предусмотренным Методическими рекомендациями по определению потребительской корзины для основных социально-демографических групп населения в целом по Российской Федерации и в субъектах Российской Федерации. Работа по экспертизе проектов потребительской корзины проводилась Минтрудом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одилась Минздравом России - по минимальным наборам продуктов питания, Минэкономразвития России - по минимальным наборам непродовольственных товаров, Госстроем России - по минимальным наборам услуг. Минтруд России осуществлял координацию работы по экспертизе проектов потребительской корзины, анализ и обобщение экспертных заключений федеральных органов исполнительной власти, подготовку сводного заклю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результаты экспертизы, практика формирования проектов потребительской корзины в субъектах Российской Федерации выявила ряд вопросов, требующих решения в ближайшей перспективе. Работа по совершенствованию потребительской корзины в целом по Российской Федерации, в частности, должна предусматри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наборов продуктов питания потребительской корзины на основе корректировки отдельных позиций минимального набора при неизменности его химического состава и энергетической ценности для основных групп населения. Опыт подготовки региональных потребительских корзин выявил необходимость проведения научных исследований по уточнению территорий ряда субъектов Российской Федерации с учетом факторов, влияющих на потребление продуктов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вопросов формирования наборов непродовольственных товаров для детей различных возрастных категорий, учитывая дифференциацию гардероба детей в зависимости от пола, особенно в старшей детской возрастной группе. Требует расширения в минимальных наборах непродовольственных товаров ассортимент теплого белья в регионах с холодным и резко континентальным клима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действующего порядка расчета минимального набора непродовольственных товаров общесемейного пользования в целом по России и в отдельных регион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одходов к распределению территории Российской Федерации по факторам, влияющим на пользование жилищно-коммунальными услугами исходя из климатических условий и особенностей структуры потребления конкретного субъекта Российской Федерации с учетом действующих нормативов потребления услуг жилищно-коммунального хозя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расчета нормативов пользования транспортом для пенсионеров и детей в условиях отмены льгот и развития в регионах коммерческих видов транспо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опросов совершенствования потребительской корзины и методических рекомендаций по ее определению в целом по Российской Федерации и в субъектах Российской Федерации предполагает проведение комплекса исследовательских работ по следующим направл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тодологического подхода и порядка формирования минимального набора продуктов питания на основе обследований фактического объема потребления в малоимущих семьях с учетом объективных различий в потреблении, определяемых природно-климатическими условиями и национальными традици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следований с целью уточнения порядка формирования минимального набора непродовольственных товаров для основных социально-демографических групп населения на основе изучения уровня обеспеченности, минимальной обновляемости непродовольственными товарами малоимущих сем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вопросов формирования минимального набора услуг с увязкой с основными направлениями реформирования системы социальной защиты населения. Проведение исследований, связанных с формированием объема транспортных услуг, обусловленных расширением платности транспортных услуг для пенсион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потребительской корзины для основных социально-демографических групп населения в субъектах Российской Федерации предполагает принятие на региональном уровне нормативных правовых актов для установления потребительской корзины и утверждения величины прожиточного минимума в целях оценки уровня жизни населения при разработке и реализации социальных программ, оказания государственной социальной помощи малоимущим гражданам и осуществления других мер социальной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конодательного принятия потребительских корзин, начиная с IV квартала 2001 года прожиточный минимум населения в субъектах Российской Федерации будет определяться по единой методологии, что позволит объективно проанализировать влияние структуры потребительских корзин субъектов Российской Федерации на структуру потребительской корзины в целом по Российской Федерации, учитывая фактические изменения объемов и структуры потребления малообеспеченных групп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обобщения опыта экспертизы проектов потребительской корзины, подготовленных субъектами Российской Федерации предусматривается усовершенствовать процедуру проведения экспертизы, улучшить взаимодействие с заинтересованными федеральными органами исполнительной в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 Формирование минимального набора продуктов пит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ительская корзина для основных социально-демографических групп населения в субъектах Российской Федерации определяется в соответствии с общими принципами и подходами, изложенными в настоящих Методических рекомендациях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наборы продуктов питания, непродовольственных товаров и услуг для основных социально-демографических групп населения в субъектах Российской Федерации рекомендуется формировать на основе зонирования территории Российской Федерации в зависимости от факторов, влияющих на особенности потребления населением продуктов питания, непродовольственных товаров и услу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набор продуктов питания в субъектах Российской Федерации рекомендуется формировать с учетом распределения субъектов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зонирования территории Российской Федерации для формирования минимального набора продуктов питания положены следующие фактор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родно-климатические и экономические услов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обенности производства продуктов пита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ациональные традиции и местные особенности в питании насел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ложившаяся структура питания с учетом фактического потребления продуктов в малоимущих семья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необходимость удовлетворения потребностей основных социально-демографических групп населения в пищевых веществах исходя из химического состава и энергетической ценности продуктов пита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более высокая энергетическая ценность минимальных наборов продуктов питания для основных социально-демографических групп населения, проживающих в районах Севе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мый минимальный набор продуктов питания для основных социально-демографических групп населения по зонам приведен в Приложении N 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фактором, влияющим на формирование минимального набора непродовольственных товаров индивидуального пользования (одежда, обувь) в субъектах Российской Федерации, являются природно-климатические услов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инципами формирования минимального набора продуктов питания, необходимых для сохранения здоровья человека и обеспечения его жизнедеятельности,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ение потребности основных социально-демографических групп населения в пищевых веществах исходя из химического состава и энергетической ценности продуктов пита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ложившаяся структура питания с учетом фактического потребления продуктов в малоимущих семья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бор продуктов, позволяющих организовать здоровое питание при минимальных затрат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минимального набора продуктов питания используются нормы физиологических потребностей в пищевых веществах для трудоспособного населения, пенсионеров и детей, а также рекомендации Всемирной организации здравоохран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химического состава и энергетической ценности минимального набора продуктов питания осуществляется с учетом их потерь при кулинарной обработ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ый набор продуктов пит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ля трудоспособного населения формируется исходя из физиологических особенностей организма мужчин и женщин, не занятых тяжелым физическим труд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пенсионеров формируется с учетом возрастного снижения потребности в энергетической ценности пит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детей формируется с учетом необходимости обеспечения им полноценного питания для развития здорового организма (в возрасте 0 - 6 лет), а также дополнительного питания для активного социального и физического развития (в возрасте 7 - 15 ле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считают специалисты Института питания, данный набор продуктов соответствует физическим потребностям человека по калорийности и содержанию основных пищевых веществ. В состав минимального набора продуктов питания не включены алкогольные напитки, табачные изделия и деликате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продовольственной корзины по каждой группе населения рассчитывается путем умножения минимальной нормы потребления продуктов на среднюю цену покуп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Формирование минимального набора непродовольственных товар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набор непродовольственных товаров общесемейного пользования не зависит от природно-климатических услов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ый набор непродовольственных товаров индивидуального пользования рекомендуется формировать с учетом распределения субъектов Российской Федерации: с холодным и резко континентальным климатом; с умеренным климатом; с теплым климат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непродовольственных товаров индивидуального пользования рассчитывается с учетом температурного режима, количества осадков и солнечных дней в течение г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мый минимальный набор непродовольственных товаров индивидуального пользования для основных социально-демографических групп населения приведен в Приложении N 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минимального набора непродовольственных товаров общесемейного пользования в субъектах Российской Федерации рекомендуется осуществлять исходя из указанного минимального набора в целом по Российской Федерации с учетом коэффициента семейности в соответствующем субъекте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инципами формирования минимального набора непродовольственных товаров, необходимых для сохранения здоровья человека и обеспечения его жизнедеятельности,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удовлетворение потребности основных социально-демографических групп населения в непродовольственных товарах с учетом возрастных особенностей и защиты организма от воздействия окружающей среды, а также для организации бы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сложившийся уровень обеспеченности непродовольственными товарами малоимущих семе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инимальная обновляемость, минимальное разнообразие, низкая розничная цена, доступность непродовольственных това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ый набор непродовольственных товаров формируется из непродовольственных товаров индивидуального и общесемейного пользования с учетом срока их изно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епродовольственным товарам индивидуального пользования относятся одежда и обувь, а также школьно-письменные това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минимального набора непродовольственных товаров индивидуального пользования для основных социально-демографических групп населения учитываются количественное разнообразие товаров для женщин, обусловленное физиологическими особенностями их организма, необходимость более частой обновляемости товаров для трудоспособного населения, обусловленной его социальной и физической активностью, и для детей, обусловленной естественным ростом их организм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епродовольственным товарам общесемейного пользования относятся постельное белье, товары культурно-бытового и хозяйственного назначения, предметы первой необходимости, санитарии и лекар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предметы первой необходимости, санитарии и лекарства включаются в минимальный набор непродовольственных товаров в процентах к общей величине расходов на непродовольственные товары исходя из данных статистических обследований. В объем лекарств не включается дополнительная бесплатная медицинская помощь по обеспечению лекарствами, предоставляемая отдельным категориям гражда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набор непродовольственных товаров общесемейного пользования формируется в расчете на среднестатистическую семь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 Формирование минимального набора услуг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набор услуг в субъектах Российской Федерации рекомендуется формировать с учетом распределения субъектов Российской Федерации по зонам, выделенным согласно географическому делению и синоптическим наблюдениям с учетом продолжительности отопительного периода и светового дн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инимальный набор жилищно-коммунальных услуг по зонам приведен в Приложении N 3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ение в минимальный набор транспортных услуг в субъектах Российской Федерации осуществляется с учетом развития в них инфраструктуры общественного транспорта и мер социальной поддержки при оплате проезда на общественном транспорте, предоставляемых отдельным категориям населения в соответствии с законодательством субъектов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инципами формирования минимального набора услуг, необходимых для сохранения здоровья человека и обеспечения его жизнедеятельности,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ение потребности основных социально-демографических групп населения в жилье, организации быта, передвижен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ложившийся уровень пользования транспортными услуга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латный характер оказания услу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набор услуг включает в себя жилищно-коммунальные, транспортные услуги, услуги культуры и другие виды услу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жилищно-коммунальным услугам относятся обеспеченность жильем, отопление, холодное и горячее водоснабжение и водоотведение, газо- и энергоснабжение, исходя из отраслевых норм расхода воды, электроэнергии и газа на бытовые нужды и расхода энергии, необходимой для отопления жиль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имальном наборе услуг обеспеченность жильем учитывается в соответствии с установленным законодательством Российской Федерации федеральным стандартом социальной нормы площади жилья на одного члена семьи из трех и более челове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ъема транспортных услуг учитыва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большее количество поездок трудоспособного населения по сравнению с детьми и пенсионерами, женщин с хозяйственными и культурными целями по сравнению с мужчинами, жителей крупных населенных пунктов, в том числе в связи с использованием нескольких видов транспор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ьготы по оплате транспортных услуг, установленные для де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уги культуры включаются в минимальный набор услуг с учетом стоимости нормативного числа посещений театрально-зрелищных мероприятий, кинотеатров, музеев и выставок. Объем других услуг (услуги связи и услуги по ремонту одежды и обуви, посещение парикмахерских, бань, прачечных и т.д.) включается в минимальный набор услуг в процентах к общей величине расходов на услуги исходя из данных статистических обследова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уги, оказываемые на бесплатной основе организациями здравоохранения, образования, культуры, социального обслуживания, в минимальный набор услуг не включ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орядок расчета стоимости потребительской корзин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, когда известно содержимое потребительской корзины, несложно вычислить ее стоимость. Для этого берутся данные Государственного комитета по статистике об уровне потребительских цен и тарифов на продукты питания, непродовольственные товары и услуги. При этом учитывается, что в трудоспособном населении мужчины составляют 52%, а женщины – 48%. Среди пенсионеров мужчин и женщин соответственно 28% и 72 %. Доля детей в возрасте до 6 лет - 34 %, а от 7 до 15 лет - 66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ые платежи и сборы при расчете ВПМ определяются только для трудоспособного населения. Их составляют налоги на доходы физических лиц. Если упрощенно, то определяется, сколько денег надо отдать казне в виде налогов, чтобы заработать на покупку содержимого минимальной потребительской корзины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ая корзина для основных социально-демографических групп населения (трудоспособное население, пенсионеры, дети) в целом по Российской Федерации определяется не реже одного раза в пять л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о нынешней методике величина прожиточного минимума на 15% выше, чем рассчитанная по старой методике 1992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фиксированного набора потребительских товаров и услуг для межрегиональных сопоставлений покупательной способности населения в среднем по России в конце мая 2009г. за месяц выросла на 0,7% - до 7 тыс. 570руб.10коп. в расчете на месяц. Такие данные приводятся в докладе Федеральной службы статистики (Росстат). С начала года этот показатель вырос на 8,6%. Стоимость минимального набора продуктов питания в среднем по России в конце мая составила 2 тыс. 240руб.40коп. в расчете на месяц, что на 1,2% больше по сравнению с концом апреля, относительно начала года показатель вырос на 5,9%. Цены на непродовольственные товары в мае 2009г. выросли на 0,7%. Цены и тарифы на услуги в мае 2009г. выросли на 0,3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минимального потребления непродовольственных товаров и услуг определяется по материалам бюджетных обследований доходов семей, уровень потребления продуктов в которых соответствует минимальному. Например, стоимость минимальной продовольственной корзины составила 350 руб. в месяц. В семьях с аналогичными средними на душу населения расходами на питание доля этих расходов достигла 11% от общих расходов. Отсюда стоимость минимального потребления непродовольственных товаров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,29 * 350: 0,71 = 143 руб. в месяц на 1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непродовольственные товары и услуги уточняются при помощи нормативного метода на основе норм обеспеченности и сроков службы предметов длительного пользования, разработанных ЦЭНИИ при Министерстве экономики России. Расчет производится по трем группам товаров: 1 - предметы гардероба (верхняя одежда, обувь, головные уборы и т.д.); 2 - предметы санитарии, гигиены, лекарства; 3 - товары длительного пользования (мебель, посуда, электробытовые приборы, предметы хозяйственного назначения и др.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 на жилище и коммунальные услуги определяются на основе нормативов, цен и тарифов в регио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ются также затраты семей на налоги и сборы. Совокупный минимальный объем потребностей в натуральной форме образует минимальную потребительскую корз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иобретения непродовольственных товаров определяется путем умножения стоимости одного изделия на его годовой запас и деления на срок службы. Например, мужская зимняя шапка стоит 2000 руб., запас - 1 шт., срок службы - 3 года. Расход в расчете на месяц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000 * 1 / 3 * 12 = 55,6 руб./м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ая оценка натурального набора продуктов, непродовольственных товаров и услуг прожиточного минимума определяет бюджет прожиточного минимума (БП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житочного минимума и бюджета прожиточного минимума используются государством в качестве инструментов социальной политики. В частности, с помощью этих показателей происходит оценка уровня жизни населения (определяются доли населения с бюджетами ниже, равными и большими, чем бюджет прожиточного минимума); БПМ служит базой для адресной социальной политики в целях поддержки самых низкодоходных групп населения; при помощи БПМ должны определяться размеры минимальной заработной платы и минимальной пенсии по старости; БПМ используется в качестве одного из критериев малообеспеченности, дающего право на социальные выплаты и пособи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 элементы системы, связанной с установлением БПМ, определяются уровнем развития производительных сил общества. Государство в законодательном порядке устанавливает бюджет прожиточного минимума и минимальную заработную плату. Теоретически их величины должны быть равноценны, именно в этом и состоит экономический смысл расчета БПМ как базы для установления минимальной заработной платы, которая, в свою очередь, является точкой отсчета для тарифной системы оплаты труда. Однако в действительности в настоящее время минимальная заработная плата в Российской Федерации существенно ниже величины прожиточного минимума, что можно лишь объяснить (но не оправдать) трудностями, с которыми столкнулась экономика страны в период перехода к рыночным отношения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 соотношении денежных доходов населения с величиной прожиточного минимума и численности малоимущего населения в целом по Российской Федерации во II квартале 2002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корзина для основных социально-демографических групп населения определяется на основе минимальных наборов продуктов питания, непродовольственных товаров и услу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ы питания, входящие в минимальный набор, объединяются в группы: хлебные продукты; картофель; овощи и бахчевые; фрукты свежие; сахар и кондитерские изделия; мясопродукты; рыбопродукты; молоко и молокопродукты; яйца; маргарин и другие жиры; прочие продук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фель, фрукты свежие и яйца включаются в потребительскую корзину в объеме, предусмотренном в минимальном наборе продуктов пит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потребительскую корзину овощей и бахчевых, мясопродуктов, рыбопродуктов, масла растительного, маргарина и других жиров и прочих продуктов объемы потребления продуктов, входящих в группу, складываютс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имальные наборы непродовольственных товаров составляют товары индивидуального и общесемейного пользования. Для мужчин и женщин и детей непродовольственные товары индивидуального пользования разны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имальный набор непродовольственных товаров общесемейного пользования в расчете на одну среднестатистическую семью (2,90 человека)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 минимальную потребительскую корзину на одного человека "укладывается" следующий набор услуг: 18 кв.метров жилой площади, центральное отопление - 6,7 гигакалории в год, вода - 285 литров в сутки, газ - 10 куб.м. в месяц, электроэнергия - 50 кВт/ч в месяц. Кроме того, обсчитываются расходы на общественный транспорт: для мужчины трудоспособного возраста - на 602 поездки, для женщины - на 638 и для детей в возрасте 7-15 лет - 600 поездок в год. Транспортные услуги для пенсионеров и детей в возрасте до шести лет в минимальный набор услуг не включ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фе А.И., Ерохина Р.И. и др. Экономика труда. М.:1995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зингер Г.Э. Труд в условиях рыночной экономики. М.: 1996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ология труда: учебник./Под ред. Н.И. Дряхлова. М.: Изд-во МГУ, 1993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конел К., Брю С. Экономка: принципы, проблемы и политика. В 2-х т./Пер. с англ. М.: Республика, 1992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оплаты труда при переходе к рынку: Рекомендац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итута труда Минтруда РФ // Человек и труд, 1994, №7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Энциклопедия "Кирилл и Мефодий", 1998–2000 г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ий терминологический словарь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циональная электронная библиотека, 1998 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* Федеральный закон от 31.03.2006 N 44-ФЗ "О потребительской корзине в целом по российской федерации"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Минимальный набор продуктов питания, используемый для расчета ВПМ в целом по Росс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33"/>
        <w:gridCol w:w="1977"/>
        <w:gridCol w:w="1283"/>
        <w:gridCol w:w="672"/>
      </w:tblGrid>
      <w:tr>
        <w:trPr/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бъем потребл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в среднем на одного человека в год)</w:t>
            </w:r>
          </w:p>
        </w:tc>
      </w:tr>
      <w:tr>
        <w:trPr/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рудоспособное насел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нсионер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ти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Хлебные продукты (хлеб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 макаронные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дел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 пересчете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 муку, мука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рупы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обовые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и и бахчевы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8,7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укты свеж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хар и кондитерск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делия в пересчет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а саха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продукт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ыбопродукт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олоко и молокопродукт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 пересчете</w:t>
            </w:r>
            <w:r>
              <w:rPr/>
              <w:t xml:space="preserve"> </w:t>
            </w:r>
            <w:r>
              <w:rPr>
                <w:sz w:val="20"/>
              </w:rPr>
              <w:t>на молок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3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18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25,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асло растительное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аргарин</w:t>
            </w:r>
            <w:r>
              <w:rPr/>
              <w:t xml:space="preserve"> </w:t>
            </w:r>
            <w:r>
              <w:rPr>
                <w:sz w:val="20"/>
              </w:rPr>
              <w:t>и другие жир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чие продукт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соль, чай,</w:t>
            </w:r>
            <w:r>
              <w:rPr/>
              <w:t xml:space="preserve"> </w:t>
            </w:r>
            <w:r>
              <w:rPr>
                <w:sz w:val="20"/>
              </w:rPr>
              <w:t>спе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Минимальный набор непродовольственных товаров, используемых для расчета ВПМ в целом по России указан в табл.2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епродовольственные товары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974"/>
        <w:gridCol w:w="1829"/>
        <w:gridCol w:w="1283"/>
        <w:gridCol w:w="822"/>
      </w:tblGrid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 потреблен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в среднем на одного человека в год)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способное насел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нсионер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ти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хняя пальто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рупп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ук/л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/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/8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/2,6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хняя костюмно-платьевая групп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ук/л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8/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8/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1/2,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ль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ук/л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/2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/2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/1,8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улочно-носоч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дел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ук/л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7/1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/1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6/1,3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ловные убор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 галантерей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дел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ук/л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5/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/5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/2,8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в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ук/л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/3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/3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/1,8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Школьно-письмен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ук/л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/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/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7/1,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ельное бель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ук/л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/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/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/7,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овары культурн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бытов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 хозяйствен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азнач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ук/л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/1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/1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/10,5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едметы перв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еобходимост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анитарии и лекар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центов о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бщей величин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асходов на непродовольственные товары в месяц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набор услуг в среднем на одного человека в год, указан в талб.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</w:t>
      </w:r>
      <w:r>
        <w:rPr>
          <w:sz w:val="28"/>
          <w:szCs w:val="28"/>
          <w:lang w:val="en-US"/>
        </w:rPr>
        <w:t xml:space="preserve"> </w:t>
      </w:r>
      <w:r>
        <w:rPr/>
        <w:t>Услуг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519"/>
        <w:gridCol w:w="1997"/>
        <w:gridCol w:w="1288"/>
        <w:gridCol w:w="645"/>
      </w:tblGrid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бъем потребл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в среднем на одного человека в год)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способное насе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нсионе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ти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иль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в. м обще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ощад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Центрально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топлени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кал в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Холодно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 горяче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одоснабже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 водоотведени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 в сутк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зоснабжени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б. м в меся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т.ч в меся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ранспорт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слуг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ездок в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луги культу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центов от обще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еличины расходо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а услуги в меся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Другие вид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центов от обще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еличины расходо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а услуги в меся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Стиль курсив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995" w:hanging="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А"/>
    <w:basedOn w:val="Normal"/>
    <w:qFormat/>
    <w:pPr>
      <w:jc w:val="both"/>
    </w:pPr>
    <w:rPr>
      <w:sz w:val="22"/>
    </w:rPr>
  </w:style>
  <w:style w:type="paragraph" w:styleId="23">
    <w:name w:val="Заголовок 2В"/>
    <w:basedOn w:val="Heading2"/>
    <w:qFormat/>
    <w:pPr>
      <w:keepLines/>
      <w:numPr>
        <w:ilvl w:val="0"/>
        <w:numId w:val="0"/>
      </w:numPr>
      <w:spacing w:before="480" w:after="200"/>
      <w:jc w:val="center"/>
      <w:outlineLvl w:val="9"/>
    </w:pPr>
    <w:rPr>
      <w:rFonts w:ascii="Times New Roman" w:hAnsi="Times New Roman" w:cs="Times New Roman"/>
      <w:i w:val="false"/>
      <w:iCs w:val="false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33:00Z</dcterms:created>
  <dc:creator>Pletneva</dc:creator>
  <dc:description/>
  <cp:keywords/>
  <dc:language>en-US</dc:language>
  <cp:lastModifiedBy>SYSTEM</cp:lastModifiedBy>
  <cp:lastPrinted>2009-12-07T20:26:00Z</cp:lastPrinted>
  <dcterms:modified xsi:type="dcterms:W3CDTF">2011-09-10T13:33:00Z</dcterms:modified>
  <cp:revision>2</cp:revision>
  <dc:subject/>
  <dc:title>Работа на тему:</dc:title>
</cp:coreProperties>
</file>