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>Таблица с исходными данными, включающая: название страны (РФ), факторный (Уровень заболеваемости (на 1000 человек населения)), результативный (Ожидаемая продолжительность жизни) признак и признак для выполнения п. 3 (</w:t>
      </w:r>
      <w:r>
        <w:rPr>
          <w:iCs/>
          <w:color w:val="000000"/>
          <w:sz w:val="28"/>
          <w:szCs w:val="20"/>
        </w:rPr>
        <w:t>Уровень заболеваемости (на 1000 человек населения): болезни органов дыхания</w:t>
      </w:r>
      <w:r>
        <w:rPr/>
        <w:t>).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80"/>
        <w:gridCol w:w="2046"/>
        <w:gridCol w:w="2520"/>
      </w:tblGrid>
      <w:tr>
        <w:trPr>
          <w:trHeight w:val="122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 регион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заболеваемости (на 1000 человек населения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ая продолжительность жизни при рождении 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аболеваемости (на 1000 человек населения): болезни органов дыхания</w:t>
            </w:r>
          </w:p>
        </w:tc>
      </w:tr>
      <w:tr>
        <w:trPr>
          <w:trHeight w:val="336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оссийская Федерац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44,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8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rFonts w:eastAsia="Times New Roman;Times New Roman"/>
                <w:color w:val="000000"/>
                <w:sz w:val="20"/>
              </w:rPr>
            </w:pPr>
            <w:r>
              <w:rPr>
                <w:rFonts w:eastAsia="Times New Roman;Times New Roman"/>
                <w:color w:val="000000"/>
                <w:sz w:val="20"/>
              </w:rPr>
              <w:t>65,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4,00</w:t>
            </w:r>
          </w:p>
        </w:tc>
      </w:tr>
      <w:tr>
        <w:trPr>
          <w:trHeight w:val="2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нтральный ф. д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0,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,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8,40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город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6,1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,3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ян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1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6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димир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,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,3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еж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,1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,6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,3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уж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6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стром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2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,2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,6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8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ец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4,2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8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,8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ков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,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лов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1,7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,1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зан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,6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,5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олен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,2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,8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мбов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,1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,6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ер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4,1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,6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ль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,7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,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4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,4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 Моск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,7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6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,6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еверо-Западный ф. о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49,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,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3,6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Карел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7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,7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Ком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4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,80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,8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огод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8,2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,5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ининград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8,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,3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инград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,7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,3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рман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,3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город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,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,2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ков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6,1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8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2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 Санкт-Петербург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2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,6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Южный ф.о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1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,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7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Адыге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7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Дагеста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4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,4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Ингушет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5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3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ардино-Балкарская Республи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,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6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Калмык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8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5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ачаево-Черкесская Республи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,2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6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Северная Осетия – Ала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9,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,2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ченская Республи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дарский кра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9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ропольский кра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5,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,3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трахан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8,6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гоград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6,2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,7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ов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6,2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,9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иволжский ф.о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9,6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,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3,1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Башкортоста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,6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4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Марий Э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8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Мордов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6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,5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Татарста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7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муртская Республи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увашская Республи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,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ов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,9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2,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2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енбург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,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зен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,1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9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м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4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4,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7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ратов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5,7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4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1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7,1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,4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ральский ф. о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74,1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,7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4,8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ган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3,1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,3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длов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,2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7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,9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ябин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,6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,3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ибирский ф. о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76,6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,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4,4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Алта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6,7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,4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Бурят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,7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,8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Ты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,2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Хакас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3,7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,4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тайский кра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,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,2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ий кра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9,2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,7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кут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,1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меров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1,7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8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,7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сибир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,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,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м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4,1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5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тин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,4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альневосточный ф. о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58,6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2,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2,3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Саха (Якутия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7,7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,6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орский кра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7,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,9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ий кра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,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8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,6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ур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7,6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,9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чат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6,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,5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адан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,6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,8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линск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2,1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,2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врейская автономная обла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3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,10</w:t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укотский автономный округ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6,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Уровень заболеваемости</w:t>
      </w:r>
      <w:r>
        <w:rPr>
          <w:color w:val="000000"/>
          <w:sz w:val="28"/>
        </w:rPr>
        <w:t xml:space="preserve"> населения – отношение числа больных с впервые в жизни установленным диагнозом к среднегодовой числен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жидаемая продолжительность жизни при рождении</w:t>
      </w:r>
      <w:r>
        <w:rPr>
          <w:color w:val="000000"/>
          <w:sz w:val="28"/>
        </w:rPr>
        <w:t xml:space="preserve"> – число лет, которое в среднем предстояло бы прожить одному человеку из некоторого гипотетического поколения родившихся при условии, что на протяжении всей жизни этого поколения уровень смертности в каждом возрасте останется таким, как в годы, для которых вычислен показатель. Ожидаемая продолжительность жизни является наиболее адекватной обобщающей характеристикой современного уровня смертности во всех возрастах.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 Аналитическая группировка, характеризующая зависимость между факторным и результативным признак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066"/>
        <w:gridCol w:w="1312"/>
        <w:gridCol w:w="1912"/>
        <w:gridCol w:w="1227"/>
        <w:gridCol w:w="2280"/>
      </w:tblGrid>
      <w:tr>
        <w:trPr>
          <w:trHeight w:val="2426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ровень заболеваемости (на 1000 человек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Число регионов, входящих в групп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Численность населен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редняя ожидаемая продолжительность жизни при рождени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щая продолжительность жизни при рождени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зменение средней ожидаемой жизни при рождение по сравнению с группой с минимальной ожидаемой продолжительностью жизни при рождение</w:t>
            </w:r>
          </w:p>
        </w:tc>
      </w:tr>
      <w:tr>
        <w:trPr>
          <w:trHeight w:val="26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5–624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73,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7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</w:tc>
      </w:tr>
      <w:tr>
        <w:trPr>
          <w:trHeight w:val="26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9–696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1,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3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</w:t>
            </w:r>
          </w:p>
        </w:tc>
      </w:tr>
      <w:tr>
        <w:trPr>
          <w:trHeight w:val="26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8–76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29,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6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26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8–82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2,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2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</w:t>
            </w:r>
          </w:p>
        </w:tc>
      </w:tr>
      <w:tr>
        <w:trPr>
          <w:trHeight w:val="26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9–8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1,7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</w:tr>
      <w:tr>
        <w:trPr>
          <w:trHeight w:val="26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–1057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7,9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6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85,3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6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9,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33"/>
        <w:gridCol w:w="1196"/>
        <w:gridCol w:w="1315"/>
        <w:gridCol w:w="1395"/>
        <w:gridCol w:w="2181"/>
      </w:tblGrid>
      <w:tr>
        <w:trPr>
          <w:trHeight w:val="825" w:hRule="atLeast"/>
          <w:cantSplit w:val="true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 xml:space="preserve">№ </w:t>
            </w:r>
            <w:r>
              <w:rPr>
                <w:iCs/>
                <w:color w:val="000000"/>
                <w:sz w:val="20"/>
                <w:szCs w:val="22"/>
              </w:rPr>
              <w:t>группы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-17145</wp:posOffset>
                  </wp:positionV>
                  <wp:extent cx="266700" cy="295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2" t="-141" r="-162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108585</wp:posOffset>
                  </wp:positionV>
                  <wp:extent cx="454660" cy="3232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06680</wp:posOffset>
                  </wp:positionV>
                  <wp:extent cx="568960" cy="2889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V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воды об однородности данных в группах</w:t>
            </w:r>
          </w:p>
        </w:tc>
      </w:tr>
      <w:tr>
        <w:trPr>
          <w:trHeight w:val="229" w:hRule="atLeast"/>
          <w:cantSplit w:val="true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2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,8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50%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Коэффициент вариации V=σ/x * 100% &lt; 17% следовательно данные абсолютно однородны</w:t>
            </w:r>
          </w:p>
        </w:tc>
      </w:tr>
      <w:tr>
        <w:trPr>
          <w:trHeight w:val="229" w:hRule="atLeast"/>
          <w:cantSplit w:val="true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3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28%</w:t>
            </w:r>
          </w:p>
        </w:tc>
        <w:tc>
          <w:tcPr>
            <w:tcW w:w="2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57%</w:t>
            </w:r>
          </w:p>
        </w:tc>
        <w:tc>
          <w:tcPr>
            <w:tcW w:w="2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7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37%</w:t>
            </w:r>
          </w:p>
        </w:tc>
        <w:tc>
          <w:tcPr>
            <w:tcW w:w="2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9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37%</w:t>
            </w:r>
          </w:p>
        </w:tc>
        <w:tc>
          <w:tcPr>
            <w:tcW w:w="2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6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02%</w:t>
            </w:r>
          </w:p>
        </w:tc>
        <w:tc>
          <w:tcPr>
            <w:tcW w:w="2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6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114800" cy="325755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</w:t>
      </w:r>
      <w:r>
        <w:rPr>
          <w:color w:val="000000"/>
          <w:sz w:val="28"/>
          <w:szCs w:val="22"/>
        </w:rPr>
        <w:t xml:space="preserve"> Таблица №1 отражает определенную зависимость между уровнем заболеваемости и ожидаемой продолжительностью жизни при рождение всего, зависимость прямая и так как количество регионов в группе сопоставимо (данные однород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Аналитическая группировка, характеризующая зависимость между территориальным и результативным признак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996"/>
        <w:gridCol w:w="1312"/>
        <w:gridCol w:w="1912"/>
        <w:gridCol w:w="3089"/>
      </w:tblGrid>
      <w:tr>
        <w:trPr>
          <w:trHeight w:val="1231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звание федерального округ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л-во регион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Численность населен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редняя продолжительность жизни при рождени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зменение средней ожидаемой жизни при рождение по сравнению с группой с минимальной ожидаемой продолжительностью жизни при рождение</w:t>
            </w:r>
          </w:p>
        </w:tc>
      </w:tr>
      <w:tr>
        <w:trPr>
          <w:trHeight w:val="151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45,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9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151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о-Западны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9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151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ны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20,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</w:tr>
      <w:tr>
        <w:trPr>
          <w:trHeight w:val="151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олжск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10,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151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79,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7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>
          <w:trHeight w:val="151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4,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51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восточны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3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5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>
          <w:trHeight w:val="204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74,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89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331"/>
        <w:gridCol w:w="1212"/>
        <w:gridCol w:w="1331"/>
        <w:gridCol w:w="1411"/>
        <w:gridCol w:w="2211"/>
      </w:tblGrid>
      <w:tr>
        <w:trPr>
          <w:trHeight w:val="889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 xml:space="preserve">№ </w:t>
            </w:r>
            <w:r>
              <w:rPr>
                <w:iCs/>
                <w:color w:val="000000"/>
                <w:sz w:val="20"/>
                <w:szCs w:val="22"/>
              </w:rPr>
              <w:t>группы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-17145</wp:posOffset>
                  </wp:positionV>
                  <wp:extent cx="266700" cy="2952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2" t="-141" r="-162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108585</wp:posOffset>
                  </wp:positionV>
                  <wp:extent cx="454660" cy="32321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06680</wp:posOffset>
                  </wp:positionV>
                  <wp:extent cx="568960" cy="2889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V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воды об однородности данных в группах</w:t>
            </w:r>
          </w:p>
        </w:tc>
      </w:tr>
      <w:tr>
        <w:trPr>
          <w:trHeight w:val="229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17%</w:t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Коэффициент вариации V=σ/x * 100% &lt; 17% следовательно данные абсолютно однородны</w:t>
            </w:r>
          </w:p>
        </w:tc>
      </w:tr>
      <w:tr>
        <w:trPr>
          <w:trHeight w:val="229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5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58%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5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6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78%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5%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6%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2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,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17%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%</w:t>
            </w:r>
          </w:p>
        </w:tc>
        <w:tc>
          <w:tcPr>
            <w:tcW w:w="2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67810" cy="267652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color w:val="000000"/>
          <w:sz w:val="28"/>
        </w:rPr>
        <w:t xml:space="preserve">4. Построить вариационный ряд, характеризующий распределение регионов(стран) по величине признака, указанного в варианте </w:t>
      </w:r>
      <w:r>
        <w:rPr>
          <w:iCs/>
          <w:color w:val="000000"/>
          <w:sz w:val="28"/>
        </w:rPr>
        <w:t>(</w:t>
      </w:r>
      <w:r>
        <w:rPr>
          <w:iCs/>
          <w:color w:val="000000"/>
          <w:sz w:val="28"/>
          <w:szCs w:val="20"/>
        </w:rPr>
        <w:t>Уровень заболеваемости (на 1000 человек населения) болезни органов дыхания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84"/>
        <w:gridCol w:w="1984"/>
        <w:gridCol w:w="2200"/>
        <w:gridCol w:w="2107"/>
      </w:tblGrid>
      <w:tr>
        <w:trPr>
          <w:trHeight w:val="749" w:hRule="atLeast"/>
          <w:cantSplit w:val="true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Группа регионов по уровню заболеваемости (на 1000 человек населения): болезни органов дыхания%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Число регионов в групп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реднее значение исследуемого признака</w:t>
            </w:r>
          </w:p>
        </w:tc>
      </w:tr>
      <w:tr>
        <w:trPr>
          <w:trHeight w:val="231" w:hRule="atLeast"/>
          <w:cantSplit w:val="true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125</w:t>
            </w:r>
          </w:p>
        </w:tc>
      </w:tr>
      <w:tr>
        <w:trPr>
          <w:trHeight w:val="231" w:hRule="atLeast"/>
          <w:cantSplit w:val="true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,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8</w:t>
            </w:r>
          </w:p>
        </w:tc>
      </w:tr>
      <w:tr>
        <w:trPr>
          <w:trHeight w:val="231" w:hRule="atLeast"/>
          <w:cantSplit w:val="true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155</w:t>
            </w:r>
          </w:p>
        </w:tc>
      </w:tr>
      <w:tr>
        <w:trPr>
          <w:trHeight w:val="231" w:hRule="atLeast"/>
          <w:cantSplit w:val="true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692</w:t>
            </w:r>
          </w:p>
        </w:tc>
      </w:tr>
      <w:tr>
        <w:trPr>
          <w:trHeight w:val="231" w:hRule="atLeast"/>
          <w:cantSplit w:val="true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,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79</w:t>
            </w:r>
          </w:p>
        </w:tc>
      </w:tr>
      <w:tr>
        <w:trPr>
          <w:trHeight w:val="231" w:hRule="atLeast"/>
          <w:cantSplit w:val="true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,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750</w:t>
            </w:r>
          </w:p>
        </w:tc>
      </w:tr>
      <w:tr>
        <w:trPr>
          <w:trHeight w:val="231" w:hRule="atLeast"/>
          <w:cantSplit w:val="true"/>
        </w:trPr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Анализ однородности данных в групп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97"/>
        <w:gridCol w:w="1282"/>
        <w:gridCol w:w="1396"/>
        <w:gridCol w:w="1359"/>
        <w:gridCol w:w="2127"/>
      </w:tblGrid>
      <w:tr>
        <w:trPr>
          <w:trHeight w:val="825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 xml:space="preserve">№ </w:t>
            </w:r>
            <w:r>
              <w:rPr>
                <w:iCs/>
                <w:color w:val="000000"/>
                <w:sz w:val="20"/>
                <w:szCs w:val="22"/>
              </w:rPr>
              <w:t>группы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-17145</wp:posOffset>
                  </wp:positionV>
                  <wp:extent cx="266700" cy="29527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2" t="-141" r="-162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108585</wp:posOffset>
                  </wp:positionV>
                  <wp:extent cx="454660" cy="32321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06680</wp:posOffset>
                  </wp:positionV>
                  <wp:extent cx="568960" cy="28892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воды об однородности данных в группах</w:t>
            </w:r>
          </w:p>
        </w:tc>
      </w:tr>
      <w:tr>
        <w:trPr>
          <w:trHeight w:val="229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,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7,9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19%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Коэффициент вариации V=σ/x * 100% &lt; 17% следовательно данные абсолютно однородны</w:t>
            </w:r>
          </w:p>
        </w:tc>
      </w:tr>
      <w:tr>
        <w:trPr>
          <w:trHeight w:val="229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,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9,8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75%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,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0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0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0%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,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3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9,2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4%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,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0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2%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,6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5,8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21%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строенного ряда определи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центра распредел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вариа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дифференциации и концентра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формы распред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результатам расчетов сделаем вывод о характере распределения регионов по величине призна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оказатели центра распре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показателям центра распределения относятся: средняя арифметическая, мода и меди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359"/>
        <w:gridCol w:w="1359"/>
        <w:gridCol w:w="1175"/>
        <w:gridCol w:w="1359"/>
        <w:gridCol w:w="1359"/>
        <w:gridCol w:w="1171"/>
      </w:tblGrid>
      <w:tr>
        <w:trPr>
          <w:trHeight w:val="825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группы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825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ентр интервала, </w:t>
            </w:r>
            <w:r>
              <w:rPr>
                <w:b/>
                <w:color w:val="000000"/>
                <w:sz w:val="20"/>
                <w:lang w:val="en-US"/>
              </w:rPr>
              <w:t>x</w:t>
            </w:r>
            <w:r>
              <w:rPr>
                <w:b/>
                <w:color w:val="000000"/>
                <w:sz w:val="20"/>
              </w:rPr>
              <w:t>’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,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248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27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297,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332,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394</w:t>
            </w:r>
          </w:p>
        </w:tc>
      </w:tr>
      <w:tr>
        <w:trPr>
          <w:trHeight w:val="825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 регионов в группе, </w:t>
            </w: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u w:val="single"/>
        </w:rPr>
        <w:t>Средняя арифметическая</w:t>
      </w:r>
      <w:r>
        <w:rPr>
          <w:color w:val="000000"/>
          <w:sz w:val="28"/>
        </w:rPr>
        <w:t xml:space="preserve">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86100" cy="5207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Мода</w:t>
      </w:r>
      <w:r>
        <w:rPr>
          <w:color w:val="000000"/>
          <w:sz w:val="28"/>
        </w:rPr>
        <w:t xml:space="preserve"> – наиболее часто встречающееся значение признака. Так как данный ряд имеет неравные интервалы, то модальным будет интервал с максимальной плотностью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200"/>
        <w:gridCol w:w="1200"/>
        <w:gridCol w:w="1200"/>
        <w:gridCol w:w="1200"/>
        <w:gridCol w:w="1200"/>
        <w:gridCol w:w="1199"/>
      </w:tblGrid>
      <w:tr>
        <w:trPr>
          <w:trHeight w:val="588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интервала (группы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</w:tr>
      <w:tr>
        <w:trPr>
          <w:trHeight w:val="588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отность распределения, </w:t>
            </w:r>
            <w:r>
              <w:rPr>
                <w:color w:val="000000"/>
                <w:sz w:val="20"/>
                <w:lang w:val="en-US"/>
              </w:rPr>
              <w:t>p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</w:tr>
      <w:tr>
        <w:trPr>
          <w:trHeight w:val="588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лина интервала, </w:t>
            </w: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</w:t>
            </w:r>
          </w:p>
        </w:tc>
      </w:tr>
      <w:tr>
        <w:trPr>
          <w:trHeight w:val="588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копленная частота, </w:t>
            </w: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ода находится в 3 интервале (наибольшая плотность распределения, равная 1,02, соответствует именно ему). Конкретное значение мод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38700" cy="58102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Медиана</w:t>
      </w:r>
      <w:r>
        <w:rPr>
          <w:color w:val="000000"/>
          <w:sz w:val="28"/>
        </w:rPr>
        <w:t xml:space="preserve"> соответствует варианту, стоящему в середине ранжированного ряда. Положение медианы определяется её номер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612900" cy="3937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медианным является 5-ый интервал 317,2–348,2. Численное же значение медиан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3251200" cy="6096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319,41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в качестве показателя центра распределения можно выбрать любой из полученных показателей, т. к. их численные значения примерно рав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оказатели вариации (колеблемости) призна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ые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ах колебаний (размах вариаци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ma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m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 439,8–180,6 = 259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чета показателей вариации построим дополнительную табли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00"/>
        <w:gridCol w:w="1200"/>
        <w:gridCol w:w="960"/>
        <w:gridCol w:w="960"/>
        <w:gridCol w:w="1200"/>
        <w:gridCol w:w="1080"/>
        <w:gridCol w:w="1164"/>
      </w:tblGrid>
      <w:tr>
        <w:trPr>
          <w:trHeight w:val="483" w:hRule="atLeast"/>
          <w:cantSplit w:val="true"/>
        </w:trPr>
        <w:tc>
          <w:tcPr>
            <w:tcW w:w="2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18"/>
              </w:rPr>
            </w:pPr>
            <w:r>
              <w:rPr>
                <w:iCs/>
                <w:color w:val="000000"/>
                <w:sz w:val="20"/>
                <w:szCs w:val="20"/>
              </w:rPr>
              <w:t>Группа регионов по уровню заболеваемости (на 1000 человек населения): болезни органов дыхани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Число регионов, f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'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' * f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  <w:t>d =</w:t>
            </w:r>
            <w:r>
              <w:rPr>
                <w:color w:val="000000"/>
                <w:sz w:val="20"/>
                <w:lang w:val="en-US"/>
              </w:rPr>
              <w:t>| x' – x |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  <w:t>d*f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* f</w:t>
            </w:r>
          </w:p>
        </w:tc>
      </w:tr>
      <w:tr>
        <w:trPr>
          <w:trHeight w:val="483" w:hRule="atLeast"/>
          <w:cantSplit w:val="true"/>
        </w:trPr>
        <w:tc>
          <w:tcPr>
            <w:tcW w:w="24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5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713,68</w:t>
            </w:r>
          </w:p>
        </w:tc>
      </w:tr>
      <w:tr>
        <w:trPr>
          <w:trHeight w:val="255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352,98</w:t>
            </w:r>
          </w:p>
        </w:tc>
      </w:tr>
      <w:tr>
        <w:trPr>
          <w:trHeight w:val="255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7,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433,00</w:t>
            </w:r>
          </w:p>
        </w:tc>
      </w:tr>
      <w:tr>
        <w:trPr>
          <w:trHeight w:val="255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9,2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81,75</w:t>
            </w:r>
          </w:p>
        </w:tc>
      </w:tr>
      <w:tr>
        <w:trPr>
          <w:trHeight w:val="255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,6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495,35</w:t>
            </w:r>
          </w:p>
        </w:tc>
      </w:tr>
      <w:tr>
        <w:trPr>
          <w:trHeight w:val="255" w:hRule="atLeas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7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,6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318,39</w:t>
            </w:r>
          </w:p>
        </w:tc>
      </w:tr>
      <w:tr>
        <w:trPr>
          <w:trHeight w:val="255" w:hRule="atLeast"/>
          <w:cantSplit w:val="true"/>
        </w:trPr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31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3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795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линейное откло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3400</wp:posOffset>
            </wp:positionH>
            <wp:positionV relativeFrom="paragraph">
              <wp:posOffset>264795</wp:posOffset>
            </wp:positionV>
            <wp:extent cx="1920240" cy="1066800"/>
            <wp:effectExtent l="0" t="0" r="0" b="0"/>
            <wp:wrapSquare wrapText="right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</w:rPr>
        <w:drawing>
          <wp:inline distT="0" distB="0" distL="0" distR="0">
            <wp:extent cx="1968500" cy="9144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квадратичное откло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55700" cy="2667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линейное и среднее квадратическое отклонения показывают, на сколько в среднем отличаются индивидуальные значения признака от среднего е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вартильное откло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вартиль – значения признака, которые делят ранжированный ряд на четыре равные по численности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начала определим положение кварти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8465" cy="3937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 2 ой интервал 230,4 – 266,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609600</wp:posOffset>
            </wp:positionH>
            <wp:positionV relativeFrom="paragraph">
              <wp:posOffset>172720</wp:posOffset>
            </wp:positionV>
            <wp:extent cx="1315720" cy="390525"/>
            <wp:effectExtent l="0" t="0" r="0" b="0"/>
            <wp:wrapSquare wrapText="right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3 ий интервал 266,6 – 277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33400</wp:posOffset>
            </wp:positionH>
            <wp:positionV relativeFrom="paragraph">
              <wp:posOffset>180975</wp:posOffset>
            </wp:positionV>
            <wp:extent cx="1407795" cy="390525"/>
            <wp:effectExtent l="0" t="0" r="0" b="0"/>
            <wp:wrapSquare wrapText="right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4 интервал 277,4 – 317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найдём значение кварти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224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</w:rPr>
        <w:t xml:space="preserve"> – нижняя граница интервала, в котором находится кварти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bscript"/>
        </w:rPr>
        <w:t xml:space="preserve">-1 </w:t>
      </w:r>
      <w:r>
        <w:rPr>
          <w:color w:val="000000"/>
          <w:sz w:val="28"/>
        </w:rPr>
        <w:t>– накопленная частота интервала, предшествующего тому, в котором находится кварти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</w:rPr>
        <w:t xml:space="preserve"> – частота интервала, в котором находится кварти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52675" cy="377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55520" cy="377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27910" cy="3860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6670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Квартильное отклонение применяется вместо размаха вариации, чтобы избежать недостатков, связанных с использованием крайних зна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ые показатели вари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осцилля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7130" cy="398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вари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52065" cy="4235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совокупность данных является однородной, т. к. коэффициент вариации не превышает 3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ое линейное откло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178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ый показатель квартильной вари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11170" cy="462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оказатели дифференциации и концент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ценки дифференциации используем фондовый коэффициент дифференциации и коэффициент децильной дифференц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Фондовый коэффициент дифференц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 регионов – 10% от общего числа реги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значение признака для 10% самых мелких единиц совокупности (180,6; 189,2; 199; 202,9; 210,1; 213,8; 215,1; 223,3; 224,4; 229,5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7345" cy="366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09" r="-1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08,28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значение признака для 10% самых крупных единиц совокупности (369,5; 372; 372,8; 384,4; 394,3; 396; 398,4; 399,3; 437,7; 439,8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7345" cy="366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09" r="-1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396,4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9405" cy="462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Коэффициент децильной дифференциаци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номер первой децили. Она находится в 1-ом интервале 180,6 – 230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09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18161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номер девятой децили. Она находится в 5-ом интервале 317,2 – 348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446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наименьший показатель признака 10% регионов с наибольшими значениями по уровню заболеваемости на 1000 человек населения: болезни органов дыхания в 5,48 раза выше наивысшего показателя уровня заболеваемости на 1000 человек населения: болезни органов дыхания 10% регионов с наименьшими значениями признака.</w:t>
      </w:r>
    </w:p>
    <w:p>
      <w:pPr>
        <w:pStyle w:val="24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оценки концентрации единиц по значению признака используем коэффициент концентрации Джинни и коэффициент Герфенда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Джин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70760" cy="379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44090" cy="4483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центрацию можно считать несущественной, т. к. 0,08&lt;0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Герфендаля (фактический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874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524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0,17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Герфендаля при равномерном распредел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70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6 – число интервалов; </w:t>
      </w:r>
      <w:r>
        <w:rPr>
          <w:color w:val="000000"/>
          <w:sz w:val="28"/>
        </w:rPr>
        <w:drawing>
          <wp:inline distT="0" distB="0" distL="0" distR="0">
            <wp:extent cx="10915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им фактическое значение коэффициента Герфендаля с рассчитанным значением коэффициента для равномерного распределения. Т.к. 0,179 &gt; 0,167, то концентрация очень высока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оказатели формы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ый показатель асимметр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273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а показателя асимметрии положительна, следовательно асимметрия правостороння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показатель асимметрии другим способ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223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351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523514,7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081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,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яя квадратическая ошибка асимметри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78175" cy="4724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81100" cy="4902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с вероятностью 99,7% асимметрия существенна (так как 9,70 &gt; 3) и распределение признака в генеральной совокупности не является симметричным. Вследствие несимметричности распределения показатели эксцесса не рассчитываются.</w:t>
      </w:r>
    </w:p>
    <w:sectPr>
      <w:footerReference w:type="default" r:id="rId52"/>
      <w:footerReference w:type="first" r:id="rId5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20" w:before="0" w:after="48"/>
      <w:jc w:val="center"/>
      <w:outlineLvl w:val="1"/>
    </w:pPr>
    <w:rPr>
      <w:rFonts w:ascii="Arial" w:hAnsi="Arial" w:cs="Arial"/>
      <w:i/>
      <w:sz w:val="1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Style12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14"/>
    </w:rPr>
  </w:style>
  <w:style w:type="paragraph" w:styleId="TextBodyIndent">
    <w:name w:val="Body Text Indent"/>
    <w:basedOn w:val="Normal"/>
    <w:pPr>
      <w:widowControl w:val="false"/>
      <w:spacing w:lineRule="auto" w:line="120" w:before="0" w:after="48"/>
      <w:jc w:val="center"/>
    </w:pPr>
    <w:rPr>
      <w:rFonts w:ascii="Arial" w:hAnsi="Arial" w:cs="Arial"/>
      <w:sz w:val="1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9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color w:val="000000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color w:val="00000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color w:val="00000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color w:val="000000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color w:val="000000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38:00Z</dcterms:created>
  <dc:creator>игорь</dc:creator>
  <dc:description/>
  <cp:keywords/>
  <dc:language>en-US</dc:language>
  <cp:lastModifiedBy>SYSTEM</cp:lastModifiedBy>
  <cp:lastPrinted>2007-04-25T00:22:00Z</cp:lastPrinted>
  <dcterms:modified xsi:type="dcterms:W3CDTF">2011-09-10T13:38:00Z</dcterms:modified>
  <cp:revision>2</cp:revision>
  <dc:subject/>
  <dc:title>Численность и состав населения</dc:title>
</cp:coreProperties>
</file>