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производством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эконом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икроэкономика: ее предмет, су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редмет микроэконом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убъекты микроэкономи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истема макроэкономических показателей. Общественный проду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межуточный и конечный продукт. Добавленная стоим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да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кроэкономика: ее предмет, субъекты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 Предмет микро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- составная часть экономической теории, изучающая экономические взаимоотношения между людьми и определяющая общие закономерности их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- это наука о принятии решений, изучающая поведение отдельных экономических субъектов. Ее основными проблем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ы и объемы выпуска и потребления конкретных бл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яние отдельных ры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е ресурсов между альтернативными ц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изучает относительные цены, т. е. соотношения цен отдельных благ, в то время как абсолютный уровень цен изучает макро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предметом микроэкономики являются: экономические отношения, связанные с эффективным использованием ограниченных ресурсов; принятие решений отдельными субъектами экономики в условиях экономического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экономике особое значение имеет изучение следующих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номическое поведение людей, которое закрепляется в адекватных институтах и общественных структурах. В качестве ключевых институтов выступают рынок, собственность и государ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экономическими субъектами решений и реализация ими соответствующих экономическ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блема выбора одного из альтернативных вариантов; она ставит вопрос о редкости благ и их ограни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исходит из следующих предпосы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экономического атомизма</w:t>
      </w:r>
      <w:r>
        <w:rPr>
          <w:sz w:val="28"/>
          <w:szCs w:val="28"/>
        </w:rPr>
        <w:t>, означающего, что микроэкономика сосредоточивает свое внимание на поведении экономических субъектов, которые принимают и реализуют свои решения в процессе эконом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 экономического рационализма</w:t>
      </w:r>
      <w:r>
        <w:rPr>
          <w:sz w:val="28"/>
          <w:szCs w:val="28"/>
        </w:rPr>
        <w:t>, сущность которого состоит в допущении оценки экономическими агентами своих выгод и затрат, сравнение которых в процессе принятия экономических решений дает возможность установить наиболее эффективные действия конкретного экономического агента, обеспечивающие извлечение максималь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икроэкономика состоит из четырех частей. Первая часть посвящена анализу закономерностей образования потребительского спроса. В этой части микроэкономики развиваются теории предельной полезности. Во второй части микроэкономики анализируется предложение в первую очередь с точки зрения изучения поведения отдельной фирмы и формирования ее издержек в конкретных рыночных условиях. Третья часть посвящена анализу соотношения спроса и предложения в зависимости от различных форм рынков (рынков совершенной или несовершенной конкуренции). В четвертой части - теории распределения - анализируются рынки и проблемы ценообразования фактор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дает представление о движении индивидуальных цен и имеет дело со сложной системой связей, именуемой рыночным механизмом. Она рассматривает проблемы затрат, результатов, полезности, стоимости и цены в том виде, в каком они формируются в непосредственном процессе производства, в актах обмена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экономики создавались австрийской школой, основными представителями которой были К. Менгер, Ф. Визер, Э. Бем-Баверк. Значительный вклад в развитие микроэкономики внесли английские экономисты А. Маршалл, А. Пигу, Дж. Хикс, американский экономист Дж. Б. Кларк, итальянский экономист В. Парето, швейцарский экономист Л. Вальрас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анализ претерпел определенную модификацию, в частности расширился объект микро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ческая теория лежит в основе разработки микроэкономической политики. Последняя, в свою очередь, определяется государством, которое устанавливает конкретные цели для отдельных рынков или отраслей и применяет определенные инструменты регулирования рынков и отраслей для осуществления эт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экономике, как и в макроэкономике, используется один и тот же инструментарий, однако каждая из наук анализирует экономические явления и процессы под разным углом зрения. Макроэкономика изучает экономику страны в целом, микроэкономика — состав и распределение общественного продукта. Для экономического образования одинаково ценны обе части экономической тео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 Субъекты микро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икроэкономических исследований является микросистема. Поскольку микросистема выступает как система экономических отношений между хозяйствующими субъектами, то анализировать ее можно в трех аспектах: через выяснение того, какие субъекты вступают в эти отношения, по поводу чего эти отношения складываются и какое основное содержание эт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b/>
          <w:sz w:val="28"/>
          <w:szCs w:val="28"/>
        </w:rPr>
        <w:t xml:space="preserve">субъектам микросистемы </w:t>
      </w:r>
      <w:r>
        <w:rPr>
          <w:sz w:val="28"/>
          <w:szCs w:val="28"/>
        </w:rPr>
        <w:t>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охозяйства. </w:t>
      </w:r>
      <w:r>
        <w:rPr>
          <w:sz w:val="28"/>
          <w:szCs w:val="28"/>
        </w:rPr>
        <w:t>Это группа людей, которые объединяют свои доходы, имеют общую собственность и вместе принимают экономические решения. Наиболее характерным примером домохозяйства является семья. Однако роль домохозяйства в микроэкономике может выполнять и отдельный человек, который самостоятельно формирует и использует свои доходы, не вступая в любые объединения с иными гражданами. Роль домохозяйств в микроэкономической системе двоякая. С одной стороны, они являются потребителями конечных товаров и носителями конечных потребностей. Собственно ради удовлетворения этих потребностей и функционирует экономическая система. Поэтому на рынке конечных товаров домохозяйства выступают на стороне спроса как покупатели. С другой же стороны, домохозяйства - это собственники ресурсов, которые поставляются ими для производственных целей. Поэтому на рынке ресурсов домохозяйства превращаются у продавцов, формируют предло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ятия (фирмы). </w:t>
      </w:r>
      <w:r>
        <w:rPr>
          <w:sz w:val="28"/>
          <w:szCs w:val="28"/>
        </w:rPr>
        <w:t>К ним относятся любые хозяйствующие субъекты, которые занимаются производственным потреблением ресурсов и производят товары или услуги с целью получения дохода. Следует обратить внимание, что понятие “предприятие” в микроэкономике значительно шире, чем, скажем, это определено в законодательстве, в частности в Законе Украины “О предприятиях”. Если для законодателя важно, чтобы предприятие было обязательно юридическим лицом, прошло государственную регистрацию и тому подобного, то для исследователя микроэкономических проблем все это не имеет существенного значения. Главным для него является то, что предприятие самостоятельно принимает решение о выпуске продукции, приобретении ресурсов, цене и рынках сбыта и руководствуется при выборе альтернативных вариантов целью максимизации до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о. </w:t>
      </w:r>
      <w:r>
        <w:rPr>
          <w:sz w:val="28"/>
          <w:szCs w:val="28"/>
        </w:rPr>
        <w:t>Оно в микросистеме рассматривается как совокупность органов власти, которые осуществляют роль координатора и регулятора экономической жизни. Исследователь микросистемы абстрагируется от того факта, что государство является собственником значительного количества предприятий, организует производство товаров общественного пользования и тому подобное. Наиболее существенным для него является координационная рол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экономических субъектов микроэкономики заключается в том, чтобы осуществить экономический выбор, обусловленный ограниченностью ресурсов. В любом обществе ограниченность ресурсов вынуждает делать выбор с целью решения следующих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производить и в каком объ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м образом производить избранные виды бл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получает то, что произвед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й объем ресурсов использовать для текущего потребления и ка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икроэкономика изучает, как решаются вышеназванные четыре основных вопро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макро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 включают два вида показателей: </w:t>
      </w:r>
      <w:r>
        <w:rPr>
          <w:i/>
          <w:sz w:val="28"/>
          <w:szCs w:val="28"/>
        </w:rPr>
        <w:t>экзоге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ндоген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Экзогенные величины</w:t>
      </w:r>
      <w:r>
        <w:rPr>
          <w:sz w:val="28"/>
          <w:szCs w:val="28"/>
        </w:rPr>
        <w:t xml:space="preserve"> – это показатели, задающиеся извне, формирующиеся </w:t>
      </w:r>
      <w:r>
        <w:rPr>
          <w:i/>
          <w:sz w:val="28"/>
          <w:szCs w:val="28"/>
        </w:rPr>
        <w:t>вне модели</w:t>
      </w:r>
      <w:r>
        <w:rPr>
          <w:sz w:val="28"/>
          <w:szCs w:val="28"/>
        </w:rPr>
        <w:t xml:space="preserve">. Экзогенные величины являются </w:t>
      </w:r>
      <w:r>
        <w:rPr>
          <w:i/>
          <w:sz w:val="28"/>
          <w:szCs w:val="28"/>
        </w:rPr>
        <w:t>автономными</w:t>
      </w:r>
      <w:r>
        <w:rPr>
          <w:sz w:val="28"/>
          <w:szCs w:val="28"/>
        </w:rPr>
        <w:t xml:space="preserve"> (независимыми</w:t>
      </w:r>
      <w:r>
        <w:rPr>
          <w:i/>
          <w:sz w:val="28"/>
          <w:szCs w:val="28"/>
        </w:rPr>
        <w:t>). Эндогенные</w:t>
      </w:r>
      <w:r>
        <w:rPr>
          <w:sz w:val="28"/>
          <w:szCs w:val="28"/>
        </w:rPr>
        <w:t xml:space="preserve"> величины – это показатели, формирующиеся </w:t>
      </w:r>
      <w:r>
        <w:rPr>
          <w:i/>
          <w:sz w:val="28"/>
          <w:szCs w:val="28"/>
        </w:rPr>
        <w:t>внутри моде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-1905</wp:posOffset>
                </wp:positionV>
                <wp:extent cx="3919220" cy="5962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596160"/>
                          <a:chOff x="0" y="0"/>
                          <a:chExt cx="3919320" cy="596160"/>
                        </a:xfrm>
                      </wpg:grpSpPr>
                      <wps:wsp>
                        <wps:cNvSpPr txBox="1"/>
                        <wps:spPr>
                          <a:xfrm>
                            <a:off x="2873880" y="0"/>
                            <a:ext cx="10450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догенная пере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450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зогенная пере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0"/>
                            <a:ext cx="10450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240" y="237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3760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-0.15pt;width:308.6pt;height:46.95pt" coordorigin="666,-3" coordsize="6172,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92;top:-3;width:1645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догенная переменна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;top:-3;width:1645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зогенная переменна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4;top:-3;width:1645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1,371" to="2798,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7,371" to="5358,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позволяет показать, как изменение экзогенных величин (внешний импульс) влияет на изменение эндогенных (рис.1.4.). Например, если функция потребления имеет вид: С = С (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, где С – величина совокупных потребительских расходов, 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 xml:space="preserve"> - располагаемый доход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богатство, 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являются экзогенными величинами, а С – эндогенной. Эта модель позволяет исследовать, как изменение располагаемого дохода и/или богатства меняет величину потребительских расходов. Потребление, таким образом, выступает как зависимая величина (функция), а располагаемый доход и величина богатства – как независимые величины (аргумент функции). В разных моделях одна и та же величина может быть и экзогенной, и эндогенной. Так, в модели потребления потребительские расходы (С) выступают в качестве эндогенной (зависимой) величины, а в модели совокупного спроса: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потребительские расходы (С) являются экзогенной (независимой) величиной, т.е. переменной, определяющей величину совокупного выпуска и совокупного дохода. Исключение составляют переменные государственного управления, которые, как правило, являются экзогенными, такие как государственные закупки товаров и услуг, аккордные налоги, налоговые ставки, величина трансфертов, учетная ставка процента, норма обязательных резервов, денежная б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еременных, модели включают в себя параметры и константы. К ним относятся все поведенческие коэффициенты, такие как предельная склонность к потреблению, предельная склонность к сбережению, норма депонирования, норма избыточных резервов, а также показатели эластичности (чувствительности), такие как чувствительность инвестиций к изменению ставки процента, чувствительность спроса на деньги к изменению дохода, степень мобильности капита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особенность макроэкономических переменных состоит в том, что они делятся на две группы: </w:t>
      </w:r>
      <w:r>
        <w:rPr>
          <w:b/>
          <w:bCs/>
          <w:i/>
          <w:sz w:val="28"/>
          <w:szCs w:val="28"/>
        </w:rPr>
        <w:t>показатели потоков</w:t>
      </w:r>
      <w:r>
        <w:rPr>
          <w:sz w:val="28"/>
          <w:szCs w:val="28"/>
        </w:rPr>
        <w:t xml:space="preserve"> и </w:t>
      </w:r>
      <w:r>
        <w:rPr>
          <w:b/>
          <w:bCs/>
          <w:i/>
          <w:sz w:val="28"/>
          <w:szCs w:val="28"/>
        </w:rPr>
        <w:t>показатели запас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то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) – это количество за определенный период времени. В макроэкономике, как правило, единицей времени является год. К показателям потоков относятся: совокупный выпуск, совокупный доход, потребление, инвестиции, дефицит (профицит) государственного бюджета, количество безработных, экспорт, импорт и др., поскольку все они рассчитываются каждый год, т.е. в расчете на один год. Все показатели, отображенные в схеме кругооборота, являются потоками. (Не случайно эта схема называется моделью круговых потоков –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s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>Запа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ock</w:t>
      </w:r>
      <w:r>
        <w:rPr>
          <w:sz w:val="28"/>
          <w:szCs w:val="28"/>
        </w:rPr>
        <w:t>) – это количество на определенный момент времени, т.е. на определенную дату (например, 1 января 2000 года). К показателям запасов относятся национальное богатство, личное богатство, запас капитала, количество безработных, производственный потенциал, государственный долг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роэкономические показатели могут быть разделены также на: </w:t>
      </w:r>
      <w:r>
        <w:rPr>
          <w:b/>
          <w:bCs/>
          <w:i/>
          <w:sz w:val="28"/>
          <w:szCs w:val="28"/>
        </w:rPr>
        <w:t>абсолютные</w:t>
      </w:r>
      <w:r>
        <w:rPr>
          <w:sz w:val="28"/>
          <w:szCs w:val="28"/>
        </w:rPr>
        <w:t xml:space="preserve"> и </w:t>
      </w:r>
      <w:r>
        <w:rPr>
          <w:b/>
          <w:bCs/>
          <w:i/>
          <w:sz w:val="28"/>
          <w:szCs w:val="28"/>
        </w:rPr>
        <w:t>относительны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бсолютные</w:t>
      </w:r>
      <w:r>
        <w:rPr>
          <w:sz w:val="28"/>
          <w:szCs w:val="28"/>
        </w:rPr>
        <w:t xml:space="preserve"> показатели измеряются в денежном (стоимостном) выражении (исключение составляют показатели численности занятых и численности безработных, которые измеряются в количестве человек), а </w:t>
      </w:r>
      <w:r>
        <w:rPr>
          <w:i/>
          <w:sz w:val="28"/>
          <w:szCs w:val="28"/>
        </w:rPr>
        <w:t>относительные</w:t>
      </w:r>
      <w:r>
        <w:rPr>
          <w:sz w:val="28"/>
          <w:szCs w:val="28"/>
        </w:rPr>
        <w:t xml:space="preserve"> – в процентах или относительных величинах. К относительным показателям относятся такие, как уровень безработицы, дефлятор (общий уровень цен), темп инфляции, темп экономического роста, ставка процента, ставка налог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абсолютные макроэкономические показатели содержатся в </w:t>
      </w:r>
      <w:r>
        <w:rPr>
          <w:i/>
          <w:iCs/>
          <w:sz w:val="28"/>
          <w:szCs w:val="28"/>
        </w:rPr>
        <w:t>системе национальных счетов</w:t>
      </w:r>
      <w:r>
        <w:rPr>
          <w:sz w:val="28"/>
          <w:szCs w:val="28"/>
        </w:rPr>
        <w:t>. Система национальных счетов (ее полное название Система счетов национального продукта и дохода – System of National Product and Income Accounts) была разработана в конце 20-х годов группой американских ученых, сотрудников Национального Бюро Экономических Исследований (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no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>), под руководством будущего лауреата Нобелевской премии Саймона Кузнеца (Simon Kuznets). Попытки разработать систему макроэкономических показателей, позволяющих оценить состояние национальной экономики начали предприниматься в разных странах еще в годы первой мировой войны с целью оценки военного и экономического потенциала воюющих держав. Дальнейшее развитие они получили в середине 20-х годов в период бурного подъема в экономиках развитых стран (так называемый период процветания – prosperity) с целью прогнозирования дальнейших тенденций экономического развития. Причем, исследования проводились не только в специально созданной в начале 20-х годов в США частной организации - Национальном Бюро Экономических Исследований, где эту работу возглавил известный американский экономист Уэсли Клер Митчелл, занимавшийся изучением проблем экономического цикла, что невозможно при отсутствии системы макроэкономических показателей. Параллельно работы в этом направлении велись и в Советской России во Всероссийском (а впоследствии Всесоюзном) Совете Народного Хозяйства – ВСНХ - в связи с необходимостью разработки пятилетних планов развития экономики страны, а также для оценки тенденций развития мировой экономики и перспектив мировой революции. В октябре 1929 разразился крах на Нью-Йоркской фондовой бирже, положивший начало самому глубокому и продолжительному мировому экономическому кризису – Великому Краху или Великой Депрессии 1929-1933 гг. В начале 1930 года Конгресс США принимает постановление о необходимости разработки системы индикаторов (показателей), которые позволили бы оценить состояние американской экономики. Практически такая система уже была создана. После второй мировой войны большинство стран в соответствии с рекомендациями Организации Объединенных Наций стали использовать методику расчета макроэкономических показателей, заложенную в Системе Национальных Счетов, что позволяет производить макроэкономические сопоставления по разным странам мира. Россия (СССР) начала использовать эту методику с 1987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национальных счетов представляет собой совокупность статистических макроэкономических показателей, характеризующих величину совокупного продукта (выпуска) и совокупного дохода, позволяющих оценить состояние национальной экономики. СНС содержит три основных показателя совокупного выпуска (объема производства): </w:t>
      </w:r>
      <w:r>
        <w:rPr>
          <w:i/>
          <w:sz w:val="28"/>
          <w:szCs w:val="28"/>
        </w:rPr>
        <w:t>валовой национальный продукт</w:t>
      </w:r>
      <w:r>
        <w:rPr>
          <w:sz w:val="28"/>
          <w:szCs w:val="28"/>
        </w:rPr>
        <w:t xml:space="preserve"> (ВНП); </w:t>
      </w:r>
      <w:r>
        <w:rPr>
          <w:i/>
          <w:sz w:val="28"/>
          <w:szCs w:val="28"/>
        </w:rPr>
        <w:t>валовой внутренний продукт</w:t>
      </w:r>
      <w:r>
        <w:rPr>
          <w:sz w:val="28"/>
          <w:szCs w:val="28"/>
        </w:rPr>
        <w:t xml:space="preserve"> (ВВП); </w:t>
      </w:r>
      <w:r>
        <w:rPr>
          <w:i/>
          <w:sz w:val="28"/>
          <w:szCs w:val="28"/>
        </w:rPr>
        <w:t>чист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циона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укт</w:t>
      </w:r>
      <w:r>
        <w:rPr>
          <w:sz w:val="28"/>
          <w:szCs w:val="28"/>
        </w:rPr>
        <w:t xml:space="preserve"> (ЧНП) и три показателя совокупного дохода: </w:t>
      </w:r>
      <w:r>
        <w:rPr>
          <w:i/>
          <w:sz w:val="28"/>
          <w:szCs w:val="28"/>
        </w:rPr>
        <w:t>национа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ход</w:t>
      </w:r>
      <w:r>
        <w:rPr>
          <w:sz w:val="28"/>
          <w:szCs w:val="28"/>
        </w:rPr>
        <w:t xml:space="preserve"> (НД); </w:t>
      </w:r>
      <w:r>
        <w:rPr>
          <w:i/>
          <w:sz w:val="28"/>
          <w:szCs w:val="28"/>
        </w:rPr>
        <w:t>лич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ход</w:t>
      </w:r>
      <w:r>
        <w:rPr>
          <w:sz w:val="28"/>
          <w:szCs w:val="28"/>
        </w:rPr>
        <w:t xml:space="preserve"> (ЛД); </w:t>
      </w:r>
      <w:r>
        <w:rPr>
          <w:i/>
          <w:sz w:val="28"/>
          <w:szCs w:val="28"/>
        </w:rPr>
        <w:t>располагаем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ход</w:t>
      </w:r>
      <w:r>
        <w:rPr>
          <w:sz w:val="28"/>
          <w:szCs w:val="28"/>
        </w:rPr>
        <w:t xml:space="preserve"> (РЛ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чала 80-х годов основным показателем, характеризующим </w:t>
      </w:r>
      <w:r>
        <w:rPr>
          <w:i/>
          <w:sz w:val="28"/>
          <w:szCs w:val="28"/>
        </w:rPr>
        <w:t xml:space="preserve">совокупный объем производства </w:t>
      </w:r>
      <w:r>
        <w:rPr>
          <w:sz w:val="28"/>
          <w:szCs w:val="28"/>
        </w:rPr>
        <w:t xml:space="preserve">был показатель валового национального продукта. Однако в современных условиях в связи с интернационализацией экономических и хозяйственных связей и трудностями подсчета валового </w:t>
      </w:r>
      <w:r>
        <w:rPr>
          <w:i/>
          <w:sz w:val="28"/>
          <w:szCs w:val="28"/>
        </w:rPr>
        <w:t>национального</w:t>
      </w:r>
      <w:r>
        <w:rPr>
          <w:sz w:val="28"/>
          <w:szCs w:val="28"/>
        </w:rPr>
        <w:t xml:space="preserve"> продукта (ВНП), поскольку национальные факторы производства каждой страны используются во многих других странах мира, основным показателем совокупного объема выпуска стал валовый </w:t>
      </w:r>
      <w:r>
        <w:rPr>
          <w:i/>
          <w:sz w:val="28"/>
          <w:szCs w:val="28"/>
        </w:rPr>
        <w:t>внутренний</w:t>
      </w:r>
      <w:r>
        <w:rPr>
          <w:sz w:val="28"/>
          <w:szCs w:val="28"/>
        </w:rPr>
        <w:t xml:space="preserve"> продукт (ВВП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Промежуточный и конечный продукт. Добавленн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 продукция, производимая экономикой делится на конечную и промежуточную. </w:t>
      </w:r>
      <w:r>
        <w:rPr>
          <w:i/>
          <w:sz w:val="28"/>
          <w:szCs w:val="28"/>
        </w:rPr>
        <w:t>Конечная продукция</w:t>
      </w:r>
      <w:r>
        <w:rPr>
          <w:sz w:val="28"/>
          <w:szCs w:val="28"/>
        </w:rPr>
        <w:t xml:space="preserve"> – это продукция, которая идет в конечное потребление, и не предназначена для дальнейшей производственной переработки или перепродажи. </w:t>
      </w:r>
      <w:r>
        <w:rPr>
          <w:i/>
          <w:sz w:val="28"/>
          <w:szCs w:val="28"/>
        </w:rPr>
        <w:t>Промежуточная продукция</w:t>
      </w:r>
      <w:r>
        <w:rPr>
          <w:sz w:val="28"/>
          <w:szCs w:val="28"/>
        </w:rPr>
        <w:t xml:space="preserve"> идет в дальнейший процесс производства или перепродажу. Как правило, к промежуточной продукции относится сырье, материалы, полуфабрикаты и т.п. Однако в зависимости от способа использования один и тот же товар может быть и промежуточным продуктом, и конечным. Так, например, мясо, купленное домохозяйкой для борща, является конечным продуктом, так как пошло в конечное потребление, а мясо, купленное рестораном «МакДональдс» – промежуточным, так как будет подвергнуто переработке и вложено в чизбургер, который и будет в данном случае конечным продуктом. Все перепродажи (продажи подержанных вещей) также не включаются в ВВП, поскольку их стоимость уже была однажды учтена в момент их первой покупки конечным потреб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ВП включается только стоимость конечной продукции с тем, чтобы избежать повторного (двойного) счета. Дело в том, что, например, в стоимость автомобиля включается стоимость железа, из которого делают сталь; стали, из которой получают прокат; проката, из которого сделан автомобиль. Подсчет стоимости конечной продукции поэтому ведется </w:t>
      </w:r>
      <w:r>
        <w:rPr>
          <w:i/>
          <w:sz w:val="28"/>
          <w:szCs w:val="28"/>
        </w:rPr>
        <w:t xml:space="preserve">по добавленной стоимости. </w:t>
      </w:r>
      <w:r>
        <w:rPr>
          <w:sz w:val="28"/>
          <w:szCs w:val="28"/>
        </w:rPr>
        <w:t>Рассмотрим это на примере. Предположим, что фермер вырастил зерно, продал его мельнику за $5, который смолол зерно в муку. Муку он продал пекарю за $8, сделавшему из муки тесто и выпекшему хлеб. Выпечку пекарь продал булочнику за $17, который продал хлеб покупателю за $25. Зерно для мельника, мука для пекаря, выпечка для булочника являются промежуточной продукцией, а хлеб, который булочник продал покупателю – конечной продук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1. </w:t>
      </w:r>
      <w:r>
        <w:rPr/>
        <w:t>Добавленная стоимость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93"/>
        <w:gridCol w:w="992"/>
        <w:gridCol w:w="992"/>
      </w:tblGrid>
      <w:tr>
        <w:trPr>
          <w:trHeight w:val="2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толбце представлена стоимость всех продаж (общая выручка от продаж всех экономических агентов), равная 55 $ (total output). Во втором – стоимость промежуточной продукции (30 $), а в третьем – сумма добавленных стоимостей (25 $). Таким образом, добавленная стоимость представляет собой чистый вклад каждого производителя (фирмы) в совокупный объем производства. Сумма добавленных стоимостей (25 $) равна стоимости конечной продукции, т.е. той сумме, которую заплатил конечный потребитель (25 $). Поэтому, чтобы избежать повторного счета, в ВНП включается только добавленная стоимость, равная стоимости конечной продукции. Добавленная стоимость – это разница между общей выручкой от продаж и стоимостью промежуточной продукции (т.е. стоимостью сырья и материалов, которые каждый производитель (фирма) покупает у других фирм). В нашем примере: 55 – 30 = 25 ($). При этом все внутренние затраты фирмы (на выплату заработной платы, амортизацию, аренду капитала и др.), а также прибыль фирмы </w:t>
      </w:r>
      <w:r>
        <w:rPr>
          <w:i/>
          <w:sz w:val="28"/>
          <w:szCs w:val="28"/>
        </w:rPr>
        <w:t>включаются в добавленную стоимость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 Задач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слов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ункция спроса на товар задана уравнением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2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предложения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10, найти равновесную цену и равновесный объем продаж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Так как при равновесном объеме продаж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, =&gt; 2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, =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авн=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20-3*6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равновесная цена составляе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6, а равновесный объем продаж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авн =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оя А.А. Микрэкономика: Курс лекций. – Днепропетровск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асиленок В.Л., Макарченко М.А. Экономика. Микроэкономика и макроэкономика: Учеб. пособие. - СПб.: СПбГУНиПТ, 2003. - 21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3. Матвеева Т.Ю. Макроэкономика: курс лекций для экономистов. - М.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www.inventech.ru/lib/micro/micro-0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http://eup.ru/Documents/2003-08-18/16ADE.asp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5cpi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84" w:firstLine="436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5cpi;Lucida Console" w:hAnsi="Courier 5cpi;Lucida Console" w:cs="Courier 5cpi;Lucida Console"/>
      <w:szCs w:val="20"/>
    </w:rPr>
  </w:style>
  <w:style w:type="paragraph" w:styleId="14">
    <w:name w:val="Обычный + 14 пт"/>
    <w:basedOn w:val="21"/>
    <w:qFormat/>
    <w:pPr>
      <w:spacing w:lineRule="auto" w:line="360"/>
      <w:ind w:left="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44:00Z</dcterms:created>
  <dc:creator>CRAZY</dc:creator>
  <dc:description/>
  <cp:keywords/>
  <dc:language>en-US</dc:language>
  <cp:lastModifiedBy>SYSTEM</cp:lastModifiedBy>
  <cp:lastPrinted>2009-11-19T20:37:00Z</cp:lastPrinted>
  <dcterms:modified xsi:type="dcterms:W3CDTF">2011-09-10T13:44:00Z</dcterms:modified>
  <cp:revision>2</cp:revision>
  <dc:subject/>
  <dc:title/>
</cp:coreProperties>
</file>