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МИНИСТЕРСТВО ОБРАЗОВАНИЯ И НАУКИ УКРАИНЫ</w:t>
      </w:r>
    </w:p>
    <w:p>
      <w:pPr>
        <w:pStyle w:val="Style18"/>
        <w:rPr/>
      </w:pPr>
      <w:r>
        <w:rPr/>
        <w:t>Таврический Национальный университет им.В.И. Вернадского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онтрольная работа</w:t>
      </w:r>
    </w:p>
    <w:p>
      <w:pPr>
        <w:pStyle w:val="Style18"/>
        <w:rPr/>
      </w:pPr>
      <w:r>
        <w:rPr/>
        <w:t>по дисциплине</w:t>
      </w:r>
    </w:p>
    <w:p>
      <w:pPr>
        <w:pStyle w:val="Style18"/>
        <w:rPr/>
      </w:pPr>
      <w:r>
        <w:rPr/>
        <w:t>"Логистика"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5180" w:hanging="0"/>
        <w:jc w:val="left"/>
        <w:rPr/>
      </w:pPr>
      <w:r>
        <w:rPr/>
        <w:t>Работу выполнила студентка</w:t>
      </w:r>
    </w:p>
    <w:p>
      <w:pPr>
        <w:pStyle w:val="Style18"/>
        <w:ind w:left="5180" w:hanging="0"/>
        <w:jc w:val="left"/>
        <w:rPr/>
      </w:pPr>
      <w:r>
        <w:rPr/>
        <w:t xml:space="preserve">6 курса, з/о, группа МО, </w:t>
      </w:r>
    </w:p>
    <w:p>
      <w:pPr>
        <w:pStyle w:val="Style18"/>
        <w:ind w:left="5180" w:hanging="0"/>
        <w:jc w:val="left"/>
        <w:rPr/>
      </w:pPr>
      <w:r>
        <w:rPr/>
        <w:t>факультет Управления</w:t>
      </w:r>
    </w:p>
    <w:p>
      <w:pPr>
        <w:pStyle w:val="Style18"/>
        <w:ind w:left="5180" w:hanging="0"/>
        <w:jc w:val="left"/>
        <w:rPr/>
      </w:pPr>
      <w:r>
        <w:rPr/>
        <w:t xml:space="preserve">Моргун И.В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имферополь, 2006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 xml:space="preserve">1) Выбрать логистический объект (склад предприятия-производителя, оптовая база, морской порт, железнодорожный узел, магазин)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 xml:space="preserve">2) Дать краткую характеристику объекта. В какую товаропроводящую систему он входит?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 xml:space="preserve">3) Какие логистические операции осуществляются на объекте?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 xml:space="preserve">4) С какими материальными потоками имеет дело объект?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 xml:space="preserve">5) Составить схему материального потока (вход, движение внутри объекта, выход)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>6) Предложить мероприятия по рационализации материального потока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 xml:space="preserve">7) Составить схему информационного потока. Как осуществляется обмен информацией с другими предприятиями?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 xml:space="preserve">8) Какие мероприятия могут уменьшить документооборот на исследуемом объекте?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>9) Какая система управления запасами существует на объекте? Обосновать ее целесообразность или предложить мероприятия по совершенствованию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 xml:space="preserve">10) Построить график движения материального запаса за определенный период (декаду, месяц, квартал). Объяснить причину колебаний запасов.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 xml:space="preserve">11) Какая система сервиса функционирует на объекте? Сравнить ее с конкурентами.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 xml:space="preserve">12) Как можно совершенствовать существующую систему сервиса?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 xml:space="preserve">13) Существует ли на объекте логистическая служба? Является ли она эффективной? 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rPr/>
            </w:pPr>
            <w:r>
              <w:rPr/>
              <w:t>Список использованных источников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>
          <w:kern w:val="0"/>
        </w:rPr>
        <w:t xml:space="preserve">1) Выбрать логистический объект (склад предприятия-производителя, оптовая база, морской порт, железнодорожный узел, магазин)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Анализируемый в работе логистический объект – это супермаркет "Эльдорадо", расположенный в г. Симферополе по ул. Кирова 27. </w:t>
      </w:r>
    </w:p>
    <w:p>
      <w:pPr>
        <w:pStyle w:val="Normal"/>
        <w:rPr/>
      </w:pPr>
      <w:r>
        <w:rPr/>
        <w:t>Данное предприятие (супермаркет) осуществляет деятельность в таких направлениях:</w:t>
      </w:r>
    </w:p>
    <w:p>
      <w:pPr>
        <w:pStyle w:val="Normal"/>
        <w:rPr/>
      </w:pPr>
      <w:r>
        <w:rPr/>
        <w:t xml:space="preserve">Реализация товаров народного потребления, а именно бытовой техники, цифровых устройств. Продажа производится за наличные и в кредит населению и юридическим лицам. </w:t>
      </w:r>
    </w:p>
    <w:p>
      <w:pPr>
        <w:pStyle w:val="Normal"/>
        <w:rPr/>
      </w:pPr>
      <w:r>
        <w:rPr/>
        <w:t xml:space="preserve">Ассортимент товаров, представленных в данном супермаркете техники превышает 1000 наименований по различным товарным группам. </w:t>
      </w:r>
    </w:p>
    <w:p>
      <w:pPr>
        <w:pStyle w:val="Normal"/>
        <w:rPr/>
      </w:pPr>
      <w:r>
        <w:rPr/>
        <w:t xml:space="preserve">Количество работников, занятых на данном торговом предприятии на 1.01. 2006 составляло 68 человек. </w:t>
      </w:r>
    </w:p>
    <w:p>
      <w:pPr>
        <w:pStyle w:val="Normal"/>
        <w:rPr/>
      </w:pPr>
      <w:r>
        <w:rPr/>
        <w:t xml:space="preserve">Данное предприятие работает на принципах дистрибъюции, то есть ведутся торговые операции от имени производителя, но за свой счет. </w:t>
      </w:r>
    </w:p>
    <w:p>
      <w:pPr>
        <w:pStyle w:val="Normal"/>
        <w:rPr/>
      </w:pPr>
      <w:r>
        <w:rPr/>
        <w:t xml:space="preserve">На предприятии имеется собственная транспортная служба, которая обеспечивает до 20% вывоза товаров. Наиболее интенсивно данная служба работает с 12 до 17.00. Остальные реализуемые товары вывозятся силами покупателей. </w:t>
      </w:r>
    </w:p>
    <w:p>
      <w:pPr>
        <w:pStyle w:val="Normal"/>
        <w:rPr/>
      </w:pPr>
      <w:r>
        <w:rPr/>
        <w:t xml:space="preserve">Предприятие - это один из известных фирменных магазинов сети супермаркетов "Эльдорадо". Данная сеть только на Украине представлена 27 представительствами - магазинами, то есть в каждом региональном центре Украины есть магазин сети "Эльдорадо". Магазины данной сети зарекомендовали себя гибкой политикой цен по отношению к покупателям, имеет место также выверенная маркетингом кредитная политика, которая обеспечивает предприятию устойчивый спрос на товары долговременного, бытового назначения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2) Дать краткую характеристику объекта. В какую товаропроводящую систему он входит?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Данное предприятия работает в условиях тесного сотрудничества с производителем (он же в качестве поставщика) и потребителем. То есть имеет место привычная для торговых предприятий логическая цепочка (рис.1) </w:t>
      </w:r>
    </w:p>
    <w:p>
      <w:pPr>
        <w:pStyle w:val="Normal"/>
        <w:rPr/>
      </w:pPr>
      <w:r>
        <w:rPr/>
        <w:t>Производитель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4700</wp:posOffset>
                </wp:positionH>
                <wp:positionV relativeFrom="page">
                  <wp:posOffset>3310890</wp:posOffset>
                </wp:positionV>
                <wp:extent cx="927100" cy="1405255"/>
                <wp:effectExtent l="33655" t="5080" r="190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1405080"/>
                          <a:chOff x="0" y="0"/>
                          <a:chExt cx="927000" cy="1405080"/>
                        </a:xfrm>
                      </wpg:grpSpPr>
                      <wps:wsp>
                        <wps:cNvSpPr/>
                        <wps:spPr>
                          <a:xfrm>
                            <a:off x="12600" y="0"/>
                            <a:ext cx="914400" cy="533520"/>
                          </a:xfrm>
                          <a:prstGeom prst="upDown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5600"/>
                            <a:ext cx="838080" cy="609480"/>
                          </a:xfrm>
                          <a:prstGeom prst="upDown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pt;margin-top:260.7pt;width:73pt;height:110.65pt" coordorigin="3220,5214" coordsize="1460,2213"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3240;top:5214;width:1439;height:839;mso-wrap-style:none;v-text-anchor:middle;mso-position-vertical-relative:page" type="_x0000_t7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20;top:6467;width:1319;height:959;mso-wrap-style:none;v-text-anchor:middle;mso-position-vertical-relative:page" type="_x0000_t70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(поставщик – сборочные цеха симферопольского завода "Фотон") </w:t>
      </w:r>
    </w:p>
    <w:p>
      <w:pPr>
        <w:pStyle w:val="Normal"/>
        <w:rPr/>
      </w:pPr>
      <w:r>
        <w:rPr/>
        <w:t xml:space="preserve">Торговое предприятие (супемаркет "Эльдорадо"). </w:t>
      </w:r>
    </w:p>
    <w:p>
      <w:pPr>
        <w:pStyle w:val="Normal"/>
        <w:rPr/>
      </w:pPr>
      <w:r>
        <w:rPr/>
        <w:t xml:space="preserve">Потребители бытовой техники (физические и юридические лица). </w:t>
      </w:r>
    </w:p>
    <w:p>
      <w:pPr>
        <w:pStyle w:val="Normal"/>
        <w:rPr/>
      </w:pPr>
      <w:r>
        <w:rPr/>
        <w:t>Рис.1. Логическая схема взаимосвязи объекта торговли с поставщиками и потребителями.</w:t>
      </w:r>
    </w:p>
    <w:p>
      <w:pPr>
        <w:pStyle w:val="Normal"/>
        <w:rPr/>
      </w:pPr>
      <w:r>
        <w:rPr/>
        <w:t xml:space="preserve">Наиболее существенными в рамках ВПЛС являются системы типа "толкающая" и "тянущая". Различие в сущности данных систем состоит в следующем. "Толкающая" система – предметы труда (торговли), не заказаны, а поступают согласно команде из центральной системы управления. "Тянущая система" - система организации, при которой предметы труда (торговли) подаются с предыдущего участка по мере необходимости. </w:t>
      </w:r>
    </w:p>
    <w:p>
      <w:pPr>
        <w:pStyle w:val="Normal"/>
        <w:rPr/>
      </w:pPr>
      <w:r>
        <w:rPr/>
        <w:t xml:space="preserve">Очевидно, что для рассматриваемого в работе супермаркета ближе концепция "тянущей" системы, так как организация материальных потоков снабжения от поставщика происходит по мере формирования заказов от отдела сбыта супермаркета, в свою очередь отдел супермаркета в позиционировании товаров для продажи руководствуется потребительским спросом. </w:t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 xml:space="preserve">3) Какие логистические операции осуществляются на объекте?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На предприятии осуществляются разнообразные логистические функции, а более конкретно супермаркет осуществляет такие операции, как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планирование потребности в материальных (товарных) ресурсах, человеческих ресурсах (персонал), сырьевых ресурсах (тепло, электроэнергия, упаковочные материалы, канцтовары, нематериальные активы и т.д.) </w:t>
      </w:r>
    </w:p>
    <w:p>
      <w:pPr>
        <w:pStyle w:val="Style14"/>
        <w:numPr>
          <w:ilvl w:val="0"/>
          <w:numId w:val="2"/>
        </w:numPr>
        <w:rPr/>
      </w:pPr>
      <w:r>
        <w:rPr/>
        <w:t>определение рациональных сроков и объемов поставок</w:t>
      </w:r>
    </w:p>
    <w:p>
      <w:pPr>
        <w:pStyle w:val="Style14"/>
        <w:numPr>
          <w:ilvl w:val="0"/>
          <w:numId w:val="2"/>
        </w:numPr>
        <w:rPr/>
      </w:pPr>
      <w:r>
        <w:rPr/>
        <w:t>выбор типа транспорта и определение рационального маршрута, подбор транспорта под определенный вид товаров</w:t>
      </w:r>
    </w:p>
    <w:p>
      <w:pPr>
        <w:pStyle w:val="Style14"/>
        <w:numPr>
          <w:ilvl w:val="0"/>
          <w:numId w:val="2"/>
        </w:numPr>
        <w:rPr/>
      </w:pPr>
      <w:r>
        <w:rPr/>
        <w:t>регулирование и контроль уровня запасов в сбытовой системе</w:t>
      </w:r>
    </w:p>
    <w:p>
      <w:pPr>
        <w:pStyle w:val="Style14"/>
        <w:numPr>
          <w:ilvl w:val="0"/>
          <w:numId w:val="2"/>
        </w:numPr>
        <w:rPr/>
      </w:pPr>
      <w:r>
        <w:rPr/>
        <w:t>управление процедурой заказов</w:t>
      </w:r>
    </w:p>
    <w:p>
      <w:pPr>
        <w:pStyle w:val="Style14"/>
        <w:numPr>
          <w:ilvl w:val="0"/>
          <w:numId w:val="2"/>
        </w:numPr>
        <w:rPr/>
      </w:pPr>
      <w:r>
        <w:rPr/>
        <w:t>складирование, определение оптимального уровня запасов по товарным группам и их ассортименту</w:t>
      </w:r>
    </w:p>
    <w:p>
      <w:pPr>
        <w:pStyle w:val="Style14"/>
        <w:numPr>
          <w:ilvl w:val="0"/>
          <w:numId w:val="2"/>
        </w:numPr>
        <w:rPr/>
      </w:pPr>
      <w:r>
        <w:rPr/>
        <w:t>проектирование зон складирования, торговой площади, зон погрузки-разгрузки</w:t>
      </w:r>
    </w:p>
    <w:p>
      <w:pPr>
        <w:pStyle w:val="Style14"/>
        <w:numPr>
          <w:ilvl w:val="0"/>
          <w:numId w:val="2"/>
        </w:numPr>
        <w:rPr/>
      </w:pPr>
      <w:r>
        <w:rPr/>
        <w:t>выбор погрузочно-разгрузочного и другого складского оборудования</w:t>
      </w:r>
    </w:p>
    <w:p>
      <w:pPr>
        <w:pStyle w:val="Style14"/>
        <w:numPr>
          <w:ilvl w:val="0"/>
          <w:numId w:val="2"/>
        </w:numPr>
        <w:rPr/>
      </w:pPr>
      <w:r>
        <w:rPr/>
        <w:t>перемещение товаров на складе</w:t>
      </w:r>
    </w:p>
    <w:p>
      <w:pPr>
        <w:pStyle w:val="Style14"/>
        <w:numPr>
          <w:ilvl w:val="0"/>
          <w:numId w:val="2"/>
        </w:numPr>
        <w:rPr/>
      </w:pPr>
      <w:r>
        <w:rPr/>
        <w:t>работа с упаковкой</w:t>
      </w:r>
    </w:p>
    <w:p>
      <w:pPr>
        <w:pStyle w:val="Style14"/>
        <w:numPr>
          <w:ilvl w:val="0"/>
          <w:numId w:val="2"/>
        </w:numPr>
        <w:rPr/>
      </w:pPr>
      <w:r>
        <w:rPr/>
        <w:t>послепродажное обслуживание, включающее прием возврата товара, не удовлетворившего покупателей или не прошедшего гарантийного срока службы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информационная поддержка (определение рекламной линии позиционирования товаров, оповещение о товарных акциях и т.д.). </w:t>
      </w:r>
    </w:p>
    <w:p>
      <w:pPr>
        <w:pStyle w:val="Normal"/>
        <w:rPr/>
      </w:pPr>
      <w:r>
        <w:rPr/>
        <w:t xml:space="preserve">Таким образом, на данном торговом предприятии имеет место целый комплекс логистических операций, которые взаимосвязаны и подчинены единой цели - управление товарно-материальными потоками. </w:t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 xml:space="preserve">4) С какими материальными потоками имеет дело объект?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Материальные потоки супермаркета связаны с приемом товара от поставщика для реализации потребителю и непосредственно отгрузка (отправление своими транспортными средствами) товаров покупателю. </w:t>
      </w:r>
    </w:p>
    <w:p>
      <w:pPr>
        <w:pStyle w:val="Normal"/>
        <w:rPr/>
      </w:pPr>
      <w:r>
        <w:rPr/>
        <w:t xml:space="preserve">При этом материальные потоки рассматриваемого предприятия можно классифицировать следующим образом: </w:t>
      </w:r>
    </w:p>
    <w:p>
      <w:pPr>
        <w:pStyle w:val="Style14"/>
        <w:numPr>
          <w:ilvl w:val="0"/>
          <w:numId w:val="2"/>
        </w:numPr>
        <w:rPr/>
      </w:pPr>
      <w:r>
        <w:rPr/>
        <w:t>Входной (разгрузка автомобильного транспорта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Выходной (погрузка)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Внутренний (операции внутри магазина)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Внешний (движение грузов, к которым предприятие имеет отношение) </w:t>
      </w:r>
    </w:p>
    <w:p>
      <w:pPr>
        <w:pStyle w:val="Style14"/>
        <w:numPr>
          <w:ilvl w:val="0"/>
          <w:numId w:val="2"/>
        </w:numPr>
        <w:rPr/>
      </w:pPr>
      <w:r>
        <w:rPr/>
        <w:t>По натурально-вещественому составу - одноассортиментый и многоассортиментный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По количественному признаку - средний (автомобильный транспорт) </w:t>
      </w:r>
    </w:p>
    <w:p>
      <w:pPr>
        <w:pStyle w:val="Style14"/>
        <w:numPr>
          <w:ilvl w:val="0"/>
          <w:numId w:val="2"/>
        </w:numPr>
        <w:rPr/>
      </w:pPr>
      <w:r>
        <w:rPr/>
        <w:t>По весу грузов – тяжеловесные и легковесные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По консистенции грузов – товарно-штучные, перевозимые в контейнерах, ящиках и т.д., специально упакованные. </w:t>
      </w:r>
    </w:p>
    <w:p>
      <w:pPr>
        <w:pStyle w:val="Normal"/>
        <w:rPr/>
      </w:pPr>
      <w:r>
        <w:rPr/>
        <w:t xml:space="preserve">5) Составить схему материального потока (вход, движение внутри объекта, выход) </w:t>
      </w:r>
    </w:p>
    <w:p>
      <w:pPr>
        <w:pStyle w:val="Normal"/>
        <w:rPr/>
      </w:pPr>
      <w:r>
        <w:rPr/>
        <w:t xml:space="preserve">Схему материального потока в супермаркете "Эльдорадо" представим на рис.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Схема материального потока в супермаркете "Эльдорадо"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00</wp:posOffset>
                </wp:positionH>
                <wp:positionV relativeFrom="page">
                  <wp:posOffset>1024890</wp:posOffset>
                </wp:positionV>
                <wp:extent cx="4038600" cy="44196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4419720"/>
                          <a:chOff x="0" y="0"/>
                          <a:chExt cx="4038480" cy="441972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266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ок разгрузки - по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1350000"/>
                            <a:ext cx="36576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но-отправочный участок, комплектация  заказа покуп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6880" y="511920"/>
                            <a:ext cx="0" cy="838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511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7880"/>
                            <a:ext cx="13716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а для реал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587880"/>
                            <a:ext cx="121932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ы для реализации Покуп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1959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195948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112120"/>
                            <a:ext cx="11430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а для ре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2112120"/>
                            <a:ext cx="11430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ре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1360" y="2895480"/>
                            <a:ext cx="2666880" cy="15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668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асток хранения (складские помещения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7040"/>
                              <a:ext cx="2666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рговый з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5280" y="6098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80.7pt;width:318.05pt;height:348pt" coordorigin="560,1614" coordsize="6361,6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20;top:1614;width:419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ок разгрузки - по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0;top:3740;width:5759;height:9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но-отправочный участок, комплектация  заказа покупател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760,2420" to="4760,3739" stroked="t" o:allowincell="f" style="position:absolute;flip:y;mso-position-vertical-relative:page">
                  <v:stroke color="black" weight="9360" dashstyle="shortdot" endarrow="block" endarrowwidth="medium" endarrowlength="medium" joinstyle="miter" endcap="round"/>
                  <v:fill o:detectmouseclick="t" on="false"/>
                  <w10:wrap type="topAndBottom"/>
                </v:line>
                <v:line id="shape_0" from="2960,2420" to="2960,373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60;top:2540;width:2159;height:9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а для реа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00;top:2540;width:1919;height:9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ы для реализации Покупател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960,4700" to="2960,613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60,4700" to="4760,6139" stroked="t" o:allowincell="f" style="position:absolute;flip:y;mso-position-vertical-relative:page">
                  <v:stroke color="black" weight="9360" dashstyle="shortdot" endarrow="block" endarrowwidth="medium" endarrowlength="medium" joinstyle="miter" endcap="round"/>
                  <v:fill o:detectmouseclick="t" on="false"/>
                  <w10:wrap type="topAndBottom"/>
                </v:line>
                <v:shape id="shape_0" fillcolor="white" stroked="t" o:allowincell="f" style="position:absolute;left:800;top:4940;width:1799;height:9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а для реализа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00;top:4940;width:1799;height:9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реализа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я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1680;top:6174;width:4200;height:2401">
                  <v:shape id="shape_0" fillcolor="white" stroked="t" o:allowincell="f" style="position:absolute;left:1680;top:6174;width:4199;height:95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асток хранения (складские помещения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680;top:7854;width:4199;height:7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рговый з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720,7134" to="3720,785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/>
        <w:t>.</w:t>
      </w:r>
    </w:p>
    <w:p>
      <w:pPr>
        <w:pStyle w:val="Normal"/>
        <w:rPr/>
      </w:pPr>
      <w:r>
        <w:rPr/>
        <w:t xml:space="preserve">Расчет годового материального потока на участке торгового предприятия представлен в таблице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778"/>
        <w:gridCol w:w="3044"/>
      </w:tblGrid>
      <w:tr>
        <w:trPr>
          <w:trHeight w:val="6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именование операци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Величина товарного потока, т/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грузка-погрузка автомобильного транспорта и укладка контейнеров, ящиков на электротележку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54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еремещение сформированного пакета </w:t>
            </w:r>
          </w:p>
          <w:p>
            <w:pPr>
              <w:pStyle w:val="Style17"/>
              <w:rPr/>
            </w:pPr>
            <w:r>
              <w:rPr/>
              <w:t>На участок приемки-отправки</w:t>
            </w:r>
          </w:p>
          <w:p>
            <w:pPr>
              <w:pStyle w:val="Style17"/>
              <w:rPr/>
            </w:pPr>
            <w:r>
              <w:rPr/>
              <w:t>На участок комплектации</w:t>
            </w:r>
          </w:p>
          <w:p>
            <w:pPr>
              <w:pStyle w:val="Style17"/>
              <w:rPr/>
            </w:pPr>
            <w:r>
              <w:rPr/>
              <w:t>В складские помещения</w:t>
            </w:r>
          </w:p>
          <w:p>
            <w:pPr>
              <w:pStyle w:val="Style17"/>
              <w:rPr/>
            </w:pPr>
            <w:r>
              <w:rPr/>
              <w:t>В торговый за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46</w:t>
            </w:r>
          </w:p>
          <w:p>
            <w:pPr>
              <w:pStyle w:val="Style17"/>
              <w:rPr/>
            </w:pPr>
            <w:r>
              <w:rPr/>
              <w:t>45</w:t>
            </w:r>
          </w:p>
          <w:p>
            <w:pPr>
              <w:pStyle w:val="Style17"/>
              <w:rPr/>
            </w:pPr>
            <w:r>
              <w:rPr/>
              <w:t>452</w:t>
            </w:r>
          </w:p>
          <w:p>
            <w:pPr>
              <w:pStyle w:val="Style17"/>
              <w:rPr/>
            </w:pPr>
            <w:r>
              <w:rPr/>
              <w:t>10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459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>
          <w:kern w:val="0"/>
        </w:rPr>
        <w:t>6) Предложить мероприятия по рационализации материального поток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Рассмотрим пример рационализации материального потока для данного предприятия торговли. </w:t>
      </w:r>
    </w:p>
    <w:p>
      <w:pPr>
        <w:pStyle w:val="Normal"/>
        <w:rPr/>
      </w:pPr>
      <w:r>
        <w:rPr/>
        <w:t>В супермаркете складские площади ограничены и в условиях ажиотажного покупательского спроса, который проявляется в период проведения акций у предприятия имеется несколько вариантов доставки товаров потребителям, особенно из числа юридических лиц:</w:t>
      </w:r>
    </w:p>
    <w:p>
      <w:pPr>
        <w:pStyle w:val="Normal"/>
        <w:rPr/>
      </w:pPr>
      <w:r>
        <w:rPr/>
        <w:t>- продажа товара по экспонируемым в зале образцам</w:t>
      </w:r>
    </w:p>
    <w:p>
      <w:pPr>
        <w:pStyle w:val="Normal"/>
        <w:rPr/>
      </w:pPr>
      <w:r>
        <w:rPr/>
        <w:t>-продажа товаров с пролонгированным сроком доставки</w:t>
      </w:r>
    </w:p>
    <w:p>
      <w:pPr>
        <w:pStyle w:val="Normal"/>
        <w:rPr/>
      </w:pPr>
      <w:r>
        <w:rPr/>
        <w:t xml:space="preserve">-продажа товаров непосредственно от поставщика, минуя приемочно-погрузочную службу супермаркета. </w:t>
      </w:r>
    </w:p>
    <w:p>
      <w:pPr>
        <w:pStyle w:val="Normal"/>
        <w:rPr/>
      </w:pPr>
      <w:r>
        <w:rPr/>
        <w:t xml:space="preserve">Снизить затраты на логистику можно за счет продажи товаров непосредственно по заказам экспонируемым в зале минуя приемочно-погрузочную службу, то есть непосредственно от поставщика (Завод "Фиолент"). Для этого на заводе в период проведения акций может находиться торговый представитель супермаркета, который будет отслеживать погрузку и направления доставки товаров для покупателей –юридических лиц. Для этого он должен иметь соответствующие сопроводительные и разрешительные документы компании "Эльдорадо". </w:t>
      </w:r>
    </w:p>
    <w:p>
      <w:pPr>
        <w:pStyle w:val="Normal"/>
        <w:rPr/>
      </w:pPr>
      <w:r>
        <w:rPr/>
        <w:t xml:space="preserve">Данное решение позволит снизить затраты на погрузку, выгрузку и оценку технического состояния объекта покупки. Все эти операции можно производить непосредственно на территории поставщика, для этого требуется, как было указано выше, уполномоченный специалист– оценщик, непрерывная (выделенная линия) связи (телефон-факс) с супермаркетом для данного специалиста и транспортное средство (автомобильный транспорт). </w:t>
      </w:r>
    </w:p>
    <w:p>
      <w:pPr>
        <w:pStyle w:val="Normal"/>
        <w:rPr/>
      </w:pPr>
      <w:r>
        <w:rPr/>
        <w:t xml:space="preserve">Погрузочно-разгрузочные работы могут выполнять рабочие завода "Фиолент" по договоренности сторон (сдельная оплата труда). </w:t>
      </w:r>
    </w:p>
    <w:p>
      <w:pPr>
        <w:pStyle w:val="Normal"/>
        <w:rPr/>
      </w:pPr>
      <w:r>
        <w:rPr/>
        <w:t xml:space="preserve">Данный вариант организации материального потока позволит сильно сократить транспортные расходы предприятия (которые в условиях роста цен на бензин) у супермаркета достаточно велики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7) Составить схему информационного потока. Как осуществляется обмен информацией с другими предприятиями?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Товары, реализуемые в супермаркете, служат основой для организации информационного потока. Информационный поток, таким образом, обслуживает материальные потоки на предприятии. Информационный поток соответствует материальному и реализуется в бумажной и электронной форме. Для нашего объекта основными носителями информационного потока выступают счета-фактуры, налоговые накладные, товарно-траспортные накладные, договора-обязательства и др. Также большое значение придается информационному потоку, связанному с оповещением покупателей – для этой цели используется реклама в виде бумажных носителей в периодической печати. </w:t>
      </w:r>
    </w:p>
    <w:p>
      <w:pPr>
        <w:pStyle w:val="Normal"/>
        <w:rPr/>
      </w:pPr>
      <w:r>
        <w:rPr/>
        <w:t xml:space="preserve">Имеют место следующие потоки информационного характера, практикуемые на предприятии: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внутренний и внешний, связующий (входной, выходной)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оперативный (связь с поставщиком путем телефонных и телефаксных сообщений), стационарный (кредитные кассы) 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директивные, справочные, отчетные и вспомогательные информационные потоки. </w:t>
      </w:r>
    </w:p>
    <w:p>
      <w:pPr>
        <w:pStyle w:val="Normal"/>
        <w:rPr/>
      </w:pPr>
      <w:r>
        <w:rPr/>
        <w:t xml:space="preserve">В виде схемы информационные потоки на предприятии можно отразить с помощью рисунка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237615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7.45pt" to="233.95pt,9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ge">
                  <wp:posOffset>565150</wp:posOffset>
                </wp:positionV>
                <wp:extent cx="4648200" cy="228600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2286000"/>
                          <a:chOff x="0" y="0"/>
                          <a:chExt cx="464832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09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62120"/>
                            <a:ext cx="25909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25909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2860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1676520" cy="152280"/>
                          </a:xfrm>
                          <a:prstGeom prst="leftArrow">
                            <a:avLst>
                              <a:gd name="adj1" fmla="val 50000"/>
                              <a:gd name="adj2" fmla="val 2752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0574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ежа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к 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тречном направл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762120"/>
                            <a:ext cx="20574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дновреме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ток в прям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правл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523880"/>
                            <a:ext cx="205740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здыва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к 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тречном напр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9907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43000"/>
                            <a:ext cx="1828800" cy="228600"/>
                          </a:xfrm>
                          <a:prstGeom prst="rightArrow">
                            <a:avLst>
                              <a:gd name="adj1" fmla="val 50000"/>
                              <a:gd name="adj2" fmla="val 2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1600200" cy="228600"/>
                          </a:xfrm>
                          <a:prstGeom prst="rightArrow">
                            <a:avLst>
                              <a:gd name="adj1" fmla="val 50000"/>
                              <a:gd name="adj2" fmla="val 17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4.5pt;width:366pt;height:180pt" coordorigin="1077,890" coordsize="7320,3600">
                <v:shape id="shape_0" fillcolor="white" stroked="t" o:allowincell="f" style="position:absolute;left:1077;top:890;width:4079;height:11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1077;top:2090;width:4079;height:11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077;top:3290;width:4079;height:11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037,1250" to="4316,125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797;top:1610;width:2639;height:239;mso-wrap-style:none;v-text-anchor:middle;mso-position-vertical-relative:page" type="_x0000_t66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57;top:890;width:3239;height:11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ежающ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к в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тречном направл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57;top:2090;width:3239;height:11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дновременны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ток в прямом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правл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57;top:3290;width:3239;height:11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здывающ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к в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тречном направлен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57,2450" to="4436,2450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037;top:2690;width:2879;height:359;mso-wrap-style:none;v-text-anchor:middle;mso-position-vertical-relative:pag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57;top:3770;width:2519;height:359;mso-wrap-style:none;v-text-anchor:middle;mso-position-vertical-relative:pag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Рис.3. Взаимодействие материального и информационного потока</w:t>
      </w:r>
    </w:p>
    <w:p>
      <w:pPr>
        <w:pStyle w:val="Normal"/>
        <w:rPr/>
      </w:pPr>
      <w:r>
        <w:rPr/>
        <w:t xml:space="preserve">Структуру общего информационного потока в супермаркете можно представить таблицей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Структура объема информации в супермаркете "Эльдорадо", %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79"/>
        <w:gridCol w:w="1773"/>
        <w:gridCol w:w="2866"/>
        <w:gridCol w:w="925"/>
      </w:tblGrid>
      <w:tr>
        <w:trPr>
          <w:trHeight w:val="440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вида информации</w:t>
            </w:r>
          </w:p>
        </w:tc>
        <w:tc>
          <w:tcPr>
            <w:tcW w:w="4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ы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>
          <w:trHeight w:val="800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Финансово-экономическ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Маркетинга, снабжения </w:t>
            </w:r>
          </w:p>
          <w:p>
            <w:pPr>
              <w:pStyle w:val="Style17"/>
              <w:rPr/>
            </w:pPr>
            <w:r>
              <w:rPr/>
              <w:t>и сбыта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87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ходная (поступающая) - всего</w:t>
            </w:r>
          </w:p>
          <w:p>
            <w:pPr>
              <w:pStyle w:val="Style17"/>
              <w:rPr/>
            </w:pPr>
            <w:r>
              <w:rPr/>
              <w:t xml:space="preserve">В т. ч. </w:t>
            </w:r>
          </w:p>
          <w:p>
            <w:pPr>
              <w:pStyle w:val="Style17"/>
              <w:rPr/>
            </w:pPr>
            <w:r>
              <w:rPr/>
              <w:t xml:space="preserve">-головной офис (Киев) </w:t>
            </w:r>
          </w:p>
          <w:p>
            <w:pPr>
              <w:pStyle w:val="Style17"/>
              <w:rPr/>
            </w:pPr>
            <w:r>
              <w:rPr/>
              <w:t>-поставщики</w:t>
            </w:r>
          </w:p>
          <w:p>
            <w:pPr>
              <w:pStyle w:val="Style17"/>
              <w:rPr/>
            </w:pPr>
            <w:r>
              <w:rPr/>
              <w:t>-подотчетные лиц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67,3</w:t>
            </w:r>
          </w:p>
          <w:p>
            <w:pPr>
              <w:pStyle w:val="Style17"/>
              <w:rPr/>
            </w:pPr>
            <w:r>
              <w:rPr/>
              <w:t>25,6</w:t>
            </w:r>
          </w:p>
          <w:p>
            <w:pPr>
              <w:pStyle w:val="Style17"/>
              <w:rPr/>
            </w:pPr>
            <w:r>
              <w:rPr/>
              <w:t>33,3</w:t>
            </w:r>
          </w:p>
          <w:p>
            <w:pPr>
              <w:pStyle w:val="Style17"/>
              <w:rPr/>
            </w:pPr>
            <w:r>
              <w:rPr/>
              <w:t>3,4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67.3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375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ходящая – всего</w:t>
            </w:r>
          </w:p>
          <w:p>
            <w:pPr>
              <w:pStyle w:val="Style17"/>
              <w:rPr/>
            </w:pPr>
            <w:r>
              <w:rPr/>
              <w:t xml:space="preserve">В т. ч. </w:t>
            </w:r>
          </w:p>
          <w:p>
            <w:pPr>
              <w:pStyle w:val="Style17"/>
              <w:rPr/>
            </w:pPr>
            <w:r>
              <w:rPr/>
              <w:t xml:space="preserve">-головная фирма (Киев) </w:t>
            </w:r>
          </w:p>
          <w:p>
            <w:pPr>
              <w:pStyle w:val="Style17"/>
              <w:rPr/>
            </w:pPr>
            <w:r>
              <w:rPr/>
              <w:t>- рекламные агентства</w:t>
            </w:r>
          </w:p>
          <w:p>
            <w:pPr>
              <w:pStyle w:val="Style17"/>
              <w:rPr/>
            </w:pPr>
            <w:r>
              <w:rPr/>
              <w:t>- банки</w:t>
            </w:r>
          </w:p>
          <w:p>
            <w:pPr>
              <w:pStyle w:val="Style17"/>
              <w:rPr/>
            </w:pPr>
            <w:r>
              <w:rPr/>
              <w:t xml:space="preserve">-поставщики (претензии и заказы)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7,0</w:t>
            </w:r>
          </w:p>
          <w:p>
            <w:pPr>
              <w:pStyle w:val="Style17"/>
              <w:rPr/>
            </w:pPr>
            <w:r>
              <w:rPr/>
              <w:t>5,0</w:t>
            </w:r>
          </w:p>
          <w:p>
            <w:pPr>
              <w:pStyle w:val="Style17"/>
              <w:rPr/>
            </w:pPr>
            <w:r>
              <w:rPr/>
              <w:t>2,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7,7</w:t>
            </w:r>
          </w:p>
          <w:p>
            <w:pPr>
              <w:pStyle w:val="Style17"/>
              <w:rPr/>
            </w:pPr>
            <w:r>
              <w:rPr/>
              <w:t>7,7</w:t>
            </w:r>
          </w:p>
          <w:p>
            <w:pPr>
              <w:pStyle w:val="Style17"/>
              <w:rPr/>
            </w:pPr>
            <w:r>
              <w:rPr/>
              <w:t>3,0</w:t>
            </w:r>
          </w:p>
          <w:p>
            <w:pPr>
              <w:pStyle w:val="Style17"/>
              <w:rPr/>
            </w:pPr>
            <w:r>
              <w:rPr/>
              <w:t>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2.7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3.0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2.0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нутренняя - всего</w:t>
            </w:r>
          </w:p>
          <w:p>
            <w:pPr>
              <w:pStyle w:val="Style17"/>
              <w:rPr/>
            </w:pPr>
            <w:r>
              <w:rPr/>
              <w:t>- Информирование клиентов</w:t>
            </w:r>
          </w:p>
          <w:p>
            <w:pPr>
              <w:pStyle w:val="Style17"/>
              <w:rPr/>
            </w:pPr>
            <w:r>
              <w:rPr/>
              <w:t>- внутренние распоряжения и приказы</w:t>
            </w:r>
          </w:p>
          <w:p>
            <w:pPr>
              <w:pStyle w:val="Style17"/>
              <w:rPr/>
            </w:pPr>
            <w:r>
              <w:rPr/>
              <w:t>- отчетная информация по продажам</w:t>
            </w:r>
          </w:p>
          <w:p>
            <w:pPr>
              <w:pStyle w:val="Style17"/>
              <w:rPr/>
            </w:pPr>
            <w:r>
              <w:rPr/>
              <w:t>- инвентаризационные сведения</w:t>
            </w:r>
          </w:p>
          <w:p>
            <w:pPr>
              <w:pStyle w:val="Style17"/>
              <w:rPr/>
            </w:pPr>
            <w:r>
              <w:rPr/>
              <w:t>бухгалтерские све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,0</w:t>
            </w:r>
          </w:p>
          <w:p>
            <w:pPr>
              <w:pStyle w:val="Style17"/>
              <w:rPr/>
            </w:pPr>
            <w:r>
              <w:rPr/>
              <w:t>2,0</w:t>
            </w:r>
          </w:p>
          <w:p>
            <w:pPr>
              <w:pStyle w:val="Style17"/>
              <w:rPr/>
            </w:pPr>
            <w:r>
              <w:rPr/>
              <w:t>2,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,0</w:t>
            </w:r>
          </w:p>
          <w:p>
            <w:pPr>
              <w:pStyle w:val="Style17"/>
              <w:rPr/>
            </w:pPr>
            <w:r>
              <w:rPr/>
              <w:t>5,0</w:t>
            </w:r>
          </w:p>
          <w:p>
            <w:pPr>
              <w:pStyle w:val="Style17"/>
              <w:rPr/>
            </w:pPr>
            <w:r>
              <w:rPr/>
              <w:t>1,0</w:t>
            </w:r>
          </w:p>
          <w:p>
            <w:pPr>
              <w:pStyle w:val="Style17"/>
              <w:rPr/>
            </w:pPr>
            <w:r>
              <w:rPr/>
              <w:t>2,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3.0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2.0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</w:tbl>
    <w:p>
      <w:pPr>
        <w:pStyle w:val="Heading2"/>
        <w:ind w:hanging="0"/>
        <w:rPr/>
      </w:pPr>
      <w:r>
        <w:rPr/>
        <w:t xml:space="preserve">8) Какие мероприятия могут уменьшить документооборот на исследуемом объек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меньшения документооборота на предприятии можно активнее использовать электронную форму общения между поставщиками и супермаркетов, это снизит затраты предприятия на организацию информационного потока, особенно в виде бумажных носителей. Договорные отношения можно оформлять пользуясь услугами электронной связи, с головным офисом в Киеве такая связь ведется уже давно и по финансово-экономической и по маркетинговой информации. В случае сбоя такого канала всегда можно воспользоваться услугами аналоговых устройств (телефон, факс)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9) Какая система управления запасами существует на объекте? Обосновать ее целесообразность или предложить мероприятия по совершенств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огистике существуют следующие параметры систем управления заказами. </w:t>
      </w:r>
    </w:p>
    <w:p>
      <w:pPr>
        <w:pStyle w:val="Normal"/>
        <w:rPr/>
      </w:pPr>
      <w:r>
        <w:rPr/>
        <w:t xml:space="preserve">Это система с фиксированным размером заказа, с фиксированной периодичностью заказа, с двумя фиксированными уровнями запасов (система максимум-минимум) и наконец система с двумя фиксированными уровнями запасов и фиксированной периодичностью заказа. </w:t>
      </w:r>
    </w:p>
    <w:p>
      <w:pPr>
        <w:pStyle w:val="Normal"/>
        <w:rPr/>
      </w:pPr>
      <w:r>
        <w:rPr/>
        <w:t xml:space="preserve">На рассматриваемом объекте имеет место предпоследняя из перечисленных выше систем управления товарными запасами. При этом соблюдаются следующие параметры системы. Имеет место максимальный запас (особенно в период проведения акции), существует точка заказа, имеет место также периодичность заказа, соответствующая уровню спроса покупателей, то есть учитывается коньюнктура рынка товаров бытового назначения, размер заказа варьируется в зависимости от спроса (условий проведения анонсированных акций). Таким образом имеет место следующая картина систем управления товарными запасами в Супермаркете "Эльдорадо" таблица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Параметры системы управления запасами в супермаркете "Эльдорадо"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звание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арамет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Оценка параметра</w:t>
            </w:r>
          </w:p>
        </w:tc>
      </w:tr>
      <w:tr>
        <w:trPr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Система с двумя фиксированными уровнями запасов (система максимум-минимум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. Максимальный зап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стоянный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. Точка зап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стоянный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. период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еременный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. размер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еременный или постоян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видно, что данная система наиболее оптимально соответствует гибкой маркетинговой политики предприятия в разрезе товарных групп, пользующихся интересом у потребителя в зависимости от новизны, дизайна, цены, условий акции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10) Построить график движения материального запаса за определенный период (декаду, месяц, квартал). Объяснить причину колебаний запас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товары, предлагаемые в супермаркете различны, величины их запасов колеблются в зависимости от спроса, сезонных колебаний, поэтому рассмотрим график движения материального запаса по одной товарной группе, а именно телевизоры с диагональю 54 см. Спрос на данный товар подвержен сезонным колебаниям (наиболее востребована данная группа в осенне-зимний период), поэтому график материального потока данной группы выглядит следующим образом (рис.4). </w:t>
      </w:r>
    </w:p>
    <w:p>
      <w:pPr>
        <w:pStyle w:val="Normal"/>
        <w:rPr/>
      </w:pPr>
      <w:r>
        <w:rPr/>
        <w:drawing>
          <wp:inline distT="0" distB="0" distL="0" distR="0">
            <wp:extent cx="4334510" cy="13322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 График движения материального запаса по месяцам 2005 года.</w:t>
      </w:r>
    </w:p>
    <w:p>
      <w:pPr>
        <w:pStyle w:val="Heading2"/>
        <w:ind w:hanging="0"/>
        <w:rPr/>
      </w:pPr>
      <w:r>
        <w:rPr/>
        <w:t>11) Какая система сервиса функционирует на объекте? Сравнить ее с конкурен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логистическим сервисом понимается совокупность нематериальных логистических операций, обеспечивающих максимальное удовлетворение спроса потребителей в процессе управления материальными и информационными потоками, наиболее оптимальным способом. </w:t>
      </w:r>
    </w:p>
    <w:p>
      <w:pPr>
        <w:pStyle w:val="Normal"/>
        <w:rPr/>
      </w:pPr>
      <w:r>
        <w:rPr/>
        <w:t xml:space="preserve">На рассматриваемом объекте имеют место следующие операции сервисного обслуживания. </w:t>
      </w:r>
    </w:p>
    <w:p>
      <w:pPr>
        <w:pStyle w:val="Normal"/>
        <w:rPr/>
      </w:pPr>
      <w:r>
        <w:rPr/>
        <w:t xml:space="preserve">Организовано предпродажное, продажное и послепродажное обслуживание. Предпродажное обслуживание включает информирование клиентов о ассортименте, ценах и объемах товаров (период акции). Продажное обеспечивает подбор ассортимента для конкретного покупателя, предоставление кредитных условий, упаковка товара, его доставка. Послепродажное обслуживание – гарантийные сроки службы товаров реализованных покупателю, обязательства по рассмотрению претензий, обмен. </w:t>
      </w:r>
    </w:p>
    <w:p>
      <w:pPr>
        <w:pStyle w:val="Normal"/>
        <w:rPr/>
      </w:pPr>
      <w:r>
        <w:rPr/>
        <w:t xml:space="preserve">Применяется индивидуальное обслуживание по отношению к каждому клиенту за счет консультирования продавцами, работниками кредитного отдела. Имеет место и прямой (подтвержденный составленным договором (кредит) и косвенный сервис (гарантийное обслуживание). </w:t>
      </w:r>
    </w:p>
    <w:p>
      <w:pPr>
        <w:pStyle w:val="Normal"/>
        <w:rPr/>
      </w:pPr>
      <w:r>
        <w:rPr/>
        <w:t xml:space="preserve">Имеет место материальный и нематериальный сервис. Доставка товаров – материальный, консультации - нематериальный. </w:t>
      </w:r>
    </w:p>
    <w:p>
      <w:pPr>
        <w:pStyle w:val="Normal"/>
        <w:rPr/>
      </w:pPr>
      <w:r>
        <w:rPr/>
        <w:t xml:space="preserve">Основными конкурентами предприятия выступают магазины техники "Фокстрот" и "Таир". Данные магазины явно уступают рассматриваемому объекту в вопросе сервиса. Так как изначально политика цен и кредитов у "Эльдорадо" более гибкая, число акций в месяц достигает 3-4. </w:t>
      </w:r>
      <w:r>
        <w:br w:type="page"/>
      </w:r>
    </w:p>
    <w:p>
      <w:pPr>
        <w:pStyle w:val="Normal"/>
        <w:rPr/>
      </w:pPr>
      <w:r>
        <w:rPr/>
        <w:t xml:space="preserve">12) Как можно совершенствовать существующую систему сервиса? </w:t>
      </w:r>
    </w:p>
    <w:p>
      <w:pPr>
        <w:pStyle w:val="Normal"/>
        <w:rPr/>
      </w:pPr>
      <w:r>
        <w:rPr/>
        <w:t xml:space="preserve">Существующая система обслуживания потребителей в супермаркете, на сегодняшний день, достаточно эффективная и гибкая, отвечающая потребностям покупателей бытовой техники. </w:t>
      </w:r>
    </w:p>
    <w:p>
      <w:pPr>
        <w:pStyle w:val="Normal"/>
        <w:rPr/>
      </w:pPr>
      <w:r>
        <w:rPr/>
        <w:t xml:space="preserve">Однако, все рано или поздно требует пересмотра позиций, совершенствования процессов сервиса. </w:t>
      </w:r>
    </w:p>
    <w:p>
      <w:pPr>
        <w:pStyle w:val="Normal"/>
        <w:rPr/>
      </w:pPr>
      <w:r>
        <w:rPr/>
        <w:t xml:space="preserve">Для совершенствования процесса обслуживания потребителей применяется реинжиринг, который предусматривает замену устаревших методов управления на новые, более современные. </w:t>
      </w:r>
    </w:p>
    <w:p>
      <w:pPr>
        <w:pStyle w:val="Normal"/>
        <w:rPr/>
      </w:pPr>
      <w:r>
        <w:rPr/>
        <w:t xml:space="preserve">К числу методов реинжиринга, которые могут быть применены на данном логистическом объекте можно отнести: </w:t>
      </w:r>
    </w:p>
    <w:p>
      <w:pPr>
        <w:pStyle w:val="Normal"/>
        <w:rPr/>
      </w:pPr>
      <w:r>
        <w:rPr/>
        <w:t xml:space="preserve">1. Составление списка всех процессов, координация и регламентация должностных и функциональных обязанностей персонала и управляющих отделами и службами. Выделение приоритетных зон обслуживания и дополнительных условий данного процесса. </w:t>
      </w:r>
    </w:p>
    <w:p>
      <w:pPr>
        <w:pStyle w:val="Normal"/>
        <w:rPr/>
      </w:pPr>
      <w:r>
        <w:rPr/>
        <w:t>2. Анализ приоритетного процесса, например формирование заказа под акцию, его стадий и особенностей товаропродвижения к потребителю</w:t>
      </w:r>
    </w:p>
    <w:p>
      <w:pPr>
        <w:pStyle w:val="Normal"/>
        <w:rPr/>
      </w:pPr>
      <w:r>
        <w:rPr/>
        <w:t xml:space="preserve">3. Создание покупательских панелей (маркетинговая служба), опрос, интервью с покупателей (постоянными и случайными), определение фактических и желательных параметров системы обслуживания. </w:t>
      </w:r>
    </w:p>
    <w:p>
      <w:pPr>
        <w:pStyle w:val="Normal"/>
        <w:rPr/>
      </w:pPr>
      <w:r>
        <w:rPr/>
        <w:t>4. Определение стадий реализации заказа от поставщика до потребителя, регламентация данного процесса, определение границ ответственности каждого функционального отделе и работника данной службы в процессах реализации заказа</w:t>
      </w:r>
    </w:p>
    <w:p>
      <w:pPr>
        <w:pStyle w:val="Normal"/>
        <w:rPr/>
      </w:pPr>
      <w:r>
        <w:rPr/>
        <w:t>5. Определение круга лиц, участвующих в каждой стадии процесса</w:t>
      </w:r>
    </w:p>
    <w:p>
      <w:pPr>
        <w:pStyle w:val="Normal"/>
        <w:rPr/>
      </w:pPr>
      <w:r>
        <w:rPr/>
        <w:t>6. Составление перечня ресурсов, необходимых для реализации заказа</w:t>
      </w:r>
    </w:p>
    <w:p>
      <w:pPr>
        <w:pStyle w:val="Normal"/>
        <w:rPr/>
      </w:pPr>
      <w:r>
        <w:rPr/>
        <w:t>7. Систематизация сопроводительных документов в Заказе</w:t>
      </w:r>
    </w:p>
    <w:p>
      <w:pPr>
        <w:pStyle w:val="Normal"/>
        <w:rPr/>
      </w:pPr>
      <w:r>
        <w:rPr/>
        <w:t>8. Анализ сбоев обслуживания</w:t>
      </w:r>
    </w:p>
    <w:p>
      <w:pPr>
        <w:pStyle w:val="Normal"/>
        <w:rPr/>
      </w:pPr>
      <w:r>
        <w:rPr/>
        <w:t>9. Создание группы реинжениринга, включение в нее представителей Поставщика</w:t>
      </w:r>
    </w:p>
    <w:p>
      <w:pPr>
        <w:pStyle w:val="Normal"/>
        <w:rPr/>
      </w:pPr>
      <w:r>
        <w:rPr/>
        <w:t>10. Постоянный анализ факторов внешней среды, выделение факторов непосредственного влияния на исполнение и реализацию Заказа</w:t>
      </w:r>
    </w:p>
    <w:p>
      <w:pPr>
        <w:pStyle w:val="Normal"/>
        <w:rPr/>
      </w:pPr>
      <w:r>
        <w:rPr/>
        <w:t xml:space="preserve">11. Реализация созданных процессов, их контроль по стадиям реализации, определение "узких" мест и стандартизация процессов. </w:t>
      </w:r>
    </w:p>
    <w:p>
      <w:pPr>
        <w:pStyle w:val="Normal"/>
        <w:rPr/>
      </w:pPr>
      <w:r>
        <w:rPr/>
        <w:t xml:space="preserve">13) Существует ли на объекте логистическая служба? Является ли она эффективной? </w:t>
      </w:r>
    </w:p>
    <w:p>
      <w:pPr>
        <w:pStyle w:val="Normal"/>
        <w:rPr/>
      </w:pPr>
      <w:r>
        <w:rPr/>
        <w:t xml:space="preserve">В Супермаркете "Эльдорадо" всю полноту операций с потребителями по реализации Заказа берет на себя маркетинговая служба. Однако, с недавнего времени на предприятии введена штатная единица "Логистик". </w:t>
      </w:r>
    </w:p>
    <w:p>
      <w:pPr>
        <w:pStyle w:val="Normal"/>
        <w:rPr/>
      </w:pPr>
      <w:r>
        <w:rPr/>
        <w:t>Функциональные обязанности данного сотрудника предполагают выполнение следующих задач:</w:t>
      </w:r>
    </w:p>
    <w:p>
      <w:pPr>
        <w:pStyle w:val="Normal"/>
        <w:rPr/>
      </w:pPr>
      <w:r>
        <w:rPr/>
        <w:t>- совершенствование договорной работы с поставщиком</w:t>
      </w:r>
    </w:p>
    <w:p>
      <w:pPr>
        <w:pStyle w:val="Normal"/>
        <w:rPr/>
      </w:pPr>
      <w:r>
        <w:rPr/>
        <w:t>- управление запасами в основных и косвенных каналах доставки</w:t>
      </w:r>
    </w:p>
    <w:p>
      <w:pPr>
        <w:pStyle w:val="Normal"/>
        <w:rPr/>
      </w:pPr>
      <w:r>
        <w:rPr/>
        <w:t>- решение "Транспортной" задачи в процессах обслуживания Заказа</w:t>
      </w:r>
    </w:p>
    <w:p>
      <w:pPr>
        <w:pStyle w:val="Normal"/>
        <w:rPr/>
      </w:pPr>
      <w:r>
        <w:rPr/>
        <w:t>- прогнозирование транспортных ресурсов</w:t>
      </w:r>
    </w:p>
    <w:p>
      <w:pPr>
        <w:pStyle w:val="Normal"/>
        <w:rPr/>
      </w:pPr>
      <w:r>
        <w:rPr/>
        <w:t xml:space="preserve">- планирование объемов реализации Заказа в соответствии со спросом потребителей. Спрос потребителей отслеживает служба маркетинг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ьбеков А.У., Федько В.П., Логистика коммерции, Ростов-на-Дону: Феникс, 2001; </w:t>
      </w:r>
    </w:p>
    <w:p>
      <w:pPr>
        <w:pStyle w:val="Normal"/>
        <w:rPr/>
      </w:pPr>
      <w:r>
        <w:rPr/>
        <w:t xml:space="preserve">Логистика/Под ред. Б.А. Аникина, М: Инфра-М, 1998; </w:t>
      </w:r>
    </w:p>
    <w:p>
      <w:pPr>
        <w:pStyle w:val="Normal"/>
        <w:rPr/>
      </w:pPr>
      <w:r>
        <w:rPr/>
        <w:t xml:space="preserve">Миротин Л.Б., Ташбаев Ы.Э. Логистика для предпринимателя, М: Инфра-М, 2003; </w:t>
      </w:r>
    </w:p>
    <w:p>
      <w:pPr>
        <w:pStyle w:val="Normal"/>
        <w:rPr/>
      </w:pPr>
      <w:r>
        <w:rPr/>
        <w:t xml:space="preserve">Таничев А.В., Логистика, - СПб: Нева, 2003; </w:t>
      </w:r>
    </w:p>
    <w:p>
      <w:pPr>
        <w:pStyle w:val="Normal"/>
        <w:rPr/>
      </w:pPr>
      <w:r>
        <w:rPr/>
        <w:t xml:space="preserve">Родионова В.Н., Туровец А.Г., Федоркова Н.В., Логистика, М: Инфра-М, 2002.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4" w:after="0"/>
      <w:ind w:firstLine="851"/>
    </w:pPr>
    <w:rPr>
      <w:color w:val="000000"/>
    </w:rPr>
  </w:style>
  <w:style w:type="paragraph" w:styleId="23">
    <w:name w:val="Основной текст с отступом 2"/>
    <w:basedOn w:val="Normal"/>
    <w:qFormat/>
    <w:pPr>
      <w:ind w:firstLine="851"/>
    </w:pPr>
    <w:rPr/>
  </w:style>
  <w:style w:type="paragraph" w:styleId="33">
    <w:name w:val="Основной текст с отступом 3"/>
    <w:basedOn w:val="Normal"/>
    <w:qFormat/>
    <w:pPr>
      <w:ind w:firstLine="992"/>
    </w:pPr>
    <w:rPr/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53:00Z</dcterms:created>
  <dc:creator>Ирина</dc:creator>
  <dc:description/>
  <cp:keywords/>
  <dc:language>en-US</dc:language>
  <cp:lastModifiedBy>SYSTEM</cp:lastModifiedBy>
  <dcterms:modified xsi:type="dcterms:W3CDTF">2011-09-10T13:53:00Z</dcterms:modified>
  <cp:revision>2</cp:revision>
  <dc:subject/>
  <dc:title>МИНИСТЕРСТВО ОБРАЗОВАНИЯ И НАУКИ УКРАИНЫ</dc:title>
</cp:coreProperties>
</file>