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5"/>
        <w:gridCol w:w="83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номные (независимые от величины национального дохода) затраты; 2) совокупная производительность факторов производства за счёт технического прогресса; 3) амортизац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кселератор; 2) часть капитала в национальном доходе (при определении экономического рос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баланса товаров и услуг, торговли и т.д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ластичности инвестиций к реальной процентной ставке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требительские расходы домашних хозяев; 2) наличные деньги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ые потребительские затраты домашних хозяев;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 </w:t>
            </w:r>
            <w:r>
              <w:rPr>
                <w:sz w:val="20"/>
                <w:szCs w:val="20"/>
                <w:vertAlign w:val="superscript"/>
                <w:lang w:val="en-US"/>
              </w:rPr>
              <w:t>|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клонность к потреблению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лонность к потреблению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личных денег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населен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е затрат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совокупные затрат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совокупные затрат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ный курс валют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купки товаров и услуг с целью удовлетворения общественных потребностей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обровольно неработающих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ластичности спроса на деньги к процентной ставке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е инвестиции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ые инвестиции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инвестиции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|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клонность к инвестициям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процентная ставка коммерческих банков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объём капитала стран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ооруженность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производстве (работающих)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енежная масса; 2) импор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 </w:t>
            </w:r>
            <w:r>
              <w:rPr>
                <w:sz w:val="20"/>
                <w:szCs w:val="20"/>
                <w:vertAlign w:val="superscript"/>
                <w:lang w:val="en-US"/>
              </w:rPr>
              <w:t>|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клонность к импорту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пликатор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стран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прироста населен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нта; 2) банковские резервы; 3) рабочая сил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альная процентная ставка; 2) норма обязательных минимальных банковских резервов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жен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ые сбережен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|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клонность к сбережениям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лонность к сбережениям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оступления (налоги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налоги;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|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налоговая ставк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логовая ставк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уровень безработиц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уровень безработицы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ращения денег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доход, реальный ВНП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ый ВНП.</w:t>
            </w:r>
          </w:p>
        </w:tc>
      </w:tr>
      <w:tr>
        <w:trPr>
          <w:trHeight w:val="7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безналогового дохода населен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производительность капитал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ий коэффициент Оукен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ий коэффициент Филипс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нфляции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темп инфля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абсолютный прирост реального ВНП страны А в анализированном году при следующих условиях (миллиардов евро):</w:t>
        <w:br/>
        <w:t xml:space="preserve">В базовом году реальный ВНП составил 1000, в анализируемом году номинальный ВНП увеличился до 1600, а цены выросли на 2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40000 гр. Потребительские расходы = 25600 гр., государств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= 7200 гр., а чистый экспорт = 64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вестиций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, что экспорт = 2800гр.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ляет 1200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страны составляла 50млн. человек; 12 млн. челове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ети до 16 лет, а также люди находящиеся в длительной изоляции; 15 млн. челове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были из состава рабочей силы (пенсионеры, студенты, домохозяйки); 3 млн. челове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езработные; 1 млн. человек работники с неполным рабочим днём и которые ищут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ей силы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езработ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.1. приведены данные характеризующие отношения между объёмом располагаемого дохода и потребительскими расходами в стране (в млрд. евр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791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рас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ый доход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редельную склонность к потреблению при условии роста располагаемого дохода (в млрд. евро) от 100 200; от 300 до 400; от500 до 600.</w:t>
      </w:r>
    </w:p>
    <w:p>
      <w:pPr>
        <w:pStyle w:val="TextBodyIndent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редельную склонность к сбережению при условии роста располагаемого дохода от 100 200; от 300 до 400; от500 до 600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йте модель совокупного спроса и совокупного предложения и определите графическим методом равновесный объём реального ВНП и уровень цен, если динамика совокупного спроса за данный период характеризуется следующими данными (ВНП млрд. евро, уровень це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единица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163"/>
        <w:gridCol w:w="1163"/>
        <w:gridCol w:w="1163"/>
        <w:gridCol w:w="1163"/>
        <w:gridCol w:w="1163"/>
        <w:gridCol w:w="1163"/>
      </w:tblGrid>
      <w:tr>
        <w:trPr>
          <w:trHeight w:val="3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ВН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7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А динамика совокупного предложения определяется следующими показателями: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163"/>
        <w:gridCol w:w="1163"/>
        <w:gridCol w:w="1163"/>
        <w:gridCol w:w="1163"/>
        <w:gridCol w:w="1163"/>
        <w:gridCol w:w="1163"/>
      </w:tblGrid>
      <w:tr>
        <w:trPr>
          <w:trHeight w:val="3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ВН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7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резервы коммерческого банка составляют 580 млн. гр., депозиты – 2550 млн. гр.,  норма обязательных резервов – 20%. Как может измениться предложение кредитных денег, если банк решит использовать свои избыточные резервы для выдачи кредитов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, приведённых в таблице 7.1. определите следующие величины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/>
        <w:t>Реальный объём ВНП в расчёте на душу населения (полученные данные занесите в таблиц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(млн. 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объем ВНП (млрд. евр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объём ВНП на душу населения. (евро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ую численность населения в данной стране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величину прироста ВНП во втором году по сравнению с третьим годом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ВНП (в процентах) в расчёте на душу населения в четвёртом году по сравнению с шестым годом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ВНП (в процентах) в расчёте на душу населения в 7-м. году по сравнению с 6-м. годом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аны А характеризуется следующими показателями (млн. евро): экспорт – 62, импорт – 52, потребительские расходы – 96, инвестиции – 58, государственные расходы – 10. Если импорт увеличится на 5%, а экспорт – на 12%, чему будет равен ВНП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страны А занято 25 млн. человек. Количество безработных составляет 6 млн. человек. Через 1 месяц из общей численности занятых 600 тис. человек потеряли работу, а 1,5 млн. человек прекратили поиск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 этих условиях численность занятых (работающих), количество безработных и уровень безработ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2г. номинальный ВНП страны А составил 317 млрд. долл. США, реальный ВНП 294 млрд. долл.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еличину реального ВНП в 2003 году, если известно, что дефлятор ВНП увеличился на 13%, а номинальный ВНП ожидают получить объёмом 335 млрд. долл. СШ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азовом году реальный ВНП страны А составил 214 млрд. евро. В анализируемом году реальный ВНП увеличился на 4%,а це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2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номинальный ВНП в анализируем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35000 гр. Потребительские расходы = 22400 гр. государственные расходы =6300гр., а чистый экспорт = 560гр.</w:t>
      </w:r>
    </w:p>
    <w:p>
      <w:pPr>
        <w:pStyle w:val="TextBody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вестиций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, что экспорт = 2450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ляет 105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3.1. представлены данные о тудовых ресурсах и занятости в первом и пятом году рассматриваемого периода (тыс.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2610"/>
      </w:tblGrid>
      <w:tr>
        <w:trPr>
          <w:trHeight w:val="2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</w:tr>
      <w:tr>
        <w:trPr>
          <w:trHeight w:val="11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и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 (%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численность безработных и уровень безработицы в первом и пятом году рассматриваем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недельные расходы семьи на потребление равны 100 евро + ½ объёма располагаемого дохода за неделю (С = 100+ ½ 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о данным таблицы 4.1. расход семьи на потребление и величину сбережений при каждом уровне дохода (в евро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96"/>
        <w:gridCol w:w="1678"/>
        <w:gridCol w:w="1754"/>
        <w:gridCol w:w="1330"/>
        <w:gridCol w:w="1259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ый доход (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ый доход (У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)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 5.1. и 5.2. построите кривые совокупного предложения (А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и совокупного спроса (АД1, АД2 и АД3 (три варианта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для каждого варианта равновесный объёма реального ВНП и равновесный уровень ц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.</w:t>
      </w:r>
    </w:p>
    <w:tbl>
      <w:tblPr>
        <w:tblW w:w="955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9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, единиц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ный реальный ВНП, млрд. евро.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2.</w:t>
      </w:r>
    </w:p>
    <w:tbl>
      <w:tblPr>
        <w:tblW w:w="955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674"/>
        <w:gridCol w:w="2674"/>
        <w:gridCol w:w="2675"/>
      </w:tblGrid>
      <w:tr>
        <w:trPr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, единиц</w:t>
            </w:r>
          </w:p>
        </w:tc>
        <w:tc>
          <w:tcPr>
            <w:tcW w:w="8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ный реальный ВНП, млрд. евро.</w:t>
            </w:r>
          </w:p>
        </w:tc>
      </w:tr>
      <w:tr>
        <w:trPr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деньги коммерческого банка составляют 20 млн. гр. Норма обязательных банковских резервов – 20%. Кроме этого, коммерческий банк хранит 10% избыточных резервов от суммы депозитов.</w:t>
        <w:br/>
        <w:t xml:space="preserve">  Какую максимальную сумму денег коммерческий банк может использовать для выдачи кредитов?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, приведенных в таблице 7.1. определи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объем ВНП в каждом году (полученные данные занесите в таблиц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колько процентов выросла производительность труда во втором году по сравнению с первым годом? На сколько процентов вследствие этого (количество труда осталось без изменений) увеличился реальный объем ВНП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процентов выросло количество труда в третьем году по сравнению со вторым годом? На сколько процентов вследствие этого (производительность труда не изменилась) увеличился реальный объем ВНП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3" w:leader="none"/>
        </w:tabs>
        <w:spacing w:lineRule="auto" w:line="360"/>
        <w:ind w:left="0" w:firstLine="709"/>
        <w:jc w:val="both"/>
        <w:rPr/>
      </w:pPr>
      <w:r>
        <w:rPr/>
        <w:t>На сколько процентов увеличился реальный объем ВНП в третьем году по сравнению с первым годом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а (час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(евр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объем ВНП (евро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8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ный курс гривны к доллару вначале 2001 года 5,3 гр./долл. Вначале 2002г. уровень цен в США вырос на 5%, а в Украине на 20%.</w:t>
        <w:br/>
        <w:t>Каким должен быть вначале 2002г. номинальный курс гривны к доллару, чтобы реальный курс остался без изменений?</w:t>
        <w:tab/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9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ФРП импортирует продукт Х из США. Если цене этого продукта в США составляет 5 долл., сколько он будет стоить в ФРП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алютном курсе 1 долл. = 3 марк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алютном курсе 1 долл. = 4 мар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алютном курсе 1 долл. = 2 марки?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. показана зависимость между объёмом спроса на продукт Х в ФРГ и ценами на него (в марках). Таблица показывает также предполагаемые расходы жителей ФРГ на этот продукт при различных валютных курсах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ишите в таблицу отсутствующие данные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/>
      </w:pPr>
      <w:r>
        <w:rPr/>
        <w:t>Таблица 9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60"/>
        <w:gridCol w:w="1914"/>
        <w:gridCol w:w="1914"/>
        <w:gridCol w:w="191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Х в США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Х в ФРГ (мар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проса (ед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е расходы (долл.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рки = 1 долл.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арки = 1 долл.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рки = 1 дол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4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жите на графике связь между ценой доллара (в марках) и количеством долларов, на которое предъявляют спрос немецкие импортёры продукта Х.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на начало года работало 15,42 млн. чел., количество безработных составило 1,05 млн. чел.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года по разным причинам было уволено 0,12 млн. человек, 0,37 млн. чел. прекратили поиски работы. Определите на конец года количество занятых, количество безработных и уровень безработицы. </w:t>
      </w:r>
    </w:p>
    <w:p>
      <w:pPr>
        <w:pStyle w:val="Normal"/>
        <w:tabs>
          <w:tab w:val="clear" w:pos="708"/>
          <w:tab w:val="left" w:pos="2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оминальный ВНП страны А составлял 2500 млн. долл. США, в базовом году – 2200 млн. долл. Дефлятор ВНП в текущем году – 107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п прироста реального ВНП в текуще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30000 гр. Потребительские расходы = 19200 гр., государственные расходы = 5400 гр., а чистый экспорт = 48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вестиц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, что экспорт равен 2100 гр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ляет 90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следующая информ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90 млн.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10 млн. человек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уровень безработицы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ц спустя из 90 млн. человек имевших работу, были уволены 0,5 млн. человек; 1 млн. человек из числа официально зарегистрированных безработных прекратили поиск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вы теперь:</w:t>
      </w:r>
    </w:p>
    <w:p>
      <w:pPr>
        <w:pStyle w:val="Normal"/>
        <w:numPr>
          <w:ilvl w:val="2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;</w:t>
      </w:r>
    </w:p>
    <w:p>
      <w:pPr>
        <w:pStyle w:val="Normal"/>
        <w:numPr>
          <w:ilvl w:val="2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езработных;</w:t>
      </w:r>
    </w:p>
    <w:p>
      <w:pPr>
        <w:pStyle w:val="Normal"/>
        <w:numPr>
          <w:ilvl w:val="2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.</w:t>
      </w:r>
    </w:p>
    <w:p>
      <w:pPr>
        <w:pStyle w:val="Normal"/>
        <w:numPr>
          <w:ilvl w:val="2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доход населения за отчётный период увеличился на 90 млн. евро, а потребительские расходы – на 60 млн. ев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редельную склонность к сбере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система характеризуется следующими показателями (млрд. евр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20+0,7 (У-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2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=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 = 3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= 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n =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объём совокупного спроса, который в денежной форме Определяется совокуп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масса страны А характеризуется следующими показателями (млрд. евро): наличные деньги составляют 3,3, срочные депозиты 2,2, текущие счета 2,1, расчётные счета предприятий 1,2, средства клиентов по трастовым операциям банков – 0,9, средства Госстраха – 0.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агрегат М2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е резервы коммерческих банков составляют 2 млрд. гр. Депозиты этих банков составляют 8 млрд. гр. Норма обязательных банковских резервов 20%. Если национальный банк снизит норму обязательных банковских резервов до 18%, то насколько может увеличиться предложение кредитных денег при условии использования избыточных резервов для выдачи креди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а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«Лесоруб» составила контракт с одной из фирм Германии на 100.000 марок. Курс гривны к марке – 2,4 гр./марку. Если курс гривны снизится до 2,6 гр./марку, что будет иметь фирма «Лесоруб» - валютную экономию или убыт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е приведена карта спроса на фунты стерлинг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917"/>
        <w:gridCol w:w="917"/>
        <w:gridCol w:w="917"/>
        <w:gridCol w:w="917"/>
        <w:gridCol w:w="917"/>
        <w:gridCol w:w="918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фунта (в дол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проса на фунты (млн. ф.ст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правительство Великобритании устанавливает валютный курс 1ф.ст. = 2,40долл; количество предлагаемых по этому курсу фунтов стерлингов равно 180 млн. Должно ли британское правительство в этой ситуации покупать или продавать фунты?</w:t>
        <w:br/>
        <w:t>Если да, то какое количество?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ританское правительство должно покупать фунты за доллары, где оно может взять необходимые доллары?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Украины составляет приблизительно 49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млн. человек – пенсионеры, 10 млн., человек – дети (до 16 лет) и больные психиатрических клиник; 2 млн. чел. Прекратили поиски работы, а количество официально зарегистрированных безработных равно 3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личество занятых (работающих) и уровень безработиц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3г. номинальный ВНП страны А составил 187 млрд. евро, индекс цен ВНП (дефлятор ВНП) – 11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ожидаемые темпы роста реального ВНП и темпы инфляции в 2003г., если известно, что в базовом году номинальный ВНП составлял 149,86 млрд. евро, а индекс цен ВНП – 112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25000гр. Потребительские расходы = 16000гр., государственные расходы = 4500гр., а чистый экспорт = 400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инвестиций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, что экспорт равен 1750гр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ляет 750гр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г. экономика развивалась в условиях полной занятости при естественном уровне безработицы 6%. Фактический ВНП был равен потенциальному и составлял 3000млрд. евро. В 2000г. фактический ВНП составлял 3712млрд. евро, потенциальный – 4125млрд. ев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о данным 2000г.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у между фактическим и потенциальным ВНП в абсолютном и процентном выражении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уя закон Оукена, определите уровень фактической безработицы (п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 2,5)</w:t>
        <w:tab/>
        <w:t>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инвестиционная функция задана уравнением (млрд. евр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000-40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 – реальная процентная ста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е объём инвестиций, если номинальная процентна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0%, темп инфляции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- 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аны А в предыдущем году характеризовалась следующими затратами (млрд. евр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 20+0,8(У-Т+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30+0,1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= 10-0.04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бъём ВНП (У) по затр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доход страны А в базовом году составлял 200млрд. евро, а денежный спрос – 45млрд. евро. В анализированном периоде национальный доход увеличился на 6%, а скорость обращения денег и уровень цен не измен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равен спрос на деньги в анализированном го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функция Кобба-Дугласа для условий страны Д имеет вид  У=АК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 xml:space="preserve">0,7 </w:t>
      </w:r>
      <w:r>
        <w:rPr>
          <w:sz w:val="28"/>
          <w:szCs w:val="28"/>
        </w:rPr>
        <w:t>. Если общая производительность факторов растёт с темпом 2%, темп роста объёмов производства равен 5,9%, а капитал увеличивается с темпом 6% за год, то какими темпами должна быть увеличена численность занятых в производств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ом году стоимость определённого набора продуктов в США составляла 6000 долларов, а в Германии – 9000 марок. Определите паритет покупательной способности доллара к марке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е приведена карта спроса на швейцарские франки и их предложения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2"/>
        <w:gridCol w:w="3083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франка (в долларах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проса на франки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франков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едложения франков (млн. франков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spacing w:lineRule="auto" w:line="360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равновесный валютный курс доллара?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равновесный валютный курс швейцарского франка?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долларов будет куплено на валютном рынке?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швейцарских франков будет куплено на валютном рын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безработицы равен 12%, естественной – 6%. Фактический ВНП составляет 190млрд.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ри данных условиях потери ВНП от циклической безработицы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овом году реальный ВНП страны А составлял 500млрд. евро, в анализированном году прирост реального ВНП равен 5%, а дефлятор ВНП составляет 1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номинальный ВНП в анализирован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20000гр.. Потребительские расходы = 12800гр., государственные расходы = 3600гр., а чистый экспорт = 320г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вестиций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, что экспорт равен 1400гр.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ляет 600г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уровень безработицы в стране В в 2000г. составлял 6%, фактический –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отставание фактического ВНП от потенциального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ВНП, причинённые циклической безработицей, если фактический ВНП составлял 150млрд. евр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вестиционного проекта составил 100млрд.гр., норма прибыли – 50%, налог на прибыль – 30%. Номинальная процентная ставка – 15%, уровень инфляции – 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жидаемую чистую прибыль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равновесный ВНП по затратам для страны А в текущем году (млрд. евр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300+0,7(У-Т+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50+0.15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5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12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2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60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году планируется увеличить государственные закупки до 700, налоги – до 350, трансферты – до 75, импорт – до 175 млрд. ев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 каким последствиям приведут эти мероприятия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ся величина ВНП и уровень цен в условиях оживления эконом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деньги определяется функ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0,3У-15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- реальный ВНП (национальный дохо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реальная процентная ставка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ёт с кривой спроса на деньги, если национальный доход увеличится на 180000 евро, а реальная процентная ставка вырастит на 20%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ка страны Б задана производственной функцией: У=АК</w:t>
      </w:r>
      <w:r>
        <w:rPr>
          <w:sz w:val="28"/>
          <w:szCs w:val="28"/>
          <w:vertAlign w:val="superscript"/>
        </w:rPr>
        <w:t>0,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темп прироста основного капитала равен 3% за год, а численность населения 2% за год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изводительность факторов производства увеличивается с темпами 1,5%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пы роста объём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</w:t>
      </w:r>
      <w:r>
        <w:rPr>
          <w:b/>
          <w:bCs/>
          <w:sz w:val="28"/>
          <w:szCs w:val="28"/>
          <w:lang w:val="en-US"/>
        </w:rPr>
        <w:t xml:space="preserve"> 8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8.1. приведены данные о спросе и предложении гривн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Таблица 8.1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59"/>
        <w:gridCol w:w="3086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гривны в доллара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проса гривны, млн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едложения гривны, млн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ный валютный курс грив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ный валютный курс долла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олларов будет куплено на валютном рын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гривен будет куплено на валютн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две страны, А и Б, производят два товара – велосипеды и теннисные ракетки; обе страны используют общую валюту. В таблице 9.1. показаны затраты труда на производство двух товаров в странах А и 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1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0"/>
        <w:gridCol w:w="3071"/>
      </w:tblGrid>
      <w:tr>
        <w:trPr>
          <w:cantSplit w:val="true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(часы на единицу выпуска)</w:t>
            </w:r>
          </w:p>
        </w:tc>
      </w:tr>
      <w:tr>
        <w:trPr>
          <w:cantSplit w:val="true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Б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т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страна обладает абсолютным преимуществом в производстве обеих товаров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для каждой страны альтернативные издержки производства велосипедов, выраженные в ракетках, и альтернативные издержки производства ракеток, выраженное в велосипедах?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страна обладает сравнительным преимуществом в производстве велосипед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ВНП страны А в текущем году составил 1150млрд. евро. Естественный уровень безработицы – 6%, фактический уровень безработицы – 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й может быть потенциальный ВНП в следующем году по закону Оук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6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1г. номинальный ВНП страны А составил 317 млрд. долларов США, реальный ВН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94 млрд. долларо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еличину реального ВНП в 2002г., если известно, что дефлятор ВНП увеличился на 13%, а номинальный ВНП ожидается получить объёмом 335 млрд. долларо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15000 гр. Потребительские расходы = 9600 гр.; государственные доходы = 2700гр., а чистый экспорт 24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вестиц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, что экспорт равен 1050 гр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ляет 45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йте используя закон Оукена процентное отставание фактического ВНП от потенциального при условии: фактическая безработиц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%, фрикционная  безработиц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%,структурная безработиц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аны А характеризуется следующими данными (млрд. евр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200+0,8 (У-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= 50+0.1 </w:t>
      </w:r>
      <w:r>
        <w:rPr>
          <w:sz w:val="28"/>
          <w:szCs w:val="28"/>
        </w:rPr>
        <w:t>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=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= 10; Т=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вновесный ВНП и величину сбере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реальный ВНП составляет 300 млрд. 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налог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% ВНП. Функция потребительских расходов имеет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 40+0,6(У-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 инвестиций равен 50 млрд. евро,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вновесный объём государственных заку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22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оложим, что каждый доллар предназначенный для сделок, обращается в среднем 4 раза в год и направляется на покупку конечных товаров и услуг. Номинальный ВНП составляет 2000 млрд. долларов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еличину спроса на деньги для сделок.</w:t>
      </w:r>
    </w:p>
    <w:p>
      <w:pPr>
        <w:pStyle w:val="22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6.1. представлена величина спроса на деньги со стороны активов при различных ставках процента. Используя данные, которые получены при ответе на вопрос а), укажите в таблице общий объём спроса на деньги.</w:t>
      </w:r>
    </w:p>
    <w:p>
      <w:pPr>
        <w:pStyle w:val="22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денег составляет 580 млрд. долларов. Определите равновесную ставку процента.</w:t>
      </w:r>
    </w:p>
    <w:p>
      <w:pPr>
        <w:pStyle w:val="22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еличину равновесной процентной ставки, если предложение денег выросло до 600 млрд. долларов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left="0" w:firstLine="709"/>
        <w:jc w:val="both"/>
        <w:rPr/>
      </w:pPr>
      <w:r>
        <w:rPr/>
        <w:t>Таблица 6.1.</w:t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578"/>
        <w:gridCol w:w="2932"/>
      </w:tblGrid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оцента(%)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проса на деньги (млрд. долларов)</w:t>
            </w:r>
          </w:p>
        </w:tc>
      </w:tr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актив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22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предельная производительность капитала равна 0,2, а в стране В – 0,33. Предельная склонность к сбережению в стране А 0,2, а в стране В 0,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одели Домара темпы прироста реального производства в каждой стра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прироста реального производства в стране А относительно темпа прироста в стране В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реальный ВНП составляет 1200млрд. евро, потребительские расходы – 710, валовые внутренние инвестиции – 190, налоги – 230, бюджетное сальдо – 20млрд. евро (1,67% ВН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, чему равен чистый экспорт в равновесной экономике страны 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ранах А и Б производятся только продукты питания и одежда. Ниже приведены производственные возможности этих двух стран (производство измеряется в единица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>
          <w:cantSplit w:val="true"/>
        </w:trPr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Б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тов пит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тов пит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альтернативная стоимость одежды, выраженная в продуктах питания, в стране А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альтернативная стоимость одежды, выраженная в продуктах питания, в стране Б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жду странами А и Б начнётся процесс свободной торговли, то какая страна будет экспортировать продукты питания, а какая одежду?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10.1. приведены данные о трудовых ресурсах и занят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5)-м годах, когда экономика страны перешла из кризиса в фазу ож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йте численность безработных и уровень безработицы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5)-м го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5)-й 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ила, млн. 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, млн. 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, млн. 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7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.1. представлены данные, характеризующие величину номинального ВНП США за три года (млрд. долл.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354"/>
        <w:gridCol w:w="2287"/>
        <w:gridCol w:w="231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ВН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уровня цен,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й ВНП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реальный ВНП для каждого года и укажите, в каком случае вы использовали дефлятор и инфлятор ВН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10000гр.. Потребительские расходы = 6400гр., государственные расходы = 1800гр., а чистый экспорт = 160г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вестиц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, что экспорт = 700гр.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ляет 300г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году экономика страны А характеризовалась следующими показателями: номинальный ВНП составил 200млрд. евро, индекс цен ВНП – 135%, циклическая безработица – 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а Оукена рассчитайте отставание реального ВНП в следствии циклической безрабо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аны А характеризуется следующими данными (млрд. евр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С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100+0,7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=6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ный ВНП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ный уровень потребления и сбере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отребления имеет вид: С=100+0,9У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потребительские расходы и сбережения при данных значениях располагаемого дохода (млрд. евро) (см. табл. 5.1.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0"/>
        <w:gridCol w:w="3071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ый доход (У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. Расходы (С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ережения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йте предельную склонность к потреблению (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С) и сбережению (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мультипликатор расходов 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деньги коммерческого банка 1 увеличились на 100млн.гр., резервная норма состоит из 20%. На какую сумму может выдать кредит банк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отношение к росту капитала до прироста продукта (к) равно 3, а в стране Б – 2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ая склонность к сбережению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) в стране А равна 0,2, а в стране Б – 0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одель Доммара-Харрода, определите темпы экономического роста в этих странах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овом году стоимость потребительской корзины в Украине составляла 1500гр., а в США – 355долларов. В анализируемом году темпы инфляции в Украине составили 28%, а в США – 4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ему равен курс гривны в форме прямого картирования согласно прироста покупательной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США могут производить 3 компьютера или 3000 бочек вина, используя при этом 1 ед. продукции ; Франция может производить 1 компьютер или 5000 бочек вина, используя при этом также 1 ед. продукции.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т ли специализация каждой страны к увеличению суммарного производства?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имер иллюстрирует абсолютное или сравнительное преимущество?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ет выглядеть линия производственных возможностей США, если максимальное количество компьютеров которое может быть произведено в этой стране, составляет 1000 штук.(изобразите графически).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ет выглядеть линия производственных возможностей Франции, если максимальное количество бочек вина, которое может быть произведено в этой стране, составляет 2млн. (изобразите графически)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9 приведены данные, характеризующие объёмы фактического и потенциального ВНП страны в млрд. евро. В настоящем году экономика этой страны развивалась в условиях полной занятости трудоспособного населения при уровне естественной безработицы – 6%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е по данны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-го года разницу между фактическим и потенциальным ВНП в абсолютном и относительном отношении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в закон Оукена определите фактический уровень безработицы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айте подобные расчёты дл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)-го.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95"/>
        <w:gridCol w:w="308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ых ВНП,  млрд. евр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ВНП,      млрд. евро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2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№ 8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 что Национальное производство включает два товара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потребительский товар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редство произ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кущем году было произведено 500 единиц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цена за единиц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 гр.) и 20 единиц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цена за единиц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0 гр.). К концу текущего года пять используемых машин (това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должны быть заменены н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ВН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ЧН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5000 гр. Потребительские расходы = 3200 гр., государственные расходы = 900гр. а чистый экспорт = 80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вестиц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мпорта при условии что экспорт равен 350 гр.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ри условии, что сумма амортизации составит 150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ице 1. приведены индексы цен по год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нфляции (В 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уровень инфляции для каждого года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о величины 70 определите количество лет, необходимое для удвоения уровня цен (в качестве знаменателя последовательно принимайте в пункте а) темпы для каждого года)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оминальный доход во втором и третьем годах был равен 25 тыс. евро, какова абсолютная величина реального дохода в эти 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аны А характеризуется следующими данными (млрд. евр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Y = C+I+G; </w:t>
        <w:tab/>
        <w:tab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= 100+0.8Y;</w:t>
        <w:tab/>
        <w:t xml:space="preserve"> I = 50; </w:t>
        <w:tab/>
        <w:t>G = 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циональный до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Инвест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требительские затр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осударственные заку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вновесный объём национального производства (ВНП), величину сбережения 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ые данные характеризуют функцию потребления (в млрд. евро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48"/>
        <w:gridCol w:w="848"/>
        <w:gridCol w:w="848"/>
        <w:gridCol w:w="848"/>
        <w:gridCol w:w="849"/>
        <w:gridCol w:w="849"/>
        <w:gridCol w:w="849"/>
        <w:gridCol w:w="849"/>
        <w:gridCol w:w="849"/>
        <w:gridCol w:w="85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вновесного ВНП при условии, что величина инвестиций равна 60 млрд. евро, а правительственные расходы равны 0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ся объём равновесного ВНП, если величина инвестиций упадёт до 30 млрд. евр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, приведённых в таблице 6.1. определите: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М1; 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М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евр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ие срочные вкла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срочные вкла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овые вкла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 чековые сберегательные вкла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ые день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А за прошлый год темпы экономического роста составляли 5,8%, прирост основного капитала – 8%, прирост населения страны – 2%, а доля капитала в ВНП страны составила 0,3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п роста совокупной производительности факторов производства («остаток Солоу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траной А и страной Б осуществлялись следующие внешнеэкономические операции (млн. долларов США): экспорт товаров и услуг из страны А в страну Б – 250; денежные переводы из страны Б в страну А – 100;импорт товаров и услуг в страну А – 230;при покупке резидентами страны А ценных бумаг фирм страны Б – 110; продажа ценных бумаг фирм страны А резидентам страны Б – 70; импорт золота в страну А – 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тёжный баланс страны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ложим, что спрос и предложение на рынке транзисторных радиоприёмников США имеют следующую динамику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59"/>
        <w:gridCol w:w="309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долл.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проса (млн. шт.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едложения (млн. шт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прос и предложение на рынке транзисторных радиоприёмников Японии имеют следующую динамику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59"/>
        <w:gridCol w:w="309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долл.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проса (млн. шт.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едложения (млн. шт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между двумя странами осуществляется свободная взаимная торговля. Какова будет равновесная цена на радиоприёмник?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страна будет экспортировать радиоприёмники а другую страну?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будет объём экспорта?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 США вводят импортную пошлину в размере 10 долларов на каждый радиоприёмник. Что произойдёт с объёмом импорта и экспор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согласно закона Оукена отставание фактического ВНП от потенциального, если фактический уровень безработицы превышает естественный уровень на 5,5%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640"/>
      </w:pPr>
      <w:rPr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9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" w:hanging="15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  <w:i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b w:val="false"/>
      <w:i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2">
    <w:name w:val="Основной текст с отступом 2"/>
    <w:basedOn w:val="Normal"/>
    <w:qFormat/>
    <w:pPr>
      <w:ind w:left="540" w:hanging="540"/>
    </w:pPr>
    <w:rPr/>
  </w:style>
  <w:style w:type="paragraph" w:styleId="31">
    <w:name w:val="Основной текст с отступом 3"/>
    <w:basedOn w:val="Normal"/>
    <w:qFormat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4:00Z</dcterms:created>
  <dc:creator>GreenDim</dc:creator>
  <dc:description/>
  <cp:keywords/>
  <dc:language>en-US</dc:language>
  <cp:lastModifiedBy>SYSTEM</cp:lastModifiedBy>
  <dcterms:modified xsi:type="dcterms:W3CDTF">2011-09-10T13:54:00Z</dcterms:modified>
  <cp:revision>2</cp:revision>
  <dc:subject/>
  <dc:title>Вариант 1</dc:title>
</cp:coreProperties>
</file>