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СКИЙ ИНСТИТУТ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МЕНЕДЖМЕНТА И МАРКЕТИНГ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Технико-экономический анализ деятельности предприятия"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на тему: "Причины неплатёжеспособности предприятия и меры по её восстановлению"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допущена к защите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боту выполнила студентка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курса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ЯЗАНЬ</w:t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006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аткая характеристика анализируемого предприятия</w:t>
      </w:r>
    </w:p>
    <w:p>
      <w:pPr>
        <w:pStyle w:val="2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сновная часть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фирмы является комплексным понятием. Оно характеризуется системой показателей, отражающих реальные и потенциальные финансовые возможности фирмы как партнера по бизнесу, объекта инвестирования капитала налогоплатильщика. Хорошее финансовое состояние-это эффективное использование ресурсов, способность полностью и в сроки ответить по своим обязательствам, достаточность собственных средств для исключения высокого риска, хорошие перспективы получения прибыли и др. Плохое финансовое положение выражается в неудовлетворительной платежной готовности использования ресурсов, в неэффективном размещении средств, их иммобилизации. Пределом плохого финансового состояния предприятия является состояние банкротства, т.е. неспособность предприятия ответить по своим обязательств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может ухудшаться или улучшаться под влиянием совокупности внутренних и внешних факторов. К числу первых относятся качество менеджмента, имущественное положение фирмы. Внешними (макрофакторами) являются изменения налоговой системы, кредитной политики, конъюнктуры рынка и т.п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анализа-выявление и оценка тенденций развития финансовых процессов на предприятии. Менеджеру эта информация необходима для разработки адекватных управленческих решений по снижению риска и повышению доходности. Инвестору для решения вопроса о целесообразности инвестирования. Банкам для определения условий кредитования фирмы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анализа состоит в обработке информации, позволяющей выявить соответствие тех или иных действий фирмы на финансовом рынке ее целям. По своей сути финансовый анализ призван дать ответы на следующие вопрос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каков риск финансовых отношений с компанией и ожидаемая доходность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как риск и доходность будут изменяться в перспективе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каковы основные направления улучшения финансового состояния фирмы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необходимая для анализа финансового состояния предприятия, содержится в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финансовой (бухгалтерской)отчетности российских предприятий являют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Баланс предприятия» (форма №1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тчет о финансовых результатах и их использовании» (форма №2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иложение к балансу предприятия» (форма №5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раткая характеристика анализируемого предприят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ое предприятие – леспромхоз. Организационно-правовая форма – акционерное общество открытого типа. Форма собственности – частная собственность. Основной вид деятельности – лесопильное производство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. Предприятие имеет базовую структуру леспромхозов, в которую входя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готовка (одна из самых важных функций предприятия) она включает в себя следующие виды деятельност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сечные работы – от валки деревьев до погрузки хлыстов на подвижной соста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ка древесины – движение гружёного транспорта с верхнего склада на нижний и обратный порожний пробег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ереработка (нижнескладские работы), а именно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з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убка и дорубка сучье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яжёвка хлыст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ка сортимент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белёв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в цехах лесо- и таро- пиления, т.е. выпуск обрезного и необрезного пиломатериал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 и обработка пиломатериал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столярных издел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сновные технико-экономические показател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709"/>
        <w:gridCol w:w="850"/>
        <w:gridCol w:w="851"/>
        <w:gridCol w:w="850"/>
        <w:gridCol w:w="1276"/>
      </w:tblGrid>
      <w:tr>
        <w:trPr>
          <w:trHeight w:val="1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тчётные данные за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емпы за 2 года</w:t>
            </w:r>
          </w:p>
        </w:tc>
      </w:tr>
      <w:tr>
        <w:trPr>
          <w:trHeight w:val="1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ручка от реализации продукции, услуг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в действующих отпускных ценах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в опоставимых цен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емпы роста (к предыдущемк год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реднегодовая численность работаю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реднегодовая стоимость основных промышленно-производствен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одительность труда(выручка на одного работающег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Фондовооружённость (стоимость основных фондов на одного работающег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Фондоотд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на 1 рубль товарной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истая прибы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нтабельность прод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Основные показатели финансового состояния и эффективности использования экономического потенциала предприят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8"/>
        <w:gridCol w:w="710"/>
        <w:gridCol w:w="708"/>
        <w:gridCol w:w="709"/>
        <w:gridCol w:w="1039"/>
        <w:gridCol w:w="3072"/>
      </w:tblGrid>
      <w:tr>
        <w:trPr>
          <w:trHeight w:val="1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орматив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 финансового состояния.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ткое экономическое значение показателей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 платежёспособности.</w:t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латёжные возможности предприятия по покрытию задолженности: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абсолютной (быстрой) ликвид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-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 немедленное на дату составления баланса имеющимися денежными средствами;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критической ликвидности (промежуточный коэффициент покрыт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-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в ближайшее время при условии своевременных расчётов за готовую продукцию;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текущей ликвидности (общий коэффициент покрыт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платёжная возможность покрытия текущими активами текущих пассивов в долгосрочный период времени(до 1 года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еспеченность чистым рабочим капитал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степень покрытия текущих пассивов оборотными активам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 финансовой (рыночной) устойчивости.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еспеченность средствами для формирования запасов и затр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4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статочность средств (собственных и заёмных) для формирования запасов и затрат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злишек (недостаток) средств для формирования запасов и затрат на 1 рубль запасов и затр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о же в расчёте на 1 рубль запасов и затрат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пас финансовой устойчивости (в днях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обеспеченности собтвенными оборотными сред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-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1,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статочность собственных оборотных средств для формирования запасов и затрат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собственности (финансовой независимости) – доля собственного капитала в актив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зависимость от кредиторов и внешних источников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дельный вес заёмных средсть в общем капита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≤</w:t>
            </w: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ля долга в общей сумме капитала.</w:t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отношение заёмных и собственных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ля заёмных средств на 1 рубль собственных.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маневренности (отношение собственных оборотных средств к собственному капитал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3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епень мобилизации использования собственных средств предприятия.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эффициент имущественного производстве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ля внеоборотных активов и материальных оборотных средств в имуществе.</w:t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азатели деловой активности и эффективности финансово-хозяйственной деятельности.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апиталоотдача (объём реализации с 1 рубля имушеств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нтенсивность использования оборотных средств на отдельных стадиях кругооборота.</w:t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всех оборотных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 течение какого времени оборотные средства проходят все стадии кругооборота.</w:t>
            </w:r>
          </w:p>
        </w:tc>
      </w:tr>
      <w:tr>
        <w:trPr>
          <w:trHeight w:val="2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запа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лительность пребывания в обороте авансированных средств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одственные запасы дебиторской задолженности и другие текущие активы.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корость обор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дебиторской задолж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редний срок обор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редний срок обор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кредиторской задолж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борачиваемость собственного капит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фективность использования экономического потенциала предпри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епень прибыльности (доходности) деятельности предприятия.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.Рентабальномть прода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ибыль, полученная с 1 рубля реализованной продукции.</w:t>
            </w:r>
          </w:p>
        </w:tc>
      </w:tr>
      <w:tr>
        <w:trPr>
          <w:trHeight w:val="1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.Рентабельность всего капит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ровень доходности с вложенных средств. Эффективность использования всего имущества.</w:t>
            </w:r>
          </w:p>
        </w:tc>
      </w:tr>
      <w:tr>
        <w:trPr>
          <w:trHeight w:val="1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.Рентабельность собственного капит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фективность использования собственного капитала.</w:t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.Рентабельность основных фондов и внеоборотных акти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Эффективность использования основных фондов и внеоборотных активов.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часть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Анализ имущества предприят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567"/>
        <w:gridCol w:w="709"/>
        <w:gridCol w:w="709"/>
        <w:gridCol w:w="709"/>
        <w:gridCol w:w="708"/>
        <w:gridCol w:w="993"/>
        <w:gridCol w:w="992"/>
        <w:gridCol w:w="1134"/>
      </w:tblGrid>
      <w:tr>
        <w:trPr>
          <w:tblHeader w:val="true"/>
          <w:trHeight w:val="26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атьи актива балан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роки баланса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труктура имущества по состоянию на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зменения к базовому 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зменения, % (8-4)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1.01.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1.01.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1.01.9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7-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д.вес,%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9:3*10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126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д.вес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д.вес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уд.вес,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Основной капита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18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материальные актив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68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основные средств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7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1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завершённое строительство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олгосрочные финансовые вложени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внеоборотные акти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Оборотный капита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1.Производственные запасы, 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ырьё и материал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БП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завершённое производство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отовая продукция и товары для перепродаж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овары отгруж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ходы будущих пери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3,77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2.Дебиторская задолженность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0+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купатели и заказчик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1+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вансы выданны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4+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дебитор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35+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3.Краткосрочные финансовые вложе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нвестиции в зависимые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4.Денежные средства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счётные сче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алютные счет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чие денежные сре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5.Прочие оборотные акти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сего имущество пред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90+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5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17,1</w:t>
            </w:r>
          </w:p>
        </w:tc>
      </w:tr>
      <w:tr>
        <w:trPr>
          <w:trHeight w:val="1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Убытки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>
          <w:trHeight w:val="1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епокрытый убыток отчё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ИТОГО балан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3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20"/>
          <w:tab w:val="left" w:pos="8505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мущества предприятия, можно увидеть, что имущество предприятия уменьшилось на 5318 т.р. и составило в конце периода 6689т.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бусловлены уменьшением суммы основного и оборотного капитала. Значительного снижения основного капитала (47%), и частично снижения оборотного капитала (18%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основного капитала вызвано уменьшением суммы основных средств с 10872 т.р. до 5754 т.р. Снижение основных фондов указывает на отсутствие инвестирования для развития материально-технической базы. Можно сказать, что основной источник финансирования основных фондов (амортизация) используется не по назначени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снижение оборотного капитала проследим его структуру. Наибольший удельный вес занимают производственные запасы. В анализируемом периоде идет уменьшение вложенных средств в производственные запасы. Это может привести к дефициту отдельных видов  сырья и перебоям в процессе производства к недогрузке производственных мощностей, падению объема производства, реализа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й анализ показывает увеличение готовой продукции на 81%, что свидетельствует о затруднениях, возникающих при ее сбыт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дет увеличение дебиторской задолжности на 51%. Наличие крупной дебиторской задолжности следует рассматривать, как фактор, отрицательно влияющий на финансовое положение предприятия, в рост ее в динамике свидетельствует о его ухудшени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 Black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 MT Black" w:hAnsi="Arial MT Black" w:cs="Arial MT Black" w:hint="default"/>
        <w:i/>
        <w:b/>
        <w:iCs/>
        <w:bCs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 MT Black" w:hAnsi="Arial MT Black" w:cs="Arial MT Black" w:hint="default"/>
        <w:i/>
        <w:b/>
        <w:iCs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2z0">
    <w:name w:val="WW8Num12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3z0">
    <w:name w:val="WW8Num13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4z0">
    <w:name w:val="WW8Num14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5z0">
    <w:name w:val="WW8Num15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6z0">
    <w:name w:val="WW8Num16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7z0">
    <w:name w:val="WW8Num17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19z0">
    <w:name w:val="WW8Num19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20z0">
    <w:name w:val="WW8Num20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21z0">
    <w:name w:val="WW8Num21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22z0">
    <w:name w:val="WW8Num22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24z0">
    <w:name w:val="WW8Num24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WW8Num25z0">
    <w:name w:val="WW8Num25z0"/>
    <w:qFormat/>
    <w:rPr>
      <w:rFonts w:ascii="Arial MT Black;Times New Roman" w:hAnsi="Arial MT Black;Times New Roman" w:cs="Arial MT Black;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8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Название объекта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8:00Z</dcterms:created>
  <dc:creator>отдел 38</dc:creator>
  <dc:description/>
  <cp:keywords/>
  <dc:language>en-US</dc:language>
  <cp:lastModifiedBy>SYSTEM</cp:lastModifiedBy>
  <dcterms:modified xsi:type="dcterms:W3CDTF">2011-09-10T13:58:00Z</dcterms:modified>
  <cp:revision>2</cp:revision>
  <dc:subject/>
  <dc:title>ВВЕДЕНИЕ</dc:title>
</cp:coreProperties>
</file>