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РАВОВОЕ ОБЕСПЕЧЕНИЕ ЛИЗИНГА</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ПЛАН РАБОТЫ</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 Виды лизинг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2. Правовые основы лизинг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3. Субъекты лизинг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1.4. Объекты лизинга</w:t>
      </w:r>
    </w:p>
    <w:p>
      <w:pPr>
        <w:pStyle w:val="Normal"/>
        <w:rPr>
          <w:b/>
          <w:b/>
          <w:bCs/>
          <w:sz w:val="28"/>
          <w:szCs w:val="28"/>
        </w:rPr>
      </w:pPr>
      <w:r>
        <w:rPr>
          <w:b/>
          <w:bCs/>
          <w:sz w:val="28"/>
          <w:szCs w:val="28"/>
        </w:rPr>
        <w:t>Литература</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Виды лизинг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зинг содержит в себе одновременно существенные свойства кредита, финансово-инвестиционной и арендной деятельности, которые неразрывны и образуют новую форму бизнеса. Сложная правовая природа лизинга обусловлена тем, что он объективно находится как бы в пограничной области смежных, зачастую переплетающихся отношений: поручения, аренды, купли-продажи, товарного кредитования и друг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существует множество видов лизинговой деятельности. Основными признаками их классификации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епень окупаемости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рок использования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ъем обслуживания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остав участников лизингов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ид (тип) передаваемого в лизинг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овия аморт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методы финансирования лизингов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характер лизинговых платеж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ектор рынка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тепени окупаемости имущества различают лизинг с полной и неполной окупаемостью. В первом случае в течение срока действия договора лизинга происходит полная выплата лизингодателю всей стоимости имущества, а во втором - только часть стоимости объек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року использования предмета лизинга классифицируют финансовый лизинг и оперативный лизинг. При финансовом лизинге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Финансовый лизинг дает возможность полного финансирования всех расходов, включая накладные. В рамках финансового лизинга возможны различные его разновидности: раздельный (простой и сложный), групповой (акционерный), прямой и другие. Раздельный лизинг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двух (простой) или у нескольких (сложный) кредиторов на сумму до 70 - 80% стоимости объекта лизинга. При этом лизингодатель может и не нести полной ответственности за возврат ссуды, которая погашается за счет лизинговых платежей напрямую заимодавцам. В групповом лизинге в качестве арендодателей выступает группа участников, которые назначают доверенное лицо. Прямой финансовый лизинг проводится самостоятельно одним арендо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финансового лизинга особенно эффективно в высокотехнологичных отрасл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еративном лизинге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и, как правило, этот срок короче срока полной амортизации имущества. По истечении срока действия договор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объему обслуживания предмета лизинга различают лизинг с полным набором услуг и лизинг с частичным набором услуг. Полное обслуживание лизингового имущества возлагается на лизингодателя. Это могут быть услуги по техническому обслуживанию, страхованию, маркетинговым исследованиям, привлечению на работу специалистов и т.п. В случае лизинга с частичным набором услуг на лизингодателя возлагаются лишь отдельные функции по обслуживанию имущества в зависимости от его специал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состава участников лизинг делится на косвенный и прямой. При косвенном лизинге передача имущества происходит через посредника - лизинговую компанию. Данная сделка является трехсторонней (или многосторонней): в ней участвуют продавец, лизингодатель и лизингополучатель. На стороне каждого участника договора может быть несколько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ямом лизинге продавец имущества самостоятельно сдает его лизингополучателю, совмещая функции продавца и лизингодателя. При этом сделка является двухсторонней. Лизинговая компания не является стороной договора лизинга. Частным случаем прямого лизинга можно считать возвратный лизинг, суть которого состоит в том, что собственник имущества передает право собственности на него будущему лизингодателю на условиях купли-продажи и одновременно вступает с ним в отношения в качестве пользователя этого имущества (лизингополучателя). В данном случае продавец и лизингополучатель являются одним и тем же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типа имущества, то здесь выделяют лизинг движимого имущества, когда предметом лизинга является оборудование, техника, технологическое оборудование, автотранспорт и т.п., и лизинг недвижимого имущества, когда передают здания, сооружения, предприятия как имущественные комплекс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условиям амортизации определяют лизинг с полной и неполной амортизацией. В первом случае за период действия договора лизинга имущество амортизируется полностью, а во втором - лишь частич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тодам финансирования лизинг разделяется на срочный и возобновляемый. Срочный лизинг предполагает одноразовую аренду имущества. При возобновляемом лизинге действие договора продлевается по истечении срока на новый период. Следует иметь в виду, что предметы лизинга через определенное время в зависимости от износа и по желанию лизингополучателя могут меняться на более совершенные. Лизингополучатель принимает на себя все расходы по замене оборудования. Количество предметов лизинга и сроки их использования, как правило, предварительно сторонами не обговариваются. В международной практике этот вид лизинга также называется револьвер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характеру лизинговых платежей необходимо различать лизинг с денежным платежом, предполагающий, что все платежи по договору лизинга производятся в денежной форме; лизинг с компенсационным платежом, когда платежи по договору лизинга осуществляются в форме поставки товаров, произведенных на лизинговом оборудовании, или в форме оказания встречной услуги, выполнения работы, а также лизинг со смешанным платежом, характеризующийся сочетанием денежных и неденежных методов опла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року договора лизинга различают краткосрочный лизинг - договор лизинга заключается на срок до полутора лет; среднесрочный лизинг, когда договор лизинга заключается на срок от полутора до трех лет, и долгосрочный лизинг - на срок от 3 лет и бол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сектору рынка существуют внутренний лизинг, когда все участники сделки представляют одно государство и находятся в одной стране, и международный лизинг, подразумевающий, что совершаются сделки, в которых хотя бы одна из сторон принадлежит к иностранному государству. В свою очередь международный лизинг подразделяется на экспортный (зарубежный лизингополучатель), импортный (зарубежный продавец и/или лизингодатель), непрямой международный лизинг (лизингодатель и лизингополучатель принадлежат одному государству, но находятся в разных страна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 наконец, следует отметить, что если основной целью заключения договора лизинга является получение прибыли за счет использования предоставляемых государством налоговых, амортизационных и таможенных льгот, речь идет о фиктивном (спекулятивном) лизин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олько при условии, что целью договора лизинга является извлечение прибыли за счет осуществления законной инвестиционной деятельности, можно говорить о действительном лизинг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 Правовые основы лизинг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гражданско-правовой институт лизинг был впервые признан в Указе Президента РФ от 17.09.1994 N 1929 "О развитии финансового лизинга в инвестиционной деятельности" (далее - Указ N 1929). В этом документе лизинг рассматривался, главным образом, как особый вид предпринимательской деятельности, направленный на инвестирование временно свободных или привлеченных финансовых ресурсов в имущество, передаваемое затем лизингополучателю за плату в пользование на определенный срок. В то же время была допущена серьезная правовая ошибка: в качестве одного из видов объекта лизинга были названы имущественные права, которые вообще не могут сдаваться в арен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 исполнение названного Указа Постановлением Правительства РФ от 29.06.1995 N 633 было утверждено Временное положение о лизинге. Именно Временным положением вводились нормы, прямо направленные на регулирование договора лизинга. В отличие от Указа N 1929 Временное положение уже не упоминает имущественные права как вид лизингового имущества, ограничивая его лишь основными средствами. В этом документе были четко определены субъекты лизинговых отношений: лизингодатель и лизингополучатель - юридические лица, осуществляющие предпринимательскую деятельность, а также индивидуальные предприниматели, имеющие специальную лицензию; продавцами лизингового имущества являются юридические лица, производители данного имущества, а также иные организации и граждане, продающие такое имущество. Следует особо подчеркнуть, что в Положении необоснованно жесткие ограничения, касающиеся организационно-правовой формы лизинговых компаний (только акционерные общества), установленные Указом N 1929, были скорректированы и указывалось, что лизинговые организации могут создаваться в любой предусмотренной законом организационно-правовой форм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основными нормативными актами, регулирующими правоотношения в области лизинга, явля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венция УНИДРУА о международном финансовом лизинге, заключенная в Оттаве 28 мая 1988 г. (далее - Конвенц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лизин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ий кодекс РФ (далее -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Целью Конвенции является устранение юридических препятствий на пути международного лизинга, унификация правового регулирования отношений по финансовому лизинг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Конвенции применяются ко всем сделкам международного лизинга. Критерием отнесения лизинговой сделки к международной является местонахождение участников лизинговой сделки. Статьей 3 Конвенции установлено, что ее действие распространяется на все лизинговые сделки, в которых коммерческие предприятия лизингодателя и пользователя находятся в различных государствах. Местонахождение поставщика, формально не являющегося стороной договора лизинга, значения для определения сферы применения Конвенции не име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ие Конвенции в соответствии со ст. 4 распространяется только на лизинг оборудования и не касается лизинга недвижимости. В случае включения или закрепления имущества, переданного ранее в лизинг, в качестве недвижимости, положения Конвенции не прекращают своего действия. Однако все вопросы, касающиеся правового регулирования обращения недвижимости при лизинге, следует решать прежде всего в соответствии с законодательством местонахождения недвижим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венция не регулирует сделки прямого и возвратного лизинга. Однако сфера ее действия не исключает сделки по раздельному или ливеридж-лизингу, хотя формально согласно п. 1 ст. 1 они под действие Конвенции не подпадают, так как в этих сделках участвует больше трех сторон, к тому же лизингополучатель и заимодавцы могут оказаться в одном государстве, что противоречило бы ст. 3 Конвенции. Для регулирования данных видов лизинга ст. 14 предусмотрена передача лизингодателем принадлежащих ему прав на предмет лизинга третьим лицам, что не освобождает лизингодателя от обязательств по договору лизинга и не изменяет природу договора. Эта же статья предусматривает уступку лизингополучателем права пользования имуществом или любое другое право согласно договору лизинга в случае согласия лизингодателя на такую уступку и соблюдения прав треть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ое внимание в Конвенции уделено вопросам имущественной ответственности сторон лизинговой сдел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частности, согласно ст. 8 Конвенции лизингодатель не несет никакой ответственности перед лизингополучателем за оборудование, а также за ущерб, причиненный этим оборудованием самому лизингополучателю или третьим лицам, если лизингополучатель самостоятельно выбирал оборудование и поставщика. Лизингодателя можно привлечь к ответственности только в том случае, если он непосредственно принимал участие в выборе постав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ей 10 Конвенции регулируется ответственность поставщика перед лизингополучателем, который наделяется правами покупателя по договору поставки. В то же время лизингополучатель не имеет права аннулировать или прекратить контракт на поставку без согласия лизингодателя. Чтобы исключить возможность предъявления поставщику двух одинаковых претензий, в ст. 10 Конвенции сделана оговорка о том, что поставщик не несет ответственности одновременно перед лизингодателем и лизингополучателем за один и тот же ущерб. Аналогичные правила закреплены и в ст. 670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т. 12 Конвенции сформулирована ответственность лизингодателя перед лизингополучателем за неисполнение или ненадлежащее исполнение договора лизинга. В случае если оборудование поставлено с задержкой или не соответствует условиям договора поставки, лизингополучатель вправе отказаться от оборудования или расторгнуть договор лизинга. При этом лизингодатель вправе исправить положение, поставив оборудование, соответствующее договору поставки. Лизингополучатель, в свою очередь, может приостановить выплату лизинговых платежей до тех пор, пока лизингодатель не исправит положения, сложившегося в результате невыполнения им обязательств о поставке оборудования, или пока лизингополучатель не потерял право на отказ от оборуд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лизингополучатель реализовал свое право расторгнуть договор лизинга, он может требовать возврата ему выплаченных сумм лизинговых платежей и авансов, за вычетом прибыли, которую пользователь мог извлечь в результате использования оборудования. Лизингополучатель не вправе возбуждать иск о возмещении убытков за непоставку, просрочку в поставке или несоответствие оборудования условиям договора, если только это не явилось результатом действий или упущений со стороны лизинг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лизингополучателя в основном связана с несвоевременной уплатой лизинговых платежей и нарушением условий надлежащего использования и содержания предмета лизинга. Статьей 13 Конвенции предусмотрены следующие меры ответственности лизингополучателя за невыполнение своих обязанностей по договору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ыплата суммы просроченных и невыплаченных лизинговых платежей вместе с процентами и возмещением убытк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коренная выплата оставшихся лизинговых платежей, если это предусмотрено договором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сторжение договор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лизингодатель не вправе реализовать свое право на ускоренные платежи или прекращение договора, если не предоставит лизингополучателю разумную возможность устранить допущенные нарушения. Кроме того, лизингодатель не вправе требовать возмещения ущерба, не приняв всех необходимых мер для предотвращения такого ущерба или минимизации понесенных потер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онвенции затронут и вопрос о возможности и условиях передачи прав лизингодателя третьим лицам. В соответствии с положениями ст. 14 Конвенции передача или отчуждение иным образом всех или части прав лизингодателя, связанных с оборудованием или вытекающих из договора лизинга, не освобождает лизингодателя от каких-либо обязанностей по договору лизинга. Такая передача или отчуждение не изменяет природу договора лизинга или его правовую квалификац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оссия присоединилась к Конвенции в 1998 г., когда был принят Федеральный закон от 08.02.1998 N 16-ФЗ "О присоединении Российской Федерации к Конвенции УНИДРУА о международном финансовом лизинге". Здесь следует отметить, что в соответствии со ст. 1 указанного Закона была сделана оговорка: вместо положений п. 3 ст. 8 Конвенции Россия будет применять нормы своего гражданского законодательства. Это право предусмотрено ст. 20 Конвенции и вызвано тем, что российское законодательство иным образом, нежели Конвенция, регулирует ответственность лизингодателя, не предусматривая возможности освобождения лизингодателя от ответственности за нарушение им своих обязательств по договору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ражданское законодательство определяет лизинг как разновидность аренды - финансовую аренду. Именно поэтому по общему правилу к лизингу применимы все нормы параграфа 1 гл. 34 ГК РФ, регулирующие договор аре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ст. 665 ГК РФ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При этом договором лизинга может быть предусмотрено, что выбор продавца и приобретаемого имущества осуществляется лизинго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договора финансовой аренды (лизинга) согласно ст. 666 ГК РФ являются любые непотребляемые вещи, используемые для предпринимательской деятельности, кроме земельных участков и других природных объект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ое отличие лизинга от обычной аренды состоит в том, что, как правило, в пользование по договору лизинга передается специально приобретаемое лизингодателем для этой цели оборудование. Согласно ст. 667 ГК РФ лизингодатель, приобретая имущество для лизингополучателя, должен уведомить продавца о том, что имущество предназначено для передачи его в аренду определенному лиц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просы ответственности участников лизинговой сделки регулируются ст. 670 ГК РФ, согласно которой лизингополучатель вправе предъявлять непосредственно продавцу имущества, являющегося предметом договора лизинга, требования, вытекающие из договора купли-продажи, заключенного между продавцом и лизингодателем, касающиеся качества и комплектности имущества, сроков его поставки, а также в других случаях ненадлежащего исполнения договора продавцом. При этом лизингополучатель имеет права и несет обязанности, предусмотренные законом и договором для покупателя, кроме обязанности оплатить приобретенное имущество, как если бы он был стороной договора купли-продажи указанного имущества. Однако лизингополучатель не может расторгнуть договор купли-продажи с продавцом без согласия лизингодателя. Аналогичные нормы закреплены и в Законе о лизин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ст. 326 ГК РФ установлено, что в отношениях с продавцом лизингодатель и лизингополучатель выступают как солидарные кредито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зингодатель освобождается от ответственности перед лизингополучателем за выполнение продавцом требований, вытекающих из договора купли-продажи, кроме ситуаций, когда ответственность за выбор продавца лежит на лизингодателе. В этом случае лизингополучатель вправе по своему выбору предъявлять требования, вытекающие из договора купли-продажи, как непосредственно продавцу имущества, так и лизингодателю, которые несут солидарную ответственность. Такая же норма содержится в Законе о лизин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о лизинге стал первым специальным нормативным актом федерального уровня, регулирующим весь комплекс лизинговых 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ной целью Закона о лизинге является развитие особой формы инвестирования в средства производства на основе лизинга, защита прав собственности, прав участников инвестиционного процесса, обеспечение эффективности инвестирова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ктически в сфере регулирования Закона находятся любые отношения, соответствующие юридическому понятию договора финансовой аренды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 указанного Закона под лизингом понимается совокупность экономических и правовых отношений, возникающих в связи с реализацией договора лизинга, в том числе приобретением предмета лизинга. В свою очередь, договором лизинга признается договор, в соответствии с которым лизингодатель обязуется приобрести в собственность указанное лизингополучателем имущество у определенного им продавца и предоставить лизингополучателю это имущество за плату во временное владение и пользова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Следует отметить, что из предмета лизинга исключены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Законе определены субъекты лизинга: лизингодатель, лизингополучатель и продавец (поставщик). При этом установлено, что субъектами лизинга могут быть как резиденты, так и нерезиденты Российской Федерации. Определения субъектов лизинга даны в ст. 4 Закона о лизин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согласно условиям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правило, в роли лизингодателей выступают специализированные лизинговые компании. Согласно ст. 5 Закона о лизинге лизинговые компании (фирмы) - это коммерческие организации, выполняющие в соответствии с законодательством Российской Федерации и со своими учредительными документами функции лизингод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момента вступления в силу Федерального закона от 29.01.2002 N 10-ФЗ "О внесении изменений и дополнений в Федеральный закон "О лизинге", то есть со 2 февраля 2002 г., отменено правило об обязательном лицензировании лизинговой деятельности. Таким образом, в настоящее время любая компания вправе свободно осуществлять лизинговую деятельность без особых ограничений и специальных раз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дифференцирует лизинг по типам имущества, по участникам (или по формам проведения), по срочности заключаемых договоров, по характеру приобретения и владения предметом лизинга, по участию в процессе эксплуатации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сновным формам лизинга относят внутренний лизинг и международный лизин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обым видом отношений при осуществлении лизинговой деятельности является сублизинг. Сублизинг представляет собой такой вид отношений, при котором происходит переуступка прав пользования предметом лизинга третьему лицу. Данные отношения должны быть оформлены договором сублизинга. Основанием для передачи предмета лизинга в сублизинг является письменное соглашение лизинг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устанавливает запреты на совмещение обязательств лизингодателем и лизингополучателем, а также кредитором и лизингополучателем предмета лизинга, за исключением возвратного лизинга. Это приводит к невозможности использования авансовых платежей при осуществлении лизинговых контрактов, так как в соответствии со ст. 823 ГК РФ аванс является формой коммерческого кредита, и, значит, имеет место совмещение обязательств. Как видно, запрет на совмещение обязательств касается только двух случаев и не наложен на совмещение обязательств между поставщиком (продавцом) имущества и лизингодател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лизинга, переданный во временное владение и пользование лизингополучателю, является собственностью лизингодателя. По договору финансового лизинга предмет лизинга, переданный лизингополучателю, может учитываться по соглашению сторон на балансе лизингодателя или лизингополучателя. При осуществлении оперативного лизинга предмет лизинга учитывается только на балансе лизинг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 закрепляет нормы, определяющие право лизингодателя на бесспорное взыскание денежных сумм и бесспорное изъятие предмета лизинга в случаях, есл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условия пользования предметом лизинга лизингополучателем не соответствуют условиям договора лизинга или назначению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зингополучатель осуществляет сублизинг без согласия лизинг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зингополучатель не поддерживает предмет лизинга в исправном состоянии, что ухудшает его потребительские кач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зингополучатель более двух раз подряд по истечении установленного договором лизинга срока платежа не вносит плату за пользование предметом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на то, что в Законе о лизинге рассматривается только право лизингодателя на досрочное расторжение договора лизинга и бесспорное изъятие имущества. В данной ситуации инициатором расторжения может выступить одна из сторон договора - лизингодатель. Право на досрочное расторжение договора по требованию лизингополучателя не предусмотр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щественными в Законе о лизинге являются также статьи, закрепляющие порядок передачи лизингополучателем предмета лизинга в залог. Обязательным условием такой передачи является только письменное разрешение лизингодателя. Залог должен быть оформлен отдельным договором между лизингополучателем и его кредитором. Заметим, что в конкретной хозяйственной ситуации применение этой нормы более чем спорно, поскольку ст. 335 ГК РФ определено следующее: залогодателем вещи может быть ее собственник либо лицо, имеющее на нее право хозяйственного ведения; залог права аренды не допускается без согласия ее собственника или лица, имеющего на нее право хозяйственного ведения. Таким образом, в случае возникновения спора между залогодателем имущества, полученного в лизинг, и залогополучателем возникает противоречие между нормами Закона о лизинге и ГК РФ. В подобном случае применению будут подлежать нормы ГК РФ как нормативного акта, обладающего большей юридической сил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ено, что лизингодатель может использовать свои права в отношении предмета лизинга в качестве залога третьему лицу, являющемуся или не являющемуся участником лизинговой сделки. При этом риск изъятия залога в пользу третьего лица рассматривается как бесспорное нарушение условий договора лизинга со стороны лизингод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дельные статьи Закона посвящены содержанию договора лизинга, его обязательным признакам и условиям. Обязательным условием является то, что договор лизинга независимо от срока действия должен быть заключен в письменной форме, причем в название договора должны быть включены форма, тип и вид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договоре лизинга указываются следующие данные: точное описание предмета лизинга, объем передаваемых прав собственности, наименование места и указание порядка передачи предмета лизинга, срок действия договора, порядок балансового учета имущества и другие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договоре должны быть в обязательном порядке оговорены обстоятельства, которые стороны считают бесспорными и очевидными нарушениями обязательств и которые ведут к прекращению действия договора лизинга и имущественному расчету, а также отражена процедура изъятия (возврата)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зинговая сделка может включать условия по оказанию лизингодателем дополнительных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у третьих лиц прав на интеллектуальную собственность (ноу-хау, лицензионных прав, прав на товарные знаки, марки, программное обеспечение и д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существление монтажных (шефмонтажных) и пусконаладочных работ в отношении предмета лизинга, обучение персонал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слегарантийное обслуживание и ремонт предмета лизинга (текущий, средний и капиталь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изводственных площадей и коммуникаций, услуги по проведению работ, связанных с установкой (монтажом) предмет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ругие работы и услуги, без оказания которых невозможно использовать предмет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ень дополнительных услуг может быть дополнен такими услугами, как проведение по заказу лизингополучателя маркетингового исследования рынка необходимого оборудования и поиск поставщиков (продавцов) этого оборудования; оказание помощи в проведении предварительных переговоров с поставщиками по цене, условиям поставки, предоставлению гарантий при эксплуатации оборудования и пр.</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служивают внимания нормы Закона о лизинге, определяющие порядок передачи во временное владение и пользование предмета договора лизинга, его обслуживание и возврат. Согласно договору лизингодатель обязан предоставить лизингополучателю имущество, являющееся предметом лизинга, в состоянии, соответствующем условиям договора и назначению, а также осуществить капитальный ремонт имущества, если иное не предусмотрено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предусмотрена возможность лизингодателя уступить полностью или частично свои права по договору лизинга или свои интересы, вытекающие из этого договора, третьему лицу. Вместе с тем при осуществлении оперативного лизинга уступка прав лизингополучателем не допуск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становлен также порядок перехода права собственности на предмет лизинга, порядок регистрации имущества - предмета договора лизинга, страхование предмета лизинга и риски, приведено понятие рисков, не связанных со страхование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закреплены условия перехода права собственности на предмет лизинга при финансовом и оперативном лизинге. При финансовом лизинге право собственности на предмет лизинга переходит к лизингополучателю, если выплачены все лизинговые платежи и если иное не предусмотрено договором финансового лизинга. При оперативном лизинге право собственности на предмет лизинга переходит лизингополучателю на основании договора купли-прода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регистрации имущества - предмета договора лизинга осуществляется в порядке, установленном законодательством Российской Федерации. Иное имущество (транспортные средства, оборудование повышенной опасности и другие предметы лизинга, которые регистрируются в государственных органах) регистрируется по соглашению сторон на имя лизингодателя или лизингополуч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мет лизинга может быть застрахован, например, от рисков утраты (гибели), недостачи или повреждения с момента поставки имущества продавцом (поставщиком) и до момента окончания срока действия договора лизинга, если иное не предусмотрено договор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поры российских участников лизинговых отношений разрешаются в порядке, предусмотренном законодательством Российской Федерации. Разрешение споров участников международных лизинговых сделок осуществляется в соответствии с соглашением о применимом прав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Экономическими основами лизинга являются лизинговые платежи (ст. 28 Закона о лизинге), право участников договора лизинга применять механизм ускоренной амортизации предмета лизинга (ст. 31 Закона о лизинге), особенности международных операций, осуществляемых субъектами лизинга (ст. 34 Закона о лизинге), а также предупреждение, ограничение и пресечение монополистической деятельности и недобросовестной конкуренции (ст. 35 Закона о лизин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предусмотрено, что стороны договора лизинга имеют право по взаимному соглашению применять ускоренную амортизацию предмета лизинга. Амортизационные отчисления производит балансодержатель предмета лизинга. При применении ускоренной амортизации используется равномерный (линейный) метод ее начисления, при котором утвержденная в установленном порядке норма амортизационных отчислений увеличивается на коэффициент ускорения в размере не выше 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м о лизинге предусмотрено, что лизингодатель вправе без лицензии Банка России на осуществление международных операций, связанных с движением капитала, привлекать денежные средства от нерезидентов Российской Федерации в целях приобретения предмета лизинга на срок более чем шесть месяцев (180 дней), но не превышающий срока действия договор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лизинговым компаниям предоставляется право без лицензии Банка России осуществлять выплату процентов за пользование рассрочкой платежа, предоставленной продавцом (поставщиком) предмета лизинга, независимо от срока фактического получения предмета лизинга. К сожалению, в настоящее время этот подход не согласуется с требованиями законодательства по валютному регулированию и фактически непримен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поддержка лизинговой деятельности осуществляется в виде разработки и реализации федеральной программы развития лизинговой деятельности в Российской Федерации: или в отдельном регионе как части программы среднесрочного и долгосрочного социально-экономического развития страны в целом, или региона в виде создания залоговых фондов для обеспечения банковских инвестиций в лизинг с использованием государственного имущества и ряда других мер (ст. 36 Закона о лизинг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зингодатель имеет право на инспектирование и контроль, что также является важным для соблюдения лизингополучателем условий договора лизинга и других сопутствующих договоров (ст. 37 Закона о лизинге), а также право не только на финансовый контроль за деятельностью лизингополучателя в той ее части, которая относится к предмету лизинга, но и право на контроль за формированием финансовых результатов деятельности лизингополучателя и выполнением лизингополучателем обязательств по договору лизинга (ст. 38 Закона о лизинге).</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3. Субъекты лизинг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ами лизинга являются лизингодатель, лизингополучатель и продавец. Ими могут быть физические и юридические лица, резиденты и нерезиденты Российской Федерации, а также субъекты предпринимательской деятельности с участием иностранных инвесторов, осуществляющие свою деятельность в соответствии с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бъекты лизинговой сделки обладают определенной спецификой в силу трехстороннего характера взаимоотно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жде всего отметим, что ограничение круга субъектов лизинговой сделки обусловлено особенностями объекта лизинга, который может быть использован исключительно в предпринимательских целях. Таким образом, субъектами лизинга могут быть юридические лица, осуществляющие предпринимательскую деятельность, а также физические лица, зарегистрированные в качестве индивидуальных предприним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4 Закона о лизинге лизингодателем может быть любое физическое или юридическое лицо. Закон не предъявляет каких-либо особых требований к лизингодателю. Единственным ограничением ранее являлось существовавшее требование об обязательном лицензировании лизинговой деятельности, но с вступлением в силу Федерального закона от 29.01.2002 N 10-ФЗ лицензирование лизинговой деятельности прекраще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качестве лизингодателей могут выступать любые юридические и физические лица, в том числе некоммерческие организации и граждане, не зарегистрированные в качестве индивидуальных предпринимателей. При этом необходимо принимать во внимание общие требования, предъявляемые к арендодателю и сформулированные в ст. 608 ГК РФ: право сдачи имущества в аренду принадлежит его собственнику либо лицу, уполномоченному законом или собственником сдавать имущество в аренд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но, лизингодателем не может выступать лицо, обладающее правом хозяйственного ведения либо оперативного управления, то есть государственные и муниципальные унитарные предприятия, бюджетные предприятия, а также учреждения. Такие организации в силу закона не могут приобретать имущество в собственность и самостоятельно распоряжаться и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данной позиции можно привести определение лизинговой компании, приведенное в ст. 5 Закона о лизинге: 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 законодательством Российской Федерации и со своими учредительными документами функции лизингодателей. Иными словами, лизинговыми компаниями (фирмами) признаются только коммерческие организации, то есть организации, преследующие извлечение прибыли в качестве основной цели своей деятельности (ст. 50 ГК РФ). К подобным организациям относятся хозяйственные товарищества и общества, производственные кооператив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качестве лизингодателя может выступать лишь то лицо, которое является или в ближайшем будущем станет собственником объекта лизинга. Основная обязанность лизингодателя заключается в том, что он должен приобрести в собственность указанное лизингополучателем имущество у определенного им продавца и предоставить это имущество лизингополучателю во временное владение и пользование. В противном случае заключенный договор не может быть квалифицирован как договор финансовой аренды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Лизингополучатель - это сторона, по заказу которой имущество приобретается у продавца и предоставляется за плату во временное владение и пользование для предпринимательских целей (ст. 665 Г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 1 ст. 4 Закона о лизинге лизингополучатель - это физическое или юридическое лицо, которое обязано принять предмет лизинга за определенную плату, на определенный срок и на определенных условиях во временное владение и пользование в соответствии с договором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то что в Законе нет прямого указания на ограничение круга лиц, которые могут выступать в качестве лизингополучателей, исключению из него должны подлежать физические лица, не являющиеся индивидуальными предпринимателями, и некоммерческие организации. Такой вывод основан на тезисе, что по договору лизинга имущество может передаваться только для использования в предпринимательских целях. Соответственно лизингополучателем может быть только лицо, являющееся индивидуальным предпринимателем, а не любое физическое лиц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то касается некоммерческих организаций, то в соответствии с п. 1 ст. 50 ГК РФ к некоммерческим организациям относятся юридические лица, не имеющие извлечение прибыли в качестве основной цели своей деятельности и не распределяющие полученную прибыль между участниками. Однако согласно п. 3 ст. 50 ГК РФ некоммерческие организации все же могут осуществлять предпринимательскую деятельность в определенных рамках - постольку, поскольку это служит достижению целей их создания и соответствует этим целям. Таким образом, можно сделать вывод, что некоммерческие организации могут выступать лизингополучателями, но лишь при соблюдении следующих услов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екоммерческой организации в соответствии с законом и учредительными документами предоставлено право осуществлять предпринимательскую деятель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лученное в лизинг имущество используется ими в рамках осуществляемой в разрешенных пределах предпринимательской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ретьей стороной лизинговой сделки является продавец (поставщик) имущества, передаваемого в лизинг. Формально в соответствии с п. 2 ст. 4 Закона о лизинге к продавцам можно отнести как самих производителей, так и всех перепродавцов-посредников. Иными словами, продавцом может выступать любое физическое или юридическое лицо независимо от форм собственности или организационно-правовой форм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став участников лизинговой сделки может меняться в зависимости от фактической ситуации и потребностей сторон. В частности, согласно п. 3 ст. 7 Закона о лизинге при возвратном лизинге поставщик предмета лизинга выступает одновременно в роли лизингополучателя. В случаях прямого лизинга продавцом (поставщиком) и лизингодателем может являться одно и то же лицо. Такое совмещение обязательств продавца и лизингодателя стало возможным в связи с отменой ранее действовавшей нормы о лицензировании деятельности лизингодател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то же время Законом о лизинге установлен запрет на совмещение обязательств участниками лизинговой сделки. В рамках лизинговой сделки не допускается совмещение обязательств следующими участниками договора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лизингодателем и лизингополучателем по договору лизинг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редитором и лизингополучателем (за исключением возвратного лизинг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4. Объекты лизинга</w:t>
      </w:r>
    </w:p>
    <w:p>
      <w:pPr>
        <w:pStyle w:val="ConsPlu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ъектом лизинга может быть любой вид материальных ценностей, используемых в предпринимательских целях, кроме земельных участков и других природных объектов, если он не уничтожается в производственном процессе и не теряет своих первоначальных свойств в процессе использования. Статьей 3 Закона о лизинге установлено, что в лизинг не может быть передано имущество, которое в соответствии с законодательством запрещено для свободного обращения или для которого установлен особый порядок обращ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следует отметить, что с развитием законодательства о лизинге круг объектов лизинга претерпел значительные изменения. Например, в Указе N 1929 предусматривалось, что объектом лизинга может быть любое движимое и недвижимое имущество, относимое к основным средствам, а также имущественные права. ГК РФ исключил имущественные права из состава объектов лизинга, ограничив круг объектов лизинга только непотребляемыми вещами. Таким образом, при передаче в лизинг предприятия как имущественного комплекса все имеющиеся имущественные права, равно как и потребляемое имущество (оборотные средства, сырье, материалы и т.п.), передаются лизингополучателю не самостоятельно, а в составе самого имущественного комплекс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ным является вопрос о возможности отнесения ценных бумаг к кругу объектов лизинга. В соответствии с п. 3 ст. 130 ГК РФ ценные бумаги относятся к движимому имуществу, не потребляются в процессе производства и не теряют своих первоначальных свойств со временем. Таким образом, хотя формально ценные бумаги и соответствуют требованиям, предъявляемым законодательством к объектам лизинга, дать какие-либо рекомендации по данной проблеме сложно, поскольку практика передачи ценных бумаг по договорам лизинга отсут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необходимо обратить внимание на особенности передачи в лизинг объектов недвижимого имуществ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первых, согласно ст. ст. 609 и 651 ГК РФ договор аренды недвижимого имущества, заключаемый на срок более года, подлежит государственной регист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о-вторых, п. 1 ст. 26 Закона о лизинге установлено, что регистрация прав на недвижимое имущество по договору финансовой аренды (лизинга) осуществляется в порядке, установленном законодательством, для договоров арен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2 Федерального закона от 21.07.1997 N 122-ФЗ "О государственной регистрации прав на недвижимое имущество и сделок с ним" (далее - Закон о регистрации прав на недвижимое имущество) государственная регистрация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и обязательна для всех прав на недвижимость, их ограничений (обременений), а также сделок с недвижимостью.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ожения Закона о регистрации прав на недвижимое имущество не распространяются на регистрацию прав на воздушные и морские суда, суда внутреннего плавания и космические объекты, в отношении которых применяется действующий порядок регистрации прав на воздушные и морские суда, суда внутреннего плавания, космические объекты.</w:t>
      </w:r>
      <w:r>
        <w:br w:type="page"/>
      </w:r>
    </w:p>
    <w:p>
      <w:pPr>
        <w:pStyle w:val="ConsPlusNorma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онвенция УНИДРУА о международном финансовом лизинге от 28.05.1988.</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Глава 34 "Аренда" Гражданского кодекса Российской Федерации.</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9.10.1998 N 164-ФЗ "О финансовой аренде (лизинге)".</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Указания об отражении в бухгалтерском учете операций по договору лизинга, утвержденные Приказом Минфина России от 17.02.1997 N 15.</w:t>
      </w:r>
    </w:p>
    <w:p>
      <w:pPr>
        <w:pStyle w:val="ConsPlus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етодические рекомендации по расчету лизинговых платежей.</w:t>
      </w:r>
    </w:p>
    <w:p>
      <w:pPr>
        <w:pStyle w:val="Normal"/>
        <w:rPr>
          <w:rFonts w:ascii="Times New Roman" w:hAnsi="Times New Roman" w:cs="Times New Roman"/>
          <w:sz w:val="28"/>
          <w:szCs w:val="28"/>
        </w:rPr>
      </w:pPr>
      <w:r>
        <w:rPr>
          <w:rFonts w:cs="Times New Roman"/>
          <w:sz w:val="28"/>
          <w:szCs w:val="28"/>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0:00Z</dcterms:created>
  <dc:creator>refersb</dc:creator>
  <dc:description/>
  <cp:keywords/>
  <dc:language>en-US</dc:language>
  <cp:lastModifiedBy>SYSTEM</cp:lastModifiedBy>
  <dcterms:modified xsi:type="dcterms:W3CDTF">2011-09-10T14:00:00Z</dcterms:modified>
  <cp:revision>2</cp:revision>
  <dc:subject/>
  <dc:title>1</dc:title>
</cp:coreProperties>
</file>