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ГОУ ВП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  <w:szCs w:val="20"/>
          <w:u w:val="single"/>
          <w:lang w:eastAsia="ru-RU"/>
        </w:rPr>
        <w:t>ВСЕРОССИЙСКИЙ ЗАОЧНЫЙ ФИНАНСОВО-ЭКОНОМИЧЕСКИ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64"/>
        </w:rPr>
      </w:pPr>
      <w:r>
        <w:rPr>
          <w:rFonts w:cs="Times New Roman" w:ascii="Times New Roman" w:hAnsi="Times New Roman"/>
          <w:caps/>
          <w:sz w:val="28"/>
          <w:szCs w:val="64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32"/>
        </w:rPr>
        <w:t>Дисципли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48"/>
        </w:rPr>
        <w:t>"Ценообразование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с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, в наибольшей степени соответствующее рыночной экономи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определяются государств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обслуживаемого оборота выделя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очные цен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цен на бензин, скорее всего, вызов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проса на автомобил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новесии на рынке наиболее эффективное распределение ресурсов обеспечив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ая конкуренц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деления затрат на постоянные и переменные состоит в 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управлять затратами и максимизировать величину прибыл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ории ц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бщественно необходимых затрат труда; т.стоимости; т.полез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, жестко регулируемые государством в течение длительного времени, могут приве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фицит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ую оценку степени реакции потребителей на изменение цены товара показыв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эластич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, отражающий динамику цен на потребительские товары и услу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отребительских цен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проса опреде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на товары, денежные доходы, вкусы и предпочтения, сезо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иведенных данных рассчитайте и внесите в таблицу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жинальную прибыл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производственного рыча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асчеты осуществляются по двум предприятиям (А и Б) для базисного периода, для условий роста и снижения выручки от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результаты по предприятиям А и Б и сделайт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616"/>
        <w:gridCol w:w="516"/>
        <w:gridCol w:w="416"/>
        <w:gridCol w:w="616"/>
        <w:gridCol w:w="516"/>
        <w:gridCol w:w="416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ь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приятие А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приятие Б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ручка от продаж, в % к базисному период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ручка от продаж, тыс.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тоянные расходы, тыс.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менные расходы, тыс.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ржинальная прибыль, тыс.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быль, тыс.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ффект производственного рыча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мп роста (снижения) прибы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ффект производственного рычага рассчитаем по формул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529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92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05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 производственного рычага показывает на сколько процентов измениться операционная прибыль при изменении выручки на 1%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616"/>
        <w:gridCol w:w="766"/>
        <w:gridCol w:w="666"/>
        <w:gridCol w:w="616"/>
        <w:gridCol w:w="766"/>
        <w:gridCol w:w="666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ь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приятие А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приятие Б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ручка от продаж, в % к базисному период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ручка от продаж, тыс.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00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тоянные расходы, тыс.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0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менные расходы, тыс.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60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ржинальная прибыль, тыс.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40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быль, тыс.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40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ффект производственного рыча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мп роста (снижения) прибы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4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2,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4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8,0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ким образом, при увеличении выручки на 10% прибыль предприятия А изменится на 14,1 % (1,41×10%=14,1%) и составит 970 тыс. руб.; при уменьшении выручки на 5% прибыль уменьшится на 7,05 % (1,41×5%=7,05%) и составит 790 тыс. ру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увеличении выручки на 10% прибыль предприятия Б изменится на 24 % (2,4×10%=24%) и составит 620 тыс. руб.; при уменьшении выручки на 5% прибыль уменьшится на 12 % (2,4×5%=12%) и составит 440 тыс. ру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 произведенных расчетов видно, что чем больше на предприятии доля постоянных расходов, тем сильнее эффект производственного рыча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бестоимость бутылки отечественного пива емкостью 0,5 л. Составляет 13 руб., а прибыль предприятия-изготовителя составляет 30% к себестоимости. Акциз специфический, 3 руб. с 1 ли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во поступает в магазин через оптовую базу, надбавка которой составляет 3%. Торговая надбавка – 2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розничную цену одной бутылки пива и составьте структуру розничной ц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производит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ная цена предприятия без НД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пЦ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я цена без НД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тЦ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цена без НД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знЦ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цена пива без НДС – 23,68 руб. или 100% включает себестоимость пива – 13 руб. или 54,89%, прибыль предприятия-изготовителя – 3,9 руб. или 16,46%, оптовая надбавка – 0,55 руб. или 2,33%, торговая надбавка – 4,73 руб. или 20%, акциз – 1,5 руб. или 6,3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01:00Z</dcterms:created>
  <dc:creator>Admin</dc:creator>
  <dc:description/>
  <cp:keywords/>
  <dc:language>en-US</dc:language>
  <cp:lastModifiedBy>SYSTEM</cp:lastModifiedBy>
  <dcterms:modified xsi:type="dcterms:W3CDTF">2011-09-10T14:01:00Z</dcterms:modified>
  <cp:revision>2</cp:revision>
  <dc:subject/>
  <dc:title>МИНИСТЕРСТВО ОБРАЗОВАНИЯ И НАУКИ РОССИЙСКОЙ ФЕДЕРАЦИИ</dc:title>
</cp:coreProperties>
</file>