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center"/>
        <w:rPr>
          <w:szCs w:val="28"/>
        </w:rPr>
      </w:pPr>
      <w:r>
        <w:rPr>
          <w:szCs w:val="28"/>
        </w:rPr>
        <w:t>БІЗНЕС-ПЛАН</w:t>
      </w:r>
    </w:p>
    <w:p>
      <w:pPr>
        <w:pStyle w:val="TextBodyIndent"/>
        <w:tabs>
          <w:tab w:val="clear" w:pos="6825"/>
        </w:tabs>
        <w:ind w:firstLine="709"/>
        <w:jc w:val="center"/>
        <w:rPr/>
      </w:pPr>
      <w:r>
        <w:rPr>
          <w:szCs w:val="28"/>
        </w:rPr>
        <w:t>ЗАКРИТЕ АКЦІОНЕРНЕ ТОВАРИСТВО “ІЛЛЯ МУРОМЕЦЬ ”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удент групи МО-21-06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Трач Володим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іла 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юме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 xml:space="preserve">Асортимент продукції, </w:t>
      </w:r>
      <w:r>
        <w:rPr>
          <w:szCs w:val="28"/>
        </w:rPr>
        <w:t>яка виготовляється АТ “Ілля Муромець” – копчена і варена ковбаса в штучній оболонці, м’ясний фарш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 xml:space="preserve">Технологія виробництва </w:t>
      </w:r>
      <w:r>
        <w:rPr>
          <w:szCs w:val="28"/>
        </w:rPr>
        <w:t>передбачає використання спеціальних рецептур розроблених спеціалістами фірми “SHALLER” – виробника м’ясо переробного устаткування вищої якості зі світовим іменем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Діючі виробничі потужності свиноферми, птахофабрики та корівника дозволяють забезпечити сировинну базу для майбутнього м’ясокомбінату. Річний обсяг споживання сировини (м’яса) складає 1,5 тис. тон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Заплановані обсяги випуску</w:t>
      </w:r>
      <w:r>
        <w:rPr>
          <w:szCs w:val="28"/>
        </w:rPr>
        <w:t xml:space="preserve"> готової продукції – 1,5 тис. т. на суму тис. грн. На основі діючих виробничих діючих потужностей та їх реконструкції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Ринком збуту продукції</w:t>
      </w:r>
      <w:r>
        <w:rPr>
          <w:szCs w:val="28"/>
        </w:rPr>
        <w:t xml:space="preserve"> є підприємства оптової та роздрібної торгівлі, заклади харчування м. Сміла та Черкаської обл.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 xml:space="preserve">Загальна вартість проекту </w:t>
      </w:r>
      <w:r>
        <w:rPr>
          <w:szCs w:val="28"/>
        </w:rPr>
        <w:t>по введенню в дію м’ясокомбінату 3575 тис. грн. планується залучити ззовні (кредит)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Персонал фірми</w:t>
      </w:r>
      <w:r>
        <w:rPr>
          <w:szCs w:val="28"/>
        </w:rPr>
        <w:t xml:space="preserve"> складається з висококваліфікованих спеціалістів. Загальна чисельність персоналу – 424 особи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Конкурентноздатність фірми</w:t>
      </w:r>
      <w:r>
        <w:rPr>
          <w:szCs w:val="28"/>
        </w:rPr>
        <w:t xml:space="preserve"> забезпечується організацією виробництва фірми забезпечується по замкнутому технологічному циклу – від самостійного вирощування кормів і зерна до переробки сировини і виготовлення готової продукції та її реалізацію через мережу оптових і роздрібних підприємств, з якими указані договори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Строк окупності кредитних ресурсів</w:t>
      </w:r>
      <w:r>
        <w:rPr>
          <w:szCs w:val="28"/>
        </w:rPr>
        <w:t xml:space="preserve"> на спроектований м’ясокомбінат складає 1.3 р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ступ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редметом і ціллю діяльності АТ “Ілля Муромець” є сприяння найбільш повному задоволенні споживчих потреб в м’ясопродуктах, а також більш повного ефективного використання сировинних та продуктових ресурсів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 зазначених вище цілях АТ “Ілля Муромець” здійснює: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виробництво та реалізація м’ясопродуктів;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організацію та реконструкцію цехів по виробництву цих продуктів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 склад АТ “Ілля Муромець” входять слідуючі підрозділи: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м’ясо переробний цех №1;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холодильники;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/>
      </w:pPr>
      <w:r>
        <w:rPr>
          <w:szCs w:val="28"/>
        </w:rPr>
        <w:t>два магазини площею 500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і 350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інші споруди та будівлі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На даний момент в штаті АТ “Ілля Муромець” 400 осіб , хто є спеціалістами в даній сфері. Проводиться професійний відбір співробітників, розробляються плани по перепідготовці і підготовці персоналу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родукція харчової промисловості:</w:t>
      </w:r>
    </w:p>
    <w:p>
      <w:pPr>
        <w:pStyle w:val="TextBodyIndent"/>
        <w:numPr>
          <w:ilvl w:val="0"/>
          <w:numId w:val="8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копчена ковбаса;</w:t>
      </w:r>
    </w:p>
    <w:p>
      <w:pPr>
        <w:pStyle w:val="TextBodyIndent"/>
        <w:numPr>
          <w:ilvl w:val="0"/>
          <w:numId w:val="8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варена ковбаса;</w:t>
      </w:r>
    </w:p>
    <w:p>
      <w:pPr>
        <w:pStyle w:val="TextBodyIndent"/>
        <w:numPr>
          <w:ilvl w:val="0"/>
          <w:numId w:val="8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м’ясний фарш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оряд з АТ “Ілля Муромець” переробкою м’яса і виготовленням виробів з нього займаються такі найбільші підприємства як АТ “Сорочинські ковбаси” та СП “Сузунський м’ясокомбінат” (табл. 4), які займають біля 85% від загального обсягу виробництва. Остальну частину займають малі приватні виробник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Було також проведено порівняльну характеристику цін вище вказаних підприємств, а також зроблено детальний аналіз техніко-економічних показників основного конкурента, який має більші річні обсяги виробництва продукції. Результати аналізу показали, що як з боку АТ “Сорочинські ковбаси”, так і з боку інших виробників неможливий високий рівень конкуренції через досить застаріле технологічне обладнання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 якості споживачів продукції АТ “Ілля Муромець” виступають оптові і роздрібні торгові організації м. Сміла та Черкаської області (в тому числі два власних продуктових магазина АТ “Ілля Муромець”)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Сировина для м’ясо переробного цеху буде надходити з слідуючи джерел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Свинина за ціною 24 грн./кг. Постачальник ПСП “Гірчак Т.П.” Птиця за ціною 11,5 грн./кг. Постачальник птахофабрика “Золота курочка” яловичина за ціною 23 грн./кг. Постачальник СВАТ “Промін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сновні показники діяльності підприємства за рік наведено в таблиці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4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25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6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ні витр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7,392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ий до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= Д-З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8,608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маржинального до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=МД/Ч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ржинального до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/ЧД)*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і витр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76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 збитков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= ПВ/ Км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47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фінансової стабі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ФС =ЧД-Т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6,753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фінансової стабільності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Б/ЧД)*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ЗФС* Км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,704 тис.грн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окуп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витр.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ро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начені в таблиці економічні показники підтверджують доцільність і прибутковість даного виробництва.</w:t>
      </w:r>
    </w:p>
    <w:p>
      <w:pPr>
        <w:pStyle w:val="TextBodyIndent"/>
        <w:tabs>
          <w:tab w:val="clear" w:pos="682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Загальна характеристика підприємства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Акціонерне товариство “Ілля Муромець ”є акціонерним товариством закритого типу, скорочена назва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Форма власності – приватне підприємство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ідприємство створене 22 квітня 1996 року шляхом реорганізації і є правонаступником ТОВ “Ілля Муромець”, засноване на загально пайовій формі власності з початковим капіталом 100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новниками даного підприємства є Приходько Іван Петрович та Загрійчук Василь Павлович. Підприємство зареєстроване Смілянською Державною адміністрацією м. Сміла Реєстраційний № </w:t>
      </w:r>
      <w:r>
        <w:rPr>
          <w:i/>
          <w:sz w:val="28"/>
          <w:szCs w:val="28"/>
        </w:rPr>
        <w:t>25313378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ідприємство не має в своїй структурі дочірніх організацій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Місце знаходження та юридична адреса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24000, м. Сміла,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ул..П. Загребельного 32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Тел/факс 8(04733) 4-12-87 e-mail:Muromec@ukr.net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пис підприємницької діяльності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На основі даних відділу статистики адміністрації м. Сміла розкриємо формування потреби в м’ясних продуктах серед населення. Статичні дані свідчать, що в даній галузі сукупний обсяг продукції складає приблизно 80% від існуючого попиту. Причому в динаміці 3 останніх років обсяг попиту скорочується, тоді як доходи громадян зростають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Очевидно, що існують причини, які стримують споживання м’ясних продуктів населення м. Сміли та області. В результаті проведення АТ “Ілля Муромець” маркетингового дослідження з’ясувалось, що попит незадоволений від споживачів, які мають середній рівень доходу. Тому при встановленні відносно низьких цін (на 10% нижче середньо ринкових) реальне споживання населенням м’ясопродуктів зросте, за прогнозами експертів на 8-10%, а крім того, більш високоякісна продукція АТ “Ілля Муромець” займе частину ринкової ніші інших виробників м’ясопродуктів м. Сміла та Черкаській області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Таким чином, ситуація в галузі, як видно з аналізу, надзвичайно сприятлива для експансії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икладений далі аналіз споживачів та конкурентів підтверджує економічну обґрунтованість вторгнення фірми на ринок м’ясопродуктів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Аналіз конкурентів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Поряд з АТ “Ілля Муромець” переробкою м’яса і виготовленням виробів з нього займаються такі найбільші підприємства як АТ “Сорочинські ковбаси” та СП “Сузунський м’ясокомбінат” (табл. 1), які займають біля 85% від загального обсягу виробництва. Остальну частину займають малі приватні виробник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казані підприємства могли б розглядатись як потенційні конкуренти АТ “Ілля Муромець” на ринку м’ясопродуктів, якби не той факт, що цей ринок має значний потенціал росту в силу розглянутих причин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Таблиця 1</w:t>
      </w:r>
      <w:r>
        <w:rPr/>
        <w:t>. порівняльний аналіз конкурентів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619"/>
        <w:gridCol w:w="1833"/>
        <w:gridCol w:w="2280"/>
      </w:tblGrid>
      <w:tr>
        <w:trPr>
          <w:trHeight w:val="42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 “Сорочинські ковбаси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“Сузунський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 “Ілля Муромець”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ть продукці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 середньо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ть упаков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е середньо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м виробництва, т/рі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ці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, нижче середнього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ільність реалізаці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ь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Було також проведено порівняльну характеристику цін вище вказаних підприємств (Табл. 2), а також зроблено детальний аналіз техніко-економічних показників основного конкурента, який має більші річні обсяги виробництва продукції. Результати аналізу показали, що як з боку АТ “Сорочинські ковбаси”, так і з боку інших виробників неможливий високий рівень конкуренції через досить застаріле технологічне обладнання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Таблиця 2</w:t>
      </w:r>
      <w:r>
        <w:rPr/>
        <w:t>. оптові та роздрібні ціни на м’ясну продукцію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07"/>
        <w:gridCol w:w="1065"/>
        <w:gridCol w:w="903"/>
        <w:gridCol w:w="1207"/>
        <w:gridCol w:w="848"/>
        <w:gridCol w:w="709"/>
      </w:tblGrid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к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і цін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рібні ціни</w:t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 “Сорочинські ковбаси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“Сузунський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 “Ілля Муромець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ідведемо підсумки: для АТ “Ілля Муромець” існує достатньо приваблива ринкова ніша для збуту власної продукції в м. Сміла та Черкаській області; є цільовий сегмент – населення з середнім рівнем доходів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Характеристика споживачів продукції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В якості споживачів продукції АТ “Ілля Муромець” виступають оптові і роздрібні торгові організації м. Сміла та Черкаської області (в тому числі два власних продуктових магазина АТ “Ілля Муромець”). Оптові продажі складають 30% від загального обсягу реалізації м’ясопродуктів. Охоплення загального ринку здійснюється шляхом прямих контактів з потенційними покупцями м. Сміла та Черкаської області. На даний момент уже існують попередні домовленості з 12 покупцями, які готові купувати продукцію регулярно в кількості 250 кг в день. При цьому гарантовано стабільний продаж продукції обсягом біля 700 т. в рік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ідділом збуту ведеться постійний пошук нових покупців продукції АТ “Ілля Муромець”, розробляються спеціальні стратегії збуту готов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6825"/>
        </w:tabs>
        <w:ind w:firstLine="709"/>
        <w:jc w:val="center"/>
        <w:rPr/>
      </w:pPr>
      <w:r>
        <w:rPr>
          <w:b/>
          <w:bCs/>
          <w:szCs w:val="28"/>
        </w:rPr>
        <w:t>4. Характеристика продукції та аналіз ситуації у сфері майбутньої діяльності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Згідно з планом розвитку фірми запланований випуск широкого асортименту копчених та варених м’ясопродуктів, а також м’ясного фаршу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До випуску запланована наступна структура асортименту:</w:t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ge">
                  <wp:posOffset>895985</wp:posOffset>
                </wp:positionV>
                <wp:extent cx="3308985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пчена ковба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ена в воді ковба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р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6825"/>
                                    </w:tabs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71.7pt;mso-wrap-distance-left:9pt;mso-wrap-distance-right:9pt;mso-wrap-distance-top:0pt;mso-wrap-distance-bottom:0pt;margin-top:70.55pt;mso-position-vertical-relative:page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559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пчена ковба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ена в воді ковба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р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6825"/>
                              </w:tabs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Така структура асортименту вибрана не випадково: дійсно якісна копчена ковбаса, в своїй більшості, визначається високою ціною реалізації (в роздріб 35-50 грн/кг.), а самі дешеві сорти копченої ковбаси мають низькі смакові якості (особливо ті вироби, які реалізуються на кооперативних базарах міста). Тому потреба в відносно дешевих, але якісних копчених м’ясопродуктах надзвичайно висока. В зв’язку з цим саме вони складають основу м’ясного асортименту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Продукція має слідуючі властивості, які відрізняють її від аналогічної продукції інших виробників в м. Сміла та Черкаської області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>1.Високий рівень смакових якостей.</w:t>
      </w:r>
      <w:r>
        <w:rPr>
          <w:szCs w:val="28"/>
        </w:rPr>
        <w:t xml:space="preserve"> Продукти та технологічна лінія, яку придбала АТ “Ілля Муромець” є сучасним високопродуктивним обладнанням, що передбачає суровий контроль за якістю сировини, гарантує використання прогресивної технології виробництва і нових рецептур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ажливим фактором успіху є також такий факт, що фірма SHALLER продає своє м’ясо переробне устаткування на українському ринку уже 5 років і тому запропоновані рецептури орієнтовані саме на українського споживача. Це також є одним з факторів нецінової конкуренції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Таким чином, якість запланованої АТ “Ілля Муромець” до випуску продукції буде відповідати світовим стандартам, при чому смак буде адаптований до вподобань місцевого ринку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Якість та привабливість упаковк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родукція упаковується в високоякісну упаковочну плівку, яка використовується багатьма виробниками ковбас зі світовим ім’ям. Крім того фірма SHALLER враховує побажання замовника в розробці дизайну упаковки. Це буде вигідно відрізняти продукти АТ “Ілля Муромець” від продукції інших виробників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b/>
          <w:bCs/>
          <w:szCs w:val="28"/>
        </w:rPr>
        <w:t xml:space="preserve">3. Доступна ціна. </w:t>
      </w:r>
      <w:r>
        <w:rPr>
          <w:szCs w:val="28"/>
        </w:rPr>
        <w:t>В результаті організації свого виробництва по замкнутому технологічному циклу спів вартість продукції АТ “Ілля Муромець” на 10-12% буде нижчою, ніж в середньому по галузі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Тому фірма може знизити свої відпускні ціни на 10% нижче ніж в середньому у галузі – при тому, що її якість буде високою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Саме дані три фактори (з яких останній буде вирішальний) будуть являтись запорукою високої конкурентноздатності продукції АТ “Ілля Муромець”.</w:t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План виробництва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На території промислової зони земельною площею в 2 га. Уже функціонують:</w:t>
      </w:r>
    </w:p>
    <w:p>
      <w:pPr>
        <w:pStyle w:val="TextBodyIndent"/>
        <w:numPr>
          <w:ilvl w:val="0"/>
          <w:numId w:val="2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Два холодильники по 500 тон зберігання;</w:t>
      </w:r>
    </w:p>
    <w:p>
      <w:pPr>
        <w:pStyle w:val="TextBodyIndent"/>
        <w:numPr>
          <w:ilvl w:val="0"/>
          <w:numId w:val="2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Два низькотемпературних холодильники по 50 т. кожен;</w:t>
      </w:r>
    </w:p>
    <w:p>
      <w:pPr>
        <w:pStyle w:val="TextBodyIndent"/>
        <w:numPr>
          <w:ilvl w:val="0"/>
          <w:numId w:val="2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Ковбасний 1-й цех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Виробничий процес здійснюється в цеху загальною площею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хема розташування обладнання подана на додатку 1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Виробнича потужність обладнання 5367 кг. на добу (одна зміна 8 годин). Асортимент готової продукції: копчена ковбаса – 2760 кг/добу, варена 665 кг/добу, м’ясний фарш – 912 кг/добу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кова потужність після виходу цеху на повний обсяг 808 кг/міс, 424 кг/квартал, 1545696 кг/рік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ихід на повну потужність планується здійснити на третьому місяці роботи м’ясокомбінату і підтримувати її на протязі 4-6 років роботи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Виробнича база фірми дозволяє розмістити м’ясо переробний цех на власній території в с. Озерне (поблизу м. Черкаси) є в наявності виробниче приміщення площею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 об лаштованою системою комунікацій та під’їзними шляхам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Сировина для м’ясо переробного цеху буде надходити з слідуючи джерел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Свинина за ціною 24 грн./кг. Постачальник ПСП “Гірчак Т.П.” Птиця за ціною 11,5 грн./кг. Постачальник птахофабрика “Золота курочка” яловичина за ціною 23 грн./кг. Постачальник СВАТ “Промін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ок кількості сировини на один місяць роботи комбінату на повну потужність (коефіцієнт виходу готової продукції 1,2)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Таблиця 3</w:t>
      </w:r>
    </w:p>
    <w:tbl>
      <w:tblPr>
        <w:tblW w:w="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336"/>
        <w:gridCol w:w="1155"/>
        <w:gridCol w:w="1871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ировин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грн./к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, к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, тис. грн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вичи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До початку реконструкції у АТ “Ілля Муромець” уже існували стабільні зв’язки з постачальниками свинини, яловичини та курячого м’яса. З вказаними постачальниками фірма АТ “Ілля Муромець” успішно співпрацює на протязі 3-х років. Показником гарантованості безперервних поставок сировини є те, що за 3 роки співпраці не було жодного разу порушено умови договорів, ні однією з даних фірм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Комерційна стратегія фірми орієнтована на встановлення середньої норми прибутку і передбачає подальше розширення закупки сировини, що входить до плану подальшого розвитку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Технологічне устаткування буде поставлятись з Австрії згідно контракту з фірмою SHALLER , з якою укладено відповідну угоду. Склад м’ясо переробного обладнання та його вартість подано в таблиці 4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 xml:space="preserve">Таблиця 4 Склад </w:t>
      </w:r>
      <w:r>
        <w:rPr/>
        <w:t>та вартість обладнання.</w:t>
      </w:r>
    </w:p>
    <w:tbl>
      <w:tblPr>
        <w:tblW w:w="5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17"/>
        <w:gridCol w:w="153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устаткування і комплектуючи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, грн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т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одогенера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ий ковбасний шпр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тильна камера (2 штук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очний кот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поршнев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і частин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а запу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74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6825"/>
        </w:tabs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 маркетингу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ищий персонал підприємства, проаналізувавши ситуацію на ринку і взявши до уваги соціально-економічні тенденції в Україні в цілому і по Черкаській області зокрема, дійшов до висновку, що розробка і реалізація довгострокової маркетингової стратегії в даний час – це нереальна задача в мінливій ринковій кон’юнктурі. Тому було вирішено коригувати маркетингову стратегію відповідно до змін, які виникатимуть і створювати маркетингову стратегію на менш тривалий період (місяць, квартал, рік)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В залежності</w:t>
      </w:r>
      <w:r>
        <w:rPr>
          <w:b/>
          <w:bCs/>
          <w:szCs w:val="28"/>
        </w:rPr>
        <w:t xml:space="preserve"> </w:t>
      </w:r>
      <w:r>
        <w:rPr>
          <w:szCs w:val="28"/>
        </w:rPr>
        <w:t>від ринку збуту АТ “Ілля Муромець” планує встановити слідуючі ціни реалізації готової продукції (табл.5)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Таблиця 5</w:t>
      </w:r>
      <w:r>
        <w:rPr/>
        <w:t xml:space="preserve"> Ціни на готову продукцію, грн./кг.</w:t>
      </w:r>
    </w:p>
    <w:tbl>
      <w:tblPr>
        <w:tblW w:w="7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52"/>
        <w:gridCol w:w="1633"/>
        <w:gridCol w:w="81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иєм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ена ковбас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а ковбас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/>
            </w:pPr>
            <w:r>
              <w:rPr>
                <w:sz w:val="20"/>
                <w:szCs w:val="20"/>
              </w:rPr>
              <w:t>Підприємства оптової торгівл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/>
            </w:pPr>
            <w:r>
              <w:rPr>
                <w:sz w:val="20"/>
                <w:szCs w:val="20"/>
              </w:rPr>
              <w:t>Піприємства роздрібної торгівл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, ресторан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казані оптові та роздрібні ціни на м’ясопродукти (копчену ковбасу) на 10 – 12% нижчі від середньо ринкових, таким чином при продажі цього виду продукції стратегія маркетингу АТ “Ілля Муромець” – цінова конкуренція, яка доцільна в даній ситуації. Для всіх інших видів продукції стратегія маркетингу – нецінова конкуренція. Завдяки високій якості, смаковим якостям і привабливої екологічно безпечної упаковк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Для ефективної роботи АТ “Ілля Муромець” планується проводити маркетингові дослідження, опитування споживачів, щоб встановити їх відношення до продукції фірм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Також з метою стимулювання попиту планується застосовувати рекламу в ЗМІ (газета “Черкаси від А до Я”) з якою уже укладено попередню домовленість, а також планується розмістити рекламу продукції в мережі Internet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Заплановані витрати на рекламу складатимуть 2 тис. грн. на місяць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Іншими методами стимулювання попиту можуть бути:</w:t>
      </w:r>
    </w:p>
    <w:p>
      <w:pPr>
        <w:pStyle w:val="TextBodyIndent"/>
        <w:numPr>
          <w:ilvl w:val="0"/>
          <w:numId w:val="3"/>
        </w:numPr>
        <w:tabs>
          <w:tab w:val="clear" w:pos="6825"/>
        </w:tabs>
        <w:ind w:left="0" w:firstLine="709"/>
        <w:jc w:val="both"/>
        <w:rPr/>
      </w:pPr>
      <w:r>
        <w:rPr>
          <w:szCs w:val="28"/>
        </w:rPr>
        <w:t>Проведення акцій;</w:t>
      </w:r>
    </w:p>
    <w:p>
      <w:pPr>
        <w:pStyle w:val="TextBodyIndent"/>
        <w:numPr>
          <w:ilvl w:val="0"/>
          <w:numId w:val="3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Участь в Всеукраїнських та обласних виставках;</w:t>
      </w:r>
    </w:p>
    <w:p>
      <w:pPr>
        <w:pStyle w:val="TextBodyIndent"/>
        <w:numPr>
          <w:ilvl w:val="0"/>
          <w:numId w:val="3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Проведення дегустацій.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Ці засоби стимулювання попиту фірма буде застосовувати після виходу виробництва на повну потужність і під час перших місяців виходу продукції на споживчий ринок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посіб продажу продукції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хоплення загального ринку здійснюється шляхом прямих контактів з потенційними покупцями в м. Вінниці та області. На даний момент уже існують попередні домовленості з потенційними покупцями. При умові стабільності цих закупок гарантований оптовий збут продукції в обсязі біля 700 т. в рік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сновними споживачами на перспективу залишаються власні роздрібні магазини (два магазина) 40,3% від загального обсягу реалізації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Узагальнення: </w:t>
      </w:r>
      <w:r>
        <w:rPr>
          <w:szCs w:val="28"/>
        </w:rPr>
        <w:t>в своїй маркетинговій політиці АТ “Ілля Муромець” планує методом цінової та нецінової конкуренції зайняти даний сегмент ринку і закріпитися на ньому.</w:t>
      </w:r>
      <w:r>
        <w:br w:type="page"/>
      </w:r>
    </w:p>
    <w:p>
      <w:pPr>
        <w:pStyle w:val="TextBodyIndent"/>
        <w:numPr>
          <w:ilvl w:val="0"/>
          <w:numId w:val="6"/>
        </w:numPr>
        <w:tabs>
          <w:tab w:val="clear" w:pos="6825"/>
        </w:tabs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план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Рада директорів АТ “Ілля Муромець” складається з двох осіб: Генерального та Виконавчого Директора. Вони мають значний стаж роботи не тільки в сфері управління, але й безпосередньо на робочих місцях в торгівельній та виробничій сферах, де набули значних професійних навичок, просуваючись вперед по ступенях кар’єри. До даного моменту уже на протязі 9 років вони грамотно здійснюють управління фірмою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На підприємстві існує лінійно-функціональна управлінська структура, коли керівництво фірмою здійснюють не лише зверху, але й безпосередньо на робочих місцях: в кожному підрозділі АТ “Ілля Муромець” діє ретельно підібраний персонал, який координує роботу даного підрозділу відповідно з головною стратегією фірми.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Керівників структурних підрозділів характеризує значний стаж роботи в даній галузі і глибокі знання специфіки конкретного підрозділу, що є не мало важливим для ефективного управління всією фірмою в цілому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плата праці керівного апарату здійснюється за розробленими фіксованими тарифними ставками, а для виробничого персоналу оплата праці проводиться залежно від обсягу виготовленої продукції. Широко застосовується система стимулювання продуктивності праці: система премій, надбавок та доплат за перевиконання плану, за доброякісну роботу, за надурочну роботу і т. п.</w:t>
      </w:r>
    </w:p>
    <w:p>
      <w:pPr>
        <w:pStyle w:val="TextBodyIndent"/>
        <w:tabs>
          <w:tab w:val="clear" w:pos="6825"/>
        </w:tabs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left="709" w:hanging="0"/>
        <w:jc w:val="center"/>
        <w:rPr/>
      </w:pPr>
      <w:r>
        <w:rPr>
          <w:b/>
          <w:bCs/>
          <w:szCs w:val="28"/>
        </w:rPr>
        <w:t>8. Оцінка ризиків та страхування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скільки АТ “Ілля Муромець” працює на ринку м’ясопродуктів уже понад 9 років, має налагоджені і постійні зв’язки з постачальниками та займає певну нішу на ринку м’ясопродуктів – це дає змогу стверджувати, що всі недоліки в організаційній структурі успішно усунуто на протязі її попередньої діяльності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Це також підтверджує той факт, що навіть при теперішньому занепаді АПК (зменшення поголів’я ВРХ та свиней і їх дорожчання) АТ “Ілля Муромець” не скорочує обсяги виробництва. При цьому ці на продукцію АТ “Ілля Муромець” залишається відносно невисокою, а її якість знаходиться на найвищому рівні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ди ризиків, пов’язаних з реалізацією інвестиційного проекту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А) ризик істотної затримки реалізації проекту;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Б) ризик невчасного завершення будівельно-монтажних робіт;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) ризик істотного підвищення проектованої кошторисної вартості будівельно-монтажних робіт, передбачених проектом;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Г) ризик невиходу на заплановані обсяги випуску продукції у зв’язку недосконалістю технологічного обладнання, падінням попиту на продукцію високим рівнем конкуренції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Д) ризик зниження запланованого рівня чистого прибутку через підвищення експлуатаційних витрат; зниження прогнозованого рівня цін на продукцію</w:t>
      </w:r>
    </w:p>
    <w:p>
      <w:pPr>
        <w:pStyle w:val="TextBodyIndent"/>
        <w:tabs>
          <w:tab w:val="clear" w:pos="6825"/>
        </w:tabs>
        <w:ind w:firstLine="709"/>
        <w:jc w:val="both"/>
        <w:rPr/>
      </w:pPr>
      <w:r>
        <w:rPr>
          <w:szCs w:val="28"/>
        </w:rPr>
        <w:t>Для запобігання істотної затримки початку реалізації проекту, несвоєчасного завершення будівельно-монтажних робіт, істотного підвищення проектованої кошторисної вартості будівельно-монтажних робіт, передбачених проектом було складено графік виконання всіх робіт ,а також обумовлено строки виконання всіх робіт в контракті з підрядником – фірмою SHALLER 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Обладнання фірми SHALLER є одним з найсучасніших і добре зарекомендувало себе на території всієї Європи. Застосування передових технологій та рецептур є запорукою високої конкурентоспроможності продукції АТ “Ілля Муромець”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івень експлуатаційних витрат заздалегідь обумовлений в контракті з фірмою-підрядником, що унеможливлює їх здорожчання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Форми страхування ризиків:</w:t>
      </w:r>
    </w:p>
    <w:p>
      <w:pPr>
        <w:pStyle w:val="TextBodyIndent"/>
        <w:numPr>
          <w:ilvl w:val="0"/>
          <w:numId w:val="5"/>
        </w:numPr>
        <w:tabs>
          <w:tab w:val="clear" w:pos="6825"/>
        </w:tabs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Розробка ефективних профілактичних заходів:</w:t>
      </w:r>
    </w:p>
    <w:p>
      <w:pPr>
        <w:pStyle w:val="TextBodyIndent"/>
        <w:numPr>
          <w:ilvl w:val="0"/>
          <w:numId w:val="5"/>
        </w:numPr>
        <w:tabs>
          <w:tab w:val="clear" w:pos="6825"/>
        </w:tabs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Розподіл негативних наслідків, ризиків між учасниками і виконавцями інвестиційного проекту;</w:t>
      </w:r>
    </w:p>
    <w:p>
      <w:pPr>
        <w:pStyle w:val="TextBodyIndent"/>
        <w:numPr>
          <w:ilvl w:val="0"/>
          <w:numId w:val="5"/>
        </w:numPr>
        <w:tabs>
          <w:tab w:val="clear" w:pos="6825"/>
        </w:tabs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Створення резервних страхових фондів;</w:t>
      </w:r>
    </w:p>
    <w:p>
      <w:pPr>
        <w:pStyle w:val="TextBodyIndent"/>
        <w:numPr>
          <w:ilvl w:val="0"/>
          <w:numId w:val="5"/>
        </w:numPr>
        <w:tabs>
          <w:tab w:val="clear" w:pos="6825"/>
        </w:tabs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Добровільне страхування.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ди ризиків пов’язані з діяльністю підприємства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А) Ризики пов’язані з природними стихіями (урагани, повені);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Б) ризики пов’язані з соціально-політичним становищем (війни, революції);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В) ризик несвоєчасної поставки сировини та матеріалів;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Г) створення кращих технологій і устаткування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Най ефективнішим способом захисту від природних, економічно соціальних ризиків є страхування майна та відповідальності страховою компанією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Проаналізувавши страховий ринок України, було прийнято рішення про вибір в якості страхового агента СК “АДД”. Це було викликано рядом причин:</w:t>
      </w:r>
    </w:p>
    <w:p>
      <w:pPr>
        <w:pStyle w:val="TextBodyIndent"/>
        <w:numPr>
          <w:ilvl w:val="0"/>
          <w:numId w:val="4"/>
        </w:numPr>
        <w:tabs>
          <w:tab w:val="clear" w:pos="6825"/>
        </w:tabs>
        <w:ind w:left="0" w:firstLine="709"/>
        <w:jc w:val="both"/>
        <w:rPr/>
      </w:pPr>
      <w:r>
        <w:rPr>
          <w:szCs w:val="28"/>
        </w:rPr>
        <w:t>Широкий вибір страхових послуг та способів страхування;</w:t>
      </w:r>
    </w:p>
    <w:p>
      <w:pPr>
        <w:pStyle w:val="TextBodyIndent"/>
        <w:numPr>
          <w:ilvl w:val="0"/>
          <w:numId w:val="4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Вигідні умови надання страхових послуг;</w:t>
      </w:r>
    </w:p>
    <w:p>
      <w:pPr>
        <w:pStyle w:val="TextBodyIndent"/>
        <w:numPr>
          <w:ilvl w:val="0"/>
          <w:numId w:val="4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Персоналізований підхід до клієнтів;</w:t>
      </w:r>
    </w:p>
    <w:p>
      <w:pPr>
        <w:pStyle w:val="TextBodyIndent"/>
        <w:numPr>
          <w:ilvl w:val="0"/>
          <w:numId w:val="4"/>
        </w:numPr>
        <w:tabs>
          <w:tab w:val="clear" w:pos="6825"/>
        </w:tabs>
        <w:ind w:left="0" w:firstLine="709"/>
        <w:jc w:val="both"/>
        <w:rPr>
          <w:szCs w:val="28"/>
        </w:rPr>
      </w:pPr>
      <w:r>
        <w:rPr>
          <w:szCs w:val="28"/>
        </w:rPr>
        <w:t>Значний термін перебування на страховому ринку України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Місячні витрати на страхування АТ “Ілля Муромець” складе 1826 грн.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6825"/>
        </w:tabs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ий план</w:t>
      </w:r>
    </w:p>
    <w:p>
      <w:pPr>
        <w:pStyle w:val="TextBodyIndent"/>
        <w:tabs>
          <w:tab w:val="clear" w:pos="6825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ок змінних витрат на один місяць роботи комбінату: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5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8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тис. грн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 сиров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іш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енергі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 обладн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4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 приміще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виробничого персоналу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4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ФО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нсійний фон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іальне страху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помога по безробітт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нд страхування від нещасних випадк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</w:tr>
      <w:tr>
        <w:trPr>
          <w:trHeight w:val="431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616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ок постійний витрат на один місяць роботи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5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3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тис. грн.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ування ризик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ування кредиту (2,5% від суми %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2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керівного апара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ФО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нсій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іальне страхува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помога по безробітт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нд страхування від нещасних випадк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3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ок суми кредиту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5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06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устаткува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7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ні витрати на 1 місяць робо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,646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і витрати на 1 місяць робо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3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59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КРУГЛЕНН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25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</w:t>
            </w:r>
          </w:p>
        </w:tc>
      </w:tr>
    </w:tbl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Розрахунок середньої ціни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Ц = (ЗВ+ПВ+ПДВ+П)/обсяг</w:t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6825"/>
        </w:tabs>
        <w:ind w:firstLine="709"/>
        <w:jc w:val="both"/>
        <w:rPr>
          <w:szCs w:val="28"/>
        </w:rPr>
      </w:pPr>
      <w:r>
        <w:rPr>
          <w:szCs w:val="28"/>
        </w:rPr>
        <w:t>Ц = (2330,616+12,873+468,698+699,185) / 125 = 3498,499/125 = 28 грн. /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ні витрати на 1 тону готової продукції складають 18,6 тис. грн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нення кредиту відбуватиметься з прибутку в розмірі 30% від розміру доходу: 49126*0,3=14778 тис. грн.. в місяць</w:t>
      </w:r>
    </w:p>
    <w:p>
      <w:pPr>
        <w:pStyle w:val="TextBodyIndent"/>
        <w:tabs>
          <w:tab w:val="clear" w:pos="682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основних економічних показників за 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4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825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6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ні витр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7,392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ий до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= Д-З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8,608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маржинального до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=МД/Ч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аржинального до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/ЧД)*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і витр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іс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76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 збитков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= ПВ/ Км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47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фінансової стабі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ФС =ЧД-Т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6,753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фінансової стабільності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Б/ЧД)*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ЗФС* Км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,704 тис.грн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окуп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>витр.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ро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сновок: </w:t>
      </w:r>
      <w:r>
        <w:rPr>
          <w:sz w:val="28"/>
          <w:szCs w:val="28"/>
        </w:rPr>
        <w:t>Зазначені в таблиці економічні показники підтверджують доцільність і прибутковість даного виробництв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376"/>
        </w:tabs>
        <w:ind w:left="13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25" w:leader="none"/>
      </w:tabs>
      <w:spacing w:lineRule="auto" w:line="360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6825" w:leader="none"/>
      </w:tabs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07:00Z</dcterms:created>
  <dc:creator>Вован</dc:creator>
  <dc:description/>
  <cp:keywords/>
  <dc:language>en-US</dc:language>
  <cp:lastModifiedBy>SYSTEM</cp:lastModifiedBy>
  <cp:lastPrinted>2008-03-09T10:44:00Z</cp:lastPrinted>
  <dcterms:modified xsi:type="dcterms:W3CDTF">2011-09-10T14:07:00Z</dcterms:modified>
  <cp:revision>2</cp:revision>
  <dc:subject/>
  <dc:title>5</dc:title>
</cp:coreProperties>
</file>