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both"/>
        <w:rPr>
          <w:rFonts w:ascii="Times New Roman" w:hAnsi="Times New Roman" w:cs="Times New Roman"/>
          <w:b/>
          <w:b/>
          <w:bCs/>
          <w:sz w:val="28"/>
          <w:szCs w:val="72"/>
        </w:rPr>
      </w:pPr>
      <w:r>
        <w:rPr>
          <w:rFonts w:cs="Times New Roman" w:ascii="Times New Roman" w:hAnsi="Times New Roman"/>
          <w:b/>
          <w:bCs/>
          <w:sz w:val="28"/>
          <w:szCs w:val="72"/>
        </w:rPr>
      </w:r>
    </w:p>
    <w:p>
      <w:pPr>
        <w:pStyle w:val="Normal"/>
        <w:autoSpaceDE w:val="true"/>
        <w:spacing w:lineRule="auto" w:line="360"/>
        <w:ind w:firstLine="709"/>
        <w:jc w:val="center"/>
        <w:rPr>
          <w:rFonts w:ascii="Times New Roman" w:hAnsi="Times New Roman" w:cs="Times New Roman"/>
          <w:b/>
          <w:b/>
          <w:bCs/>
          <w:sz w:val="28"/>
          <w:szCs w:val="72"/>
        </w:rPr>
      </w:pPr>
      <w:r>
        <w:rPr>
          <w:rFonts w:cs="Times New Roman" w:ascii="Times New Roman" w:hAnsi="Times New Roman"/>
          <w:b/>
          <w:bCs/>
          <w:sz w:val="28"/>
          <w:szCs w:val="72"/>
        </w:rPr>
        <w:t>РЕФЕРАТ</w:t>
      </w:r>
    </w:p>
    <w:p>
      <w:pPr>
        <w:pStyle w:val="Normal"/>
        <w:autoSpaceDE w:val="true"/>
        <w:spacing w:lineRule="auto" w:line="360"/>
        <w:ind w:firstLine="709"/>
        <w:jc w:val="center"/>
        <w:rPr/>
      </w:pPr>
      <w:r>
        <w:rPr>
          <w:rFonts w:cs="Times New Roman" w:ascii="Times New Roman" w:hAnsi="Times New Roman"/>
          <w:b/>
          <w:bCs/>
          <w:sz w:val="28"/>
          <w:szCs w:val="30"/>
        </w:rPr>
        <w:t xml:space="preserve">по </w:t>
      </w:r>
      <w:r>
        <w:rPr>
          <w:rFonts w:cs="Times New Roman" w:ascii="Times New Roman" w:hAnsi="Times New Roman"/>
          <w:b/>
          <w:bCs/>
          <w:sz w:val="28"/>
          <w:szCs w:val="28"/>
        </w:rPr>
        <w:t>курсу «Основы экономики»</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по теме: «Планирование хозяйственной деятельности предприятия»</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2">
                <wp:simplePos x="0" y="0"/>
                <wp:positionH relativeFrom="margin">
                  <wp:posOffset>8769350</wp:posOffset>
                </wp:positionH>
                <wp:positionV relativeFrom="paragraph">
                  <wp:posOffset>-36830</wp:posOffset>
                </wp:positionV>
                <wp:extent cx="0" cy="301625"/>
                <wp:effectExtent l="2540" t="0" r="2540" b="0"/>
                <wp:wrapNone/>
                <wp:docPr id="1" name=""/>
                <a:graphic xmlns:a="http://schemas.openxmlformats.org/drawingml/2006/main">
                  <a:graphicData uri="http://schemas.microsoft.com/office/word/2010/wordprocessingShape">
                    <wps:wsp>
                      <wps:cNvSpPr/>
                      <wps:spPr>
                        <a:xfrm>
                          <a:off x="0" y="0"/>
                          <a:ext cx="0" cy="301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90.5pt,-2.9pt" to="690.5pt,20.8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b/>
          <w:sz w:val="28"/>
          <w:szCs w:val="28"/>
        </w:rPr>
        <w:t>1. Методы и виды планирова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ланирование — это разработка и установление руководством предприятия системы количественных и качественных показателей его развития, в которых определяются темпы, пропорции и тенденции развития данного предприятия как в текущем периоде, так и на перспективу. Планирование является центральным звеном хозяйственного механизма управления и регулирования производства. Планирование, административное управление и контроль за деятельностью предприятия в зарубежной практике определяют одним понятием «менедж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методов планирования: балансовый, расчетно-аналитический, экономико-математические, графоаналитический и программно-целевые. Балансовый метод планирования обеспечивает установление связей между потребностями в ресурсах и источниками их покрытия, а также между разделами плана. Например, балансовый метод увязывает производственную программу с производственной мощностью предприятия, трудоемкость производственной программы — с численностью работающих. На предприятии составляются балансы производственной мощности, рабочего времени, материальный, энергетический, финансовый и др.</w:t>
      </w:r>
    </w:p>
    <w:p>
      <w:pPr>
        <w:pStyle w:val="Normal"/>
        <w:spacing w:lineRule="auto" w:line="360"/>
        <w:ind w:firstLine="709"/>
        <w:jc w:val="both"/>
        <w:rPr/>
      </w:pPr>
      <w:r>
        <w:rPr>
          <w:rFonts w:cs="Times New Roman" w:ascii="Times New Roman" w:hAnsi="Times New Roman"/>
          <w:sz w:val="28"/>
          <w:szCs w:val="28"/>
        </w:rPr>
        <w:t>Расчетно-аналитический метод используется для расчета показателей плана, анализа их динамики и факторов, обеспечивающих необходимый количественный уровень. В рамках этого метода определяется базисный уровень основных показателей плана и их изменения в плановом периоде за счет количественного влияния основных факторов, рассчитываются индексы изменения плановых показателей по сравнению с базисным уровнем. Экономико-математические методы позволяют разработать экономические модели зависимости показателей на основе выявления изменения их количественных параметров по сравнению с основными факторами, подготовить несколько вариантов плана и выбрать оптималь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фоаналитический метод дает возможность представить результаты экономического анализа графическими средствами. С помощью графиков выявляется количественная зависимость между сопряженными показателями, например, между темпами изменения фондоотдачи, фондовооруженности и производительности труда. Сетевой метод является разновидностью графоаналитического. С помощью сетевых графиков моделируется параллельное выполнение работ в пространстве и времени по сложным объектам (например, реконструкция цеха, разработка и освоение новой техники и др.).</w:t>
      </w:r>
    </w:p>
    <w:p>
      <w:pPr>
        <w:pStyle w:val="Normal"/>
        <w:spacing w:lineRule="auto" w:line="360"/>
        <w:ind w:firstLine="709"/>
        <w:jc w:val="both"/>
        <w:rPr/>
      </w:pPr>
      <w:r>
        <w:rPr>
          <w:rFonts w:cs="Times New Roman" w:ascii="Times New Roman" w:hAnsi="Times New Roman"/>
          <w:sz w:val="28"/>
          <w:szCs w:val="28"/>
        </w:rPr>
        <w:t>Программно-целевые методы позволяют составлять план в виде программы, т. е. комплекса задач и мероприятий, объединенных одной целью и приуроченных к определенным срокам. Характерная черта программы — ее нацеленность на достижение конечных результатов. Стержнем программы является генеральная цель, конкретизируемая в ряде подцелей и задач. Цели достигаются конкретными исполнителями, которые наделяются необходимыми ресурсами. На основе ранжирования целей (генеральная цель — стратегические и тактические цели — программы работ) составляется граф типа «дерево целей» — исходная база для формирования системы показателей программы и организационной структуры управления е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рокам различают следующие виды планирования: перспективное, текущее и оперативно-производственное. Перспективное планирование основывается на прогнозировании. С его помощью прогнозируются перспективная потребность в новых видах продукции, товарная и сбытовая стратегия предприятия по различным рынкам сбыта и т. д. Перспективное планирование традиционно подразделяется на долгосрочное (10—15 лет) и среднесрочное (3—5 лет) планирование.</w:t>
      </w:r>
    </w:p>
    <w:p>
      <w:pPr>
        <w:pStyle w:val="Normal"/>
        <w:spacing w:lineRule="auto" w:line="360"/>
        <w:ind w:firstLine="709"/>
        <w:jc w:val="both"/>
        <w:rPr/>
      </w:pPr>
      <w:r>
        <w:rPr>
          <w:rFonts w:cs="Times New Roman" w:ascii="Times New Roman" w:hAnsi="Times New Roman"/>
          <w:sz w:val="28"/>
          <w:szCs w:val="28"/>
        </w:rPr>
        <w:t>Долгосрочный план имеет программно-целевой характер. В нем формулируется экономическая стратегия деятельности предприятия на длительный период с учетом расширения границ действующих рынков сбыта и освоения новых. Число показателей в плане ограниченно. Цели и задачи перспективного долгосрочного плана конкретизируются в среднесрочном плане. Объектами среднесрочного планирования являются организационная структура, производственные мощности, капитальные вложения, потребности в финансовых средствах, исследования и разработки, доля рынка и т. п. В настоящее время сроки исполнения (разработки) планов не имеют обязательного характера, и ряд предприятий разрабатывают долгосрочные планы сроком на 5 лет, среднесрочные — на 2-3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ее (годовое) планирование разрабатывается в разрезе среднесрочного плана и уточняет его показатели. Структура и показатели годового планирования различаются в зависимости от объекта и подразделяются на заводские, цеховые и бригадные. Основные разделы и показатели годового плана представлены в табл.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09"/>
        <w:jc w:val="both"/>
        <w:rPr/>
      </w:pPr>
      <w:r>
        <w:rPr/>
        <w:t>Основные разделы и показатели годового плана</w:t>
      </w:r>
    </w:p>
    <w:tbl>
      <w:tblPr>
        <w:tblW w:w="8297" w:type="dxa"/>
        <w:jc w:val="left"/>
        <w:tblInd w:w="562" w:type="dxa"/>
        <w:tblLayout w:type="fixed"/>
        <w:tblCellMar>
          <w:top w:w="0" w:type="dxa"/>
          <w:left w:w="108" w:type="dxa"/>
          <w:bottom w:w="0" w:type="dxa"/>
          <w:right w:w="108" w:type="dxa"/>
        </w:tblCellMar>
      </w:tblPr>
      <w:tblGrid>
        <w:gridCol w:w="3510"/>
        <w:gridCol w:w="4787"/>
      </w:tblGrid>
      <w:tr>
        <w:trPr>
          <w:tblHeader w:val="true"/>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Разделы плана</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оказатели план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1. План производства и реализации продукции</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Номенклатура, ассортимент, товарная и реализованная продукц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2. План технического развития и организации производства</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Удельный вес конкурентоспособной продукции, экономическая эффективность мероприят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3. План по инвестициям</w:t>
            </w:r>
          </w:p>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и капитальному строительству</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Размеры капитальных вложений в строительно-монтажные работы, эффективность капиталовложений</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4. Материально-техническое обеспечение (план закупок)</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Объем поставок сырья и материал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5. Труд, персонал и заработная плата</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Производительность труда, численность персонала, фонд оплаты труда</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6. Себестоимость, прибыль и рентабель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Смета затрат, себестоимость товарной и реализованной продукции, балансовая чистая прибыль, рентабельность</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7. Финансовый план (бюджет)</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Баланс доходов и расходов, налоги, платежи и отчисления</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8. Фонды экономического развития предприятия</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Сметы фондов (накопления, потребления, резервного и д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9. Охрана окружающей среды</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Капиталовложения в природоохранные мероприятия, плата за природные ресурсы</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10. Социальное развитие коллектива</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Уровень социальной обеспеченности работнико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11. Внешнеэкономическая деятельность</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Размер валютной выручки</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pPr>
            <w:r>
              <w:rPr>
                <w:rFonts w:cs="Times New Roman" w:ascii="Times New Roman" w:hAnsi="Times New Roman"/>
                <w:szCs w:val="28"/>
              </w:rPr>
              <w:t>1. План производства и реализации продукции</w:t>
            </w:r>
          </w:p>
        </w:tc>
        <w:tc>
          <w:tcPr>
            <w:tcW w:w="47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outlineLvl w:val="0"/>
              <w:rPr>
                <w:rFonts w:ascii="Times New Roman" w:hAnsi="Times New Roman" w:cs="Times New Roman"/>
                <w:szCs w:val="28"/>
              </w:rPr>
            </w:pPr>
            <w:r>
              <w:rPr>
                <w:rFonts w:cs="Times New Roman" w:ascii="Times New Roman" w:hAnsi="Times New Roman"/>
                <w:szCs w:val="28"/>
              </w:rPr>
              <w:t>Номенклатура, ассортимент, товарная и реализованная продукция</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margin">
                  <wp:posOffset>8485505</wp:posOffset>
                </wp:positionH>
                <wp:positionV relativeFrom="paragraph">
                  <wp:posOffset>5234940</wp:posOffset>
                </wp:positionV>
                <wp:extent cx="0" cy="283210"/>
                <wp:effectExtent l="2540" t="0" r="2540" b="0"/>
                <wp:wrapNone/>
                <wp:docPr id="2" name=""/>
                <a:graphic xmlns:a="http://schemas.openxmlformats.org/drawingml/2006/main">
                  <a:graphicData uri="http://schemas.microsoft.com/office/word/2010/wordprocessingShape">
                    <wps:wsp>
                      <wps:cNvSpPr/>
                      <wps:spPr>
                        <a:xfrm>
                          <a:off x="0" y="0"/>
                          <a:ext cx="0" cy="2833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8.15pt,412.2pt" to="668.15pt,434.4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609330</wp:posOffset>
                </wp:positionH>
                <wp:positionV relativeFrom="paragraph">
                  <wp:posOffset>251460</wp:posOffset>
                </wp:positionV>
                <wp:extent cx="0" cy="4887595"/>
                <wp:effectExtent l="2540" t="0" r="2540" b="0"/>
                <wp:wrapNone/>
                <wp:docPr id="3" name=""/>
                <a:graphic xmlns:a="http://schemas.openxmlformats.org/drawingml/2006/main">
                  <a:graphicData uri="http://schemas.microsoft.com/office/word/2010/wordprocessingShape">
                    <wps:wsp>
                      <wps:cNvSpPr/>
                      <wps:spPr>
                        <a:xfrm>
                          <a:off x="0" y="0"/>
                          <a:ext cx="0" cy="488772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77.9pt,19.8pt" to="677.9pt,404.6pt" stroked="t" o:allowincell="f" style="position:absolute;mso-position-horizontal-relative:margin">
                <v:stroke color="black" weight="4320" joinstyle="miter" endcap="flat"/>
                <v:fill o:detectmouseclick="t" on="false"/>
                <w10:wrap type="none"/>
              </v:line>
            </w:pict>
          </mc:Fallback>
        </mc:AlternateContent>
      </w:r>
      <w:r>
        <w:rPr>
          <w:rFonts w:cs="Times New Roman" w:ascii="Times New Roman" w:hAnsi="Times New Roman"/>
          <w:sz w:val="28"/>
          <w:szCs w:val="28"/>
        </w:rPr>
        <w:t>Оперативно-производственное планирование уточняет задания текущего годового плана на более короткие отрезки времени (месяц, декада, смена, час) и по отдельным производственным подразделениям (цех, участок, бригада, рабочее место). Такой план служит средством обеспечения ритмичного выпуска продукции и равномерной работы предприятия и доводит плановые задания до непосредственных исполнителей (рабочих). Оперативно-производственное планирование подразделяется на межцеховое, внутрицеховое и диспетчирование. Завершающим этапом заводского оперативно-производственного планирования является сменно-суточное план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ерспективное, текущее и оперативно-производственное планирование взаимосвязаны и образуют единую сист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ются различные признаки классификации планирования по видам, срокам, формам и другим признакам. С точки зрения обязательности принятия и выполнения плановых заданий оно подразделяется на директивное и индикативное планирование. Директивное планирование характеризуется обязательным принятием и выполнением плановых заданий, установленных вышестоящей организацией для подчиненных ей предприятий. Директивное планирование пронизывало все уровни системы социалистического централизованного планирования (предприятия, отрасли, регионы, экономику в целом), сковывало инициативу предприятий. В рыночной экономике директивное планирование используется на уровне предприятий при разработке их текущих планов.</w:t>
      </w:r>
    </w:p>
    <w:p>
      <w:pPr>
        <w:pStyle w:val="Normal"/>
        <w:spacing w:lineRule="auto" w:line="360"/>
        <w:ind w:firstLine="709"/>
        <w:jc w:val="both"/>
        <w:rPr/>
      </w:pPr>
      <w:r>
        <w:rPr>
          <w:rFonts w:cs="Times New Roman" w:ascii="Times New Roman" w:hAnsi="Times New Roman"/>
          <w:sz w:val="28"/>
          <w:szCs w:val="28"/>
        </w:rPr>
        <w:t>Индикативное планирование - это форма государственного регулирования производства через регулирование цен и тарифов, ставок налогов, банковских процентных ставок за кредит, минимального уровня заработной платы и других показателей. Задания индикативного плана называются индикаторами. Индикаторы — это параметры, характеризующие состояние и направления развития экономики, выработанные органами государственного управления. В составе индикативного плана могут быть и обязательные задания, но их число весьма ограничено. Поэтому в целом план носит направляющий, рекомендательный характер. Применительно к предприятиям (организациям) индикативное планирование чаще применяется при разработке перспективных план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различать перспективное планирование, прогнозирование, стратегическое планирование, тактическое планирование и бизнес-планирование, которые взаимосвязаны, образуют единую систему и в то же время выполняют различные функции и могут применяться самостоятельно. Как уже отмечалось выше, перспективное планирование основано на прогнозировании. Прогнозирование является базисом, фундаментом перспективного планирования и в отличие от него основано на предвидении, построенном на экономико-математическом, вероятностном и в то же время научно обоснованном анализе перспектив развития предприятия в обозримом будущем.</w:t>
      </w:r>
    </w:p>
    <w:p>
      <w:pPr>
        <w:pStyle w:val="Normal"/>
        <w:spacing w:lineRule="auto" w:line="360"/>
        <w:ind w:firstLine="709"/>
        <w:jc w:val="both"/>
        <w:rPr/>
      </w:pPr>
      <w:r>
        <w:rPr>
          <w:rFonts w:cs="Times New Roman" w:ascii="Times New Roman" w:hAnsi="Times New Roman"/>
          <w:sz w:val="28"/>
          <w:szCs w:val="28"/>
        </w:rPr>
        <w:t>Стратегическое планирование ставит перспективные цели и вырабатывает средства их достижения, определяет основные направления развития предприятия (организации) и, что особенно важно, формирует миссию предприятия, направленную на реализацию его общей цели. Миссия детализирует статус предприятия (организации) и обеспечивает направления и ориентиры для определения целей и стратегий на различных уровнях развития. Тактическое планирование в отличие от перспективного и стратегического планирования охватывает краткосрочный и среднесрочный периоды и направлено на реализацию выполнения этих планов, которые конкретизируются в комплексных планов социально-экономического развити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изнес-планирование является разновидностью технико-экономического планирования, однако в условиях рыночной экономики его функции значительно расширились и оно стало самостоятельным видом планирования. Существуют и другие классификации форм и видов планирования. Так, по классификации Р.Л. Акоффа, широко используемой в зарубежной науке и практике, планирование быва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ктивным — базируется на анализе и экстраполяции прошлого опыта снизу ввер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активным — ориентируется на существующее положение предприятия для выживания и стабилизации бизнеса;</w:t>
      </w:r>
    </w:p>
    <w:p>
      <w:pPr>
        <w:pStyle w:val="Normal"/>
        <w:spacing w:lineRule="auto" w:line="360"/>
        <w:ind w:firstLine="709"/>
        <w:jc w:val="both"/>
        <w:rPr/>
      </w:pPr>
      <w:r>
        <w:rPr>
          <w:rFonts w:cs="Times New Roman" w:ascii="Times New Roman" w:hAnsi="Times New Roman"/>
          <w:sz w:val="28"/>
          <w:szCs w:val="28"/>
        </w:rPr>
        <w:t>преактивным (упреждающим) — основано на прогнозах с учетом будущих изменений и осуществляется на предприятиях сверху вниз путем оптимизации ре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активным — заключается в проектировании будущего с учетом взаимодействия прошлого, настоящего и будущего, направленном на повышение эффективности развития предприятия и качества жизни люд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планирование на предприятии (фирме) является важнейшим элементом рыночной системы, ее базисом и регулятор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2. Бизнес-план</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изнес-план представляет собой документ, содержащий обоснование действий, которые необходимо осуществить для реализации какого-либо коммерческого проекта или создания нового предприятия. Составлять его рекомендуется на 3-5 лет. Для первого и второго года показатели следует давать в помесячной и поквартальной разбивке, далее — в годовом разрезе. </w:t>
      </w:r>
    </w:p>
    <w:p>
      <w:pPr>
        <w:pStyle w:val="Normal"/>
        <w:spacing w:lineRule="auto" w:line="360"/>
        <w:ind w:firstLine="709"/>
        <w:jc w:val="both"/>
        <w:rPr/>
      </w:pPr>
      <w:r>
        <w:rPr>
          <w:rFonts w:cs="Times New Roman" w:ascii="Times New Roman" w:hAnsi="Times New Roman"/>
          <w:sz w:val="28"/>
          <w:szCs w:val="28"/>
        </w:rPr>
        <w:t>Бизнес-план необход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азработки концепции ведения бизнеса и генеральной стратегии развития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олнения функции план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и и контроля процесса развития основной деятельност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я денеж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лечения частных инвесторов, эффективного использования инвестиций, конкурсного размещения государственных</w:t>
        <w:br/>
        <w:t>инвестиций в высокоэффективные проек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а бизнес-плана позволяет получить ответы на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начать дел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эффективно организовать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гда будут получены первые дох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кие сроки можно будет расплатиться с кредит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меньшить возможный рис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еории и практике нет жестко регламентированной структуры бизнес-плана. Она может быть различной в зависимости от выполняемой функции: одна — для начинающего предпринимателя и другая — для действующего предприятия. Бизнес-план может состоять из следующих раздел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сти фирмы (резю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ы товаров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ынки сбыта товаров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куренция на рынках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маркет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ан производ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вое обеспечение деятельности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риска и страх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й 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финансир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комендациях зарубежных и отечественных разработчиков бизнес-плана приводятся и другие разделы, в частности, инвестиционный 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Возможности фирмы (резюме)» определяются в приоритетном порядке все направления деятельности фирмы, т. е. для стратегического планирования фирмы разрабатыва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грамма деятельности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атегия фи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аждому направлению деятельности фирмы устанавливаются цели и стратегии их достижения, включающие перечень необходимых мероприятий. По каждой стратегии определяются ответственные лица. Резюме должно дать будущим кредиторам или инвесторам фирмы (в том числе и акционерам) ответы на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они получат при успешной реализации бизнес-пл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ов риск потери ими дене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м же разделе помещается информация, дающая представление о фирме, а также все необходимые данные, характеризующие ее коммерческую деятельность. Составлять бизнес-план должен сам руководитель с привлечением сотрудников фирмы и независимых экспертов. Характер изложения должен быть деловым, понятным, объем небольшим, недостаточным, чтобы кредитор или инвестор мог составить представление о деятельности фирмы (в зависимости от поставленной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деле бизнес-плана «Виды товаров (услуг)» описываются все товары и услуги фирмы, которые предлагаются на рынке покупателям. В современной хозяйственной практике считается, что рационально поступает предприниматель, выбирающий товары и услуги, производство или оказание которых требует минимальной кооперации, поставок со стороны или когда достижима заменяемость исходного сырья и материалов. Фирма, которая стремится иметь стабильное положение на рынке, обычно занята производством нескольких видов товаров, находящихся на разных стадиях жизненного ци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дел «Рынки сбыта товаров» направлен на изучение рынков и позволяет предпринимателю четко представлять, кто будет покупать его товар и где рыночная «ниша» его предприятия. При составлении этого раздела необходимо провести оценку потенциальной емкости рынка, потенциального объема продаж (предложения) и их реального объема, а также определить тип рынка, где реализуется основная часть товаров и услуг фирмы.</w:t>
      </w:r>
    </w:p>
    <w:p>
      <w:pPr>
        <w:pStyle w:val="Normal"/>
        <w:spacing w:lineRule="auto" w:line="360"/>
        <w:ind w:firstLine="709"/>
        <w:jc w:val="both"/>
        <w:rPr/>
      </w:pPr>
      <w:r>
        <w:rPr>
          <w:rFonts w:cs="Times New Roman" w:ascii="Times New Roman" w:hAnsi="Times New Roman"/>
          <w:sz w:val="28"/>
          <w:szCs w:val="28"/>
        </w:rPr>
        <w:t>В разделе «Конкуренция на рынках сбыта» необходимо дать ответы на вопросы, касающиеся конкурентоспособности фирмы, выявить слабые и сильные стороны ведения бизнеса конкурентами и определить, какие ответные меры следует предпринять и какие из них будут наиболее действе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Маркетинговая деятельность на предприят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Маркетинг представляет собой процесс планирования производственно-сбытовой деятельности предприятия на основе изучения законов рынка в целях реализации товаров и услуг и получения прибыли в условиях конкуренции. Маркетинг необходим при следующих услови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асыщении рынка товарами, т. е. при превышении предложения над спросом («рынок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трой конкуренции, усилении борьбы за покупа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ных рыночных отношениях, т. е. возможности без административных ограничений выбирать рынки сбыта и снабжения, устанавливать цены, вести коммерческую политику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й самостоятельности предприя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плана маркетинга необходимо опираться на следующие принципы:</w:t>
      </w:r>
    </w:p>
    <w:p>
      <w:pPr>
        <w:pStyle w:val="Normal"/>
        <w:spacing w:lineRule="auto" w:line="360"/>
        <w:ind w:firstLine="709"/>
        <w:jc w:val="both"/>
        <w:rPr/>
      </w:pPr>
      <w:r>
        <w:rPr>
          <w:rFonts w:cs="Times New Roman" w:ascii="Times New Roman" w:hAnsi="Times New Roman"/>
          <w:sz w:val="28"/>
          <w:szCs w:val="28"/>
        </w:rPr>
        <w:t>а) принцип понимания потребителя, основанный на учете потребностей и динамики рыночной конъюнктуры. Бизнес невозможен, если фирма ориентирована только на прибыль, а не на учет</w:t>
        <w:br/>
        <w:t>запросов потребителя;</w:t>
      </w:r>
    </w:p>
    <w:p>
      <w:pPr>
        <w:pStyle w:val="Normal"/>
        <w:spacing w:lineRule="auto" w:line="360"/>
        <w:ind w:firstLine="709"/>
        <w:jc w:val="both"/>
        <w:rPr/>
      </w:pPr>
      <w:r>
        <w:rPr>
          <w:rFonts w:cs="Times New Roman" w:ascii="Times New Roman" w:hAnsi="Times New Roman"/>
          <w:sz w:val="28"/>
          <w:szCs w:val="28"/>
        </w:rPr>
        <w:t>б) принцип борьбы за потребителя (клиента). Суть этого принципа - борьба за потребителя, а не сбыт товаров. Товары и услуги</w:t>
        <w:br/>
        <w:t>в данном случае являются лишь средством для достижения цели,</w:t>
        <w:br/>
        <w:t>а не самой цел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инцип максимального приспособления производства к требованиям рынка ставит производство товаров и оказание услуг</w:t>
        <w:br/>
        <w:t>в функциональную зависимость от запросов рынка и требует про</w:t>
        <w:br/>
        <w:t>изводить товары в ассортименте и объеме, необходимом для потреби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 маркетинга, как правило, включаются следующие вопро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и стратегия маркетинг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распределения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стимулирования продаж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послепродажного обслуживания кли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w:t>
      </w:r>
    </w:p>
    <w:p>
      <w:pPr>
        <w:pStyle w:val="Normal"/>
        <w:spacing w:lineRule="auto" w:line="360"/>
        <w:ind w:firstLine="709"/>
        <w:jc w:val="both"/>
        <w:rPr/>
      </w:pPr>
      <w:r>
        <w:rPr>
          <w:rFonts w:cs="Times New Roman" w:ascii="Times New Roman" w:hAnsi="Times New Roman"/>
          <w:sz w:val="28"/>
          <w:szCs w:val="28"/>
        </w:rPr>
        <w:t>формирование общественного мнения о фирме и товарах.</w:t>
      </w:r>
    </w:p>
    <w:p>
      <w:pPr>
        <w:pStyle w:val="Normal"/>
        <w:spacing w:lineRule="auto" w:line="360"/>
        <w:ind w:firstLine="709"/>
        <w:jc w:val="both"/>
        <w:rPr/>
      </w:pPr>
      <w:r>
        <w:rPr>
          <w:rFonts w:cs="Times New Roman" w:ascii="Times New Roman" w:hAnsi="Times New Roman"/>
          <w:sz w:val="28"/>
          <w:szCs w:val="28"/>
        </w:rPr>
        <w:t>При определении стратегии маркетинга необходимо исходить из пяти возможных концепций маркетингов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й — концепции совершенствования производства, утверждающей, что товары и услуги фирмы найдут сбыт на рынке, если они будут широко распространены и доступны по це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ой — концепции совершенствования товара, в соответствии с которой на рынке найдут сбыт товары и услуги, отличающиеся наивысшим качеством, лучшими характеристиками и эксплуатационными показателями;</w:t>
      </w:r>
    </w:p>
    <w:p>
      <w:pPr>
        <w:pStyle w:val="Normal"/>
        <w:spacing w:lineRule="auto" w:line="360"/>
        <w:ind w:firstLine="709"/>
        <w:jc w:val="both"/>
        <w:rPr/>
      </w:pPr>
      <w:r>
        <w:rPr>
          <w:rFonts w:cs="Times New Roman" w:ascii="Times New Roman" w:hAnsi="Times New Roman"/>
          <w:sz w:val="28"/>
          <w:szCs w:val="28"/>
        </w:rPr>
        <w:t>сбытовой — концепции интенсификации коммерческих усилий, согласно которой товары и услуги найдут сбыт на рынке, если фирма затратит значительные усилия на сферу сбыта и стимулирование продаж;</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ой — традиционной маркетинговой концепции, утверждающей, что товары и услуги найдут сбыт на рынке, если фирма правильно определит потребности целевых рынков и удовлетворит их более эффективно и продуктивно, чем конкур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этической — концепции, состоящей в применении маркетинга при условии удовлетворения потребностей как покупателей товара, так и общества в цел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плекс маркетинговых мероприятий фирмы обычно вх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потребителей товаров (услуг) фирмы и их поведения на рын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ыночных возможностей фирмы (доля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выпускаемых товаров и предлагаемых услуг, перспектив их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используемых форм и каналов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используемых фирмой методов цено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 продвижению товаров (услуг) на рынок (позициониров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конкур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бор рыночной «ниши» (сегментирование рын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полагающими элементами комплекса маркетинга являются доля рынка, сегментирование и позиционирование товара. Доля рынка фирмы — это часть рынка отрасли, которая используется фирмой для продажи своих товаров. Сегментирование рынка состоит в разделении общей совокупности потребителей на определенные группы покупателей (сегменты), различающиеся по целому ряду факторов (социальное положение, уровень доходов, профессия, семейное положение, возраст и т. д.) и имеющие сходные потребительские запросы и предпочтения. Позиционирование товара — мероприятия по продвижению товара на рынок и обеспечению его конкуренто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ообразование. Одним из важнейших элементов плана маркетинга является ценообразование, выработка ценовой политики фирмы, которая заключается в установлении и изменении цен в зависимости от ситуации на рынке, что позволяет сохранять определенную долю рынка и получать прибыль. Цена товара может определяться исходя из:</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бестоимост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конкурентов на аналогичный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кальных свойств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ны, определяемой спросом на данный това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себестоимости обычно устанавливается минимально возможная цена товара, соответствующая наименьшим издержкам производства. На базе анализа цен конкурентов определяется средний уровень цен на товар. Максимально возможная цена устанавливается для товаров, отличающихся высоким качеством или уникальными свойствами. Цены, определяемые спросом или конъюнктурой рынка данных товаров, могут колебаться в широком диапазоне — от минимальных (покрывающих издержки производства и даже ниже издержек) до максимальных (обеспечивающих максимальную прибыл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распределения товаров. Важным элементом плана маркетинга является схема распределения товаров, т. е. организация каналов сбыта. Канал сбыта — путь, по которому товары движутся от производителя к потребителям. Уровень канала сбыта — это любой посредник, выполняющий ту или иную работу по приближению товара к конечному потребителю. Посредником при одноуровневом канале на рынке потребительских товаров обычно бывает розничный торговец, а на рынке товаров промышленного назначения — агент по сбыту или брокер (посредник). При двухуровневом канале посредниками на рынке потребительских товаров становятся оптовый и розничный торговцы, а на рынке промышленных товаров — промышленный дистрибьютор (торговец) и дилер (оптовый или розничный торговец). При трехуровневом канале посредник — мелкий оптовик. Для повышения эффективности маркетинга необходимо выбрать наилучшую комбинацию из нескольких каналов распределения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ы стимулирования продаж (сбыта). Методы стимулирования продаж (сбыта) являются еще одним элементом плана маркетинга. Стимулирование сбыта — это разнообразные действия, способствующие совершению покупки. К ним относя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феры торгов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торгового персонала фирмы. Организация послепродажного обслуживания клиентов. В план</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ркетинга включаются мероприятия по организации послепродажного обслуживания клиентов, в том числе гарантийное и постгарантийное обслуживание, доставка, упаковка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клама. Реклама — еще один раздел плана маркетинга. Главной функцией рекламы является индивидуализация продукта, однако реклама — дорогостоящее мероприятие. Многообразие видов рекламы можно свести к пяти вид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нформатив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збирательная (на определенный сегмен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равнитель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поминающ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дкрепляющ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рекламы можно выделить следующие пять основных мо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привлечь вним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эмоционального воз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ла воздействия на фактическое по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тив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вызвать желание прочитать рекламное сообщение</w:t>
        <w:br/>
        <w:t>до кон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также сформулировать пять основных принципов разработки рекла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что воспринимается сознательно, обычно дольше удерживается в пам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 о чем говорится в начале и конце сообщения, запоминается лучше, чем то, о чем говорится в середин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материал разнообразен или необычен, он запоминается лучш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легче запоминается и лучше воспринимается, если она не противоречит привычным понятиям, убеждениям или мне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основные тенденции общественной жизни.</w:t>
      </w:r>
    </w:p>
    <w:p>
      <w:pPr>
        <w:pStyle w:val="Normal"/>
        <w:spacing w:lineRule="auto" w:line="360"/>
        <w:ind w:firstLine="709"/>
        <w:jc w:val="both"/>
        <w:rPr/>
      </w:pPr>
      <w:r>
        <w:rPr>
          <w:rFonts w:cs="Times New Roman" w:ascii="Times New Roman" w:hAnsi="Times New Roman"/>
          <w:sz w:val="28"/>
          <w:szCs w:val="28"/>
        </w:rPr>
        <w:t>Формирование общественного мнения о фирме и товарах. Задача формирования общественного мнения о фирме и товарах (паблисити) также включается в план маркетинга. Эта задача решается путем формирования и поддержания благоприятного отношения к фирме широких масс населения, учреждений и организаций; презентаций и выставок; институциональной рекламы (престижной, фирменной, корпоративной); оказания консультационных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Учетная политика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а предприятия определяется Положением по бухгалтерскому учету «Учетная политика предприятия», утвержденным приказом Министерства финансов РФ от 28 июня 1994 г. В соответствии с этим положением каждая конкретная организация получила возможность самостоятельно выбирать способы ведения бухгалтерского учета — от первичного наблюдения, стоимостного измерения и текущей группировки до итогового обобщения фактов хозяйственной (уставной или иной) деятельности. Учетная политика должна быть зафиксирована документально, утверждена приказом (или другим распоряжением) лица, ответственного за организацию и состояние бухгалтерского учета. В соответствии с Федеральным законом «О бухгалтерском учете» от 21 ноября 1996 г. ответственность за организацию бухгалтерского учета, соблюдение законодательства при выполнении хозяйственных операций несут руководители организации. Главный бухгалтер несет ответственность за формирование учетной политики, ведение бухгалтерского учета. Объявленная организацией учетная политика применяется со дня приобретения прав юридического лица (государственной регистрации) последовательно в течение ряда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 в учетной политике организации могут иметь место в ряде случаев, а именно пр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предприятия (слиянии, разделении, присоедине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мене собствен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ениях законодательства и системы нормативного регулирования бухгалтерского учета в Ро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ке новых способов бухгалтерского учета или существенном изменении условий деятельност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м запрещено изменять учетную политику в течение одного года (за исключением указанных случаев). Изменения в учетной политике при переходе к новому отчетному году должны быть документально обоснованы и представлены в налоговые органы. На выбор и обоснование учетной политики влияют следующие основные факторы:</w:t>
      </w:r>
    </w:p>
    <w:p>
      <w:pPr>
        <w:pStyle w:val="Normal"/>
        <w:spacing w:lineRule="auto" w:line="360"/>
        <w:ind w:firstLine="709"/>
        <w:jc w:val="both"/>
        <w:rPr/>
      </w:pPr>
      <w:r>
        <w:rPr>
          <w:rFonts w:cs="Times New Roman" w:ascii="Times New Roman" w:hAnsi="Times New Roman"/>
          <w:sz w:val="28"/>
          <w:szCs w:val="28"/>
        </w:rPr>
        <w:t>форма собственности и организационно-правовая форма</w:t>
        <w:br/>
        <w:t>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 отраслевая принадлежность или вид деятельности (туризм, гостиничное хозяйство, общественное питание, торговля, производственная, посредническая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штаб производства, численность работающи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епень самостоятельности в принятии решений в политике ценообраз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база для обработки информации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бухгалтерском учете» определил основные элементы учетной политики, которую утверждают руководители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ий план счетов бухгалтерского учета, содержащий синтетические и аналитические счета, необходимые для ведения учета в соответствии с требованиями, предъявляемыми к учету и отчетности. Рабочий план может быть установлен в соответствии с законодательством или разработан предприятием самостоятельно. Рабочий план счетов является определяющим в системе бухгалтерского уче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ы первичных документов, по которым не предусмотрены типовые формы, а также формы документов для внутренней бухгалтерской отче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инвентаризации, методы оценки видов имущества и обязательств. Нормативным документом по данному вопросу являются Методические указания по инвентаризации имущества и финансовых обязательств, утвержденные приказом Министерства финансов РФ от 13 июня 1995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документооборота и технология обработки учетной информации. Нормативным документом является Положение о документах и документообороте в бухгалтерском учете, утвержденное приказом Министерства финансов РФ от 29 июля 1983 г. Существуют также альтернативные способы обработки учетной информации: самостоятельным структурным подразделением предприятия — бухгалтерией, специализированной профессиональной организацией на договорной основе, квалифицированным специалистом на договорной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контроля за хозяйственными операциями, а также другие решения, необходимые для организации бухгалтерского учета, например, техника ведения и формы бухгалтерского учета. Альтернативными способами техники и форм ведения бухгалтерского учета являются журнально-ордерная, мемориально-ордерная, автоматизированная и упрощенная.</w:t>
      </w:r>
    </w:p>
    <w:p>
      <w:pPr>
        <w:pStyle w:val="Normal"/>
        <w:spacing w:lineRule="auto" w:line="360"/>
        <w:ind w:firstLine="709"/>
        <w:jc w:val="both"/>
        <w:rPr/>
      </w:pPr>
      <w:r>
        <w:rPr>
          <w:rFonts w:cs="Times New Roman" w:ascii="Times New Roman" w:hAnsi="Times New Roman"/>
          <w:sz w:val="28"/>
          <w:szCs w:val="28"/>
        </w:rPr>
        <w:t>Каждая организация обязана установить перечень конкретных элементов учетной политики, по каждому из этих элементов выбрать способ учета, существенно влияющий на принятие решений пользователями бухгалтерской отчетности. Основными элементами учетной политики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начисления износа основных сред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начисления амортизации нематериальных активов и погашения стоимости ин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оценки производственных запа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уппировка и включение затрат в себестоимость реализованной продукции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определения выручки от реализации продукции (товаров, работ, услу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ы определения выручки от реализации продукции (товаров, работ, услуг) для целей налогообложения и другие способы, отвечающие требованиям Положения по бухгалтерскому учету «Учетная политика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элементам учетной политики также могут относить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товаров (приобретенных для реализации и сбы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резер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износа малоценных и быстроизнашивающихся предме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 использование чистой прибыли (альтернативные способы: путем создания фондов потребления, накопления и др. или без создания фон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кредиторской задолженности (альтернативные способы: без учета или с учетом причитающихся к выплате проц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курсовой разницы (альтернативные способы: путем отнесения на счет прибылей и убытков в отчетном периоде или путем накопления в течение года на счете доходов будущих периодов с отнесением в конце года на счет прибылей и убыт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косвенных расходов (альтернативные способы: по величине заработной платы работников основного производства, общих прямых затрат, выручки от реализации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rPr/>
      </w:pPr>
      <w:r>
        <w:rPr>
          <w:rFonts w:cs="Times New Roman" w:ascii="Times New Roman" w:hAnsi="Times New Roman"/>
          <w:color w:val="000000"/>
          <w:sz w:val="28"/>
          <w:szCs w:val="28"/>
        </w:rPr>
        <w:t>1. Берзинь Н.Э. Экономика фирмы. — М.: Институт международного права и экономики, 2007.</w:t>
      </w:r>
    </w:p>
    <w:p>
      <w:pPr>
        <w:pStyle w:val="Normal"/>
        <w:spacing w:lineRule="auto" w:line="360"/>
        <w:rPr/>
      </w:pPr>
      <w:r>
        <w:rPr>
          <w:rFonts w:cs="Times New Roman" w:ascii="Times New Roman" w:hAnsi="Times New Roman"/>
          <w:color w:val="000000"/>
          <w:sz w:val="28"/>
          <w:szCs w:val="28"/>
        </w:rPr>
        <w:t>2. Бухалков М.И. Внутрифирменное планирование: Учебник. — 2-е изд. - М.: ИНФРА-М, 2007.</w:t>
      </w:r>
    </w:p>
    <w:p>
      <w:pPr>
        <w:pStyle w:val="Normal"/>
        <w:spacing w:lineRule="auto" w:line="360"/>
        <w:rPr/>
      </w:pPr>
      <w:r>
        <w:rPr>
          <w:rFonts w:cs="Times New Roman" w:ascii="Times New Roman" w:hAnsi="Times New Roman"/>
          <w:color w:val="000000"/>
          <w:sz w:val="28"/>
          <w:szCs w:val="28"/>
        </w:rPr>
        <w:t>3. Волков О.И., Скляренко В.К. Экономика предприятия: Курс лекций. - М.: ИНФРА-М, 2008.</w:t>
      </w:r>
    </w:p>
    <w:p>
      <w:pPr>
        <w:pStyle w:val="Normal"/>
        <w:spacing w:lineRule="auto" w:line="360"/>
        <w:rPr/>
      </w:pPr>
      <w:r>
        <w:rPr>
          <w:rFonts w:cs="Times New Roman" w:ascii="Times New Roman" w:hAnsi="Times New Roman"/>
          <w:color w:val="000000"/>
          <w:sz w:val="28"/>
          <w:szCs w:val="28"/>
        </w:rPr>
        <w:t>4. Ильин А.И. Планирование на предприятии: Учебник. — 2-е изд. — Мн.: Новое знание, 2006.</w:t>
      </w:r>
    </w:p>
    <w:p>
      <w:pPr>
        <w:pStyle w:val="Normal"/>
        <w:spacing w:lineRule="auto" w:line="360"/>
        <w:rPr/>
      </w:pPr>
      <w:r>
        <w:rPr>
          <w:rFonts w:cs="Times New Roman" w:ascii="Times New Roman" w:hAnsi="Times New Roman"/>
          <w:color w:val="000000"/>
          <w:sz w:val="28"/>
          <w:szCs w:val="28"/>
        </w:rPr>
        <w:t>5. Казанцев А.К., Серова М.С. Основы производственного менеджмента: Учеб. пособие. — М.: ИНФРА-М, 2006.</w:t>
      </w:r>
    </w:p>
    <w:p>
      <w:pPr>
        <w:pStyle w:val="Normal"/>
        <w:spacing w:lineRule="auto" w:line="360"/>
        <w:rPr/>
      </w:pPr>
      <w:r>
        <w:rPr>
          <w:rFonts w:cs="Times New Roman" w:ascii="Times New Roman" w:hAnsi="Times New Roman"/>
          <w:color w:val="000000"/>
          <w:sz w:val="28"/>
          <w:szCs w:val="28"/>
        </w:rPr>
        <w:t>6. Ковалева A.M., Лапуста М.Г., Скамай Л.Г. Финансы фирмы: Учебник. — 3-е изд. — М.: ИНФРА-М, 2005.</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WW8NumSt1z0">
    <w:name w:val="WW8NumSt1z0"/>
    <w:qFormat/>
    <w:rPr>
      <w:rFonts w:ascii="Sylfaen" w:hAnsi="Sylfaen" w:cs="Sylfaen"/>
    </w:rPr>
  </w:style>
  <w:style w:type="character" w:styleId="WW8NumSt2z0">
    <w:name w:val="WW8NumSt2z0"/>
    <w:qFormat/>
    <w:rPr>
      <w:rFonts w:ascii="Sylfaen" w:hAnsi="Sylfaen" w:cs="Sylfaen"/>
    </w:rPr>
  </w:style>
  <w:style w:type="character" w:styleId="WW8NumSt5z0">
    <w:name w:val="WW8NumSt5z0"/>
    <w:qFormat/>
    <w:rPr>
      <w:rFonts w:ascii="Sylfaen" w:hAnsi="Sylfaen" w:cs="Sylfaen"/>
    </w:rPr>
  </w:style>
  <w:style w:type="character" w:styleId="WW8NumSt6z0">
    <w:name w:val="WW8NumSt6z0"/>
    <w:qFormat/>
    <w:rPr>
      <w:rFonts w:ascii="Sylfaen" w:hAnsi="Sylfaen" w:cs="Sylfaen"/>
    </w:rPr>
  </w:style>
  <w:style w:type="character" w:styleId="WW8NumSt8z0">
    <w:name w:val="WW8NumSt8z0"/>
    <w:qFormat/>
    <w:rPr>
      <w:rFonts w:ascii="Sylfaen" w:hAnsi="Sylfae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09:00Z</dcterms:created>
  <dc:creator>ЗНШ</dc:creator>
  <dc:description/>
  <cp:keywords/>
  <dc:language>en-US</dc:language>
  <cp:lastModifiedBy>SYSTEM</cp:lastModifiedBy>
  <dcterms:modified xsi:type="dcterms:W3CDTF">2011-09-10T14:09:00Z</dcterms:modified>
  <cp:revision>2</cp:revision>
  <dc:subject/>
  <dc:title>РЕФЕРАТ</dc:title>
</cp:coreProperties>
</file>