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БРУЙСКИЙ ФИЛИА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ЭиУП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Планирование на предприяти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ки 5-го курса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УПЗ-021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ловой Н.А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зач. кн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395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: Бахарова – 279, кв.54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бруйск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ланирование про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кономического эффекта от внедрения организационно-технических мероприятий, их влияние на прибыль предприятия и производительность тру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ча 3 (глава 6), задача 3 (глава 7), задача 12 (глава 5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проек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ость в разработке проектов в экономике возникает тогда, когда необходимо мобилизовать и сконцентрировать в короткие сроки ограниченные ресурсы для вывода определенного направления экономики на качественно новый уровень, существенно превышающий общий экономический уровень. Основа этого процесса— </w:t>
      </w:r>
      <w:r>
        <w:rPr>
          <w:i/>
          <w:iCs/>
          <w:sz w:val="28"/>
          <w:szCs w:val="28"/>
        </w:rPr>
        <w:t xml:space="preserve">проект, </w:t>
      </w:r>
      <w:r>
        <w:rPr>
          <w:sz w:val="28"/>
          <w:szCs w:val="28"/>
        </w:rPr>
        <w:t>под которым понимается увязанный по ресурсам, исполнителям и срокам комплекс научно-исследовательских, проектно-конструкторских, социально-экономических, организационно-хозяйственных и других мероприятий, соответствующим образом оформленный и направленный на изменение исходного состояния управляемого объекта и обеспечивающий эффективное решение целевых задач. Таким образом, проект—это то, что изменяет исходное состояние управляемого объекта. В этом состоит принципиальное отличие проекта, принятого в стратегическом планировании, от распространенного в практике хозяйствования, где под проектом понимается план сооружения или конструк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стратегического планирования различает такие понятия, как "инвестиционный проект", "бизнес-план", "технико-экономическое обоснование"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вестиционный проект </w:t>
      </w:r>
      <w:r>
        <w:rPr>
          <w:sz w:val="28"/>
          <w:szCs w:val="28"/>
        </w:rPr>
        <w:t>— это совокупность документов, характеризующих проект от его замысла до достижения заданных показателей эффективности и охватывающий, как правило, прединвестиционную, инвестиционную, эксплуатационную и ликвидационную стадии его реализ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изнес-план </w:t>
      </w:r>
      <w:r>
        <w:rPr>
          <w:sz w:val="28"/>
          <w:szCs w:val="28"/>
        </w:rPr>
        <w:t>— это детальное изложение целей и путей достижения создаваемого производства (услуги), предназначенное для обоснования инвестиций. Бизнес-план проекта (предприятия) может входить в инвестиционный проект как его составная часть, заменять инвестиционный проект или включать несколько инвестиционных проектов (при расширении, модернизации, реконструкции и реструктуризации предприятия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хнико-экономическое обоснование инвестиций </w:t>
      </w:r>
      <w:r>
        <w:rPr>
          <w:sz w:val="28"/>
          <w:szCs w:val="28"/>
        </w:rPr>
        <w:t>содержит предпроектную проработку инженерно-конструкторских, технологических и строительных решений, сравнение альтернативных вариантов и обоснование выбора конкретного способа осуществления проек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оекта содержит углубленную и детальную проработку, а также всестороннюю оценку выбранного способа реализации проек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комплект документов является необходимым условием для прохождения государственной комплексной экспертизы проектов, осуществляемых с участием средств республиканского бюджета, требующих мер государственной поддержки, а также реализуемых с привлечением иностранных кредитов по гарантии Правительства Республики Беларус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отраслей народного хозяйства нововведения могут быть настолько сложными, что их разработка ведется не в рамках проекта, а в составе программы, которая может включать несколько относительно самостоятельных проектов. Программы являются основной формой реализации наиболее важных технических, экономических, социальных и других проблем по приоритетным направлениям научно-технической деятельности, концентрации ресурсов научно-технического и производственного комплексов на указанных направлениях и ускорения на этой основе развития наукоемких отраслей народного хозяйства республики и социальной сфер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целями программы и проекта являются создание и освоение в производстве новой техники, технологий и материалов, содействующих выходу отечественной продукции на мировой уровень, решению первоочередных задач развития социальной и экономической сфер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проектами в развитых странах получило название </w:t>
      </w:r>
      <w:r>
        <w:rPr>
          <w:i/>
          <w:iCs/>
          <w:sz w:val="28"/>
          <w:szCs w:val="28"/>
        </w:rPr>
        <w:t xml:space="preserve">проект-менеджмента, </w:t>
      </w:r>
      <w:r>
        <w:rPr>
          <w:sz w:val="28"/>
          <w:szCs w:val="28"/>
        </w:rPr>
        <w:t>оно стало признанной методологией инвестиционной деятельности и включает следующие функ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планирование проект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 регулирование процессов разработки и реализации проек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и стимулирование труда исполните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, контроль и анализ хода разработки и реализации проек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ункции могут выполняться с помощью экономических, административных, социально-психологических и идеологических методов управл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ектов позволя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цели проекта и провести его обоснова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у проекта (цели, задачи и основные этапы работы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еобходимые объемы и источники финансир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 конкурсной основе коллектив исполните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заключить контракты с исполнителями и контрагентами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работ, составить график работы над проектом, рассчитать потребность в ресурс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мету и бюджет прое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и учесть возможный рис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выполнением проекта и т.п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ава и содержания выполняемых проектных работ, сроков проектирования и реализации принято различать малые, средние и крупные проек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малым проектам </w:t>
      </w:r>
      <w:r>
        <w:rPr>
          <w:sz w:val="28"/>
          <w:szCs w:val="28"/>
        </w:rPr>
        <w:t>относятся научно-исследовательские и опытно-конструкторские разработки на промышленных предприятиях, включая конструкторскую, технологическую и организационно-экономическую подготовку производства, изготовление опытно-промышленных образцов новой продукции, реконструкцию, техническое перевооружение и модернизацию производства. В американской практике к таким проектам относят нововведения с капитальными затратами до 10-15 млн. долл. и трудозатратами до 40-50 тыс. человеко-часов. Такие проекты, как правило, выполняются силами самих предприятий, допускают ряд упрощений при разработке и реализации проекта, координируются одним менеджером (руководителем проекта или продукта), имеют гибкую структуру временного творческого коллектива исполнителей, содержат простой план работы в форме сетевого графика. Пусконаладочные работы в этом случае выполняют разработчики проекта. Сроки разработки таких проектов не выходят за пределы одного-двух лет. Такой подход упрощает отчетность и процедуру согласований проектных решений, сводит к минимуму изменения, вносимые в проектно-техническую документацию по результатам испытаний, создает эффективную систему стимулирования труда исполнителей, делегирует часть полномочий с правом принятия решений от руководителя проекта к исполнителям, что повышает заинтересованность и ответственность исполнителей за качество и сроки рабо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ние проекты </w:t>
      </w:r>
      <w:r>
        <w:rPr>
          <w:sz w:val="28"/>
          <w:szCs w:val="28"/>
        </w:rPr>
        <w:t>включают работы по проектированию и строительству предприятий, освоению и обустройству небольших месторождений полезных ископаемых (нефтяных, газовых, угольных),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сли их проектирование ведется на основе типовых проектных решений, а строительство осуществляется комплектно-блочным метод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типовыми проектными решениями (ТПР) </w:t>
      </w:r>
      <w:r>
        <w:rPr>
          <w:sz w:val="28"/>
          <w:szCs w:val="28"/>
        </w:rPr>
        <w:t>понимаются проверенные на практике прототипы основных решений по параметрам предприятия для аналогичных объектов. Процесс проектирования предприятия в этом случае состоит в проведении изыскательских работ и "привязке" ТПР к местным условия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</w:t>
      </w:r>
      <w:r>
        <w:rPr>
          <w:i/>
          <w:iCs/>
          <w:sz w:val="28"/>
          <w:szCs w:val="28"/>
        </w:rPr>
        <w:t xml:space="preserve">комплектно-блочного метода (КЕМ) </w:t>
      </w:r>
      <w:r>
        <w:rPr>
          <w:sz w:val="28"/>
          <w:szCs w:val="28"/>
        </w:rPr>
        <w:t>состоит в том, что большая часть строящегося объекта изготавливается не на строительной площадке, а на мощностях подрядчика (изготовителя конструкций). После изготовления конструкции доставляются и монтируются на месте будущей эксплуатации. Такие проекты имеют ,- широкий состав участников и достаточно сложные процедуры разработки и реализ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Крупные проекты (мегапроекты) </w:t>
      </w:r>
      <w:r>
        <w:rPr>
          <w:sz w:val="28"/>
          <w:szCs w:val="28"/>
        </w:rPr>
        <w:t>выполняются по целевым народно-хозяйственным программам и содержат множество мультипроектов, объединенных общей целью, используемыми ресурсами и единым планом-графиком разработки и реализации. Такие программы могут быть национальными, международными, региональными, отраслевыми, межотраслевыми и т.п. Они формируются и координируются на макроуровне, как правило, с участием государ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проекты требуют соответствующей организации работ, в частности: выявления характера и степени влияния на экономическую и социальную среду региона; дополнительных затрат на инфраструктуру; необходимости специальных процедур координации деятельности участников проекта; постоянной корректировки проекта и плана разработки и реализации; учета оригинального характера принимаемых решений и т.п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иболее важные принципы обоснования решений в проект-менеджмент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, выражающаяся в целевой ориентации проекта на обеспечение конечных целей деятельности предпри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сть, предполагающая рассмотрение проекта нововведений с системных позиций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сть предполагает рассмотрение явлений в их связи и зависимост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остоит в том, что все мероприятия, предусмотренные проектом, должны быть укомплектованы различными видами необходимых для его реализации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означает, что при разработке и реализации проекта должно отдаваться предпочтение первоочередным задачам, исходя из общей концепции стратегического разви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безопасность планируемых мероприятий. Она должна рассчитываться на основе оценки вероятности возникновения убытков или каких-либо потерь в результате неосуществления намечавшегося проектом события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жизненным циклом проекта </w:t>
      </w:r>
      <w:r>
        <w:rPr>
          <w:sz w:val="28"/>
          <w:szCs w:val="28"/>
        </w:rPr>
        <w:t>понимается промежуток времени от момента его замысла до момента ликвидации. Следует иметь в виду, что для различных участников проекта события "начало проекта — окончание проекта" будут различными. Так, для инвесторов начало проекта связано с вложением денежных средств в предприятие, а для проектировщика проекта началом работы будет уяснение замысла стратегического плана и обоснование концепции иде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екта представляет собой совокупность работ с момента начала проекта до его окончания, которые необходимо выполнить, чтобы получить запланированный результат. В практике проектирования все работы определенным образом упорядочиваются. Принято выделять стадии и этапы создания проек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адия проекта </w:t>
      </w:r>
      <w:r>
        <w:rPr>
          <w:sz w:val="28"/>
          <w:szCs w:val="28"/>
        </w:rPr>
        <w:t>— одна из последовательно выполняемых частей создания проекта, установленная нормативными документами, и заканчивающаяся получением заданного результата. В качестве результата могут быть: выпуск соответствующего комплекса документации или строительство и ввод в эксплуатацию реального объек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дии создания проекта делятся на этапы. </w:t>
      </w:r>
      <w:r>
        <w:rPr>
          <w:i/>
          <w:iCs/>
          <w:sz w:val="28"/>
          <w:szCs w:val="28"/>
        </w:rPr>
        <w:t xml:space="preserve">Этап </w:t>
      </w:r>
      <w:r>
        <w:rPr>
          <w:sz w:val="28"/>
          <w:szCs w:val="28"/>
        </w:rPr>
        <w:t>— часть стадии проекта, установленная нормативными документами для рационального планирования и разработки и реализации крупных проек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стадий и этапов могут выделяться очереди создания. </w:t>
      </w:r>
      <w:r>
        <w:rPr>
          <w:i/>
          <w:iCs/>
          <w:sz w:val="28"/>
          <w:szCs w:val="28"/>
        </w:rPr>
        <w:t xml:space="preserve">Очередь </w:t>
      </w:r>
      <w:r>
        <w:rPr>
          <w:sz w:val="28"/>
          <w:szCs w:val="28"/>
        </w:rPr>
        <w:t>— одна из последовательно вводимых в действие частей проекта^ для которой срок ввода в действие и набор выполняемых функций предусмотрен проектом. Выделение очередей связано с большой продолжительностью строительства и необходимостью тесного взаимодействия всех исполнител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ждународной практике управления проектами принято выделять </w:t>
      </w:r>
      <w:r>
        <w:rPr>
          <w:i/>
          <w:iCs/>
          <w:sz w:val="28"/>
          <w:szCs w:val="28"/>
        </w:rPr>
        <w:t>четыре стадии разработки и реализации проек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инвестиционну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у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экономического эффекта от внедрения организационно-технических мероприятий, их влияние на прибыль предприятия и производительность тру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экономического обоснования различных организационно-технических решений, планируемых с целью повышения эффективности производства, базируются на общем подходе: по каждому направлению определяются источники экономического эффекта, рассчитываются количественные составляющие экономического эффекта, определяется влияние каждого мероприятия на важнейшие технико-экономические показатели производственно-хозяйственной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ждому мероприятию, включенному в план, должна определяться экономическая эффективность от внедрения </w:t>
      </w:r>
      <w:r>
        <w:rPr>
          <w:i/>
          <w:iCs/>
          <w:sz w:val="28"/>
          <w:szCs w:val="28"/>
        </w:rPr>
        <w:t xml:space="preserve">его </w:t>
      </w:r>
      <w:r>
        <w:rPr>
          <w:sz w:val="28"/>
          <w:szCs w:val="28"/>
        </w:rPr>
        <w:t>в производство. В расчетах эффективности определяется влияние внедрения мероприятия на рост объема производства и производительности труда, экономию численности персонала и фонд заработной платы, снижению себестоимости продукции, рост прибыли и рентабельности производства, улучшение использования основных фондов и производственных мощностей, повышение показателей технико-организационного уровня производства и технического уровня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прибыли в плановом году от производства новой продукции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57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П=(Цпл-Cпл)*BΠпл-(Цб-Cб)B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ΔП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ланируемый прирост прибыли в плановом году, р.; Цпл-Cпл - соответственно цена и себестоимость производства единицы новой продукции в плановом году, р.; Цб-Cб соответственно цена и себестоимость производства единицы заменяемой продукции в базисном году, предшествующем внедрению новой продукции, р.; BΠпл — объем производства новой продукции в планируемом году; BΠ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бъем заменяемой продукции в предшествующем году,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снижение себестоимости от внедрения новой технологии, техники, организации производства и труда, механизации и автоматизации,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Z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ΔC</w:t>
      </w:r>
      <w:r>
        <w:rPr>
          <w:sz w:val="28"/>
          <w:szCs w:val="28"/>
        </w:rPr>
        <w:t xml:space="preserve">пл </w:t>
      </w:r>
      <w:r>
        <w:rPr>
          <w:b/>
          <w:bCs/>
          <w:sz w:val="28"/>
          <w:szCs w:val="28"/>
        </w:rPr>
        <w:t xml:space="preserve">= ∑ </w:t>
      </w:r>
      <w:r>
        <w:rPr>
          <w:sz w:val="28"/>
          <w:szCs w:val="28"/>
        </w:rPr>
        <w:t>(Сб-Спл)ВПп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=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ил</w:t>
      </w:r>
      <w:r>
        <w:rPr>
          <w:sz w:val="28"/>
          <w:szCs w:val="28"/>
        </w:rPr>
        <w:t xml:space="preserve"> и Сб—себестоимость единицы продукции в плановом году и году, предшествующем внедрению достижений науки и техники, р.;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— объем производства продукции в плановом году, р.; Z — число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я трудовых ресурсов отражается в изменении нормативов по труду, трудоемкости, представляющих собой снижение затрат труда в человеко-часах или численности работников на единицу продукции. Расчеты осуществляются исходя из роста производительности труда в результате внедрения организационно-технических мероприятий, они рассмотрены в разделе "Планирование труда и персонала". Планируемое снижение материальных затр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ΔМЗпл в результате внедрения организационно-технических мероприятий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МЗпл)=(МЗб-МЗпл)ВБпл)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З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МЗб </w:t>
      </w:r>
      <w:r>
        <w:rPr>
          <w:sz w:val="28"/>
          <w:szCs w:val="28"/>
        </w:rPr>
        <w:t xml:space="preserve">— материальные затраты на единицу продукции в планируемом году и в году, предшествующем внедрению организационно-технических мероприятий; </w:t>
      </w:r>
      <w:r>
        <w:rPr>
          <w:i/>
          <w:iCs/>
          <w:sz w:val="28"/>
          <w:szCs w:val="28"/>
        </w:rPr>
        <w:t>ВБ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бъем производства изделия в планируемом году в натуральных единиц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ое влияние организационно-технических мероприятий на прирост балансовой прибыли предприятия определяется по формуле:</w:t>
      </w:r>
      <w:r>
        <w:rPr>
          <w:i/>
          <w:iCs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∑</w:t>
      </w:r>
      <w:r>
        <w:rPr>
          <w:sz w:val="28"/>
          <w:szCs w:val="28"/>
        </w:rPr>
        <w:t>ΔПп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83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pt" to="290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d =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ΔПпл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d — удельный вес прироста прибыли в планируемом году за счет организационно-технических мероприятий в общем приросте балансовой прибыли предприятия планируемого года; </w:t>
      </w:r>
      <w:r>
        <w:rPr>
          <w:i/>
          <w:iCs/>
          <w:sz w:val="28"/>
          <w:szCs w:val="28"/>
        </w:rPr>
        <w:t>∑</w:t>
      </w:r>
      <w:r>
        <w:rPr>
          <w:sz w:val="28"/>
          <w:szCs w:val="28"/>
        </w:rPr>
        <w:t xml:space="preserve">ΔПпл — прирост прибыли от всех (г) мероприятий по плану технического и организационного развития в планируемом году, р.; ΔПплб — прирост балансовой прибыли предприятия в планируемом году, 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влияние мероприятий плана технического и организационного развития (оргтехмероприятий) на рост производительности труда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41605</wp:posOffset>
                </wp:positionV>
                <wp:extent cx="76200" cy="533400"/>
                <wp:effectExtent l="508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2600 h 302400"/>
                            <a:gd name="textAreaBottom" fmla="*/ 28980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6pt;margin-top:11.15pt;width:5.95pt;height:4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0</wp:posOffset>
                </wp:positionV>
                <wp:extent cx="76200" cy="6096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4400 h 345600"/>
                            <a:gd name="textAreaBottom" fmla="*/ 3312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98pt;margin-top:13pt;width:5.95pt;height:4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2428875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pt;margin-top:2.15pt;width:191.2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П              ВП</w:t>
      </w:r>
    </w:p>
    <w:p>
      <w:pPr>
        <w:pStyle w:val="Normal"/>
        <w:shd w:fill="FFFFFF" w:val="clear"/>
        <w:tabs>
          <w:tab w:val="clear" w:pos="708"/>
          <w:tab w:val="left" w:pos="2250" w:leader="none"/>
          <w:tab w:val="left" w:pos="4350" w:leader="none"/>
          <w:tab w:val="left" w:pos="5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60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11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533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5pt" to="19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ΔПТ =           </w:t>
        <w:tab/>
        <w:t xml:space="preserve">    :  </w:t>
        <w:tab/>
        <w:t>- 1  *1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Р - ∑ΔЧР           Ч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ΔП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рост производительности труда за счет внедрения организационно-технических мероприятий в планируемом году, %; </w:t>
      </w:r>
      <w:r>
        <w:rPr>
          <w:i/>
          <w:iCs/>
          <w:sz w:val="28"/>
          <w:szCs w:val="28"/>
        </w:rPr>
        <w:t>ВП</w:t>
      </w:r>
      <w:r>
        <w:rPr>
          <w:sz w:val="28"/>
          <w:szCs w:val="28"/>
        </w:rPr>
        <w:t xml:space="preserve">— объем товарной продукции предприятия, в предшествующем году, р.; </w:t>
      </w:r>
      <w:r>
        <w:rPr>
          <w:i/>
          <w:iCs/>
          <w:sz w:val="28"/>
          <w:szCs w:val="28"/>
        </w:rPr>
        <w:t xml:space="preserve">ЧР </w:t>
      </w:r>
      <w:r>
        <w:rPr>
          <w:sz w:val="28"/>
          <w:szCs w:val="28"/>
        </w:rPr>
        <w:t>— среднесписочная численность промышленно-производственного персонала в предшествующем году, чел.; ∑ΔЧР — планируемое уменьшение численности промышленно-производственного персонала (условное высвобождение численности работающих) за счет внедрения организационно-технических мероприятий в планируемом году,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мероприятий плана технического и организационного развития на рост производительности труда целесообразно осуществлять методом многофакторного динамического моделирования на основе регрессионно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информации о динамике производительности труда и организационно-технических факторов за ряд лет необходимо учитывать лаг запаздывания влияния отдельных факторов (мероприятий) на уровень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лагов производится на основе анализа изменения парной корреляции для сдвинутых во времени рядов динамики производительности труда. Вначале этот коэффициент определяется при одновременном рассмотрении исследуемых показателей (по данным за один и тот же год), затем для сдвинутых последовательно на один, два, три года и т.д. значений каждого фактора относительно показателя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исследования производительности труда на основе экономико-математических методов позволяют выявить изменения в системе производственных процессов и определить пути достижения высокой эффективност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 (глава 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нижеприведенных данных определить относительную экономию фонда оплаты труда планового периода (см. таблиц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7"/>
        <w:gridCol w:w="1428"/>
        <w:gridCol w:w="1819"/>
      </w:tblGrid>
      <w:tr>
        <w:trPr>
          <w:trHeight w:val="291" w:hRule="exac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азисный год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лановый год</w:t>
            </w:r>
          </w:p>
        </w:tc>
      </w:tr>
      <w:tr>
        <w:trPr>
          <w:trHeight w:val="350" w:hRule="exac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Фонд оплаты труда, млн. ден. ед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87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05</w:t>
            </w:r>
          </w:p>
        </w:tc>
      </w:tr>
      <w:tr>
        <w:trPr>
          <w:trHeight w:val="381" w:hRule="exac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Объем чистой продукции в сопоставимых ценах, млн. ден. ед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348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8162</w:t>
            </w:r>
          </w:p>
        </w:tc>
      </w:tr>
      <w:tr>
        <w:trPr>
          <w:trHeight w:val="350" w:hRule="exac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Численность работающих, чел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3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8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выработку на 1-го работающе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аз = 93488 / 4530 = 20,64млн. ден.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 = 98162 / 4580 = 21,43млн. ден.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экономия фонда оплаты труда планового периода состави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 = ( 11005/10872 – 21,43/20,64) * 100% -2,6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относительная экономия фонда оплаты труда планового периода составит 2,6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 (глава 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четным данным установлена экономия материалов за счет снижения норм на 8% и за счет снижения цен на 3%. Себестоимость товарной продукции по отчету составила 120,6 млн. ден. ед., затраты на сырье и материалы - 80,8 млн. ден. ед. Определить влияние указанных факторов на себестоимость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норм = 80,8 * 0,08 = 6,464млн. ден.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Эц = 80,8 * 0,03 = 2,424 лн.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норм = (6,464 / 120,6) * 100=5,36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лияние цены =(2,424 / 120,6)*100=2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лияние норм -5,36%, влияние цены =(2,424 / 120,6)*100=2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2 (глава 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темпы роста производительности труда по изделиям и в целом по всей номенклатуре продукции, если трудоемкость изделия А в плановом периоде ТЕпл </w:t>
      </w:r>
      <w:r>
        <w:rPr>
          <w:smallCaps/>
          <w:sz w:val="28"/>
          <w:szCs w:val="28"/>
        </w:rPr>
        <w:t>а</w:t>
      </w:r>
      <w:r>
        <w:rPr>
          <w:smallCaps/>
          <w:sz w:val="28"/>
          <w:szCs w:val="28"/>
          <w:vertAlign w:val="superscript"/>
        </w:rPr>
        <w:t>=</w:t>
      </w:r>
      <w:r>
        <w:rPr>
          <w:smallCaps/>
          <w:sz w:val="28"/>
          <w:szCs w:val="28"/>
        </w:rPr>
        <w:t xml:space="preserve">1 </w:t>
      </w:r>
      <w:r>
        <w:rPr>
          <w:sz w:val="28"/>
          <w:szCs w:val="28"/>
        </w:rPr>
        <w:t>5 мин.; изделия Б - Т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л </w:t>
      </w:r>
      <w:r>
        <w:rPr>
          <w:smallCaps/>
          <w:sz w:val="28"/>
          <w:szCs w:val="28"/>
        </w:rPr>
        <w:t xml:space="preserve">б~20 </w:t>
      </w:r>
      <w:r>
        <w:rPr>
          <w:sz w:val="28"/>
          <w:szCs w:val="28"/>
        </w:rPr>
        <w:t>мин.; изделия В - Т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л в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30 мин.; объем производства изделия А - </w:t>
      </w:r>
      <w:r>
        <w:rPr>
          <w:smallCaps/>
          <w:sz w:val="28"/>
          <w:szCs w:val="28"/>
        </w:rPr>
        <w:t xml:space="preserve">Оа~2,0 тыс. шт.; </w:t>
      </w:r>
      <w:r>
        <w:rPr>
          <w:sz w:val="28"/>
          <w:szCs w:val="28"/>
        </w:rPr>
        <w:t xml:space="preserve">изделия Б - </w:t>
      </w:r>
      <w:r>
        <w:rPr>
          <w:smallCaps/>
          <w:sz w:val="28"/>
          <w:szCs w:val="28"/>
        </w:rPr>
        <w:t xml:space="preserve">О^б-2,5 тыс. шт.; </w:t>
      </w:r>
      <w:r>
        <w:rPr>
          <w:sz w:val="28"/>
          <w:szCs w:val="28"/>
        </w:rPr>
        <w:t>изделия В - СЬ~3,0 тыс. ш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четном периоде: ТЕотч л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12 мин.; ТЕотч </w:t>
      </w:r>
      <w:r>
        <w:rPr>
          <w:smallCaps/>
          <w:sz w:val="28"/>
          <w:szCs w:val="28"/>
        </w:rPr>
        <w:t>б</w:t>
      </w:r>
      <w:r>
        <w:rPr>
          <w:smallCaps/>
          <w:sz w:val="28"/>
          <w:szCs w:val="28"/>
          <w:vertAlign w:val="superscript"/>
        </w:rPr>
        <w:t>=</w:t>
      </w:r>
      <w:r>
        <w:rPr>
          <w:smallCaps/>
          <w:sz w:val="28"/>
          <w:szCs w:val="28"/>
        </w:rPr>
        <w:t xml:space="preserve">15 </w:t>
      </w:r>
      <w:r>
        <w:rPr>
          <w:sz w:val="28"/>
          <w:szCs w:val="28"/>
        </w:rPr>
        <w:t>мин.; ТЕотч в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>25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труда каждого вида издел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го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ч (А) = 12*200 / 60 = 400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ч (Б) = 15*2500 / 60 = 625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ч (В) = 25*3000 / 60 = 1250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 го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(А) = 15*2000 / 60 = 500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(Б) = 20*2500 / 60 = 833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(В) = 30*3000 / 60 = 1500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темпы роста каждого издел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(А) = 500/400*100% = 12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(Б) = 833/625*100% = 133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(В) = 1500/1250*100% = 12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мп роста по всей номенклатуре изделий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(А, Б, В) = ((500+833+1500)  /  (400+625+1250)) *100% = 125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Темп роста изделия А составит – 25%, изделия Б – 33%, изделия В – 20%. Темп роста по всей номенклатуре изделий составит: - 25%</w:t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overflowPunct w:val="false"/>
        <w:spacing w:lineRule="auto" w:line="36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: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spacing w:lineRule="auto" w:line="36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overflowPunct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1. Ильин А.И. Планирование на предприятии –Мн.:Новое знание, 2001.-635с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2. Ильин А.И. Синица Л.М. Планирование на предприятии Уч., 2-е издание. Тактическое планирование/ под общей ред. А.И. Ильина. – Мн.: ООО «Новон знание», 200. -416с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3. Ильин А.И. Планирование на предприятии: Пос. для подг. К экзаменам/ А.И. Ильин. – Мн.: ООО «Мисанта». 2003. – 188с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4. Ильин А.И. Планирование на предприятии: Тактическое планирование: Практ. Рук.-Мн.:, БГЭУ, 2002. -77с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 Л.А. Лобан, В.Т. Пыко. Экономика предприятия, - Мн.:  2002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8"/>
        </w:tabs>
        <w:ind w:left="6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3"/>
        </w:tabs>
        <w:ind w:left="683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  <w:iCs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_мой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Подзагл"/>
    <w:basedOn w:val="Normal"/>
    <w:next w:val="Style18"/>
    <w:qFormat/>
    <w:pPr>
      <w:keepNext w:val="true"/>
      <w:widowControl w:val="false"/>
      <w:suppressAutoHyphens w:val="true"/>
      <w:spacing w:before="240" w:after="0"/>
      <w:ind w:firstLine="360"/>
      <w:jc w:val="center"/>
      <w:outlineLvl w:val="2"/>
    </w:pPr>
    <w:rPr>
      <w:b/>
      <w:bCs/>
      <w:sz w:val="28"/>
      <w:szCs w:val="28"/>
    </w:rPr>
  </w:style>
  <w:style w:type="paragraph" w:styleId="Style20">
    <w:name w:val="Маркер_мой"/>
    <w:basedOn w:val="Normal"/>
    <w:qFormat/>
    <w:pPr>
      <w:tabs>
        <w:tab w:val="clear" w:pos="708"/>
        <w:tab w:val="left" w:pos="-720" w:leader="none"/>
      </w:tabs>
      <w:spacing w:lineRule="auto" w:line="360"/>
      <w:ind w:left="-720" w:first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11:00Z</dcterms:created>
  <dc:creator>мир</dc:creator>
  <dc:description/>
  <cp:keywords/>
  <dc:language>en-US</dc:language>
  <cp:lastModifiedBy>SYSTEM</cp:lastModifiedBy>
  <cp:lastPrinted>2007-03-25T09:33:00Z</cp:lastPrinted>
  <dcterms:modified xsi:type="dcterms:W3CDTF">2011-09-10T14:11:00Z</dcterms:modified>
  <cp:revision>2</cp:revision>
  <dc:subject/>
  <dc:title>МИНИСТЕРСТВО ОБРАЗОВАНИЯ РЕСПУБЛИКИ БЕЛАРУСЬ</dc:title>
</cp:coreProperties>
</file>