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 для разработки бюдж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«Клен» занимается производством и реализацией продукции производ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баланс приведен в таблице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 фирмы «Клён» на 01.01.2005г.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900"/>
        <w:gridCol w:w="3877"/>
        <w:gridCol w:w="866"/>
      </w:tblGrid>
      <w:tr>
        <w:trPr>
          <w:trHeight w:val="341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е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ссив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е.</w:t>
            </w:r>
          </w:p>
        </w:tc>
      </w:tr>
      <w:tr>
        <w:trPr>
          <w:trHeight w:val="35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рот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расчетном сч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 0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оставщика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00</w:t>
            </w:r>
          </w:p>
        </w:tc>
      </w:tr>
      <w:tr>
        <w:trPr>
          <w:trHeight w:val="51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0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 по налогу на прибы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500</w:t>
            </w:r>
          </w:p>
        </w:tc>
      </w:tr>
      <w:tr>
        <w:trPr>
          <w:trHeight w:val="361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0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готов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00</w:t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оборот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8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заем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30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ствен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 0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60 000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инвестированная прибы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18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 0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 0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собствен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 18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 48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пассив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 4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бюджета фирмы «Клен» на 2005г. необходимо воспользоваться данными таблиц №№ 2-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нозируемый объем продаж и цена единицы продукции по кварталам.</w:t>
      </w:r>
    </w:p>
    <w:tbl>
      <w:tblPr>
        <w:tblW w:w="6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045"/>
        <w:gridCol w:w="1112"/>
        <w:gridCol w:w="1178"/>
        <w:gridCol w:w="1167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II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V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шт., д.е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оплаты продукции покупателями</w:t>
      </w:r>
    </w:p>
    <w:tbl>
      <w:tblPr>
        <w:tblW w:w="3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16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том же квартал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3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следующем квартал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к уровню запасов готовой продукции на начало периода</w:t>
      </w:r>
    </w:p>
    <w:tbl>
      <w:tblPr>
        <w:tblW w:w="7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516"/>
      </w:tblGrid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актический запас на начало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а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ый запас на начало периода - % от объема продаж следующего пери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Желаемый запас на конец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к уровню запасов материалов, нормы расхода и цена материалов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516"/>
      </w:tblGrid>
      <w:tr>
        <w:trPr/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запасов материалов на конец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, к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70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ый запас материалов на конец периода - % от потребности в материалах следующе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на производство 1 изделия, к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 материальных ресур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оплаты поставщикам за материальные ресурсы</w:t>
      </w:r>
    </w:p>
    <w:tbl>
      <w:tblPr>
        <w:tblW w:w="3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16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том же квартал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 следующем квартал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ормы затрат труда рабочих, накладных расходов </w:t>
      </w:r>
      <w:r>
        <w:rPr/>
        <w:t>и часовая заработная плата</w:t>
      </w:r>
    </w:p>
    <w:tbl>
      <w:tblPr>
        <w:tblW w:w="4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16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единицу продукции, час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зарплата, д.е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кладных расходов, рубли в час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 по покупке нового оборудования, постоянным накладным расходам и размеру амортизационных отчислений</w:t>
      </w:r>
    </w:p>
    <w:tbl>
      <w:tblPr>
        <w:tblW w:w="7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716"/>
      </w:tblGrid>
      <w:tr>
        <w:trPr/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ового оборуд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ал покуп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>
          <w:trHeight w:val="341" w:hRule="atLeas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 квартальных амортизационных отчислений по новому оборудова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41" w:hRule="atLeas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оянные накладны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41" w:hRule="atLeast"/>
        </w:trPr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амортиз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 по маркетинговым и административным расходам.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045"/>
        <w:gridCol w:w="1112"/>
        <w:gridCol w:w="1178"/>
        <w:gridCol w:w="116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II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V</w:t>
            </w:r>
            <w:r>
              <w:rPr>
                <w:i/>
                <w:sz w:val="20"/>
                <w:szCs w:val="20"/>
              </w:rPr>
              <w:t xml:space="preserve"> квартал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еременных сбытовых расходов, д.е./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34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АУ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</w:tr>
      <w:tr>
        <w:trPr>
          <w:trHeight w:val="3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6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 ликвидности</w:t>
      </w:r>
    </w:p>
    <w:tbl>
      <w:tblPr>
        <w:tblW w:w="5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616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денежное сальдо на конец каждого пери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33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ные условия: % годов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33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креди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работка системы планов на 2005 год в соответствии с исходными данны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лан сбы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лан является основным так как от него зависят все виды план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22"/>
        <w:gridCol w:w="716"/>
        <w:gridCol w:w="716"/>
        <w:gridCol w:w="716"/>
        <w:gridCol w:w="716"/>
        <w:gridCol w:w="1341"/>
      </w:tblGrid>
      <w:tr>
        <w:trPr>
          <w:trHeight w:val="27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2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шт.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лана сбыта мы определили, что выручка от реализации продукции за год, составляет 297 0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План ожидаемых денежных поступлений за реализованную проду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54"/>
        <w:gridCol w:w="716"/>
        <w:gridCol w:w="716"/>
        <w:gridCol w:w="716"/>
        <w:gridCol w:w="716"/>
        <w:gridCol w:w="1341"/>
      </w:tblGrid>
      <w:tr>
        <w:trPr>
          <w:trHeight w:val="7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ебиторской задолженности за прошлый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дебиторской задолженности за проданную продукцию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>
          <w:trHeight w:val="312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>
          <w:trHeight w:val="312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</w:tr>
      <w:tr>
        <w:trPr>
          <w:trHeight w:val="312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6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ным условиям покупатели 55% стоимости товара оплачивают в том же квартале, в котором была произведена покупка и 45% будет оплачено в следующем кварт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за год: денежные поступления за реализованную продукцию составляют 274600 д.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изводственны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 составляется на основе плана сбыта, с учетом планируемых запас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030"/>
        <w:gridCol w:w="516"/>
        <w:gridCol w:w="516"/>
        <w:gridCol w:w="516"/>
        <w:gridCol w:w="516"/>
        <w:gridCol w:w="1341"/>
      </w:tblGrid>
      <w:tr>
        <w:trPr>
          <w:trHeight w:val="7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лаемый запас на конец IV квартала, ш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ий запас на начало I квартала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данном плане нам нужно было найти </w:t>
      </w:r>
      <w:r>
        <w:rPr>
          <w:i/>
          <w:iCs/>
          <w:sz w:val="28"/>
          <w:szCs w:val="28"/>
        </w:rPr>
        <w:t>объем производства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торый определяется следующим образом: "Объем продаж + желаемый запас на конец периода - фактический запас на начало период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фирмы желательно, чт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уровень запасов на конец периода</w:t>
      </w:r>
      <w:r>
        <w:rPr>
          <w:sz w:val="28"/>
          <w:szCs w:val="28"/>
        </w:rPr>
        <w:t xml:space="preserve"> составлял 20% от объема продаж в следующем периоде, а </w:t>
      </w:r>
      <w:r>
        <w:rPr>
          <w:i/>
          <w:iCs/>
          <w:sz w:val="28"/>
          <w:szCs w:val="28"/>
        </w:rPr>
        <w:t xml:space="preserve">желаемый запас на конец года, </w:t>
      </w:r>
      <w:r>
        <w:rPr>
          <w:sz w:val="28"/>
          <w:szCs w:val="28"/>
        </w:rPr>
        <w:t>задается в зависимости от стратегических планов организации, и составляет 100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</w:t>
      </w:r>
      <w:r>
        <w:rPr>
          <w:i/>
          <w:iCs/>
          <w:sz w:val="28"/>
          <w:szCs w:val="28"/>
        </w:rPr>
        <w:t xml:space="preserve">актический запас на начало периода </w:t>
      </w:r>
      <w:r>
        <w:rPr>
          <w:sz w:val="28"/>
          <w:szCs w:val="28"/>
        </w:rPr>
        <w:t>составлял 20% от объема продаж этого же пери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объем производства за год составляет 3320 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4. План по приобретению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иобретению материалов составляется на основе производственного пла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52"/>
        <w:gridCol w:w="616"/>
        <w:gridCol w:w="616"/>
        <w:gridCol w:w="616"/>
        <w:gridCol w:w="616"/>
        <w:gridCol w:w="1341"/>
      </w:tblGrid>
      <w:tr>
        <w:trPr>
          <w:trHeight w:val="7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3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шт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 на производство 1 изделия, 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материалах, 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емый запас материалов на конец периода, 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пасов материалов на начало периода, 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обретаемых материалов, к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 материальных ресурс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иобрет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по приобретению материалов мы рассчитываем стоимость приобретения материалов за год. Чтобы это рассчитать, нам необходимо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требность в материалах</w:t>
      </w:r>
      <w:r>
        <w:rPr>
          <w:sz w:val="28"/>
          <w:szCs w:val="28"/>
        </w:rPr>
        <w:t>: "объем производства * материальные затраты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объем приобретаемых материалов: "</w:t>
      </w:r>
      <w:r>
        <w:rPr>
          <w:sz w:val="28"/>
          <w:szCs w:val="28"/>
        </w:rPr>
        <w:t>потребности в материалах + желаемый запас материалов на конец периода - уровень запасов материалов на начало период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фирмы желательно, чт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желаемый запас материалов на конец периода </w:t>
      </w:r>
      <w:r>
        <w:rPr>
          <w:sz w:val="28"/>
          <w:szCs w:val="28"/>
        </w:rPr>
        <w:t>составлял 20% от потребности в материалах следующ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желаемый запас материалов на конец года </w:t>
      </w:r>
      <w:r>
        <w:rPr>
          <w:sz w:val="28"/>
          <w:szCs w:val="28"/>
        </w:rPr>
        <w:t>задается в зависимости от стратегических планов организации, и составляет 240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запасов материалов на начало периода составлял 10% от потребности в материалах этого же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объем приобретаемых материалов и цену 1 кг материальных ресурсов, мы можем определить стоимость приобретения материалов в каждом периоде. Таким образом, стоимость приобретения материалов за год составляет 26560,00 д.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лан оплаты поставщикам за материал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054"/>
        <w:gridCol w:w="616"/>
        <w:gridCol w:w="616"/>
        <w:gridCol w:w="616"/>
        <w:gridCol w:w="616"/>
        <w:gridCol w:w="1341"/>
      </w:tblGrid>
      <w:tr>
        <w:trPr>
          <w:trHeight w:val="6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6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за прошлый год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9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</w:t>
            </w:r>
          </w:p>
        </w:tc>
      </w:tr>
      <w:tr>
        <w:trPr>
          <w:trHeight w:val="108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</w:t>
            </w:r>
          </w:p>
        </w:tc>
      </w:tr>
      <w:tr>
        <w:trPr>
          <w:trHeight w:val="104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</w:t>
            </w:r>
          </w:p>
        </w:tc>
      </w:tr>
      <w:tr>
        <w:trPr>
          <w:trHeight w:val="97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ыплаты поставщикам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ным условиям 50% стоимости приобретения материалов должно быть оплачено в том же квартале, а оставшиеся 50% в следующем кварта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 за год: выплаты поставщикам составляют 26752 д.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6. План по заработной плате рабо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заработной плате рабочим составляется на основе производствен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03"/>
        <w:gridCol w:w="716"/>
        <w:gridCol w:w="716"/>
        <w:gridCol w:w="716"/>
        <w:gridCol w:w="716"/>
        <w:gridCol w:w="1341"/>
      </w:tblGrid>
      <w:tr>
        <w:trPr>
          <w:trHeight w:val="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6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единицу продукции, ч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роизводства продукции, ч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зарплата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плане рассчитывается заработная плата производственных рабочих. Чтобы рассчитать заработную плату рабочим, необходимо сначала определить </w:t>
      </w:r>
      <w:r>
        <w:rPr>
          <w:i/>
          <w:iCs/>
          <w:sz w:val="28"/>
          <w:szCs w:val="28"/>
        </w:rPr>
        <w:t>продолжительность производства продукц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ъем производства * затраты труда на единицу продукции" а затем, зная часовую заработную плату, мы определяем заработную плату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за год заработная плата рабочих составляет 83000,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План по производственным накладным рас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производственным накладным расходам составляется на основе плана по заработной плате рабо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03"/>
        <w:gridCol w:w="716"/>
        <w:gridCol w:w="716"/>
        <w:gridCol w:w="716"/>
        <w:gridCol w:w="716"/>
        <w:gridCol w:w="1341"/>
      </w:tblGrid>
      <w:tr>
        <w:trPr>
          <w:trHeight w:val="37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37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роизводства продукции, ч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кладных расходов, д.е./ч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еменных накладных расходов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кладные расх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 амортиз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кладные расходы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купка нового оборудования производилась в 4 квартале, то квартальных амортизационных отчислений по новому оборудованию не будет в этом году. Для того, чтобы определить накладные расходы нужно рассчитать переменные накладные расходы: "продолжительность производства продукции * норму накладных расходо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кладные расходы за год составляют 57 200 д.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лан оплаты производственных накладных расход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12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96"/>
        <w:gridCol w:w="716"/>
        <w:gridCol w:w="716"/>
        <w:gridCol w:w="716"/>
        <w:gridCol w:w="716"/>
        <w:gridCol w:w="1341"/>
      </w:tblGrid>
      <w:tr>
        <w:trPr>
          <w:trHeight w:val="34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34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кладные расходы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ого капитала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по основным производственным расходам, д.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Накладные расходы - амортизация основного капитала", получаем </w:t>
      </w:r>
      <w:r>
        <w:rPr>
          <w:i/>
          <w:iCs/>
          <w:sz w:val="28"/>
          <w:szCs w:val="28"/>
        </w:rPr>
        <w:t>денежные выплаты по основным производственным рас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их сумма составляет 42 200 д.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лан по маркетинговым и административным расход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430"/>
        <w:gridCol w:w="716"/>
        <w:gridCol w:w="716"/>
        <w:gridCol w:w="716"/>
        <w:gridCol w:w="716"/>
        <w:gridCol w:w="1341"/>
      </w:tblGrid>
      <w:tr>
        <w:trPr>
          <w:trHeight w:val="2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продаж, 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еременных сбытовых расходов, д.е./ш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еменных сбытовых расходов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АУП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>
          <w:trHeight w:val="3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стоянные расходы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административно - сбытовые расходы, д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Чтобы определить административно-сбытовые расходы, нужно рас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переменные сбытовые расходы: "</w:t>
      </w:r>
      <w:r>
        <w:rPr>
          <w:sz w:val="28"/>
          <w:szCs w:val="28"/>
        </w:rPr>
        <w:t>объем продаж * норму переменных сбытовых расходов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постоянные расходы: "</w:t>
      </w:r>
      <w:r>
        <w:rPr>
          <w:sz w:val="28"/>
          <w:szCs w:val="28"/>
        </w:rPr>
        <w:t>реклама + зарплата АУП + аренда + страхование"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тем сложить переменные и постоянные расход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им образом, административно-сбытовые расходы за год составляют 57800 д.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лан денежных поступлений и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енежных поступлений и выплат составляется на основе плана ожидаемых денежных поступлений за реализованную продукцию, оплаты поставщикам за материалы, плана по заработной плате рабочим, оплаты производственных накладных расходов и плана по маркетинговым и административным рас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ю финансового менеджера по контролю за ликвидностью, требуется сохранять сальдо денежных средств на конец любого периода не менее 40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дефицита, банк предоставляет кредит на следующих условиях: кратность кредита 500, под 24 % годовы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87"/>
        <w:gridCol w:w="783"/>
        <w:gridCol w:w="716"/>
        <w:gridCol w:w="716"/>
        <w:gridCol w:w="716"/>
        <w:gridCol w:w="1341"/>
      </w:tblGrid>
      <w:tr>
        <w:trPr>
          <w:trHeight w:val="38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38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поступления от реализации продукции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00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щика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2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рплата рабочи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ладные расхо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министратив-но-сбытовые расхо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упка оборуд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 на прибыл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енежные выплаты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52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денежных поступлений и выплат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8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альное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лане нам необходимо рассчитать </w:t>
      </w:r>
      <w:r>
        <w:rPr>
          <w:i/>
          <w:iCs/>
          <w:sz w:val="28"/>
          <w:szCs w:val="28"/>
        </w:rPr>
        <w:t>сальдо конечное</w:t>
      </w:r>
      <w:r>
        <w:rPr>
          <w:sz w:val="28"/>
          <w:szCs w:val="28"/>
        </w:rPr>
        <w:t>, для того, чтобы определить нуждается ли фирма "Клен" в получении кредита в ба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это рассчитать, нам необходимо 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у </w:t>
      </w:r>
      <w:r>
        <w:rPr>
          <w:i/>
          <w:iCs/>
          <w:sz w:val="28"/>
          <w:szCs w:val="28"/>
        </w:rPr>
        <w:t>денежных выплат</w:t>
      </w:r>
      <w:r>
        <w:rPr>
          <w:sz w:val="28"/>
          <w:szCs w:val="28"/>
        </w:rPr>
        <w:t xml:space="preserve"> производимых фир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денежные выплаты поставщикам + зарплата рабочим + накладные расходы + административно-сбытовые расходы + покупка оборудования + налог на прибыль"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баланс денежных поступлений и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"</w:t>
      </w:r>
      <w:r>
        <w:rPr>
          <w:sz w:val="28"/>
          <w:szCs w:val="28"/>
        </w:rPr>
        <w:t>денежные поступления от реализации продукции - денежные выплат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i/>
          <w:iCs/>
          <w:sz w:val="28"/>
          <w:szCs w:val="28"/>
        </w:rPr>
        <w:t xml:space="preserve">сальдо начальное в </w:t>
      </w:r>
      <w:r>
        <w:rPr>
          <w:sz w:val="28"/>
          <w:szCs w:val="28"/>
        </w:rPr>
        <w:t>I квартале мы возьмем денежные средства на расчетном счете из баланса, а сальдо начальное последующих периодов равно конечному сальдо предшествующих период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альдо конечное </w:t>
      </w:r>
      <w:r>
        <w:rPr>
          <w:sz w:val="28"/>
          <w:szCs w:val="28"/>
        </w:rPr>
        <w:t>равно: " сальдо начальное + баланс денежных поступлений и выплат"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к как сальдо конечное в 1 периоде меньше 4000 д.е., то из этого следует, что фирма "Клен" нуждается в получении кредита в банке. 5500 д.е достаточно для того, чтобы конечное сальдо в 1 периоде превысило 4000 д.е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Кредитный пла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80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37"/>
        <w:gridCol w:w="616"/>
        <w:gridCol w:w="683"/>
        <w:gridCol w:w="416"/>
        <w:gridCol w:w="405"/>
        <w:gridCol w:w="1341"/>
      </w:tblGrid>
      <w:tr>
        <w:trPr>
          <w:trHeight w:val="2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2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креди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полнительное финансир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6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12. Откорректирование плана денежных поступлений и выплат.</w:t>
      </w:r>
    </w:p>
    <w:tbl>
      <w:tblPr>
        <w:tblW w:w="948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03"/>
        <w:gridCol w:w="783"/>
        <w:gridCol w:w="716"/>
        <w:gridCol w:w="716"/>
        <w:gridCol w:w="716"/>
        <w:gridCol w:w="1341"/>
      </w:tblGrid>
      <w:tr>
        <w:trPr>
          <w:trHeight w:val="16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вартал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за год</w:t>
            </w:r>
          </w:p>
        </w:tc>
      </w:tr>
      <w:tr>
        <w:trPr>
          <w:trHeight w:val="16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II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V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 денежных поступлений и выплат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8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ирование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6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ректированное сальдо на начало периода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ректированное сальдо на конец периода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8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ректированный баланс, д.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ля того, чтобы получить </w:t>
      </w:r>
      <w:r>
        <w:rPr>
          <w:i/>
          <w:iCs/>
          <w:sz w:val="28"/>
          <w:szCs w:val="28"/>
        </w:rPr>
        <w:t>откорректированный баланс</w:t>
      </w:r>
      <w:r>
        <w:rPr>
          <w:sz w:val="28"/>
          <w:szCs w:val="28"/>
        </w:rPr>
        <w:t xml:space="preserve"> надо к "балансу денежных поступлений и выплат + дополнительное финансирование"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Чтобы получить </w:t>
      </w:r>
      <w:r>
        <w:rPr>
          <w:i/>
          <w:iCs/>
          <w:sz w:val="28"/>
          <w:szCs w:val="28"/>
        </w:rPr>
        <w:t>откорректированное сальдо на конец периода</w:t>
      </w:r>
      <w:r>
        <w:rPr>
          <w:sz w:val="28"/>
          <w:szCs w:val="28"/>
        </w:rPr>
        <w:t xml:space="preserve"> надо к "сальдо на начало периода + откорректированный баланс"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так, откорректированный баланс за год составляет 28 688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План производственной себестоимости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34"/>
        <w:gridCol w:w="2035"/>
        <w:gridCol w:w="1744"/>
        <w:gridCol w:w="1189"/>
        <w:gridCol w:w="1173"/>
      </w:tblGrid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а измерения нормы рас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оимость единицы д.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ормы расх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, д.е.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, д.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накладные расход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лане необходимо определить </w:t>
      </w:r>
      <w:r>
        <w:rPr>
          <w:i/>
          <w:iCs/>
          <w:sz w:val="28"/>
          <w:szCs w:val="28"/>
        </w:rPr>
        <w:t>производственную себестоимость</w:t>
      </w:r>
      <w:r>
        <w:rPr>
          <w:sz w:val="28"/>
          <w:szCs w:val="28"/>
        </w:rPr>
        <w:t xml:space="preserve">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мы получили, что производственная себестоимость на единицу продукции составляет 43 д.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лан прибыли и убыт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200"/>
        <w:gridCol w:w="1083"/>
        <w:gridCol w:w="1576"/>
      </w:tblGrid>
      <w:tr>
        <w:trPr>
          <w:trHeight w:val="48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, д.е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 единицу, д.е.</w:t>
            </w:r>
          </w:p>
        </w:tc>
      </w:tr>
      <w:tr>
        <w:trPr>
          <w:trHeight w:val="34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выполненных рабо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расходы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бестоимо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ытовы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еременные расходы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7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ходы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ы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стоянные расходы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ебестоимость реализованной продук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изводственн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о креди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прибыль от производственно хозяйственн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(20%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Бюджетная прибыль от производственно хозяйственной деятельности </w:t>
      </w:r>
      <w:r>
        <w:rPr>
          <w:sz w:val="28"/>
          <w:szCs w:val="28"/>
        </w:rPr>
        <w:t>равна прибыли от производственной деятельности + % по креди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мы определяем </w:t>
      </w:r>
      <w:r>
        <w:rPr>
          <w:i/>
          <w:iCs/>
          <w:sz w:val="28"/>
          <w:szCs w:val="28"/>
        </w:rPr>
        <w:t>налог на прибыль,</w:t>
      </w:r>
      <w:r>
        <w:rPr>
          <w:sz w:val="28"/>
          <w:szCs w:val="28"/>
        </w:rPr>
        <w:t xml:space="preserve"> который составляет "20% от бюджетной прибыли от производственно хозяйственной деятельност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лучается, что чистая прибыль равна: "бюджетная прибыль от производственно хозяйственной деятельности - налог на прибыль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истая прибыль за год составляет 58 112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. Инвентаризация запасов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оставить баланс фирмы "Клён" на 01.01.2006г., необходимо провести инвентаризацию запасов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1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57"/>
        <w:gridCol w:w="1864"/>
        <w:gridCol w:w="1241"/>
        <w:gridCol w:w="1246"/>
        <w:gridCol w:w="694"/>
      </w:tblGrid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оим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п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нвентаризацию запасов на складе, мы получаем, что всего запасов на складе у нас 4 7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Формирование заключительного баланса на 01.01.2006 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фирмы "Клен" на 01.01.2006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816"/>
        <w:gridCol w:w="4526"/>
        <w:gridCol w:w="816"/>
      </w:tblGrid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ктив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.е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ассив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.е.</w:t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ротны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емны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расчетном счет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оставщик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 по налогу на прибы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8</w:t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материа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готовой продук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оборотны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42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заемны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36</w:t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бственны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оборуд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нвестированная прибы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2</w:t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основно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00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 собственны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92</w:t>
            </w:r>
          </w:p>
        </w:tc>
      </w:tr>
      <w:tr>
        <w:trPr>
          <w:trHeight w:val="24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актив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042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 пассив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04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заключительного баланса нам надо определ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Денежные средства на расчетном счете</w:t>
      </w:r>
      <w:r>
        <w:rPr>
          <w:sz w:val="28"/>
          <w:szCs w:val="28"/>
        </w:rPr>
        <w:t xml:space="preserve"> мы берем из плана № 12 "Откорректированное сальдо на конец периода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Дебиторская задолженность</w:t>
      </w:r>
      <w:r>
        <w:rPr>
          <w:sz w:val="28"/>
          <w:szCs w:val="28"/>
        </w:rPr>
        <w:t>: "дебиторская задолженность за прошлый год + выручка от реализации - денежные поступления за реализованную продукцию" т.е. 10 000 + 297 000 – 274 600 = 32 4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пасы материалов:</w:t>
      </w:r>
      <w:r>
        <w:rPr>
          <w:sz w:val="28"/>
          <w:szCs w:val="28"/>
        </w:rPr>
        <w:t xml:space="preserve"> "запасы на начало + стоимость приобретения материалов - объем производства * (материальные затраты на производство 1 изделия * цену 1 кг материальных ресурсов)" т.е. 480 + 26 560 - 3320 * (4*2) = 480+26 560-3320*8 = 480 + 26 560 – 26 560 = 480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пасы готовой продукции:</w:t>
      </w:r>
      <w:r>
        <w:rPr>
          <w:sz w:val="28"/>
          <w:szCs w:val="28"/>
        </w:rPr>
        <w:t xml:space="preserve"> "запасы на начало + объем производства * себестоимость - объем продаж * себестоимость"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000 + 3320 * 43 - 3300 * 43 = 4000+142760 - 141900 = 486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дания и оборудование: "</w:t>
      </w:r>
      <w:r>
        <w:rPr>
          <w:sz w:val="28"/>
          <w:szCs w:val="28"/>
        </w:rPr>
        <w:t>стоимость на начало + стоимость покупки нового оборудования" т.е. 110 000 + 32 000 = 142 0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Амортизация:</w:t>
      </w:r>
      <w:r>
        <w:rPr>
          <w:sz w:val="28"/>
          <w:szCs w:val="28"/>
        </w:rPr>
        <w:t xml:space="preserve"> "амортизация на начало + амортизация основного капитала" т.е. 60 000+15 000 = 75 000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емля: </w:t>
      </w:r>
      <w:r>
        <w:rPr>
          <w:sz w:val="28"/>
          <w:szCs w:val="28"/>
        </w:rPr>
        <w:t>берем из баланса на 01.01.20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Кредиторская задолженность поставщикам: </w:t>
      </w:r>
      <w:r>
        <w:rPr>
          <w:sz w:val="28"/>
          <w:szCs w:val="28"/>
        </w:rPr>
        <w:t>"погашение кредиторской задолженности за прошлый год + стоимость приобретения материалов - выплаты поставщикам за материалы" т.е. 2800+26560-26752 = 2608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адолженность перед бюджетом по налогу на прибыль: </w:t>
      </w:r>
      <w:r>
        <w:rPr>
          <w:sz w:val="28"/>
          <w:szCs w:val="28"/>
        </w:rPr>
        <w:t>" задолженность перед бюджетом по налогу на прибыль на начало + налог на прибыль - задолженность перед бюджетом по налогу на прибыль на начало" т.е. 3500 + 14528 - 3500 = 14528 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ставный капитал: </w:t>
      </w:r>
      <w:r>
        <w:rPr>
          <w:sz w:val="28"/>
          <w:szCs w:val="28"/>
        </w:rPr>
        <w:t>берем из баланса на 01.01.2005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 xml:space="preserve">Реинвестированная прибыль: </w:t>
      </w:r>
      <w:r>
        <w:rPr>
          <w:sz w:val="28"/>
          <w:szCs w:val="28"/>
        </w:rPr>
        <w:t>" реинвестированная прибыль на начало + чистая прибыль из плана № 14" т.е. 15180 + 58112 = 73292 д.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12:00Z</dcterms:created>
  <dc:creator>Александра</dc:creator>
  <dc:description/>
  <cp:keywords/>
  <dc:language>en-US</dc:language>
  <cp:lastModifiedBy>SYSTEM</cp:lastModifiedBy>
  <cp:lastPrinted>2009-12-20T17:29:00Z</cp:lastPrinted>
  <dcterms:modified xsi:type="dcterms:W3CDTF">2011-09-10T14:12:00Z</dcterms:modified>
  <cp:revision>2</cp:revision>
  <dc:subject/>
  <dc:title>Федеральное агенство по образованию</dc:title>
</cp:coreProperties>
</file>