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caps/>
          <w:sz w:val="28"/>
          <w:szCs w:val="28"/>
        </w:rPr>
        <w:t>Федеральное агентство по образованию Российская Федераци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ОУ ВПО «СИБИРСКИЙ ГОСУДАРСТВЕННЫЙ ТЕХНОЛОГИЧЕСКИЙ УНИВЕРСИТЕ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Оценка бизнес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убровская Т.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туд. 5 курса ХТФ ЗДО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пец. 0608(04) б/с, шифр 050801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гатырь М.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 2009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дание 1. Расчет стоимости бизнеса при использовании доходного мет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стоимость предприятия (бизнеса) методом дисконтированных денежных потоков на основе исходных данных, представленных в таблице 1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1 - Исходные данные для расчета, млн. ден. ед.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620"/>
      </w:tblGrid>
      <w:tr>
        <w:trPr>
          <w:trHeight w:val="435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чение</w:t>
            </w:r>
          </w:p>
        </w:tc>
      </w:tr>
      <w:tr>
        <w:trPr>
          <w:trHeight w:val="375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Выручка в предпрогнозный год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0</w:t>
            </w:r>
          </w:p>
        </w:tc>
      </w:tr>
      <w:tr>
        <w:trPr>
          <w:trHeight w:val="375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Долгосрочные темпы роста в остаточный период, %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%</w:t>
            </w:r>
          </w:p>
        </w:tc>
      </w:tr>
      <w:tr>
        <w:trPr>
          <w:trHeight w:val="451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Постоянные издержки в течение 5 прогнозных лет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</w:t>
            </w:r>
          </w:p>
        </w:tc>
      </w:tr>
      <w:tr>
        <w:trPr>
          <w:trHeight w:val="375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 Переменные издержки (в % от выручки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%</w:t>
            </w:r>
          </w:p>
        </w:tc>
      </w:tr>
      <w:tr>
        <w:trPr>
          <w:trHeight w:val="375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 Расходы по выплате процентов по кредитам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год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</w:t>
            </w:r>
          </w:p>
        </w:tc>
      </w:tr>
      <w:tr>
        <w:trPr>
          <w:trHeight w:val="375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год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</w:tr>
      <w:tr>
        <w:trPr>
          <w:trHeight w:val="375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год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</w:tr>
      <w:tr>
        <w:trPr>
          <w:trHeight w:val="375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год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</w:tr>
      <w:tr>
        <w:trPr>
          <w:trHeight w:val="375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 год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</w:tr>
      <w:tr>
        <w:trPr>
          <w:trHeight w:val="375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прогнозный период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</w:tr>
      <w:tr>
        <w:trPr>
          <w:trHeight w:val="375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 Ставка налога на прибыль, %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%</w:t>
            </w:r>
          </w:p>
        </w:tc>
      </w:tr>
      <w:tr>
        <w:trPr>
          <w:trHeight w:val="375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 Изменение собственного оборотного капитала по годам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год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</w:t>
            </w:r>
          </w:p>
        </w:tc>
      </w:tr>
      <w:tr>
        <w:trPr>
          <w:trHeight w:val="375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год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</w:t>
            </w:r>
          </w:p>
        </w:tc>
      </w:tr>
      <w:tr>
        <w:trPr>
          <w:trHeight w:val="375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год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</w:t>
            </w:r>
          </w:p>
        </w:tc>
      </w:tr>
      <w:tr>
        <w:trPr>
          <w:trHeight w:val="375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год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2</w:t>
            </w:r>
          </w:p>
        </w:tc>
      </w:tr>
      <w:tr>
        <w:trPr>
          <w:trHeight w:val="375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 год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6</w:t>
            </w:r>
          </w:p>
        </w:tc>
      </w:tr>
      <w:tr>
        <w:trPr>
          <w:trHeight w:val="375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прогнозный период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3</w:t>
            </w:r>
          </w:p>
        </w:tc>
      </w:tr>
      <w:tr>
        <w:trPr>
          <w:trHeight w:val="375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 Изменение долгосрочной задолженности по годам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год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5</w:t>
            </w:r>
          </w:p>
        </w:tc>
      </w:tr>
      <w:tr>
        <w:trPr>
          <w:trHeight w:val="375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год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8</w:t>
            </w:r>
          </w:p>
        </w:tc>
      </w:tr>
      <w:tr>
        <w:trPr>
          <w:trHeight w:val="375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год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</w:tr>
      <w:tr>
        <w:trPr>
          <w:trHeight w:val="375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год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3</w:t>
            </w:r>
          </w:p>
        </w:tc>
      </w:tr>
      <w:tr>
        <w:trPr>
          <w:trHeight w:val="375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 год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</w:tr>
      <w:tr>
        <w:trPr>
          <w:trHeight w:val="375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прогнозный период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 Планируемые капитальные вложения (инвестиции) по годам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год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</w:t>
            </w:r>
          </w:p>
        </w:tc>
      </w:tr>
      <w:tr>
        <w:trPr>
          <w:trHeight w:val="375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год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год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</w:tr>
      <w:tr>
        <w:trPr>
          <w:trHeight w:val="375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год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</w:tr>
      <w:tr>
        <w:trPr>
          <w:trHeight w:val="375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 год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</w:p>
        </w:tc>
      </w:tr>
      <w:tr>
        <w:trPr>
          <w:trHeight w:val="282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 Начисленная амортизация по существующим активам по годам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год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год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</w:t>
            </w:r>
          </w:p>
        </w:tc>
      </w:tr>
      <w:tr>
        <w:trPr>
          <w:trHeight w:val="375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год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год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5</w:t>
            </w:r>
          </w:p>
        </w:tc>
      </w:tr>
      <w:tr>
        <w:trPr>
          <w:trHeight w:val="375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 год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</w:tr>
      <w:tr>
        <w:trPr>
          <w:trHeight w:val="375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прогнозный период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</w:t>
            </w:r>
          </w:p>
        </w:tc>
      </w:tr>
      <w:tr>
        <w:trPr>
          <w:trHeight w:val="375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 Норма амортизации, %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80%</w:t>
            </w:r>
          </w:p>
        </w:tc>
      </w:tr>
      <w:tr>
        <w:trPr>
          <w:trHeight w:val="375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 Безрисковая ставка доходности, %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%</w:t>
            </w:r>
          </w:p>
        </w:tc>
      </w:tr>
      <w:tr>
        <w:trPr>
          <w:trHeight w:val="375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 Среднеотраслевая ставка доходности, %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%</w:t>
            </w:r>
          </w:p>
        </w:tc>
      </w:tr>
      <w:tr>
        <w:trPr>
          <w:trHeight w:val="375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.Коэффициент Бет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1</w:t>
            </w:r>
          </w:p>
        </w:tc>
      </w:tr>
      <w:tr>
        <w:trPr>
          <w:trHeight w:val="375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. Риск для отдельной компании, %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%</w:t>
            </w:r>
          </w:p>
        </w:tc>
      </w:tr>
      <w:tr>
        <w:trPr>
          <w:trHeight w:val="375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. Страновой риск, %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начисления амортизации - данные расчетов приведены в таблице 1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.2 - Расчет начисления амортизации, млн. ден. </w:t>
      </w:r>
      <w:r>
        <w:rPr/>
        <w:t>ед.</w:t>
      </w:r>
    </w:p>
    <w:tbl>
      <w:tblPr>
        <w:tblW w:w="905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838"/>
        <w:gridCol w:w="1189"/>
        <w:gridCol w:w="810"/>
        <w:gridCol w:w="986"/>
        <w:gridCol w:w="986"/>
        <w:gridCol w:w="986"/>
        <w:gridCol w:w="875"/>
      </w:tblGrid>
      <w:tr>
        <w:trPr>
          <w:trHeight w:val="450" w:hRule="atLeast"/>
        </w:trPr>
        <w:tc>
          <w:tcPr>
            <w:tcW w:w="3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58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чения показателей</w:t>
            </w:r>
          </w:p>
        </w:tc>
      </w:tr>
      <w:tr>
        <w:trPr>
          <w:trHeight w:val="450" w:hRule="atLeast"/>
        </w:trPr>
        <w:tc>
          <w:tcPr>
            <w:tcW w:w="3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го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го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го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го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 го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.</w:t>
            </w:r>
          </w:p>
        </w:tc>
      </w:tr>
      <w:tr>
        <w:trPr>
          <w:trHeight w:val="1245" w:hRule="atLeast"/>
        </w:trPr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Планируемые капитальные вложения (вновь вводимые активы)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417" w:hRule="atLeast"/>
        </w:trPr>
        <w:tc>
          <w:tcPr>
            <w:tcW w:w="90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домость начисления амортизации по годам:</w:t>
            </w:r>
          </w:p>
        </w:tc>
      </w:tr>
      <w:tr>
        <w:trPr>
          <w:trHeight w:val="960" w:hRule="atLeast"/>
        </w:trPr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Начисленная амортизация по существующим актива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</w:t>
            </w:r>
          </w:p>
        </w:tc>
      </w:tr>
      <w:tr>
        <w:trPr>
          <w:trHeight w:val="390" w:hRule="atLeast"/>
        </w:trPr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Норма амортизации, 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8%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8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8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8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8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8%</w:t>
            </w:r>
          </w:p>
        </w:tc>
      </w:tr>
      <w:tr>
        <w:trPr>
          <w:trHeight w:val="675" w:hRule="atLeast"/>
        </w:trPr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 По вновь вводимым актива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год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6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6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6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6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6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64</w:t>
            </w:r>
          </w:p>
        </w:tc>
      </w:tr>
      <w:tr>
        <w:trPr>
          <w:trHeight w:val="315" w:hRule="atLeast"/>
        </w:trPr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год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8</w:t>
            </w:r>
          </w:p>
        </w:tc>
      </w:tr>
      <w:tr>
        <w:trPr>
          <w:trHeight w:val="315" w:hRule="atLeast"/>
        </w:trPr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год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3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3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3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32</w:t>
            </w:r>
          </w:p>
        </w:tc>
      </w:tr>
      <w:tr>
        <w:trPr>
          <w:trHeight w:val="315" w:hRule="atLeast"/>
        </w:trPr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год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3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3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32</w:t>
            </w:r>
          </w:p>
        </w:tc>
      </w:tr>
      <w:tr>
        <w:trPr>
          <w:trHeight w:val="315" w:hRule="atLeast"/>
        </w:trPr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 год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3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36</w:t>
            </w:r>
          </w:p>
        </w:tc>
      </w:tr>
      <w:tr>
        <w:trPr>
          <w:trHeight w:val="630" w:hRule="atLeast"/>
        </w:trPr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 Итого амортизация по года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8,6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5,4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7,7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7,0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5,4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5,4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тоимости бизнеса с применением метода дисконтированных денежных потоков приведен в таблице 1.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.3 - Расчет стоимости бизнеса методом дисконтированных денежных </w:t>
      </w:r>
      <w:r>
        <w:rPr/>
        <w:t>потоков, млн. ден. ед.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900"/>
        <w:gridCol w:w="900"/>
        <w:gridCol w:w="900"/>
        <w:gridCol w:w="900"/>
        <w:gridCol w:w="720"/>
      </w:tblGrid>
      <w:tr>
        <w:trPr>
          <w:trHeight w:val="31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асчетные показатели 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Значения показателей </w:t>
            </w:r>
          </w:p>
        </w:tc>
      </w:tr>
      <w:tr>
        <w:trPr>
          <w:trHeight w:val="6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 го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остпрог. </w:t>
            </w:r>
          </w:p>
        </w:tc>
      </w:tr>
      <w:tr>
        <w:trPr>
          <w:trHeight w:val="6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Прогнозная выручка с учетом темпов рос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7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3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0,1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Постоянные издерж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Переменные издерж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6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2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4.Амортизац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5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7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7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5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5,4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Итого себестоимость продук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2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6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5,5</w:t>
            </w:r>
          </w:p>
        </w:tc>
      </w:tr>
      <w:tr>
        <w:trPr>
          <w:trHeight w:val="6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Прибыль до выплаты процентов по кредит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5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4,6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Прибыль до налогооблож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7,6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Налог на прибыл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6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8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6,6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Чистая прибыл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1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3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1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Начисленная амортизац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5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7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7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5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5,4</w:t>
            </w:r>
          </w:p>
        </w:tc>
      </w:tr>
      <w:tr>
        <w:trPr>
          <w:trHeight w:val="6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1.Изменение собственного оборотного капитал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3,0</w:t>
            </w:r>
          </w:p>
        </w:tc>
      </w:tr>
      <w:tr>
        <w:trPr>
          <w:trHeight w:val="6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Изменение долгосрочной задолж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0</w:t>
            </w:r>
          </w:p>
        </w:tc>
      </w:tr>
      <w:tr>
        <w:trPr>
          <w:trHeight w:val="6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Планируемые капитальные вложения (инвестици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4.Рассчитанная ставка дисконтирования 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,8%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.Фактор текущей стоим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енежный пот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82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06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9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27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24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45,4</w:t>
            </w:r>
          </w:p>
        </w:tc>
      </w:tr>
      <w:tr>
        <w:trPr>
          <w:trHeight w:val="6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.Текущая стоимость денежного потока прогнозного перио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6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.Сумма текущих стоимостей денежного потока в прогнозном периоде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56,6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.Стоимость в постпрогнозном периоде, рассчитанная по модели Гордона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248,0</w:t>
            </w:r>
          </w:p>
        </w:tc>
      </w:tr>
      <w:tr>
        <w:trPr>
          <w:trHeight w:val="6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.Текущая стоимость предприятия в постпрогнозном периоде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236,4</w:t>
            </w:r>
          </w:p>
        </w:tc>
      </w:tr>
      <w:tr>
        <w:trPr>
          <w:trHeight w:val="6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.Итоговая стоимость предприятия (бизнеса)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892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гнозная выручка с учетом темпов роста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* 1,09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прогнозная выручка текущего период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- выручка предыдущего период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09 - коэффициент роста выруч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оянные издержки приведены в таблице 1.1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менные издержки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* 0,15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И</w:t>
      </w:r>
      <w:r>
        <w:rPr>
          <w:sz w:val="28"/>
          <w:szCs w:val="28"/>
          <w:vertAlign w:val="subscript"/>
        </w:rPr>
        <w:t>перi</w:t>
      </w:r>
      <w:r>
        <w:rPr>
          <w:sz w:val="28"/>
          <w:szCs w:val="28"/>
        </w:rPr>
        <w:t xml:space="preserve"> - переменные издержки текущего период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выручка текущего период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,15- удельный вес (доля) переменных затрат в выручк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чет амортизационных отчислений приведен в таблице 1.2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Расходы по выплате процентов по кредитам в таблице 1.1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Изменение собственного оборотного капитала в таблице 1.1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. Изменение долгосрочной задолженности в таблице 1.1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 Планируемые капитальные вложения (инвестиции) в таблице 1.1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ассчитаем ставку дисконтирования: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8 + (12- 8)*1,21+ 4 + 6 = 22,84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ставка дисконтирован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- безрисковая ставка доход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mallCaps/>
          <w:sz w:val="28"/>
          <w:szCs w:val="28"/>
          <w:lang w:val="en-US"/>
        </w:rPr>
        <w:t>R</w:t>
      </w:r>
      <w:r>
        <w:rPr>
          <w:smallCaps/>
          <w:sz w:val="28"/>
          <w:szCs w:val="28"/>
          <w:vertAlign w:val="subscript"/>
          <w:lang w:val="en-US"/>
        </w:rPr>
        <w:t>m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– общая доходность рынка в цело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«бета» систематического риска, связанного с макроэкономическими и политическими процессами, происходящими в стран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риск для отдельной компан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- страновой риск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Фактор текущей стоимости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м период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1. Сумма текущих стоимостей денежного потока в i-ом период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C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5715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NC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текущая стоимость денежного потока в прогнозном периоде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2. Текущая стоимость в постпрогнозном периоде, рассчитанная по модели Гордон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4191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7874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 248млн. ден. ед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C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\п</w:t>
      </w:r>
      <w:r>
        <w:rPr>
          <w:sz w:val="28"/>
          <w:szCs w:val="28"/>
        </w:rPr>
        <w:t xml:space="preserve"> – денежный поток в первый год прогнозного периода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ставка дисконтирования, в долях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темп прироста денежного потока, в долях, 0,1 из зада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\п</w:t>
      </w:r>
      <w:r>
        <w:rPr>
          <w:sz w:val="28"/>
          <w:szCs w:val="28"/>
        </w:rPr>
        <w:t xml:space="preserve"> = ЧП+А-∆СК+∆ДЗ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ЧП – чистая прибыль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начисленная амортизация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СК – изменение собственного оборотного капитала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ДЗ – изменение долгосрочной задолженност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аналогии другие текущие данные рассчитываются в таблице 1.3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Текущая стоимость предприятия в постпрогнозный период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,291*4248=1236 млн.ден . ед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дание 2. Расчет стоимости бизнеса методом компании-аналог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рыночную стоимость пакета акций предприятия - закрытого акционерного общества методом компании-аналога на основе информации, представленной в таблице 2.1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итоговой величины стоимости рассчитаем следующие виды мультипликатор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цена/чистая прибыль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цена/прибыль до уплаты налог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цена/прибыль до уплаты налогов и процентов по кредита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цена/чистый денежный ноток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цена/балансовая стоимост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.1 - Исходные данные для расчета стоимости предприятия методом </w:t>
      </w:r>
      <w:r>
        <w:rPr/>
        <w:t>компании-аналога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620"/>
      </w:tblGrid>
      <w:tr>
        <w:trPr>
          <w:trHeight w:val="60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чение</w:t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Количество акций в обращении, тыс.штук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оцениваемое предприятие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9</w:t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предприятие – аналог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5</w:t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Балансовая стоимость одной акции, рубл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оцениваемое предприятие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</w:t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предприятие-аналог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</w:t>
            </w:r>
          </w:p>
        </w:tc>
      </w:tr>
      <w:tr>
        <w:trPr>
          <w:trHeight w:val="64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Рыночная стоимость одной акции по предприятию-аналогу, рубл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</w:t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Выручка за последний отчетный год, млн.руб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оцениваемое предприятие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96</w:t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предприятие-аналог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08</w:t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Себестоимость продукции, млн.руб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оцениваемое предприятие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56</w:t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предприятие-аналог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83</w:t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В том числе амортизация, млн.руб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оцениваемое предприятие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5</w:t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предприятие-аналог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5</w:t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Сумма процентов по кредитам, тыс. руб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оцениваемое предприятие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</w:t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предприятие-аналог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</w:t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Ставка налога на прибыль, %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Определенные оценщиком веса мультипликаторов, %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цена/чистая прибыль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</w:t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цена/прибыль до уплаты налогов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цена/прибыль до уплаты налогов и процентов по кредиту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цена/чистый денежный поток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цена /балансовая стоимость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Заключительные поправк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на недостаток ликвидности, %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на избыток (дефицит оборотного капитала, тыс.руб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на рыночную стоимость неоперационных активов, тыс. руб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66</w:t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Требуемый оцениваемый процент пакета акций, %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ешени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им таблицу 2.2 расчета стоимости бизнеса методом компании-аналог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.2 - </w:t>
      </w:r>
      <w:r>
        <w:rPr/>
        <w:t>Расчет стоимости бизнеса методом компании-аналога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40"/>
        <w:gridCol w:w="1440"/>
      </w:tblGrid>
      <w:tr>
        <w:trPr>
          <w:trHeight w:val="64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оказател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цениваемое предпри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приятие-аналог</w:t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Балансовая стоимость пакета акций (1*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58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945,00</w:t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Прибыль до уплаты налогов и процентов по кредитам(4-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,00</w:t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Прибыль до уплаты налогов(4-5-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3,00</w:t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Чистая прибыль (4-5-7-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3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9,08</w:t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Чистый денежный поток (4-5-7-8+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73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056,08</w:t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 Рыночная стоимость одной акции 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,00</w:t>
            </w:r>
          </w:p>
        </w:tc>
      </w:tr>
      <w:tr>
        <w:trPr>
          <w:trHeight w:val="35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Расчет мультипликаторов для одной акции компании-анало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цена/чистая прибы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,224</w:t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цена/прибыль до уплаты нало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,650</w:t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цена/прибыль до уплаты налогов и процентов по креди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920</w:t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цена/чистый денежный по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058</w:t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цена /балансовая стоим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97</w:t>
            </w:r>
          </w:p>
        </w:tc>
      </w:tr>
      <w:tr>
        <w:trPr>
          <w:trHeight w:val="55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 Возможные варианты стоимости одной акции оцениваемой компании, рассчитанные при помощи мультипликатор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цена/чистая прибы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63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цена/прибыль до уплаты нало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63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цена/прибыль до уплаты налогов и процентов по креди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58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цена/чистый денежный по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3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цена /балансовая стоим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31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Определенные оценщиком веса мультипликаторов, доли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цена/чистая прибы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цена/прибыль до уплаты нало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цена/прибыль до уплаты налогов и процентов по креди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цена/чистый денежный по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цена /балансовая стоим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Средневзвешенная стоимость определенного в задании процента пакета акций оцениваемой компании (11) 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3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Заключительные поправки: (1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на недостаток ликвидности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на избыток (дефицит оборотного капитала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на рыночную стоимость неоперационных активов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6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Итоговая стоимость определенного процента пакета акций с учетом корректиров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8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среднюю арифметическую взвешенную величину стоимости акции оцениваемой компании по полученным возможным вариантам, рассчитанным при помощи мультипликаторов (таблица 2.3.)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.3 - </w:t>
      </w:r>
      <w:r>
        <w:rPr/>
        <w:t>Взвешивание предварительной величины стоимости акции</w:t>
      </w:r>
    </w:p>
    <w:tbl>
      <w:tblPr>
        <w:tblW w:w="8978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2340"/>
        <w:gridCol w:w="2239"/>
        <w:gridCol w:w="1519"/>
      </w:tblGrid>
      <w:tr>
        <w:trPr>
          <w:trHeight w:val="64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Мультипликатор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Стоимость одной акции, руб.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Удельный вес мультипликатора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Итого, руб.</w:t>
            </w:r>
          </w:p>
        </w:tc>
      </w:tr>
      <w:tr>
        <w:trPr>
          <w:trHeight w:val="33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Цена/чистая прибыл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63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33</w:t>
            </w:r>
          </w:p>
        </w:tc>
      </w:tr>
      <w:tr>
        <w:trPr>
          <w:trHeight w:val="47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Цена/прибыль до уплаты налог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63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6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0</w:t>
            </w:r>
          </w:p>
        </w:tc>
      </w:tr>
      <w:tr>
        <w:trPr>
          <w:trHeight w:val="65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Цена/прибыль до уплаты налогов и процентов по кредиту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58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9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1</w:t>
            </w:r>
          </w:p>
        </w:tc>
      </w:tr>
      <w:tr>
        <w:trPr>
          <w:trHeight w:val="33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Цена/денежный поток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30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3</w:t>
            </w:r>
          </w:p>
        </w:tc>
      </w:tr>
      <w:tr>
        <w:trPr>
          <w:trHeight w:val="43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Цена /балансовая стоимос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32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3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1</w:t>
            </w:r>
          </w:p>
        </w:tc>
      </w:tr>
      <w:tr>
        <w:trPr>
          <w:trHeight w:val="13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Итоговая величина стоимо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58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8%-ного пакета акций составила 298,45 тыс. руб.</w:t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дание 3. Расчет стоимости объекта бизнеса при использовании затратного подход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пределить ликвидационную стоимость предприят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ная информация для расчетов представлена в таблице 3.1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3.1 -</w:t>
      </w:r>
      <w:r>
        <w:rPr/>
        <w:t xml:space="preserve"> Исходные данные для расчета</w:t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9"/>
        <w:gridCol w:w="1965"/>
      </w:tblGrid>
      <w:tr>
        <w:trPr>
          <w:trHeight w:val="423" w:hRule="atLeast"/>
        </w:trPr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чение</w:t>
            </w:r>
          </w:p>
        </w:tc>
      </w:tr>
      <w:tr>
        <w:trPr>
          <w:trHeight w:val="478" w:hRule="atLeast"/>
        </w:trPr>
        <w:tc>
          <w:tcPr>
            <w:tcW w:w="7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.Стоимость недвижимости предприятия, млн.руб. 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</w:tr>
      <w:tr>
        <w:trPr>
          <w:trHeight w:val="478" w:hRule="atLeast"/>
        </w:trPr>
        <w:tc>
          <w:tcPr>
            <w:tcW w:w="7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. Срок продажи недвижимости предприятия, месяцы 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</w:tr>
      <w:tr>
        <w:trPr>
          <w:trHeight w:val="478" w:hRule="atLeast"/>
        </w:trPr>
        <w:tc>
          <w:tcPr>
            <w:tcW w:w="7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Ставка дисконтирования, %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</w:tr>
      <w:tr>
        <w:trPr>
          <w:trHeight w:val="486" w:hRule="atLeast"/>
        </w:trPr>
        <w:tc>
          <w:tcPr>
            <w:tcW w:w="7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 Затраты, связанные с продажей предприятия, в % от стоимости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</w:t>
            </w:r>
          </w:p>
        </w:tc>
      </w:tr>
      <w:tr>
        <w:trPr>
          <w:trHeight w:val="478" w:hRule="atLeast"/>
        </w:trPr>
        <w:tc>
          <w:tcPr>
            <w:tcW w:w="7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5. Доход от продажи активов предприятия, млн.руб. 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</w:tr>
      <w:tr>
        <w:trPr>
          <w:trHeight w:val="225" w:hRule="atLeast"/>
        </w:trPr>
        <w:tc>
          <w:tcPr>
            <w:tcW w:w="7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 Период получения дохода от продажи активов предприятия, месяцы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>
          <w:trHeight w:val="955" w:hRule="atLeast"/>
        </w:trPr>
        <w:tc>
          <w:tcPr>
            <w:tcW w:w="7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7. Ежемесячные средства, поступающие на специальный счет в начале каждого месяца для поддержания активов предприятия в работоспособном состоянии, млн. руб. 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5</w:t>
            </w:r>
          </w:p>
        </w:tc>
      </w:tr>
      <w:tr>
        <w:trPr>
          <w:trHeight w:val="280" w:hRule="atLeast"/>
        </w:trPr>
        <w:tc>
          <w:tcPr>
            <w:tcW w:w="7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 Текущая стоимость прочих активов, млн. руб.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</w:tr>
      <w:tr>
        <w:trPr>
          <w:trHeight w:val="478" w:hRule="atLeast"/>
        </w:trPr>
        <w:tc>
          <w:tcPr>
            <w:tcW w:w="7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 Ликвидационный период, годы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>
          <w:trHeight w:val="592" w:hRule="atLeast"/>
        </w:trPr>
        <w:tc>
          <w:tcPr>
            <w:tcW w:w="7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0. Ежемесячная оплата работы ликвидационной комиссии (на конец месяца), млн. руб. 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611" w:hRule="atLeast"/>
        </w:trPr>
        <w:tc>
          <w:tcPr>
            <w:tcW w:w="7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 Ежемесячный доход предприятия от операционной деятельности, млн. руб. (далее операционная деятельность будет прекращена)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7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в первые три месяца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7</w:t>
            </w:r>
          </w:p>
        </w:tc>
      </w:tr>
      <w:tr>
        <w:trPr>
          <w:trHeight w:val="478" w:hRule="atLeast"/>
        </w:trPr>
        <w:tc>
          <w:tcPr>
            <w:tcW w:w="7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во вторые три месяца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1</w:t>
            </w:r>
          </w:p>
        </w:tc>
      </w:tr>
      <w:tr>
        <w:trPr>
          <w:trHeight w:val="731" w:hRule="atLeast"/>
        </w:trPr>
        <w:tc>
          <w:tcPr>
            <w:tcW w:w="7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 Период обязательного финансирования мероприятий по охране окружающей среды, месяцы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>
          <w:trHeight w:val="664" w:hRule="atLeast"/>
        </w:trPr>
        <w:tc>
          <w:tcPr>
            <w:tcW w:w="7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 Сумма ежемесячного финансирования мероприятий по охране окружающей среды (на начало месяца), млн. руб.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</w:t>
            </w:r>
          </w:p>
        </w:tc>
      </w:tr>
      <w:tr>
        <w:trPr>
          <w:trHeight w:val="225" w:hRule="atLeast"/>
        </w:trPr>
        <w:tc>
          <w:tcPr>
            <w:tcW w:w="7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. Текущая стоимость остальных обязательств предприятия, млн. руб.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еш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ликвидационной стоимости предприятия производим по следующей схем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яем валовую выручку от ликвидации актив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яем величины прямых затрат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ьшаем оценочную стоимость активов на величину прямых затрат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яем расходы, связанные с владением активами до их продаж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ьшаем стоимость активов на расходы, связанные с владением активами до их продаж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яем операционную прибыль (убыток) ликвидационного период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бавляем (вычитаем) операционную прибыль (убыток) ликвидационного период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яем размеры выходных пособий, выплат работникам предприятия, обязательств. обеспеченных залогом имущества, обязательных платежей в бюджет и внебюджетные фонды, задолженности перед кредитора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пределяем ликвидационную стоимость предприят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ы представлены в таблице 3.2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м дисконтирование стоимости недвижимости предприя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3.2 -</w:t>
      </w:r>
      <w:r>
        <w:rPr/>
        <w:t xml:space="preserve"> Расчет ликвидационной стоимости предприятия</w:t>
      </w:r>
    </w:p>
    <w:tbl>
      <w:tblPr>
        <w:tblW w:w="9097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20"/>
        <w:gridCol w:w="2977"/>
      </w:tblGrid>
      <w:tr>
        <w:trPr>
          <w:trHeight w:val="33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Показател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Значения</w:t>
            </w:r>
          </w:p>
        </w:tc>
      </w:tr>
      <w:tr>
        <w:trPr>
          <w:trHeight w:val="32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 .Стоимость недвижимости предприятия, млн.руб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</w:tr>
      <w:tr>
        <w:trPr>
          <w:trHeight w:val="69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. Скорректированная стоимость недвижимости предприятия, млн.руб. 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5,05</w:t>
            </w:r>
          </w:p>
        </w:tc>
      </w:tr>
      <w:tr>
        <w:trPr>
          <w:trHeight w:val="279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([1]*1/(1 + 0,11)) = 50 * 0,00917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3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3. Затраты, связанные с продажей недвижимости предприятия, млн.руб. 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,61</w:t>
            </w:r>
          </w:p>
        </w:tc>
      </w:tr>
      <w:tr>
        <w:trPr>
          <w:trHeight w:val="309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([2]*0,28)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0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4. Текущий доход от продажи недвижимости предприятия, млн.руб. 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2,43</w:t>
            </w:r>
          </w:p>
        </w:tc>
      </w:tr>
      <w:tr>
        <w:trPr>
          <w:trHeight w:val="26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([2]-[3])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5. Доход от продажи активов предприятия, млн.руб.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5,00</w:t>
            </w:r>
          </w:p>
        </w:tc>
      </w:tr>
      <w:tr>
        <w:trPr>
          <w:trHeight w:val="288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из задания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3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6. Затраты на поддержания активов предприятия в работоспособном состоянии, млн. руб. 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8,00</w:t>
            </w:r>
          </w:p>
        </w:tc>
      </w:tr>
      <w:tr>
        <w:trPr>
          <w:trHeight w:val="33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(3,5 * 8)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5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7. Текущая стоимость прочих активов, млн. руб.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6,00</w:t>
            </w:r>
          </w:p>
        </w:tc>
      </w:tr>
      <w:tr>
        <w:trPr>
          <w:trHeight w:val="26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из задания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6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8. Затраты на оплату работы ликвидационной комиссии, млн.руб. 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4,00</w:t>
            </w:r>
          </w:p>
        </w:tc>
      </w:tr>
      <w:tr>
        <w:trPr>
          <w:trHeight w:val="26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(1,0 * 12 *2)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9. Доход предприятия от операционной деятельности, млн. руб. 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74</w:t>
            </w:r>
          </w:p>
        </w:tc>
      </w:tr>
      <w:tr>
        <w:trPr>
          <w:trHeight w:val="24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(0,97 * 3 + 0,61 *3)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3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0. Затраты на финансирование мероприятий по охране окружающей среды, млн. руб. 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80</w:t>
            </w:r>
          </w:p>
        </w:tc>
      </w:tr>
      <w:tr>
        <w:trPr>
          <w:trHeight w:val="24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(0,8 * 6)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55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1. Текущая стоимость остальных обязательств предприятия, млн. руб.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,00</w:t>
            </w:r>
          </w:p>
        </w:tc>
      </w:tr>
      <w:tr>
        <w:trPr>
          <w:trHeight w:val="23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з задания 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2. Ликвидационная стоимость предприятия, млн.руб.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4,37</w:t>
            </w:r>
          </w:p>
        </w:tc>
      </w:tr>
      <w:tr>
        <w:trPr>
          <w:trHeight w:val="36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([4]+[5]-[6]+[7]-[8]+[9]-[10]-[11])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ссчитанная ликвидационная стоимость предприятия составляет 24,37 млн.руб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Оценка бизнеса. Методические указания по выполнению контрольной работы по дисциплине «Оценка бизнеса» для студентов специальности 080502 “Экономика и управление на предприятии лесной и лесозаготовительной промышленности”, “Экономика и управление на предприятии деревообрабатывающей и целлюлозно-бумажной промышленности”, “Экономика и управление на предприятии химической и нефтехимической промышленности ” заочной сокращенной формы обучения. Т.В. Дубровская - Красноярск, СибГТУ, 2006. – 3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ка стоимости бизнеса. В.М. Рутгайзер – М.: Маросейка, 20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Оценка бизнеса. Задачи и решения. Г.И. Просветов. – М.: Альфа-Пресс, 2008. - 240 с.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08"/>
        <w:tab w:val="right" w:pos="9345" w:leader="dot"/>
      </w:tabs>
      <w:ind w:left="360" w:hanging="36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4:22:00Z</dcterms:created>
  <dc:creator>Любашка</dc:creator>
  <dc:description/>
  <cp:keywords/>
  <dc:language>en-US</dc:language>
  <cp:lastModifiedBy>SYSTEM</cp:lastModifiedBy>
  <cp:lastPrinted>2009-09-07T12:03:00Z</cp:lastPrinted>
  <dcterms:modified xsi:type="dcterms:W3CDTF">2011-09-10T14:22:00Z</dcterms:modified>
  <cp:revision>2</cp:revision>
  <dc:subject/>
  <dc:title>Федеральное агентство по образованию </dc:title>
</cp:coreProperties>
</file>