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ЛКООПСОЮЗ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ЧРЕЖДЕНИЕ ОБРАЗОВАНИЯ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БЕЛОРУССКИЙ ТОРГОВО-ЭКОНОМ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1"/>
        </w:rPr>
      </w:pPr>
      <w:r>
        <w:rPr>
          <w:sz w:val="28"/>
          <w:szCs w:val="31"/>
        </w:rPr>
        <w:t>УНИВЕРСИТЕТ ПОТРЕБИТЕЛЬСКОЙ КООПЕРАЦИИ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Heading7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АФЕДРА ТЕОРИИ И ИСТОРИИ К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8"/>
        <w:ind w:firstLine="709"/>
        <w:rPr>
          <w:bCs w:val="false"/>
          <w:sz w:val="28"/>
        </w:rPr>
      </w:pPr>
      <w:r>
        <w:rPr>
          <w:bCs w:val="false"/>
          <w:sz w:val="28"/>
        </w:rPr>
        <w:t>Р Е Ф Е Р А 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>по «Истории и теории кооперативного движ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>на тему: «Особенности формирования и функционирования кооперативной собствен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sz w:val="28"/>
          <w:szCs w:val="31"/>
        </w:rPr>
      </w:pPr>
      <w:r>
        <w:rPr>
          <w:b w:val="false"/>
          <w:bCs w:val="false"/>
          <w:sz w:val="28"/>
          <w:szCs w:val="31"/>
        </w:rPr>
        <w:t>Выполнила студент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1"/>
        </w:rPr>
      </w:pPr>
      <w:r>
        <w:rPr>
          <w:sz w:val="28"/>
          <w:szCs w:val="31"/>
        </w:rPr>
        <w:t>заочной формы обуч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31"/>
        </w:rPr>
      </w:pPr>
      <w:r>
        <w:rPr>
          <w:sz w:val="28"/>
          <w:szCs w:val="31"/>
        </w:rPr>
        <w:t>факультета коммерции и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31"/>
        </w:rPr>
      </w:pPr>
      <w:r>
        <w:rPr>
          <w:sz w:val="28"/>
          <w:szCs w:val="31"/>
        </w:rPr>
        <w:t>менеджмента группы Ес11</w:t>
      </w:r>
    </w:p>
    <w:p>
      <w:pPr>
        <w:pStyle w:val="Normal"/>
        <w:spacing w:lineRule="auto" w:line="360"/>
        <w:ind w:firstLine="709"/>
        <w:jc w:val="right"/>
        <w:rPr>
          <w:sz w:val="28"/>
          <w:szCs w:val="31"/>
        </w:rPr>
      </w:pPr>
      <w:r>
        <w:rPr>
          <w:sz w:val="28"/>
          <w:szCs w:val="31"/>
        </w:rPr>
        <w:t>Денисенко Н.В.</w:t>
      </w:r>
    </w:p>
    <w:p>
      <w:pPr>
        <w:pStyle w:val="Heading1"/>
        <w:spacing w:lineRule="auto" w:line="360"/>
        <w:ind w:firstLine="709"/>
        <w:rPr/>
      </w:pPr>
      <w:r>
        <w:rPr>
          <w:b w:val="false"/>
          <w:bCs w:val="false"/>
          <w:sz w:val="28"/>
          <w:szCs w:val="31"/>
        </w:rPr>
        <w:t>Консультант - к. э. н., доцент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31"/>
        </w:rPr>
      </w:pPr>
      <w:r>
        <w:rPr>
          <w:sz w:val="28"/>
          <w:szCs w:val="31"/>
        </w:rPr>
        <w:t>Сахарова Диана Борисов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1"/>
        </w:rPr>
      </w:pPr>
      <w:r>
        <w:rPr>
          <w:sz w:val="28"/>
          <w:szCs w:val="23"/>
        </w:rPr>
        <w:t>ГОМЕЛЬ 20007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>Кооперативная собственность. Что это?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Понятие </w:t>
      </w:r>
      <w:r>
        <w:rPr>
          <w:bCs/>
          <w:sz w:val="28"/>
          <w:szCs w:val="27"/>
        </w:rPr>
        <w:t xml:space="preserve">собственность </w:t>
      </w:r>
      <w:r>
        <w:rPr>
          <w:sz w:val="28"/>
          <w:szCs w:val="27"/>
        </w:rPr>
        <w:t xml:space="preserve">присутствует во всех сферах экономических отношений, т.к. оно характеризует систему отношений собственности на средства производства материальных благ, права на их использование и владение результатами хозяйственной деятельности. </w:t>
      </w:r>
    </w:p>
    <w:p>
      <w:pPr>
        <w:pStyle w:val="23"/>
        <w:ind w:firstLine="709"/>
        <w:rPr/>
      </w:pPr>
      <w:r>
        <w:rPr>
          <w:szCs w:val="27"/>
        </w:rPr>
        <w:t>СОБСТВЕННОСТЬ - это система отношений между людьми по поводу присвоения, владения, распоряжения и пользования средствами производства и создаваемыми с их помощью материальными и духовными благами. [2,с 43]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истеме отношений собственности выделяют три элемен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 xml:space="preserve">– </w:t>
      </w:r>
      <w:r>
        <w:rPr>
          <w:iCs/>
          <w:sz w:val="28"/>
          <w:szCs w:val="27"/>
        </w:rPr>
        <w:t xml:space="preserve">Объекты собственности – </w:t>
      </w:r>
      <w:r>
        <w:rPr>
          <w:sz w:val="28"/>
          <w:szCs w:val="27"/>
        </w:rPr>
        <w:t>это материальные производственные ресурсы: ПРИРОДНЫЕ (земля, полезные ископаемые, сырье и т.п.) и СРЕДСТВА ПРОИЗВОДСТВА ( оборудование, транспортные средства и т.п., финансовый капитал), а так же результаты материального и интеллектуального труда люд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 xml:space="preserve">– </w:t>
      </w:r>
      <w:r>
        <w:rPr>
          <w:iCs/>
          <w:sz w:val="28"/>
          <w:szCs w:val="27"/>
        </w:rPr>
        <w:t xml:space="preserve">Субъекты собственности – </w:t>
      </w:r>
      <w:r>
        <w:rPr>
          <w:sz w:val="28"/>
          <w:szCs w:val="27"/>
        </w:rPr>
        <w:t>это физические и юридические лица, обладающие правом собствен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7"/>
        </w:rPr>
        <w:t xml:space="preserve">– </w:t>
      </w:r>
      <w:r>
        <w:rPr>
          <w:iCs/>
          <w:sz w:val="28"/>
          <w:szCs w:val="27"/>
        </w:rPr>
        <w:t>Право собственности –</w:t>
      </w:r>
      <w:r>
        <w:rPr>
          <w:sz w:val="28"/>
          <w:szCs w:val="27"/>
        </w:rPr>
        <w:t xml:space="preserve"> юридически оформленные нормы и порядок присвоения, владения, распоряжения и пользования объектами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Можно выделить две основные формы собственност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сударственную и частную. Частная подразделяется на индивидуальную и групп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гласно статье 44 Конституции любой гражданин имеет право обладать собственностью, причем владение, пользование и распоряжение имуществом может быть как единоличным, так и совместно с друг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транах с развитой рыночной экономикой 10-15% средств производства находиться в частной индивидуальной собственности, 65-70% - в частной групповой(коллективной, акционерной, корпоративной) и 15-20% - в государственной. [2, с 43 ]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7"/>
        </w:rPr>
        <w:t>Собственность в потребительской кооперации принадлежит физическим лицам - пайщикам кооператива, и юридическим лицам - непосредственным организация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7"/>
        </w:rPr>
        <w:t>Как же определить конкретных субъектов или хозяев собственности? По сути кооперативной собственности и особенности ее формирования первичным субъектом собственности нужно признать членов потребительских обществ (пайщиков). Нужно отметить, что основная их часть является и работниками кооператива.</w:t>
      </w:r>
    </w:p>
    <w:p>
      <w:pPr>
        <w:pStyle w:val="TextBodyIndent"/>
        <w:spacing w:lineRule="auto" w:line="360"/>
        <w:ind w:firstLine="709"/>
        <w:rPr>
          <w:sz w:val="28"/>
          <w:szCs w:val="27"/>
        </w:rPr>
      </w:pPr>
      <w:r>
        <w:rPr>
          <w:sz w:val="28"/>
          <w:szCs w:val="27"/>
        </w:rPr>
        <w:t>Пайщики могут передавать свои полномочия по владению, распоряжению и пользованию собственностью потребительским обществам и союзам. В результате появляется вторая категория собственников – юридические лица. 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Сущностными признаками кооперативной собственности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личие имущества, принадлежащего членам кооператива в равной степени (находящегося в коллективной собственности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долевой принцип формирования фондов и средств кооперативных организац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частие членов кооператива в его деятельности своим трудом либо материальными вложениям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>право членов кооператива на возврат всего или части вложенного ими в кооператив имущества [ 2,с 44].</w:t>
      </w:r>
    </w:p>
    <w:p>
      <w:pPr>
        <w:pStyle w:val="33"/>
        <w:jc w:val="both"/>
        <w:rPr/>
      </w:pPr>
      <w:r>
        <w:rPr/>
        <w:t>Кооперативы бывают производственные, потребительские, жилищные, строительные, транспортные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Кооперативы – собственность определенного коллектива людей, добровольно объединившихся для совместной деятельности на основе совместного использования материальных и денежных средств. Кооперативная собственность является частной коллективной, хотя в ней присутствует частица индивидуальной. Индивидуализм связан с паевыми взносами членов, на которые может начисляться доход в виде проц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2. Формирование кооперативной собствен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Структура кооператив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7"/>
        </w:rPr>
        <w:t xml:space="preserve">Кооперативы – </w:t>
      </w:r>
      <w:r>
        <w:rPr>
          <w:sz w:val="28"/>
          <w:szCs w:val="27"/>
        </w:rPr>
        <w:t>собственность определенного коллектива людей. При этом собственники обязаны принимать и активное и пассивное участие в работ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формировании кооперативов берутся за основу принципы, используемые в кооперати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первые кооперативные принципы были разработаны и сформированы в уставе Рочдельского потребительского общества в Англии в 1844г. Один из них состоит в том, что необходимый для деятельности кооператива собственный капитал образуется путем внесения каждым пайщиком взноса, на который начисляется определенный процент [ 4,с 3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атериальное участие членов кооператива в образовании фондов кооператива имеет три вид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>уплата членских взносов (вступительные, паевые, обязательные, дополнительные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стоянное, активное участие в хозяйственных операциях кооперати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купки в кооперативных магазинах и пользование другими кооперативными услугами (потребительские кооперативы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быт произведенной индивидуальной продукции через кооператив (сбытно-снабженческие кооперативы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звращение процентов и частей ссуд своевременно и строго по графику возврата кредита (кредитные кооперативы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честный, творческий, инициативный труд (производственные и все остальные кооперативы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трудовое участие членов-работников в производственных и других кооперати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ыделяют три основных источника формирования кооперативной собственности: членские взносы, доходы от предпринимательской деятельности, заемные средства [3, с7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оходы (прибыль) потребительского общества, полученные от его предпринимательской деятельности после уплаты налогов и других обязательных платежей в бюджет и во внебюджетные фонды в соответствии с законодательством Республики Беларусь поступают в полное его распоряжение [1, гл.2, ст. 2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Собственность кооператива складывается не только из паевых взносов членов, но за счет доходов от предпринимательской деятельности, помещения средств в банки и ценные бумаги, а так же заемных средств ( т.е. получения кредитов банков). Таким образом весь кооперативный капитал можно разделить на две части: 1. собств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заем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Собственный капитал подразделяется на ряд фондов. По экономическому содержанию, порядку образования и использования он делится на общие (общехозяйственные) и специальные. [ Таблица 1]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7"/>
        </w:rPr>
        <w:t>Паевой фонд</w:t>
      </w:r>
      <w:r>
        <w:rPr>
          <w:sz w:val="28"/>
          <w:szCs w:val="27"/>
        </w:rPr>
        <w:t xml:space="preserve"> - формируется за счет паевых взносов членов. Согласно статье 1 Закона « О потребительской кооперации (потребительских обществах и их союзах) в Республике Беларусь» паевой взнос является имущественным взносом, выраженным в денежной и (или) неденежной форме, который вносится физическим или юридическим лицом – членом кооперативного общества в порядке и размерах, определяемых его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Член потребительского общества уплачивает вступительный и паевой взносы. Вступительный взнос направляются на покрытие расходов, связанных с деятельностью потребительского общества. При выходе члена потребительского общества из его состава вступительный взнос ему не возвращается. [1, гл.2, ст.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Паевые взносы остаются собственностью пайщиков, которая находится в постоянном пользовании кооператива. В случае выхода пайщика из потребительского общества ему возвращается сумма внесенных им паевых взносов. Порядок возврата паевого взноса при прекращении членства в кооперативе определяется его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Доля средств пайщиков в оборотных средствах кооператива показывает размер их участия в финансировании его хозяйственной деятельности. Из трех основных источников формирования кооперативной собственности членские взносы - самый важ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Здесь можно отметить особенность кооперативной собственности. Сравним собственность потребительского кооператива и акционерного общества. В этих организациях однотипная, частно - групповая коллективная собственность. Однако акционер при выходе из общества может продать свои акции другому лицу и общий фонд долевого капитала предприятия не уменьшится. Выход пайщика из кооператива уменьшает объем паев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«В странах с развитой рыночной экономикой доля вложений пайщиков в фонды кооператива достигает 50%, тогда как в Беларуси и России эта доля составляет менее 1% .» [2, с 5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Паевой взнос дает право члену кооператива на участие в принятии решений на общем собрании по различным вопросам хозяйственной деятельности организации (изменений в уставе, утверждении сметы расходов, капиталовложений и др.). Каждый член кооператива имеет один голос. В акционерном обществе количество голосов зависит от количества акций. Здесь выделяется один из основополагающих принципов кооперации – демократичность управления. В кооперативе по сравнению с акционерным обществом управление более демократ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В потребительской кооперации Беларуси паевые взносы делятся на </w:t>
      </w:r>
      <w:r>
        <w:rPr>
          <w:iCs/>
          <w:sz w:val="28"/>
          <w:szCs w:val="27"/>
        </w:rPr>
        <w:t xml:space="preserve">обязательные </w:t>
      </w:r>
      <w:r>
        <w:rPr>
          <w:sz w:val="28"/>
          <w:szCs w:val="27"/>
        </w:rPr>
        <w:t xml:space="preserve">(их размер устанавливается на собраниях уполномоченных и вносится ежегодно) и </w:t>
      </w:r>
      <w:r>
        <w:rPr>
          <w:iCs/>
          <w:sz w:val="28"/>
          <w:szCs w:val="27"/>
        </w:rPr>
        <w:t>дополнительные</w:t>
      </w:r>
      <w:r>
        <w:rPr>
          <w:sz w:val="28"/>
          <w:szCs w:val="27"/>
        </w:rPr>
        <w:t xml:space="preserve"> (не ограниченные размерами и вносимые для финансирования конкретных програ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7"/>
        </w:rPr>
        <w:t>Долевой фонд</w:t>
      </w:r>
      <w:r>
        <w:rPr>
          <w:sz w:val="28"/>
          <w:szCs w:val="27"/>
        </w:rPr>
        <w:t xml:space="preserve"> – состоит из долей закрепленного за каждым пайщиком имущества кооператива. В Республике Беларусь пайщик при выходе из потребительского кооператива чаще не имеет права на получение своей доли в денежном выражении. В других странах в данном случае использование этих долей определяется по-сво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7"/>
        </w:rPr>
        <w:t>Уставный фонд</w:t>
      </w:r>
      <w:r>
        <w:rPr>
          <w:sz w:val="28"/>
          <w:szCs w:val="27"/>
        </w:rPr>
        <w:t xml:space="preserve"> – средства, вложенные в кооператив его учреди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его создании и регистрации в государственных органах. Этот фонд является коллективной собственностью учредителей и одновременно собственностью кооператива как юридическ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СПЕЦИАЛЬНЫЕ фонды предназначены для финансирования целевых программ, выполнения социально-культурных задач коопера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[Таблица 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Все средства фондов организаций и предприятий потребительской кооперации в Республике Беларусь с точки зрения права собственности делятся на: </w:t>
      </w:r>
      <w:r>
        <w:rPr>
          <w:bCs/>
          <w:iCs/>
          <w:sz w:val="28"/>
          <w:szCs w:val="27"/>
        </w:rPr>
        <w:t xml:space="preserve">делимый </w:t>
      </w:r>
      <w:r>
        <w:rPr>
          <w:sz w:val="28"/>
          <w:szCs w:val="27"/>
        </w:rPr>
        <w:t xml:space="preserve">и </w:t>
      </w:r>
      <w:r>
        <w:rPr>
          <w:bCs/>
          <w:iCs/>
          <w:sz w:val="28"/>
          <w:szCs w:val="27"/>
        </w:rPr>
        <w:t>неделимый</w:t>
      </w:r>
      <w:r>
        <w:rPr>
          <w:sz w:val="28"/>
          <w:szCs w:val="27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7"/>
        </w:rPr>
        <w:t>Делимый фонд</w:t>
      </w:r>
      <w:r>
        <w:rPr>
          <w:sz w:val="28"/>
          <w:szCs w:val="27"/>
        </w:rPr>
        <w:t xml:space="preserve"> – это паевой фонд, средства которого могут быть возвращены пайщикам в случае их добровольного выхода из потребительского общества, а в случае смерти пайщика сумма его паевых взносов может быть возвращена наслед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bCs/>
          <w:iCs/>
          <w:sz w:val="28"/>
          <w:szCs w:val="27"/>
        </w:rPr>
        <w:t xml:space="preserve">Неделимый фонд </w:t>
      </w:r>
      <w:r>
        <w:rPr>
          <w:sz w:val="28"/>
          <w:szCs w:val="27"/>
        </w:rPr>
        <w:t xml:space="preserve">– состоит из всего недвижимого имущества кооператива. Оно не может быть распределено между пайщиками ни в какой форме. Этот фонд не делится как в период деятельности потребительского общества, так и после его ликвидации. В последнем случае неделимый фонд передается другому потребительскому обществу или сою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 потребительских союзах разных стран доля этого фонда колеблется от 10% до 75% всего капитала [5] 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сточники формирования кооперативной собственности очень разнообразны, как и для других форм собственности. Капитал кооператива состоит из различных фондов, отличающихся по порядку формирования и использования, принадлежности по праву собственности. Главным отличием состава кооперативного капитала является участие в нем паевых взносов членов организации. В сравнении с другими формами коллективной собственности (такими как акционерное общество), объем собственности кооператива может изменяться в зависимости от количества членов (пайщиков) входящих в него. Это происходит потому, что пайщик имеет право не только сделать взнос при вхождении в кооператив, но и забрать свой пай при выбыт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3.Особенности функционирования кооперативной соб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Под </w:t>
      </w:r>
      <w:r>
        <w:rPr>
          <w:bCs/>
          <w:sz w:val="28"/>
          <w:szCs w:val="27"/>
        </w:rPr>
        <w:t>капиталом</w:t>
      </w:r>
      <w:r>
        <w:rPr>
          <w:sz w:val="28"/>
          <w:szCs w:val="27"/>
        </w:rPr>
        <w:t xml:space="preserve"> в экономической науке понимают стоимость (или собственность), при определенных обстоятельствах имеющую свойство возрастать в процессе рыночных отношений [2, с 4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оператив – это всегда хозяйственная и одновременно общественная организация, основанная на кооперативной, частно-групповой совместной собственности своих членов и получающая, как правило, прибыль, которая расходуется в основном на улучшение обслуживания и материального положения своих членов [3, с 8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дачей средств общехозяйственных фондов является формирование основных фондов предприятий (зданий, сооружений, оборудования, транспортных средств) и оборотных средств (товаров, малоценного инвентаря, расходных материа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Неделимый фонд служит для сохранения накопленного предыдущими поколениями пайщиков и работников имущества как для них самих, так и для кооперативной системы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Нужно сказать, что главной целью создания кооперативов является не только получение прибыли от предпринимательской деятельности, но, что важно, и удовлетворение социальных потребностей его членов. Кооперативные общества создаются для оказания содействия их членам в реализации их собственных экономических интересов. Эта цель достигается главным образом через услуги кооперативных предприятий [акт,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новными задачами потребительской кооперац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рганизация оптовой и розничной торговли, общественного пит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купка у граждан и юридических лиц сельскохозяйственной продукции и сырья, изделий и продукции личных подсобных хозяйств и промыслов, дикорастущих плодов, ягод и грибов, лекарственно-технического сырья вторичных материальных ресурсов, других видов продукции и сырь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изводство сельскохозяйственной продукции, пищевых продуктов, непродовольственных товаров, продукции производственно-технического назна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казание платных услуг населен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рганизация рынков для торговли товар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здание и развитие проектных, научных, производственных, строительно-монтажных, ремонтно-строительных, транспортных и иных организ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здание и развитие санаторно-курортных учреж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здание и развитие учебных заведений в целях подготовки специалистов для организаций потребительской коопе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уществление внешнеэкономиче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уществление иных видов деятельности, не запрещенных законодательством Республики Беларусь [1, гл.1, ст.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з истории кооперативного движения видно, что кооперативные организации создавались в основном в тех экономических нишах, где деятельность государственного или частного (индивидуального) предприятия была бы маловыгодной. Например, торговое и бытовое обслуживание сельского населения (особенно в удаленных деревнях).</w:t>
      </w:r>
    </w:p>
    <w:p>
      <w:pPr>
        <w:pStyle w:val="24"/>
        <w:ind w:firstLine="709"/>
        <w:rPr/>
      </w:pPr>
      <w:r>
        <w:rPr>
          <w:szCs w:val="27"/>
        </w:rPr>
        <w:t>Здесь только кооперативы могут обеспечивать своих пайщиков необходимыми услугами. Президент Республики Беларусь в выступлении на собрании совета Белкоопсоюза 24февраля 1995г. сказал: «</w:t>
      </w:r>
      <w:r>
        <w:rPr>
          <w:iCs/>
          <w:szCs w:val="27"/>
        </w:rPr>
        <w:t>Уважаемые товарищи! Сегодня надо пойти к человеку ,спросить, что ему надо. А порой вам и спрашивать не надо, ваши продавцы живут среди народа и знают его потребности»</w:t>
      </w:r>
      <w:r>
        <w:rPr>
          <w:szCs w:val="27"/>
        </w:rPr>
        <w:t xml:space="preserve"> [6].</w:t>
      </w:r>
    </w:p>
    <w:p>
      <w:pPr>
        <w:pStyle w:val="24"/>
        <w:ind w:firstLine="709"/>
        <w:rPr>
          <w:szCs w:val="27"/>
        </w:rPr>
      </w:pPr>
      <w:r>
        <w:rPr>
          <w:szCs w:val="27"/>
        </w:rPr>
        <w:t>Обслуживание членов кооператива происходит на более выгодных условиях, чем для тех, то пайщиками не является. Члены кооперативного общества имеют право пользоваться льготами при приобретении товаров, оказании услуг в организации торговли и бытового обслуживания и другими, предусмотренными для членов данного потребительского общества. В потребительских кооперативах выдается дивидент по закупкам товаров и пользованию другими услугами собственных кооперативных предприятий. В производственных, кредитных, снабженческо-сбытовых кооперативах выдаются премии, бонусы и гранты на обучение, лечение, отдых и т.д. членам кооператива по их вкладу в хозяйственную деятельность.</w:t>
      </w:r>
    </w:p>
    <w:p>
      <w:pPr>
        <w:pStyle w:val="24"/>
        <w:ind w:firstLine="709"/>
        <w:rPr>
          <w:szCs w:val="27"/>
        </w:rPr>
      </w:pPr>
      <w:r>
        <w:rPr>
          <w:szCs w:val="27"/>
        </w:rPr>
        <w:t>Для кооперативов всех видов, особенно в сельской местности, клиентура ограничена числом членов и территорией действия кооператива. Здесь кооперативы не могут рассчитывать на приток покупателей со стороны. Поэтому для успешной работы кооператива необходимо активное участие членов, о котором говорилось во 2 части реферата.</w:t>
      </w:r>
    </w:p>
    <w:p>
      <w:pPr>
        <w:pStyle w:val="24"/>
        <w:ind w:firstLine="709"/>
        <w:rPr/>
      </w:pPr>
      <w:r>
        <w:rPr>
          <w:szCs w:val="27"/>
        </w:rPr>
        <w:t>Кооператив по своим обязательствам несет ответственность всем своим имуществом. Кооператив, входящий в состав союза, несет субсидиарную ответственность и по его обязательствам. Размер и порядок такой ответственности предусматриваются уставом и учредительным договором конкретного союза.</w:t>
      </w:r>
    </w:p>
    <w:p>
      <w:pPr>
        <w:pStyle w:val="24"/>
        <w:ind w:firstLine="709"/>
        <w:rPr>
          <w:szCs w:val="27"/>
        </w:rPr>
      </w:pPr>
      <w:r>
        <w:rPr>
          <w:szCs w:val="27"/>
        </w:rPr>
        <w:t>Пайщик может рассчитывать на долгосрочное сотрудничество с кооперативом на выгодных условиях, но существует риск потери своего взноса. Поэтому в кооперативе помощь организации и пайщика друг другу должна быть взаим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Можно сделать вывод, что социально-экономическая направленность функционирования кооперативной собственности оказывает большую поддержку «среднему» классу населения. Важной особенностью является то, что цель деятельности кооперативов – не достижение сверхприбыли, а удовлетворение материальных и духовных потребностей его членов.</w:t>
      </w:r>
      <w:r>
        <w:br w:type="page"/>
      </w:r>
    </w:p>
    <w:p>
      <w:pPr>
        <w:pStyle w:val="Heading9"/>
        <w:ind w:firstLine="709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Автор реферата выделяет следующие особенности формирования и функционирования кооперативной собственности:</w:t>
      </w:r>
    </w:p>
    <w:p>
      <w:pPr>
        <w:pStyle w:val="Heading3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обенностью формирования кооперативной собственности является присутствие в ее составе паевого фонда, который формируется за счет взносов пайщиков. Количество членов кооператива влияет на размер его собственности, т. к. при вступлении в организацию гражданин вносит свой пай, а при выходе – забирает. Значит, чем больше в кооперативе пайщиков – тем больше объем его капитала. Индивидуальная собственность членов является базой для построения всей кооперативной собственности.</w:t>
      </w:r>
    </w:p>
    <w:p>
      <w:pPr>
        <w:pStyle w:val="Heading3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обенностью функционирования кооперативной собственности является способность работы в малопривлекательных для других форм собственности сферах экономики. Цель работы кооперативов – не получение высокой прибыли, но, что является основополагающим отличием от других форм собственности, удовлетворение интересов своих членов.</w:t>
      </w:r>
    </w:p>
    <w:p>
      <w:pPr>
        <w:pStyle w:val="Heading3"/>
        <w:ind w:firstLine="709"/>
        <w:rPr/>
      </w:pPr>
      <w:r>
        <w:rPr>
          <w:b w:val="false"/>
          <w:bCs w:val="false"/>
          <w:sz w:val="28"/>
        </w:rPr>
        <w:t>Кооперация – это особая форма собственности, которая успешно дополняет частную индивидуальную, акционерную и государственную. Поэтому, несмотря на то, что кооперативная собственность, по сравнению с другими формами собственности, имеет не большой удельный вес, необходимо ее существование и дальнейшее развитие.</w:t>
      </w:r>
      <w:r>
        <w:br w:type="page"/>
      </w:r>
    </w:p>
    <w:p>
      <w:pPr>
        <w:pStyle w:val="Heading3"/>
        <w:ind w:firstLine="709"/>
        <w:jc w:val="center"/>
        <w:rPr>
          <w:bCs w:val="false"/>
          <w:sz w:val="28"/>
          <w:szCs w:val="31"/>
        </w:rPr>
      </w:pPr>
      <w:r>
        <w:rPr>
          <w:bCs w:val="false"/>
          <w:sz w:val="28"/>
          <w:szCs w:val="31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Введение………………………………………………………………….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Кооперативная собственность. Что это?........................................... 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  <w:t>Формирование кооператив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Структура кооперативного капитала ………………………………….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Особенности функционирования кооперативной собственности ….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Заключение ………………………………………………………………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Список использованных источников …………………………………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Таблица 1…………………………………………………………………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1"/>
        </w:rPr>
        <w:t>Таблица 2 ………………………………………………………………..15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ТАБЛИЦА</w:t>
      </w:r>
      <w:r>
        <w:rPr>
          <w:b/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9"/>
        <w:jc w:val="both"/>
        <w:rPr>
          <w:sz w:val="28"/>
        </w:rPr>
      </w:pPr>
      <w:r>
        <w:rPr>
          <w:sz w:val="28"/>
        </w:rPr>
        <w:t xml:space="preserve">По экономическому содержанию, роли, порядку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709"/>
        <w:jc w:val="both"/>
        <w:rPr>
          <w:sz w:val="28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27660</wp:posOffset>
                </wp:positionV>
                <wp:extent cx="2057400" cy="685800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8pt" to="224.9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27660</wp:posOffset>
                </wp:positionV>
                <wp:extent cx="1943100" cy="685800"/>
                <wp:effectExtent l="1905" t="508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8pt" to="377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1"/>
        </w:rPr>
        <w:t>образования и исполь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bdr w:val="double" w:sz="4" w:space="0" w:color="000000"/>
        </w:rPr>
        <w:t>Общие(общехозяйственные) Специальные</w:t>
      </w:r>
    </w:p>
    <w:p>
      <w:pPr>
        <w:pStyle w:val="Normal"/>
        <w:spacing w:lineRule="auto" w:line="360"/>
        <w:ind w:firstLine="709"/>
        <w:jc w:val="both"/>
        <w:rPr>
          <w:sz w:val="28"/>
          <w:bdr w:val="double" w:sz="4" w:space="0" w:color="000000"/>
          <w:lang w:val="en-US" w:eastAsia="en-US"/>
        </w:rPr>
      </w:pPr>
      <w:r>
        <w:rPr>
          <w:sz w:val="28"/>
          <w:bdr w:val="doub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1028700" cy="5715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3pt" to="89.95pt,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028700" cy="57150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170.95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0" cy="1600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90pt,1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евой             Устав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ле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ЕЦИАЛЬНЫ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pt" to="27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9390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pt" to="162pt,9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524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35pt" to="279pt,1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bdr w:val="double" w:sz="4" w:space="0" w:color="000000"/>
        </w:rPr>
        <w:t>Инновационный фон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bdr w:val="double" w:sz="4" w:space="0" w:color="000000"/>
        </w:rPr>
        <w:t>Фонд средств социальной сфе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bdr w:val="double" w:sz="4" w:space="0" w:color="000000"/>
        </w:rPr>
        <w:t>Фонд финансирования материально- технической ба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другие </w:t>
      </w:r>
      <w:r>
        <w:br w:type="page"/>
      </w:r>
    </w:p>
    <w:p>
      <w:pPr>
        <w:pStyle w:val="Heading5"/>
        <w:ind w:firstLine="709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7"/>
        </w:rPr>
      </w:pPr>
      <w:r>
        <w:rPr>
          <w:bCs/>
          <w:iCs/>
          <w:sz w:val="28"/>
          <w:szCs w:val="27"/>
        </w:rPr>
        <w:t>Актуальность тем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7"/>
        </w:rPr>
      </w:pPr>
      <w:r>
        <w:rPr>
          <w:sz w:val="28"/>
          <w:szCs w:val="27"/>
        </w:rPr>
        <w:t>Тема собственности возникает при любой системе экономических отношений. Одной из форм собственности, распространенной во всем мире является - кооперативная. Для осуществления эффективного использования данного вида собственности важным является изучение вопроса особенностей ее формирования и функционир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7"/>
        </w:rPr>
      </w:pPr>
      <w:r>
        <w:rPr>
          <w:bCs/>
          <w:iCs/>
          <w:sz w:val="28"/>
          <w:szCs w:val="27"/>
        </w:rPr>
        <w:t>Цель реферата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7"/>
        </w:rPr>
      </w:pPr>
      <w:r>
        <w:rPr>
          <w:sz w:val="28"/>
          <w:szCs w:val="27"/>
        </w:rPr>
        <w:t>Пользуясь литературой по вопросам кооперативного движения изучить содержание данной темы и суметь сделать обобщающий вывод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7"/>
        </w:rPr>
      </w:pPr>
      <w:r>
        <w:rPr>
          <w:bCs/>
          <w:iCs/>
          <w:sz w:val="28"/>
          <w:szCs w:val="27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знакомиться с понятием кооперативной собстве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изучить источники формирования кооперативной собстве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изучить структуру капитала кооперати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смотреть особенности функционирования кооперативной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bCs/>
          <w:iCs/>
          <w:sz w:val="28"/>
          <w:szCs w:val="27"/>
        </w:rPr>
        <w:t>Освещенность темы в литературе:</w:t>
      </w:r>
    </w:p>
    <w:p>
      <w:pPr>
        <w:pStyle w:val="24"/>
        <w:ind w:firstLine="709"/>
        <w:rPr/>
      </w:pPr>
      <w:r>
        <w:rPr>
          <w:szCs w:val="27"/>
        </w:rPr>
        <w:t>Теме реферата не во всей рассмотренной литературе уделено достаточно внимания. Однако основные положения и принципы особенностей формирования и функционирования кооперативной собственности утверждены в Законе Республики Беларусь «О потребительской кооперации (потребительских обществах , их союзах) в Республики Беларусь». Индивидуальные моменты по порядку хозяйственной деятельности каждый кооператив принимает для себя и закрепляет их в у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учебном пособии Сахаровой Д.Б. и Котова И.С. «История и теория кооперативного движения» тема рассмотрена довольно широко. Уделено внимание понятию собственности как таковой, понятию и структуре кооперативного капитала в частности, а так же вопросам функционирования кооперативной собственности в рыночн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Макаренко А.П. в учебном пособии «Теория и история кооперативного движения» тема функционирования кооперативного предприятия рассматривается в сравнении с акционерным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 учебном пособии «Актуальные проблемы развития потребительской кооперации в условиях рынка» авторы уделяют внимание основным принципам кооперативного строительства. Здесь в основном рассматриваются уже не особенности формирования и функционирования кооперативной собственности, а маркетинга, планирования и организации хозяйственной деятельности кооперативов различных видов.</w:t>
      </w:r>
    </w:p>
    <w:p>
      <w:pPr>
        <w:pStyle w:val="24"/>
        <w:ind w:firstLine="709"/>
        <w:rPr/>
      </w:pPr>
      <w:r>
        <w:rPr>
          <w:szCs w:val="27"/>
        </w:rPr>
        <w:t>В свою очередь ученый Капштык А. В своей статье « Собственность потребкооперации: кому и в какой мере она принадлежит?» глубоко рассматривает вопросы определения собственника кооперативного имущества. Эта статья была написана в период становления рыночной экономики. В ней автор уделяет внимание наиболее актуальным на тот моментам вопросам: как определить и закрепить за конкретными собственниками причитающуюся им долю кооперативной собственности; определить неделимую и делимую часть коллективной собственности; порядок по которому рекомендуется распределять и закреплять стоимость имущества между юридическими лицами по уровню управления; порядок закрепления доли собственности за членами потребительского кооператива.</w:t>
      </w:r>
    </w:p>
    <w:p>
      <w:pPr>
        <w:pStyle w:val="24"/>
        <w:ind w:firstLine="709"/>
        <w:rPr/>
      </w:pPr>
      <w:r>
        <w:rPr/>
        <w:t>Лукашенко А.Г. в своем выступлении «Собственность создана народом» говорит о необходимости и важности кооперативной деятельности для обслуживания сельского населения. Президентом даются гарантии в государственной поддержке в виде льгот по налогообложению и кредитованию.</w:t>
      </w:r>
      <w:r>
        <w:br w:type="page"/>
      </w:r>
    </w:p>
    <w:p>
      <w:pPr>
        <w:pStyle w:val="Heading9"/>
        <w:ind w:firstLine="709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numPr>
          <w:ilvl w:val="0"/>
          <w:numId w:val="9"/>
        </w:numPr>
        <w:ind w:left="0" w:firstLine="709"/>
        <w:jc w:val="both"/>
        <w:rPr/>
      </w:pPr>
      <w:r>
        <w:rPr/>
        <w:t xml:space="preserve"> </w:t>
      </w:r>
      <w:r>
        <w:rPr/>
        <w:t>Закон Республики Беларусь «О потребительской кооперации (о потребительских обществах, их союзах) в Республике Беларусь» / Вести потребкооперации</w:t>
      </w:r>
    </w:p>
    <w:p>
      <w:pPr>
        <w:pStyle w:val="34"/>
        <w:numPr>
          <w:ilvl w:val="0"/>
          <w:numId w:val="9"/>
        </w:numPr>
        <w:ind w:left="0" w:firstLine="709"/>
        <w:jc w:val="both"/>
        <w:rPr/>
      </w:pPr>
      <w:r>
        <w:rPr/>
        <w:t>Сахарова, Д.Б. История и теория кооперативного движения: учебное пособие для вузов / Д.Б. Сахарова, И.С. Котов. – Мн.: Новое издание, 2005. – 248с</w:t>
      </w:r>
    </w:p>
    <w:p>
      <w:pPr>
        <w:pStyle w:val="34"/>
        <w:numPr>
          <w:ilvl w:val="0"/>
          <w:numId w:val="9"/>
        </w:numPr>
        <w:ind w:left="0" w:firstLine="709"/>
        <w:jc w:val="both"/>
        <w:rPr/>
      </w:pPr>
      <w:r>
        <w:rPr/>
        <w:t>Макаренко, А.П., Теория и история кооперативного движения: учебное пособие для вузов и ссузов / А.П. Макаренко. - М.: ИВЦ «Маркетинг», 2002. – 328с</w:t>
      </w:r>
    </w:p>
    <w:p>
      <w:pPr>
        <w:pStyle w:val="34"/>
        <w:numPr>
          <w:ilvl w:val="0"/>
          <w:numId w:val="9"/>
        </w:numPr>
        <w:ind w:left="0" w:firstLine="709"/>
        <w:jc w:val="both"/>
        <w:rPr/>
      </w:pPr>
      <w:r>
        <w:rPr/>
        <w:t>Актуальные проблемы развития потребительской коперации в условиях рынка. – Гомель: ГКИ, 1995</w:t>
      </w:r>
    </w:p>
    <w:p>
      <w:pPr>
        <w:pStyle w:val="34"/>
        <w:numPr>
          <w:ilvl w:val="0"/>
          <w:numId w:val="9"/>
        </w:numPr>
        <w:ind w:left="0" w:firstLine="709"/>
        <w:jc w:val="both"/>
        <w:rPr/>
      </w:pPr>
      <w:r>
        <w:rPr/>
        <w:t>Капштык А. Собственность потребительской кооперации: кому и в какой мере она принадлежит? / Вести потребкооперации. – 1993. - №2</w:t>
      </w:r>
    </w:p>
    <w:p>
      <w:pPr>
        <w:pStyle w:val="34"/>
        <w:numPr>
          <w:ilvl w:val="0"/>
          <w:numId w:val="9"/>
        </w:numPr>
        <w:ind w:left="0" w:firstLine="709"/>
        <w:jc w:val="both"/>
        <w:rPr/>
      </w:pPr>
      <w:r>
        <w:rPr/>
        <w:t>Лукашенко А.Г. Собственность создана народом / Вести потребкооперации. – 1995. - №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1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31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48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32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</w:pPr>
    <w:rPr>
      <w:sz w:val="28"/>
      <w:szCs w:val="27"/>
    </w:rPr>
  </w:style>
  <w:style w:type="paragraph" w:styleId="34">
    <w:name w:val="Основной текст 3"/>
    <w:basedOn w:val="Normal"/>
    <w:qFormat/>
    <w:pPr>
      <w:spacing w:lineRule="auto" w:line="360"/>
    </w:pPr>
    <w:rPr>
      <w:sz w:val="28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4:00Z</dcterms:created>
  <dc:creator>Natali</dc:creator>
  <dc:description/>
  <cp:keywords/>
  <dc:language>en-US</dc:language>
  <cp:lastModifiedBy>SYSTEM</cp:lastModifiedBy>
  <dcterms:modified xsi:type="dcterms:W3CDTF">2011-09-10T14:24:00Z</dcterms:modified>
  <cp:revision>2</cp:revision>
  <dc:subject/>
  <dc:title>БЕЛКООПСОЮЗ</dc:title>
</cp:coreProperties>
</file>