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МИНИСТЕРСТВО ОБРАЗОВАНИЯ РЕСПУБЛИКИ БЕЛАРУСЬ</w:t>
      </w:r>
    </w:p>
    <w:p>
      <w:pPr>
        <w:pStyle w:val="Heading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ВЫСШАЯ ШКОЛА УПРАВЛЕНИЯ И БИЗНЕСА</w:t>
      </w:r>
    </w:p>
    <w:p>
      <w:pPr>
        <w:pStyle w:val="Heading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spacing w:lineRule="auto" w:line="360"/>
        <w:ind w:firstLine="709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Heading"/>
        <w:widowControl w:val="false"/>
        <w:spacing w:lineRule="auto" w:line="360"/>
        <w:ind w:firstLine="709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Heading"/>
        <w:widowControl w:val="false"/>
        <w:spacing w:lineRule="auto" w:line="360"/>
        <w:ind w:firstLine="709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Heading"/>
        <w:widowControl w:val="false"/>
        <w:spacing w:lineRule="auto" w:line="360"/>
        <w:ind w:firstLine="709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Heading"/>
        <w:widowControl w:val="fals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КОНТРОЛЬНАЯ РАБОТА</w:t>
      </w:r>
    </w:p>
    <w:p>
      <w:pPr>
        <w:pStyle w:val="Heading"/>
        <w:widowControl w:val="fals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widowControl w:val="false"/>
        <w:spacing w:lineRule="auto" w:line="360"/>
        <w:ind w:firstLine="709"/>
        <w:rPr/>
      </w:pPr>
      <w:r>
        <w:rPr>
          <w:bCs/>
          <w:szCs w:val="28"/>
        </w:rPr>
        <w:t>Предмет:</w:t>
      </w:r>
      <w:r>
        <w:rPr>
          <w:szCs w:val="28"/>
        </w:rPr>
        <w:t xml:space="preserve"> «Финансы предприятий»</w:t>
      </w:r>
    </w:p>
    <w:p>
      <w:pPr>
        <w:pStyle w:val="Heading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ConsPlus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>По теме</w:t>
      </w:r>
    </w:p>
    <w:p>
      <w:pPr>
        <w:pStyle w:val="ConsPlus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собенности состава затрат в отдельных отраслях экономики или связанных с осуществлением отдельных видов экономической деятельности</w:t>
      </w:r>
      <w:r>
        <w:rPr>
          <w:rStyle w:val="FontStyle247"/>
          <w:rFonts w:cs="Times New Roman" w:ascii="Times New Roman" w:hAnsi="Times New Roman"/>
          <w:b w:val="false"/>
          <w:sz w:val="28"/>
          <w:szCs w:val="28"/>
        </w:rPr>
        <w:t>»</w:t>
      </w:r>
    </w:p>
    <w:p>
      <w:pPr>
        <w:pStyle w:val="Heading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Минск</w:t>
      </w:r>
      <w:r>
        <w:rPr>
          <w:szCs w:val="28"/>
          <w:lang w:val="en-US"/>
        </w:rPr>
        <w:t xml:space="preserve"> </w:t>
      </w:r>
      <w:r>
        <w:rPr>
          <w:szCs w:val="28"/>
        </w:rPr>
        <w:t>2010г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Style w:val="FontStyle181"/>
          <w:b w:val="false"/>
          <w:sz w:val="28"/>
          <w:szCs w:val="32"/>
        </w:rPr>
        <w:t>СОДЕРЖА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FontStyle181"/>
          <w:b w:val="false"/>
          <w:b w:val="false"/>
          <w:sz w:val="28"/>
          <w:szCs w:val="28"/>
        </w:rPr>
      </w:pPr>
      <w:r>
        <w:rPr/>
      </w:r>
    </w:p>
    <w:p>
      <w:pPr>
        <w:pStyle w:val="ConsPlusNormal"/>
        <w:spacing w:lineRule="auto" w:line="360"/>
        <w:ind w:hanging="0"/>
        <w:jc w:val="both"/>
        <w:rPr>
          <w:rStyle w:val="FontStyle181"/>
          <w:b w:val="false"/>
          <w:b w:val="false"/>
          <w:sz w:val="28"/>
          <w:szCs w:val="28"/>
        </w:rPr>
      </w:pPr>
      <w:r>
        <w:rPr>
          <w:rStyle w:val="FontStyle181"/>
          <w:b w:val="false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Особенности состава затрат в отдельных отраслях экономики или связанных с осуществлением отдельных видов экономической деятельности</w:t>
      </w:r>
    </w:p>
    <w:p>
      <w:pPr>
        <w:pStyle w:val="Normal"/>
        <w:widowControl w:val="false"/>
        <w:spacing w:lineRule="auto" w:line="360" w:before="0" w:after="0"/>
        <w:jc w:val="both"/>
        <w:rPr>
          <w:rStyle w:val="FontStyle181"/>
          <w:b w:val="false"/>
          <w:b w:val="false"/>
          <w:sz w:val="28"/>
          <w:szCs w:val="28"/>
        </w:rPr>
      </w:pPr>
      <w:r>
        <w:rPr>
          <w:rStyle w:val="FontStyle181"/>
          <w:b w:val="false"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 w:before="0" w:after="0"/>
        <w:jc w:val="both"/>
        <w:rPr>
          <w:rStyle w:val="FontStyle181"/>
          <w:b w:val="false"/>
          <w:b w:val="false"/>
          <w:sz w:val="28"/>
          <w:szCs w:val="28"/>
        </w:rPr>
      </w:pPr>
      <w:r>
        <w:rPr/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FontStyle181"/>
          <w:b w:val="false"/>
          <w:b w:val="false"/>
          <w:sz w:val="28"/>
          <w:szCs w:val="28"/>
        </w:rPr>
      </w:pPr>
      <w:r>
        <w:rPr/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Style w:val="FontStyle591"/>
          <w:rFonts w:cs="Times New Roman" w:ascii="Times New Roman" w:hAnsi="Times New Roman"/>
          <w:b w:val="false"/>
          <w:spacing w:val="0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Особенности состава затрат в отдельных отраслях экономики или связанных с осуществлением отдельных видов экономической деятельности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затрат по производству и реализации продукции, товаров (работ, услуг), учитываемых при налогообложении прибыли, включаются следующие затраты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здательской деятельности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оимость сигнальных (контрольных) экземпляров, направляемых издательству перед выпуском издания в свет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траты на изготовление и рассылку обязательных бесплатных экземпляров, рассылаемых по перечню, утверждаемому Советом Министров Республики Беларусь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й, осуществляющих строительные, монтажные и другие работы подрядным или хозяйственным способом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подготовку строительной площадки, по очистке территории строительства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язанные со строительством, содержанием, ремонтом, разборкой и перемещением временных зданий и сооружений, а также с временным приспособлением вновь построенных и существующих на строительной площадке постоянных зданий и сооружений, восстановлением и ремонтом их по окончании использования (за вычетом стоимости возвратных материалов и деталей)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благоустройству, уборке и очистке территории строительства (вывоз мусора, прокладка тротуаров, дорожек, устройство площадок, мостиков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й жилищно-коммунального хозяйства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ющих коммунальные услуги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эксплуатации, обслуживанию и метрологической поверке приборов группового учета расхода воды и тепловой энергии, систем регулирования подачи такой энергии, по метрологической поверке приборов индивидуального учета расхода воды и тепловой энерги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техническому обслуживанию инженерных сетей и оборудования, находящихся внутри жилых домов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оплате услуг, оказываемых организациями, обслуживающими жилищный фонд и осуществляющими его содержание и ремонт, за начисление и сбор с граждан платы за коммунальные услуги в соответствии с заключенными договорам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оплате услуг, оказываемых банками за сбор с граждан платы за коммунальные услуги, проведение расчетов, обработку и накопление информации о поступлении такой платы в соответствии с заключенными договорам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оплате услуг, оказываемых банками и республиканским унитарным предприятием почтовой связи "Белпочта" за сбор с граждан платы за коммунальные услуги в соответствии с заключенными договорам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содержанию передвижных котельных, принятых к учету в составе основных средств, находящихся в резерве и используемых в аварийных ситуациях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ющих жилищный фонд и осуществляющих его содержание и ремонт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благоустройству дворовых территорий (посадка и снос кустарников и деревьев, посев травы, установка и ремонт малых архитектурных форм, мелкий (ямочный) ремонт асфальтовых покрытий внутри дворовых территорий, ремонт площадок под установку контейнеров для сбора бытовых отходов)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оплате услуг, оказываемых банками и республиканским унитарным предприятием почтовой связи "Белпочта" за сбор с граждан платы за техническое обслуживание жилых домов в соответствии с заключенными договорами [6]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й, входящих в оборонный сектор экономики, по выплате прикомандированным к данным организациям военнослужащим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енежного довольствия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енежной компенсации, выплачиваемой взамен продовольственного пайка и вещевого имущества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енежной компенсации по договорам найма или поднайма жилых помещени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й лесного хозяйства, лесной, деревообрабатывающей и целлюлозно-бумажной промышленности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строительство временных зданий и сооружений (со сроком эксплуатации до двух лет) для обслуживания лесосечных работ и добычи живицы (обогревательных домиков, котлопунктов, пилоточных мастерских и бензозаправок)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устройство временных сооружений (со сроком эксплуатации до одного года)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язанные с содержанием котлопунктов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строительство веток лесовозных дорог, усов и сезонных дорог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язанные с подготовительными работами, выполняемыми до начала подсочки [8]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й связи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организации изготовления почтовых марок, маркированных конвертов, маркированных почтовых карточек и иных знаков почтовой оплаты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оплате электронных и магнитных карточек, выдаваемых работникам, на которых возложены обязанности проверки исправности работы таксофонов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й электроэнергетики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купную энергию, в том числе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лектроэнергию на межгосударственном рынке перетоков энергии и мощност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лектроэнергию от блок-станций, источников малой и нетрадиционной энергетики республиканских унитарных предприятий электроэнергетик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плоэнергию от котельных, не принадлежащих республиканским унитарным предприятиям электроэнергетики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оплате услуг, оказываемых банками, республиканским унитарным предприятием почтовой связи «Белпочта», жилищно-коммунальными организациями по участию в расчетах с гражданами, являющимися потребителями электро- и теплоэнерги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язанные с метрологической поверкой индивидуальных приборов учета электрической энергии, принадлежащих гражданам на праве собственност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й газового хозяйства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отправке порожних цистерн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язанные с технологическими потерями газа при его хранении в пределах установленных норм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оплате услуг, оказываемых банками, республиканским унитарным предприятием почтовой связи «Белпочта», жилищно-коммунальными организациями по участию в расчетах с потребителями газа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язанные с метрологической поверкой индивидуальных приборов учета расхода природного и сжиженного газ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отранспортных организаций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язанные с содержанием помещений, предназначенных для отдыха персонала эксплуатационных служб, которые выполняют ремонтно-профилактические работы на объектах магистральных газопроводов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анные с технологическими потерями газа при его хранении в пределах установленных норм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ведение пусконаладочных работ основных средств газотранспортных организаций, вводимых в действие на новых и действующих производственных объектах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й нефтедобывающей промышленности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проведение камеральных геологоразведочных работ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сейсморазведочные работы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бурению разведочных скважин, которые оказались непродуктивными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ремонту автомобильных дорог необщего пользования, предназначенных для внутрихозяйственных и технологических перевозок по обслуживанию скважины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ведение работ по ранее ликвидированным скважинам и ремонту скважин путем забуривания второго ствол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й горнодобывающей промышленности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текущий и капитальный ремонт зданий и сооружений, поврежденных в связи с деформацией поверхностного слоя земли в результате проведения горных работ [7]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ов и подразделений внутренних дел, финансирование которых осуществляется за счет внебюджетных источников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оплату труда лиц рядового и начальствующего состава органов внутренних дел и военнослужащих внутренних войск Министерства внутренних дел Республики Беларусь (далее, если не указано иное, - сотрудники)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нежное довольствие, исчисленное исходя из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жностных окладов с учетом повышений, предусмотренных законодательством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кладов по специальному (воинскому) званию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дбавок за выслугу лет на должностях сотрудников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дбавок за особые условия службы в зависимости от штатного специального (воинского) звания, предусмотренного в установленном порядке по занимаемой должности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дбавок сотрудникам оперативных, следственных и специальных подразделений (частей) органов внутренних дел и внутренних войск Министерства внутренних дел Республики Беларусь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дбавок за особые условия службы, предусмотренных законодательством для отдельных категорий сотрудников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месячных надбавок к денежному содержанию лицам среднего, старшего и высшего начальствующего состава органов внутренних дел и офицерскому составу внутренних войск Министерства внутренних дел Республики Беларусь, имеющим право на пенсию за выслугу лет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дбавок за разъездной характер работы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дбавок следователям и дознавателям органов предварительного расследования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знаграждения за классную квалификацию (классность, квалификационную категорию)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знаграждения за обезвреживание взрывоопасных предметов, нестандартных взрывных устройств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лат за ученые степени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ругих надбавок, доплат и вознаграждений, предусмотренных законодательством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мий в размерах, установленных законодательством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диновременного пособия на оздоровление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нежная компенсация взамен продовольственного пайка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лата сотрудникам стоимости проезда к месту проведения основного отпуска, отпуска по болезни, каникулярного отпуска, лечения в организациях здравоохранения и обратно в пределах территории Республики Беларусь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ъемное пособие при назначениях и перемещениях сотрудников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нежная компенсация сотрудникам, занимающим жилые помещения по договору найма или поднайма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ходное пособие при увольнении, выплачиваемое сотрудникам в соответствии с требованиями нормативных правовых актов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нежная компенсация за использование сотрудниками личного транспорта в служебных целях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обеспечению сотрудников (при необходимости их использования в служебной деятельности) огнестрельным оружием, специальными средствами, форменным обмундированием, средствами связ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ов и подразделений по чрезвычайным ситуациям Республики Беларусь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оплату труда лиц рядового и начальствующего состава органов и подразделений по чрезвычайным ситуациям Республики Беларусь, финансирование которых осуществляется за счет внебюджетных источников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нежное довольствие, исчисленное исходя из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жностных окладов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кладов по специальным званиям лиц рядового и начальствующего состава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дбавок за выслугу лет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дбавок за особые условия службы в зависимости от штатного специального звания, предусмотренного в установленном порядке по занимаемой должности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месячных надбавок к денежному содержанию лицам среднего, старшего и высшего начальствующего состава органов и подразделений по чрезвычайным ситуациям Республики Беларусь, имеющим право на пенсию за выслугу лет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знаграждения за классную квалификацию (классность, квалификационную категорию)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лат за ученые степени и звания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ругих надбавок, доплат и вознаграждений, предусмотренных законодательством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мий в размерах, установленных законодательством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диновременного пособия на оздоровление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нежная компенсация взамен продовольственного пайка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лата работникам стоимости проезда к месту проведения основного отпуска, отпуска по болезни, каникулярного отпуска, лечения в организациях здравоохранения и обратно в пределах территории Республики Беларусь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ъемное пособие при назначениях и перемещениях работников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нежная компенсация работникам, занимающим жилые помещения по договору найма или поднайма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ходное пособие при увольнении, выплачиваемое работникам в соответствии с законодательством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обеспечению работников специальными средствами, форменным обмундированием, средствами связи (при необходимости их использования в служебной деятельности)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оплату труда работников организаций, осуществляющих надзор за безопасным ведением работ в промышленности и атомной энергетике, финансирование которых осуществляется за счет внебюджетных источников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работная плата, исчисленная исходя из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жностных окладов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дбавок за класс государственного служащего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дбавок за выслугу лет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дбавок за особые условия государственной службы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лат за ученые степен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лат за работу в ночное время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диновременного денежного вознаграждения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латы за работу в государственные праздники, праздничные и выходные дни, предусмотренной законодательством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мий в размерах, установленных законодательством для государственных служащих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диновременного пособия на оздоровление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ходного пособия в соответствии с законодательством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обеспечению работников специальными средствами, форменным обмундированием, средствами связи (при необходимости их использования в служебной деятельности)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й, осуществляющих деятельность в области авиации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риобретение полетной, а также технологической документации, связанной с эксплуатацией воздушных судов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продлению ресурсов воздушных судов и авиационных двигателей в соответствии с законодательством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оплате летному, командно-летному и инструкторскому составу за выполнение летной работы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оплате авиационным техникам, осуществляющим техническое обслуживание закрепленных за ними воздушных судов, применяемых для выполнения работ в народном хозяйстве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оплате инструкторам и парашютистам (десантникам) – пожарным за выполнение спусков с вертолетов, находящихся в режиме зависания на высотах не менее 10 метров, на специальных спусковых устройствах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оплате питания работников парашютной и десантно-пожарной службы, занятых на тушении лесных и подземных (торфяных) пожаров и ликвидации прочих чрезвычайных ситуаций природного и техногенного характера, в пределах утвержденных норм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выполнение тренировочных полетов летного персонал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й, осуществляющих деятельность железнодорожного транспорта, вспомогательную и дополнительную транспортную деятельность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оимость питания, бесплатно предоставляемого работникам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енизированной охраны Белорусской железной дороги, занятым сопровождением и охраной грузов в вагонах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нятым на работах по ремонту железнодорожных путей, связанных с устранением снежных заносов, последствий наводнений, принимающим участие в ликвидации пожаров и чрезвычайных ситуаций, восстановительных поездов во время восстановительных работ (включая затраты по доставке питания к месту производства работ)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компенсируемые из республиканского бюджета, по обеспечению воинских железнодорожных перевозок, предоставляемых органам воинских сообщений бесплатно в соответствии с Уставом воинских железнодорожных перевозок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содержание медперсонала, привлеченного для проведения осмотра работников, осуществляющих эксплуатационную деятельность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укомплектованию восстановительных поездов медицинскими средствами для оказания доврачебной помощи пострадавшим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обеспечению органов, подразделений и учреждений транспортной милиции, подразделений на транспорте милиции по организованной преступности и коррупции средствами связи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капитального характера, связанные с организацией процесса перевозки, на содержание работников и иные затраты по обеспечению деятельности обособленных подразделений – учебных центров по подготовке, переподготовке и повышению квалификации кадров организаций, входящих в состав Белорусской железной дороги, в пределах, установленных законодательными актам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по содержанию комнат и домов отдыха локомотивных бригад в целях обеспечения соблюдения режима труда и отдыха, установленного законодательством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рганизацию и проведение санитарно-гигиенических и противоэпидемических мероприятий на железнодорожных станциях (вокзалах) в соответствии с санитарными правилам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риобретение нормативно-технической документации для проведения ремонта основных средств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й, осуществляющих деятельность водного транспорта, вспомогательную и дополнительную транспортную деятельность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лата стоимости ремонта судового инвентаря для обеспечения членам экипажей судов нормальных условий проживания на судне и исполнения трудовых обязанностей (телевизоры, холодильники, стиральные машины и др.)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лата стоимости проезда работников плавсостава к пункту отстоя судов вне базы и к пункту смены экипажей (команд) судов (при наличии подтверждающих документов)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лата стоимости питания, предоставляемого бесплатно членам экипажей судов внутреннего водного транспорта за время нахождения их в эксплуатации (плавании) в пределах утвержденных норм в соответствии с законодательством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получение санитарной книжки судовым поваром, а также стоимость прохождения им санитарного минимум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й, осуществляющих деятельность воздушного транспорта, вспомогательную и дополнительную транспортную деятельность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питание пассажиров на международных и внутренних авиалиниях, учитываемые в стоимости авиабилетов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питание экипажей гражданских воздушных судов и обслуживающего персонала при нахождении в рейсе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предоставлению пассажирам комнат отдыха, матери и ребенка и (или) мест в гостинице, в том числе доставка в гостиницу и на вылет, оплата за питание в случае прерывания воздушной перевозки или вынужденной задержки отправления воздушного судна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периодические издания и санитарно-гигиенические средства для авиапассажиров на борту гражданского воздушного судна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приобретение полетной, а также технологической документации, связанной с эксплуатацией воздушных судов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язанные с продлением ресурсов гражданских воздушных судов и авиадвигателей в соответствии с законодательством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продлению ресурсов средств радиотехнического обеспечения полетов и авиационной электросвязи и автоматизированных систем регулирования воздушного движения в соответствии с законодательством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медицинское обследование летного состава, бортпроводников, бортоператоров и инженерно-технического персонала, включаемого в задание на полет, в медицинских учреждениях по направлению врачебной летно-экспертной комиссии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содержание медперсонала, осуществляющего медицинский осмотр работников службы движения до начала работы и экипажа гражданского воздушного судна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лата услуг по получению сертификата организациями, осуществляющими медицинское освидетельствование авиационного персонала гражданской авиации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содержание служебных собак, в том числе кормление, инвентарное снаряжение, ветеринарное обслуживание в пределах утвержденных норм в соответствии с законодательством.</w:t>
      </w:r>
    </w:p>
    <w:p>
      <w:pPr>
        <w:pStyle w:val="Style423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FontStyle181"/>
          <w:b w:val="false"/>
          <w:b w:val="false"/>
          <w:sz w:val="28"/>
          <w:szCs w:val="28"/>
        </w:rPr>
      </w:pPr>
      <w:r>
        <w:rPr>
          <w:rStyle w:val="FontStyle181"/>
          <w:b w:val="false"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FontStyle18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Гейзлер П.С., Завьялова О.В. Управление проектами. Мн.: БГЭУ, 2005. - 255 с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городников С.В., Миронов М.Г. Экономика отрасли (машиностроение). М.: Инфра-М, Форум, 2008. - 320 с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гарев Г.В. Законы эффективного управления компанией. Р-н-Д.: Феникс, 2005. - 448 с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уша Г.З. Экономика предприятия. Мн.: Новое знание, 2005. - 470 с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усак Е.С., Сапелкина Е.И. Экономика предприятия. Мн.: ТетраСистемс, 2009. - 144 с.</w:t>
      </w:r>
    </w:p>
    <w:p>
      <w:pPr>
        <w:pStyle w:val="ConsPlus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остановление Министерства финансов Республики Беларусь от 14.02.2008 № 19 «Об утверждении Инструкции о порядке составления и представления бухгалтерской отчетности». // КонсультантПлюс: Беларусь [Электронный ресурс] / ООО «Юрспектр», Национальный центр правовой информации Республики Беларусь. – Мн., 2009.</w:t>
      </w:r>
    </w:p>
    <w:p>
      <w:pPr>
        <w:pStyle w:val="ConsPlus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становление Министерства финансов Республики Беларусь от 23.03.2004 № 41 «Об установлении лимита отнесения имущества к отдельным предметам в составе оборотных средств». // КонсультантПлюс: Беларусь [Электронный ресурс] / ООО «Юрспектр», Национальный центр правовой информации Республики Беларусь. – Мн., 2009.</w:t>
      </w:r>
    </w:p>
    <w:p>
      <w:pPr>
        <w:pStyle w:val="ConsPlus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остановление Министерства финансов Республики Беларусь от 17.07.2007 № 114 «Об утверждении Инструкции о порядке бухгалтерского учета материалов». // КонсультантПлюс: Беларусь [Электронный ресурс] / ООО «Юрспектр», Национальный центр правовой информации Республики Беларусь. – Мн., 2009.</w:t>
      </w:r>
    </w:p>
    <w:p>
      <w:pPr>
        <w:pStyle w:val="ConsPlus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остановление Министерства финансов Республики Беларусь от 30.05.2003 № 89 «Об утверждении Типового плана счетов бухгалтерского учета». // КонсультантПлюс: Беларусь [Электронный ресурс] / ООО «Юрспектр», Национальный центр правовой информации Республики Беларусь. – Мн., 2009.</w:t>
      </w:r>
    </w:p>
    <w:p>
      <w:pPr>
        <w:pStyle w:val="ConsPlus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остановление Министерства финансов Республики Беларусь от 22.12.2006 № 164 «Об утверждении Инструкции по бухгалтерскому учету ценных бумаг» и «Инструкции о порядке раскрытия информации и представления бухгалтерской отчетности о финансовых инструментах». // КонсультантПлюс: Беларусь [Электронный ресурс] / ООО «Юрспектр», Национальный центр правовой информации Республики Беларусь. – Мн., 2009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St1z0">
    <w:name w:val="WW8NumSt1z0"/>
    <w:qFormat/>
    <w:rPr>
      <w:rFonts w:ascii="Cambria" w:hAnsi="Cambria" w:cs="Cambria"/>
    </w:rPr>
  </w:style>
  <w:style w:type="character" w:styleId="WW8NumSt2z0">
    <w:name w:val="WW8NumSt2z0"/>
    <w:qFormat/>
    <w:rPr>
      <w:rFonts w:ascii="Cambria" w:hAnsi="Cambria" w:cs="Cambria"/>
    </w:rPr>
  </w:style>
  <w:style w:type="character" w:styleId="Style14">
    <w:name w:val="Основной шрифт абзаца"/>
    <w:qFormat/>
    <w:rPr/>
  </w:style>
  <w:style w:type="character" w:styleId="FontStyle579">
    <w:name w:val="Font Style579"/>
    <w:qFormat/>
    <w:rPr>
      <w:rFonts w:ascii="Cambria" w:hAnsi="Cambria" w:cs="Cambria"/>
      <w:b/>
      <w:bCs/>
      <w:spacing w:val="10"/>
      <w:sz w:val="32"/>
      <w:szCs w:val="32"/>
    </w:rPr>
  </w:style>
  <w:style w:type="character" w:styleId="FontStyle580">
    <w:name w:val="Font Style580"/>
    <w:qFormat/>
    <w:rPr>
      <w:rFonts w:ascii="Cambria" w:hAnsi="Cambria" w:cs="Cambria"/>
      <w:sz w:val="32"/>
      <w:szCs w:val="32"/>
    </w:rPr>
  </w:style>
  <w:style w:type="character" w:styleId="FontStyle584">
    <w:name w:val="Font Style584"/>
    <w:qFormat/>
    <w:rPr>
      <w:rFonts w:ascii="Cambria" w:hAnsi="Cambria" w:cs="Cambria"/>
      <w:i/>
      <w:iCs/>
      <w:spacing w:val="-10"/>
      <w:sz w:val="30"/>
      <w:szCs w:val="30"/>
    </w:rPr>
  </w:style>
  <w:style w:type="character" w:styleId="FontStyle591">
    <w:name w:val="Font Style591"/>
    <w:qFormat/>
    <w:rPr>
      <w:rFonts w:ascii="Microsoft Sans Serif" w:hAnsi="Microsoft Sans Serif" w:cs="Microsoft Sans Serif"/>
      <w:b/>
      <w:bCs/>
      <w:spacing w:val="-10"/>
      <w:sz w:val="44"/>
      <w:szCs w:val="44"/>
    </w:rPr>
  </w:style>
  <w:style w:type="character" w:styleId="FontStyle592">
    <w:name w:val="Font Style592"/>
    <w:qFormat/>
    <w:rPr>
      <w:rFonts w:ascii="Cambria" w:hAnsi="Cambria" w:cs="Cambria"/>
      <w:b/>
      <w:bCs/>
      <w:i/>
      <w:iCs/>
      <w:sz w:val="32"/>
      <w:szCs w:val="32"/>
    </w:rPr>
  </w:style>
  <w:style w:type="character" w:styleId="FontStyle606">
    <w:name w:val="Font Style606"/>
    <w:qFormat/>
    <w:rPr>
      <w:rFonts w:ascii="Cambria" w:hAnsi="Cambria" w:cs="Cambria"/>
      <w:spacing w:val="-20"/>
      <w:sz w:val="32"/>
      <w:szCs w:val="32"/>
    </w:rPr>
  </w:style>
  <w:style w:type="character" w:styleId="FontStyle619">
    <w:name w:val="Font Style619"/>
    <w:qFormat/>
    <w:rPr>
      <w:rFonts w:ascii="Cambria" w:hAnsi="Cambria" w:cs="Cambria"/>
      <w:sz w:val="36"/>
      <w:szCs w:val="36"/>
    </w:rPr>
  </w:style>
  <w:style w:type="character" w:styleId="FontStyle670">
    <w:name w:val="Font Style670"/>
    <w:qFormat/>
    <w:rPr>
      <w:rFonts w:ascii="Arial Narrow" w:hAnsi="Arial Narrow" w:cs="Arial Narrow"/>
      <w:spacing w:val="-10"/>
      <w:sz w:val="42"/>
      <w:szCs w:val="42"/>
    </w:rPr>
  </w:style>
  <w:style w:type="character" w:styleId="FontStyle697">
    <w:name w:val="Font Style697"/>
    <w:qFormat/>
    <w:rPr>
      <w:rFonts w:ascii="Times New Roman" w:hAnsi="Times New Roman" w:cs="Times New Roman"/>
      <w:smallCaps/>
      <w:spacing w:val="-10"/>
      <w:sz w:val="36"/>
      <w:szCs w:val="36"/>
    </w:rPr>
  </w:style>
  <w:style w:type="character" w:styleId="FontStyle702">
    <w:name w:val="Font Style702"/>
    <w:qFormat/>
    <w:rPr>
      <w:rFonts w:ascii="Cambria" w:hAnsi="Cambria" w:cs="Cambria"/>
      <w:spacing w:val="-20"/>
      <w:sz w:val="38"/>
      <w:szCs w:val="38"/>
    </w:rPr>
  </w:style>
  <w:style w:type="character" w:styleId="FontStyle711">
    <w:name w:val="Font Style711"/>
    <w:qFormat/>
    <w:rPr>
      <w:rFonts w:ascii="Cambria" w:hAnsi="Cambria" w:cs="Cambria"/>
      <w:b/>
      <w:bCs/>
      <w:spacing w:val="-10"/>
      <w:sz w:val="22"/>
      <w:szCs w:val="22"/>
    </w:rPr>
  </w:style>
  <w:style w:type="character" w:styleId="FontStyle731">
    <w:name w:val="Font Style731"/>
    <w:qFormat/>
    <w:rPr>
      <w:rFonts w:ascii="Microsoft Sans Serif" w:hAnsi="Microsoft Sans Serif" w:cs="Microsoft Sans Serif"/>
      <w:i/>
      <w:iCs/>
      <w:spacing w:val="30"/>
      <w:sz w:val="56"/>
      <w:szCs w:val="56"/>
    </w:rPr>
  </w:style>
  <w:style w:type="character" w:styleId="FontStyle783">
    <w:name w:val="Font Style783"/>
    <w:qFormat/>
    <w:rPr>
      <w:rFonts w:ascii="Arial" w:hAnsi="Arial" w:cs="Arial"/>
      <w:i/>
      <w:iCs/>
      <w:spacing w:val="100"/>
      <w:sz w:val="46"/>
      <w:szCs w:val="46"/>
    </w:rPr>
  </w:style>
  <w:style w:type="character" w:styleId="FontStyle808">
    <w:name w:val="Font Style808"/>
    <w:qFormat/>
    <w:rPr>
      <w:rFonts w:ascii="Cambria" w:hAnsi="Cambria" w:cs="Cambria"/>
      <w:b/>
      <w:bCs/>
      <w:sz w:val="28"/>
      <w:szCs w:val="28"/>
    </w:rPr>
  </w:style>
  <w:style w:type="character" w:styleId="FontStyle809">
    <w:name w:val="Font Style809"/>
    <w:qFormat/>
    <w:rPr>
      <w:rFonts w:ascii="Cambria" w:hAnsi="Cambria" w:cs="Cambria"/>
      <w:spacing w:val="-20"/>
      <w:sz w:val="28"/>
      <w:szCs w:val="28"/>
    </w:rPr>
  </w:style>
  <w:style w:type="character" w:styleId="FontStyle810">
    <w:name w:val="Font Style810"/>
    <w:qFormat/>
    <w:rPr>
      <w:rFonts w:ascii="Cambria" w:hAnsi="Cambria" w:cs="Cambria"/>
      <w:b/>
      <w:bCs/>
      <w:i/>
      <w:iCs/>
      <w:sz w:val="22"/>
      <w:szCs w:val="22"/>
    </w:rPr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47">
    <w:name w:val="Font Style247"/>
    <w:qFormat/>
    <w:rPr>
      <w:rFonts w:ascii="Arial Narrow" w:hAnsi="Arial Narrow" w:cs="Arial Narrow"/>
      <w:b/>
      <w:bCs/>
      <w:sz w:val="72"/>
      <w:szCs w:val="72"/>
    </w:rPr>
  </w:style>
  <w:style w:type="character" w:styleId="Style17">
    <w:name w:val="Название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ntStyle181">
    <w:name w:val="Font Style181"/>
    <w:qFormat/>
    <w:rPr>
      <w:rFonts w:ascii="Times New Roman" w:hAnsi="Times New Roman" w:cs="Times New Roman"/>
      <w:b/>
      <w:bCs/>
      <w:sz w:val="20"/>
      <w:szCs w:val="20"/>
    </w:rPr>
  </w:style>
  <w:style w:type="character" w:styleId="Style18">
    <w:name w:val="Верхний колонтитул Знак"/>
    <w:qFormat/>
    <w:rPr>
      <w:rFonts w:cs="Times New Roman"/>
    </w:rPr>
  </w:style>
  <w:style w:type="character" w:styleId="Style19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Cambria" w:hAnsi="Cambria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99" w:before="0" w:after="0"/>
      <w:ind w:firstLine="1301"/>
    </w:pPr>
    <w:rPr>
      <w:rFonts w:ascii="Cambria" w:hAnsi="Cambria" w:cs="Cambria"/>
      <w:sz w:val="24"/>
      <w:szCs w:val="24"/>
    </w:rPr>
  </w:style>
  <w:style w:type="paragraph" w:styleId="Style266">
    <w:name w:val="Style266"/>
    <w:basedOn w:val="Normal"/>
    <w:qFormat/>
    <w:pPr>
      <w:widowControl w:val="false"/>
      <w:autoSpaceDE w:val="false"/>
      <w:spacing w:lineRule="auto" w:line="240" w:before="0" w:after="0"/>
    </w:pPr>
    <w:rPr>
      <w:rFonts w:ascii="Cambria" w:hAnsi="Cambria" w:cs="Cambria"/>
      <w:sz w:val="24"/>
      <w:szCs w:val="24"/>
    </w:rPr>
  </w:style>
  <w:style w:type="paragraph" w:styleId="Style273">
    <w:name w:val="Style273"/>
    <w:basedOn w:val="Normal"/>
    <w:qFormat/>
    <w:pPr>
      <w:widowControl w:val="false"/>
      <w:autoSpaceDE w:val="false"/>
      <w:spacing w:lineRule="exact" w:line="424" w:before="0" w:after="0"/>
      <w:ind w:firstLine="2609"/>
    </w:pPr>
    <w:rPr>
      <w:rFonts w:ascii="Cambria" w:hAnsi="Cambria" w:cs="Cambria"/>
      <w:sz w:val="24"/>
      <w:szCs w:val="24"/>
    </w:rPr>
  </w:style>
  <w:style w:type="paragraph" w:styleId="Style363">
    <w:name w:val="Style36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Cambria" w:hAnsi="Cambria" w:cs="Cambria"/>
      <w:sz w:val="24"/>
      <w:szCs w:val="24"/>
    </w:rPr>
  </w:style>
  <w:style w:type="paragraph" w:styleId="Style408">
    <w:name w:val="Style408"/>
    <w:basedOn w:val="Normal"/>
    <w:qFormat/>
    <w:pPr>
      <w:widowControl w:val="false"/>
      <w:autoSpaceDE w:val="false"/>
      <w:spacing w:lineRule="exact" w:line="337" w:before="0" w:after="0"/>
      <w:ind w:hanging="486"/>
    </w:pPr>
    <w:rPr>
      <w:rFonts w:ascii="Cambria" w:hAnsi="Cambria" w:cs="Cambria"/>
      <w:sz w:val="24"/>
      <w:szCs w:val="24"/>
    </w:rPr>
  </w:style>
  <w:style w:type="paragraph" w:styleId="Style413">
    <w:name w:val="Style413"/>
    <w:basedOn w:val="Normal"/>
    <w:qFormat/>
    <w:pPr>
      <w:widowControl w:val="false"/>
      <w:autoSpaceDE w:val="false"/>
      <w:spacing w:lineRule="exact" w:line="444" w:before="0" w:after="0"/>
      <w:ind w:hanging="1209"/>
    </w:pPr>
    <w:rPr>
      <w:rFonts w:ascii="Cambria" w:hAnsi="Cambria" w:cs="Cambria"/>
      <w:sz w:val="24"/>
      <w:szCs w:val="24"/>
    </w:rPr>
  </w:style>
  <w:style w:type="paragraph" w:styleId="Style418">
    <w:name w:val="Style418"/>
    <w:basedOn w:val="Normal"/>
    <w:qFormat/>
    <w:pPr>
      <w:widowControl w:val="false"/>
      <w:autoSpaceDE w:val="false"/>
      <w:spacing w:lineRule="exact" w:line="434" w:before="0" w:after="0"/>
      <w:ind w:hanging="631"/>
    </w:pPr>
    <w:rPr>
      <w:rFonts w:ascii="Cambria" w:hAnsi="Cambria" w:cs="Cambria"/>
      <w:sz w:val="24"/>
      <w:szCs w:val="24"/>
    </w:rPr>
  </w:style>
  <w:style w:type="paragraph" w:styleId="Style421">
    <w:name w:val="Style421"/>
    <w:basedOn w:val="Normal"/>
    <w:qFormat/>
    <w:pPr>
      <w:widowControl w:val="false"/>
      <w:autoSpaceDE w:val="false"/>
      <w:spacing w:lineRule="exact" w:line="360" w:before="0" w:after="0"/>
      <w:ind w:firstLine="878"/>
    </w:pPr>
    <w:rPr>
      <w:rFonts w:ascii="Cambria" w:hAnsi="Cambria" w:cs="Cambria"/>
      <w:sz w:val="24"/>
      <w:szCs w:val="24"/>
    </w:rPr>
  </w:style>
  <w:style w:type="paragraph" w:styleId="Style423">
    <w:name w:val="Style423"/>
    <w:basedOn w:val="Normal"/>
    <w:qFormat/>
    <w:pPr>
      <w:widowControl w:val="false"/>
      <w:autoSpaceDE w:val="false"/>
      <w:spacing w:lineRule="exact" w:line="373" w:before="0" w:after="0"/>
      <w:ind w:firstLine="516"/>
      <w:jc w:val="both"/>
    </w:pPr>
    <w:rPr>
      <w:rFonts w:ascii="Cambria" w:hAnsi="Cambria" w:cs="Cambria"/>
      <w:sz w:val="24"/>
      <w:szCs w:val="24"/>
    </w:rPr>
  </w:style>
  <w:style w:type="paragraph" w:styleId="Style425">
    <w:name w:val="Style425"/>
    <w:basedOn w:val="Normal"/>
    <w:qFormat/>
    <w:pPr>
      <w:widowControl w:val="false"/>
      <w:autoSpaceDE w:val="false"/>
      <w:spacing w:lineRule="exact" w:line="356" w:before="0" w:after="0"/>
    </w:pPr>
    <w:rPr>
      <w:rFonts w:ascii="Cambria" w:hAnsi="Cambria" w:cs="Cambria"/>
      <w:sz w:val="24"/>
      <w:szCs w:val="24"/>
    </w:rPr>
  </w:style>
  <w:style w:type="paragraph" w:styleId="Style427">
    <w:name w:val="Style427"/>
    <w:basedOn w:val="Normal"/>
    <w:qFormat/>
    <w:pPr>
      <w:widowControl w:val="false"/>
      <w:autoSpaceDE w:val="false"/>
      <w:spacing w:lineRule="exact" w:line="369" w:before="0" w:after="0"/>
      <w:ind w:firstLine="572"/>
      <w:jc w:val="both"/>
    </w:pPr>
    <w:rPr>
      <w:rFonts w:ascii="Cambria" w:hAnsi="Cambria" w:cs="Cambria"/>
      <w:sz w:val="24"/>
      <w:szCs w:val="24"/>
    </w:rPr>
  </w:style>
  <w:style w:type="paragraph" w:styleId="Style428">
    <w:name w:val="Style428"/>
    <w:basedOn w:val="Normal"/>
    <w:qFormat/>
    <w:pPr>
      <w:widowControl w:val="false"/>
      <w:autoSpaceDE w:val="false"/>
      <w:spacing w:lineRule="exact" w:line="356" w:before="0" w:after="0"/>
      <w:ind w:firstLine="1170"/>
    </w:pPr>
    <w:rPr>
      <w:rFonts w:ascii="Cambria" w:hAnsi="Cambria" w:cs="Cambria"/>
      <w:sz w:val="24"/>
      <w:szCs w:val="24"/>
    </w:rPr>
  </w:style>
  <w:style w:type="paragraph" w:styleId="Style441">
    <w:name w:val="Style441"/>
    <w:basedOn w:val="Normal"/>
    <w:qFormat/>
    <w:pPr>
      <w:widowControl w:val="false"/>
      <w:autoSpaceDE w:val="false"/>
      <w:spacing w:lineRule="auto" w:line="240" w:before="0" w:after="0"/>
    </w:pPr>
    <w:rPr>
      <w:rFonts w:ascii="Cambria" w:hAnsi="Cambria" w:cs="Cambria"/>
      <w:sz w:val="24"/>
      <w:szCs w:val="24"/>
    </w:rPr>
  </w:style>
  <w:style w:type="paragraph" w:styleId="Style458">
    <w:name w:val="Style458"/>
    <w:basedOn w:val="Normal"/>
    <w:qFormat/>
    <w:pPr>
      <w:widowControl w:val="false"/>
      <w:autoSpaceDE w:val="false"/>
      <w:spacing w:lineRule="exact" w:line="492" w:before="0" w:after="0"/>
      <w:ind w:hanging="1089"/>
    </w:pPr>
    <w:rPr>
      <w:rFonts w:ascii="Cambria" w:hAnsi="Cambria" w:cs="Cambria"/>
      <w:sz w:val="24"/>
      <w:szCs w:val="24"/>
    </w:rPr>
  </w:style>
  <w:style w:type="paragraph" w:styleId="Style463">
    <w:name w:val="Style463"/>
    <w:basedOn w:val="Normal"/>
    <w:qFormat/>
    <w:pPr>
      <w:widowControl w:val="false"/>
      <w:autoSpaceDE w:val="false"/>
      <w:spacing w:lineRule="auto" w:line="240" w:before="0" w:after="0"/>
    </w:pPr>
    <w:rPr>
      <w:rFonts w:ascii="Cambria" w:hAnsi="Cambria" w:cs="Cambria"/>
      <w:sz w:val="24"/>
      <w:szCs w:val="24"/>
    </w:rPr>
  </w:style>
  <w:style w:type="paragraph" w:styleId="Style481">
    <w:name w:val="Style481"/>
    <w:basedOn w:val="Normal"/>
    <w:qFormat/>
    <w:pPr>
      <w:widowControl w:val="false"/>
      <w:autoSpaceDE w:val="false"/>
      <w:spacing w:lineRule="exact" w:line="363" w:before="0" w:after="0"/>
    </w:pPr>
    <w:rPr>
      <w:rFonts w:ascii="Cambria" w:hAnsi="Cambria" w:cs="Cambria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4:25:00Z</dcterms:created>
  <dc:creator>vim</dc:creator>
  <dc:description/>
  <cp:keywords/>
  <dc:language>en-US</dc:language>
  <cp:lastModifiedBy>SYSTEM</cp:lastModifiedBy>
  <dcterms:modified xsi:type="dcterms:W3CDTF">2011-09-10T14:25:00Z</dcterms:modified>
  <cp:revision>2</cp:revision>
  <dc:subject/>
  <dc:title/>
</cp:coreProperties>
</file>