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 w:val="false"/>
        <w:spacing w:lineRule="auto" w:line="360" w:before="0" w:after="0"/>
        <w:ind w:firstLine="709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Содержание</w:t>
      </w:r>
    </w:p>
    <w:p>
      <w:pPr>
        <w:pStyle w:val="Style24"/>
        <w:widowControl w:val="false"/>
        <w:spacing w:lineRule="auto" w:line="360" w:before="0" w:after="0"/>
        <w:ind w:firstLine="709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1. Понятие и виды эффективностей</w:t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pacing w:val="-5"/>
          <w:sz w:val="28"/>
          <w:szCs w:val="28"/>
        </w:rPr>
        <w:t>2. Концептуальная схема оценки эффективности инвестиционных проектов</w:t>
        <w:tab/>
      </w:r>
    </w:p>
    <w:p>
      <w:pPr>
        <w:pStyle w:val="Normal"/>
        <w:widowControl w:val="false"/>
        <w:spacing w:lineRule="auto" w:line="36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3. Оценка коммерческой эффективности инвестиционного проекта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Список используемых источников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Style24"/>
        <w:widowControl w:val="false"/>
        <w:spacing w:lineRule="auto" w:line="360" w:before="0" w:after="0"/>
        <w:ind w:firstLine="709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Введение</w:t>
      </w:r>
    </w:p>
    <w:p>
      <w:pPr>
        <w:pStyle w:val="Style24"/>
        <w:widowControl w:val="false"/>
        <w:spacing w:lineRule="auto" w:line="360" w:before="0" w:after="0"/>
        <w:ind w:firstLine="709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важнейших сфер финансовой деятельности предприятия являются </w:t>
      </w:r>
      <w:r>
        <w:rPr>
          <w:b/>
          <w:bCs/>
          <w:color w:val="000000"/>
          <w:sz w:val="28"/>
          <w:szCs w:val="28"/>
        </w:rPr>
        <w:t>инвестиционные операции</w:t>
      </w:r>
      <w:bookmarkStart w:id="0" w:name="i01673"/>
      <w:bookmarkEnd w:id="0"/>
      <w:r>
        <w:rPr>
          <w:color w:val="000000"/>
          <w:sz w:val="28"/>
          <w:szCs w:val="28"/>
        </w:rPr>
        <w:t xml:space="preserve">, т.е. операции, связанные с вложением денежных средств в реализацию долгосрочных проектов. 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/>
          <w:bCs/>
          <w:color w:val="000000"/>
          <w:sz w:val="28"/>
          <w:szCs w:val="28"/>
        </w:rPr>
        <w:t>инвестиционной деятельностью</w:t>
      </w:r>
      <w:bookmarkStart w:id="1" w:name="i01675"/>
      <w:bookmarkEnd w:id="1"/>
      <w:r>
        <w:rPr>
          <w:color w:val="000000"/>
          <w:sz w:val="28"/>
          <w:szCs w:val="28"/>
        </w:rPr>
        <w:t xml:space="preserve"> понимают инвестирование и реализацию инвестиций. При этом под </w:t>
      </w:r>
      <w:r>
        <w:rPr>
          <w:b/>
          <w:bCs/>
          <w:color w:val="000000"/>
          <w:sz w:val="28"/>
          <w:szCs w:val="28"/>
        </w:rPr>
        <w:t>инвестициями</w:t>
      </w:r>
      <w:bookmarkStart w:id="2" w:name="i01677"/>
      <w:bookmarkEnd w:id="2"/>
      <w:r>
        <w:rPr>
          <w:color w:val="000000"/>
          <w:sz w:val="28"/>
          <w:szCs w:val="28"/>
        </w:rPr>
        <w:t xml:space="preserve"> понимают денежные средства, целевые банковские вклады, паи, акции и другие ценные бумаги, технологии, машины, оборудование, лицензии, в том числе и товарные знаки, кредиты, любое другое имущество или имущественные права, интеллектуальные ценности, вкладываемые в объекты предпринимательской и других видов деятельности в целях получения прибыли и достижения положительного социального эффекта.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Инвестиционный проект (ИП)</w:t>
      </w:r>
      <w:bookmarkStart w:id="3" w:name="i01702"/>
      <w:bookmarkEnd w:id="3"/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вложение капитала с целью последующего получения дохода. Обоснование выгодности инвестиционного проекта - главное в инвестиционном анализе. Для принятия решений по долгосрочным капиталовложениям необходимо: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ределить будущие потоки денежных средств;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ценить стоимость капитала (или требуемую норму прибыли);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оспользоваться правилом принятия решений о том, будет ли проект хорош для организации.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ИП — категория, отражающая соответствие проекта, порождающего данный ИП, целям и интересам его участников. Осуществление  эффективных  проектов  увеличивает  поступающий  в  распоряжение общества внутренний валовой продукт (ВВП), который затем делится между участвующими в проекте субъектами (фирмами (акционерами и работниками), банками, бюджетами разных уровней и пр.). Поступлениями и затратами этих субъектов определяются различные виды эффективности ИП.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актуальность данной темы сомнений не вызывает.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остоит из двух частей: теоретической и практической, а также введения, заключения и списка литературы.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1. Понятие и виды эффективност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федеральному закону «Об инвестиционной деятельности в Российской Федерации, осуществляемой в форме капитальных вложений» </w:t>
      </w:r>
      <w:r>
        <w:rPr>
          <w:i/>
          <w:sz w:val="28"/>
          <w:szCs w:val="28"/>
        </w:rPr>
        <w:t>«</w:t>
      </w:r>
      <w:r>
        <w:rPr>
          <w:b/>
          <w:sz w:val="28"/>
          <w:szCs w:val="28"/>
        </w:rPr>
        <w:t>инвести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финансовой и экономической точек зрения инвестирование может быть определено как долгосрочное вложение экономических ресурсов с целью создания и получения чистой прибыли в будущем, превышающей общий начальный объем инвестиц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ффективность инвестиций</w:t>
      </w:r>
      <w:r>
        <w:rPr>
          <w:rFonts w:cs="Times New Roman" w:ascii="Times New Roman" w:hAnsi="Times New Roman"/>
          <w:sz w:val="28"/>
          <w:szCs w:val="28"/>
        </w:rPr>
        <w:t xml:space="preserve"> - категория, отражающая соответствие результатов инвестиционного проекта  целям и интересам его участник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эффективных проектов увеличивает поступающий в распоряжение общества внутренний валовой продукт, который затем делится между участвующими в проекте субъектами. Поступлениями и затратами этих субъектов определяются различные виды эффективности инвестиций. Рекомендуется оценивать следующи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иды эффективности: </w:t>
      </w:r>
      <w:r>
        <w:rPr>
          <w:rFonts w:cs="Times New Roman" w:ascii="Times New Roman" w:hAnsi="Times New Roman"/>
          <w:sz w:val="28"/>
          <w:szCs w:val="28"/>
        </w:rPr>
        <w:t>эффективность проекта в целом и эффективность участия в проект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FR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Эффективность проекта в цело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ценивается при определении потенциальной привлекательности проекта для возможных участников и поисков источников финансирования. Различают два подвида эффективности проекта в целом: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1"/>
        <w:numPr>
          <w:ilvl w:val="0"/>
          <w:numId w:val="3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общественная</w:t>
      </w:r>
      <w:r>
        <w:rPr>
          <w:rFonts w:cs="Times New Roman" w:ascii="Times New Roman" w:hAnsi="Times New Roman"/>
          <w:sz w:val="28"/>
          <w:szCs w:val="28"/>
        </w:rPr>
        <w:t xml:space="preserve"> (социально - экономическая) эффективность учитывает социально-экономические последствия осуществления ИП для общества в целом, в том числе как непосредственные результаты и затраты проекта, так и «внешние»: затраты и результаты в смежных секторах экономики, экологические, социальные и иные внеэкономические эффекты;</w:t>
      </w:r>
    </w:p>
    <w:p>
      <w:pPr>
        <w:pStyle w:val="FR1"/>
        <w:numPr>
          <w:ilvl w:val="0"/>
          <w:numId w:val="3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коммерческая</w:t>
      </w:r>
      <w:r>
        <w:rPr>
          <w:rFonts w:cs="Times New Roman" w:ascii="Times New Roman" w:hAnsi="Times New Roman"/>
          <w:sz w:val="28"/>
          <w:szCs w:val="28"/>
        </w:rPr>
        <w:t xml:space="preserve"> эффективность учитывает финансовые последствия его осуществления для участника, реализующего ИП, в предположении, что он производит все необходимые для реализации проекта затраты и пользуется всеми его результатами. Оценка коммерческой эффективности имеет основной целью поиск инвесторов и может быть опущена, если источники и условия финансирования известны к моменту разработки проек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Эффективность участия в проекте </w:t>
      </w:r>
      <w:r>
        <w:rPr>
          <w:rFonts w:cs="Times New Roman" w:ascii="Times New Roman" w:hAnsi="Times New Roman"/>
          <w:sz w:val="28"/>
          <w:szCs w:val="28"/>
        </w:rPr>
        <w:t>оценивается для проверки реализуемости ИП и заинтересованности в нем всех его участников. Различают: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ффективность участия предприятий в проекте</w:t>
      </w:r>
      <w:r>
        <w:rPr>
          <w:rFonts w:cs="Times New Roman" w:ascii="Times New Roman" w:hAnsi="Times New Roman"/>
          <w:sz w:val="28"/>
          <w:szCs w:val="28"/>
        </w:rPr>
        <w:t xml:space="preserve">  оценивается для предприятий – участников ИП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ффективность инвестирования в акции предприятия</w:t>
      </w:r>
      <w:r>
        <w:rPr>
          <w:rFonts w:cs="Times New Roman" w:ascii="Times New Roman" w:hAnsi="Times New Roman"/>
          <w:sz w:val="28"/>
          <w:szCs w:val="28"/>
        </w:rPr>
        <w:t xml:space="preserve"> -  для акционеров предприятий - участников ИП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эффективность участия в проекте структур более высокого уровня: 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гиональная и народнохозяйственная эффективность </w:t>
      </w:r>
      <w:r>
        <w:rPr>
          <w:rFonts w:cs="Times New Roman" w:ascii="Times New Roman" w:hAnsi="Times New Roman"/>
          <w:sz w:val="28"/>
          <w:szCs w:val="28"/>
        </w:rPr>
        <w:t xml:space="preserve"> оценивается для отдельных регионов и народного хозяйства РФ; 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</w:t>
      </w:r>
      <w:r>
        <w:rPr>
          <w:rFonts w:cs="Times New Roman" w:ascii="Times New Roman" w:hAnsi="Times New Roman"/>
          <w:sz w:val="28"/>
          <w:szCs w:val="28"/>
        </w:rPr>
        <w:t xml:space="preserve"> - для отдельных отраслей народного хозяйства, финансово - промышленных групп, объединений предприятий и холдинговых структур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юджетная - </w:t>
      </w:r>
      <w:r>
        <w:rPr>
          <w:rFonts w:cs="Times New Roman" w:ascii="Times New Roman" w:hAnsi="Times New Roman"/>
          <w:sz w:val="28"/>
          <w:szCs w:val="28"/>
        </w:rPr>
        <w:t>эффективность участия государства в проекте с точки зрения расходов и доходов бюджетов всех уровней.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бщем виде классификацию </w:t>
      </w:r>
      <w:r>
        <w:rPr>
          <w:bCs/>
          <w:color w:val="000000"/>
          <w:sz w:val="28"/>
          <w:szCs w:val="28"/>
        </w:rPr>
        <w:t>эффективности инвестиционных проектов можно представить в виде схемы (рис.1).</w:t>
      </w:r>
    </w:p>
    <w:p>
      <w:pPr>
        <w:pStyle w:val="Style24"/>
        <w:widowControl w:val="false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93970" cy="162750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1650" b="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 w:val="false"/>
        <w:spacing w:lineRule="auto" w:line="360" w:before="0" w:after="0"/>
        <w:ind w:firstLine="709"/>
        <w:jc w:val="center"/>
        <w:rPr/>
      </w:pPr>
      <w:r>
        <w:rPr>
          <w:bCs/>
          <w:color w:val="000000"/>
          <w:sz w:val="28"/>
          <w:szCs w:val="28"/>
        </w:rPr>
        <w:t>Рисунок 1 - Виды эффективности инвестиционных проек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инансово-экономическая оценка инвестиций занимает центральное место в процессе обоснования и выбора возможных вариантов вложения средств в операции с реальными и финансовыми актив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ценка инвестиционных проектов</w:t>
      </w:r>
      <w:bookmarkStart w:id="4" w:name="i01716"/>
      <w:bookmarkEnd w:id="4"/>
      <w:r>
        <w:rPr>
          <w:sz w:val="28"/>
          <w:szCs w:val="28"/>
        </w:rPr>
        <w:t>, особенно проектов, связанных с долгосрочными инвестиционными решениями, базируется на определенных принципах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независимо от их технических, технологических, финансовых, отраслевых и региональных особе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оценок эффективности инвестиционных проектов заложены следующие </w:t>
      </w:r>
      <w:r>
        <w:rPr>
          <w:b/>
          <w:bCs/>
          <w:sz w:val="28"/>
          <w:szCs w:val="28"/>
        </w:rPr>
        <w:t>основные принцип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оекта на протяжении всего его жизненного цикла (расчетного периода) — от проведения исследований до прекращения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лирование денежных потоков, включающих все связанные с реализацией проекта денежные поступления и расходы за рас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оставимость условий сравнения различных проектов (вариантов проек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фактора времени. При оценке эффективности проекта должны учитываться различные аспекты фактора времени, в том числе изменение во времени параметров проекта и его экономического окружения; разрывы во времени (лаги) между производством продукции или поступлением ресурсов и их оплатой; неравноценность разновременных затрат и/или результатов (предпочтительность более ранних результатов и более поздних затра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т только предстоящих затрат и поступлений. При расчетах показателей эффективности должны учитываться лишь предстоящие в ходе осуществления проекта затраты и поступления, включая затраты, связанные с привлечением ранее созданных производственных фондов, а также предстоящие потери, непосредственно вызванные осуществлением проекта (например, от прекращения действующего производства в связи с организацией на его месте нового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созданные ресурсы, используемые в проекте, оцениваются не затратами на их создание, а альтернативной стоимостью. Она характеризует максимальное значение упущенной выгоды, связанной с их возможным альтернативным использованием. Прошлые, уже произведенные затраты, не обеспечивающие возможности получения альтернативных (вне данного проекта) доходов в будущем, в денежных потоках не учитываются и на значения показателей эффективности не влия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всех наиболее существенных последствий реализации проекта (экономических, экологических, социальных и др.); комплексный, системный подх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ая оценка эффективности инвестиционных проектов достаточно сложный и трудоемкий процесс, к тому же требующий высокой специальной подготовки исполнителя. Однако такая оценка необходима. Как показал анализ реализации инвестиционных проектов, большинство неудач в этой сфере обусловлено неверной предварительной оценкой эффективности этих проектов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2. Концептуальная схема оценки эффективности инвестиционных проек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ценка эффективности </w:t>
      </w:r>
      <w:r>
        <w:rPr>
          <w:bCs/>
          <w:spacing w:val="-5"/>
          <w:sz w:val="28"/>
          <w:szCs w:val="28"/>
        </w:rPr>
        <w:t>инвестиционных проектов</w:t>
      </w:r>
      <w:r>
        <w:rPr>
          <w:sz w:val="28"/>
          <w:szCs w:val="28"/>
        </w:rPr>
        <w:t xml:space="preserve"> направлена на определение потенциальной возможности обеспечить требуемый уровень прибыльности рассматриваемого проекта. При выполнении инвестиционного анализа задача оценки эффективности капиталовложений является главной, определяющей судьбу проекта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Contentautoclass00171"/>
          <w:rFonts w:cs="Times New Roman"/>
          <w:color w:val="000000"/>
          <w:sz w:val="28"/>
          <w:szCs w:val="28"/>
        </w:rPr>
        <w:t>Перед проведением оценки эффективности экспертно определяется общественная значимость проекта. Общественно значимыми считаются крупномасштабные, народнохозяйственные и глобальные проекты.</w:t>
      </w:r>
      <w:r>
        <w:rPr>
          <w:rStyle w:val="Contentautoclass00161"/>
          <w:rFonts w:cs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pacing w:val="-5"/>
          <w:sz w:val="28"/>
          <w:szCs w:val="28"/>
        </w:rPr>
        <w:t>Концептуальная схема оценки эффективности инвестиционных проек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ся в два этапа, отображенных </w:t>
      </w:r>
      <w:r>
        <w:rPr>
          <w:bCs/>
          <w:sz w:val="28"/>
          <w:szCs w:val="28"/>
        </w:rPr>
        <w:t>на рис.2.</w:t>
      </w:r>
      <w:r>
        <w:rPr>
          <w:rStyle w:val="FootnoteCharacters"/>
          <w:rStyle w:val="FootnoteAnchor"/>
          <w:bCs/>
          <w:sz w:val="28"/>
          <w:szCs w:val="28"/>
        </w:rPr>
        <w:footnoteReference w:id="6"/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вый этап. Эффективность проекта в целом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рассчитываются показатели эффективности проекта в целом. Цель этого этапа - агрегированная экономическая оценка проектных решений и создание необходимых условий для поиска инвесторов.</w:t>
      </w:r>
    </w:p>
    <w:p>
      <w:pPr>
        <w:pStyle w:val="Heading2"/>
        <w:spacing w:lineRule="auto" w:line="360"/>
        <w:ind w:firstLine="709"/>
        <w:rPr/>
      </w:pPr>
      <w:r>
        <w:rPr>
          <w:color w:val="000000"/>
        </w:rPr>
        <w:t xml:space="preserve">1. Оценка общественной значимости объекта. </w:t>
      </w:r>
      <w:r>
        <w:rPr>
          <w:b w:val="false"/>
          <w:color w:val="000000"/>
        </w:rPr>
        <w:t>Сначала определяется общественная значимость проекта. Общественно значимыми считаются крупномасштабные, народнохозяйственные и глобальные проекты.</w:t>
      </w:r>
      <w:r>
        <w:rPr>
          <w:color w:val="000000"/>
        </w:rPr>
        <w:t xml:space="preserve"> </w:t>
      </w:r>
    </w:p>
    <w:p>
      <w:pPr>
        <w:pStyle w:val="Heading2"/>
        <w:spacing w:lineRule="auto" w:line="360"/>
        <w:ind w:firstLine="709"/>
        <w:rPr/>
      </w:pPr>
      <w:r>
        <w:rPr>
          <w:color w:val="000000"/>
        </w:rPr>
        <w:t xml:space="preserve">2. Оценка общественной эффективности инвестиционного проекта. </w:t>
      </w:r>
      <w:r>
        <w:rPr>
          <w:b w:val="false"/>
          <w:color w:val="000000"/>
        </w:rPr>
        <w:t>При расчете показателей общественной эффектив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енежных потоках отражается (при наличии информации) стоимостная оценка последствий осуществления данного проекта в других отраслях народного хозяйства, в социальной и экологической сфер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ставе оборотного капитала учитываются только запасы (материалы, незавершенная готовая продукция) и резервы денежных сред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аются из притоков и оттоков денег по операционной и финансовой деятельности их составляющие, связанные с получением кредитов, выплатой процентов по ним и их погашением, предоставленными субсидиями, дотациями, налоговыми и другими трансфертными платежами, при которых финансовые ресурсы передаются от одного участника проекта (включая государство) другому, в тех случаях, когда связанный с проектом платеж трансфертного характера осуществляется за пределы системы ИП (например, для российского проекта имеет место выплата процентов по зарубежному кредиту), соответствующие оттоки денег должны учитыва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мая продукция (работы, услуги) и затрачиваемые ресурсы должны оцениваться в специальных экономических цен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88230" cy="476250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 - Концептуальная схема оценки эффективности инвестиционного проек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, впредь до введения нормативными документами подобных цен или методов их установления, стоимостную оценку производимой продукции и потребляемых ресурсов рекомендуется производить на основе полож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оимостная оценка товаров производится по-разному в зависимости от их роли во внешнеторговом обороте стран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дукция, предназначенная для экспорта, оценивается по реальной цене продажи на границе, т.е. цене ФОБ, за вычетом таможенных сборов, акцизов и расходов на доставку до границ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мпортозамещающий выпуск и импортируемые оборудование и материалы оцениваются по цене замещаемой продукции плюс затраты на страховку и доставк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овары, предназначенные к реализации на внутреннем рынке, а также инфраструктурные услуги (расходы на электроэнергию, газ, воду, транспорт) оцениваются на основе рыночных цен с НДС, налогом на реализацию ГСМ, но без акциз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овые (улучшенные) товары, реализуемые или приобретаемые на внутреннем рынке, но могущие экспортироваться, оцениваются по максимальной из двух величин: цене внутреннего рынка (с НДС, но без акцизов) и цене «на границе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на отсутствующей или недоступной на внутреннем и внешнем рынке (в частности, новой, не имеющей аналогов) продукции устанавливается проектом с учетом результатов маркетинговых исследований или по согласованию с основными потребите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траты труда оцениваются величиной заработной платы персонала (с установленными начислениями) исходя из средней годовой заработной платы одного работника для РФ, для региона, в котором осуществляются затраты труда, или усредненной для данной отрасли производ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пользуемые природные ресурсы (земельные участки, недра, лесные, водные ресурсы и др.) оцениваются в соответствии со ставками платежей, установленными законодательством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коммерческой эффективности инвестиционного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овы же </w:t>
      </w:r>
      <w:r>
        <w:rPr>
          <w:rStyle w:val="Style16"/>
          <w:color w:val="000000"/>
          <w:sz w:val="28"/>
          <w:szCs w:val="28"/>
        </w:rPr>
        <w:t xml:space="preserve">общие критерии </w:t>
      </w:r>
      <w:r>
        <w:rPr>
          <w:sz w:val="28"/>
          <w:szCs w:val="28"/>
        </w:rPr>
        <w:t xml:space="preserve">коммерческой привлекательности инвестиционного проекта? Этих критериев два. Кратко их можно обозначить как </w:t>
      </w:r>
      <w:r>
        <w:rPr>
          <w:rStyle w:val="Style16"/>
          <w:color w:val="000000"/>
          <w:sz w:val="28"/>
          <w:szCs w:val="28"/>
        </w:rPr>
        <w:t>«финансовая состоятельность»</w:t>
      </w:r>
      <w:r>
        <w:rPr>
          <w:sz w:val="28"/>
          <w:szCs w:val="28"/>
        </w:rPr>
        <w:t xml:space="preserve"> (финансовая оценка) и </w:t>
      </w:r>
      <w:r>
        <w:rPr>
          <w:rStyle w:val="Style16"/>
          <w:color w:val="000000"/>
          <w:sz w:val="28"/>
          <w:szCs w:val="28"/>
        </w:rPr>
        <w:t>«эффективность»</w:t>
      </w:r>
      <w:r>
        <w:rPr>
          <w:sz w:val="28"/>
          <w:szCs w:val="28"/>
        </w:rPr>
        <w:t xml:space="preserve"> (экономическая оценка).</w:t>
      </w:r>
    </w:p>
    <w:p>
      <w:pPr>
        <w:pStyle w:val="Heading2"/>
        <w:spacing w:lineRule="auto" w:line="360"/>
        <w:ind w:firstLine="709"/>
        <w:rPr>
          <w:b w:val="false"/>
          <w:b w:val="false"/>
        </w:rPr>
      </w:pPr>
      <w:r>
        <w:rPr>
          <w:b w:val="false"/>
          <w:color w:val="000000"/>
        </w:rPr>
        <w:t xml:space="preserve">Для локальных проектов оценивается только их коммерческая эффективность и, если она оказывается приемлемой, рекомендуется непосредственно переходить ко второму этапу оценки. Для общественно значимых проектов оценивается в первую очередь их общественная эффективность. При неудовлетворительной общественной эффективности такие проекты не рекомендуются к реализации и не могут претендовать на государственную поддержку. Если же их общественная эффективность оказывается достаточной, оценивается их коммерческая эффективность. </w:t>
      </w:r>
      <w:r>
        <w:rPr>
          <w:b w:val="false"/>
        </w:rPr>
        <w:t>На рис.</w:t>
      </w:r>
      <w:bookmarkStart w:id="5" w:name="i01659"/>
      <w:bookmarkEnd w:id="5"/>
      <w:r>
        <w:rPr>
          <w:b w:val="false"/>
        </w:rPr>
        <w:t xml:space="preserve"> 3 представлены некоторые из методов оценки инвести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26940" cy="3921125"/>
            <wp:effectExtent l="0" t="0" r="0" b="0"/>
            <wp:docPr id="3" name="hii0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ii016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3 – Методы оценки инвести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ей коммерческой эффективности ИП основывается на следующих принцип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предусмотренные проектом (рыночные) текущие или прогнозные цены на продукты, услуги и материальные ресурс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потоки рассчитываются в тех же валютах, в которых проектом предусматриваются приобретение ресурсов и оплата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включается в состав операционных издержек в размерах, установленных проектом (с учетом отчислений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ект предусматривает одновременно и производство и потребление некоторой продукции (например, производство и потребление комплектующих изделий или оборудования), в расчете учитываются только затраты на ее производство, но не расходы на ее приобрет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учитываются налоги, сборы, отчисления и т.п., предусмотренные законодательством, в частности, возмещение НДС за используемые ресурсы, установленные законом налоговые льготы и пр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оектом предусмотрено полное или частичное связывание денежных средств (депонирование, приобретение ценных бумаг и пр.), вложение соответствующих сумм учитывается (в виде оттока) в денежных потоках от инвестиционной деятельности, а получение (в виде притоков) - в денежных потоках от операционн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ект предусматривает одновременное осуществление нескольких видов операционной деятельности, в расчете учитываются затраты по каждому из 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ыходных форм для расчета коммерческой эффективности проекта рекомендуются таблиц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а о прибылях и об убытк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х потоков с расчетом показателей эффекти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отчета о прибылях и убытках следует привести сведения о налоговых выплатах по каждому виду нало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(необязательного) дополнения может приводиться также прогноз баланса активов и пассивов по шагам расчета (таблица балансового отче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й коммерческой эффективности общественно значимого ИП рекомендуется рассмотреть возможность применения различных форм его поддержки, которые позволили бы повысить коммерческую эффективность ИП до приемлемого уровня. Если источники и условия финансирования уже известны, оценку коммерческой эффективности проекта можно не производ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торой этап. Эффективность участия в проект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этап оценки осуществляется после выработки схемы финансирования. На этом этапе уточняется состав участников и определяются финансовая реализуемость и эффективность участия в проекте каждого из них (региональная и отраслевая эффективность, эффективность участия в проекте отдельных предприятий и акционеров, бюджетная эффективность и п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из этих разделов в той или иной степени используются схема финансирования проекта, учетная политика предприятия и другие элементы организационно - экономического механизма реализации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рекомендуется проводить в прогнозных ценах (для вычисления показателей эффективности - с обязательным дефлирование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рганизационно-экономический механизм реализации проекта не сформирован или сформирован недостаточно детально, рекомендуется формировать и детализировать его в процессе выполнения расч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результате оценки эффективности проекта можно получить следующие выводы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оект коммерчески неэффективен или проект нереализуе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инвестиционной деятельности в Российской Федерации, осуществляемой в форме капитальных вложений» от 25.02.1999 №39-ФЗ (ред. от 23.07.2010).</w:t>
      </w:r>
    </w:p>
    <w:p>
      <w:pPr>
        <w:pStyle w:val="Style25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етодические рекомендации по оценке эффективности инвестиционных проектов №ВК 477 от 21.06.1999 / авт. колл. В.В.Коссов, В.Н.Лившиц, А.Г.Шахназаров. - М.: Экономика, 2004. – 421 с. </w:t>
      </w:r>
    </w:p>
    <w:p>
      <w:pPr>
        <w:pStyle w:val="Style25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нвестиции: Учебник / Г.П.Подшиваленко,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Лахметкина</w:t>
      </w:r>
      <w:r>
        <w:rPr>
          <w:sz w:val="28"/>
          <w:szCs w:val="28"/>
        </w:rPr>
        <w:t xml:space="preserve">, М.В. Макарова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др.;  под ред. проф. Н.И.Лахметкиной. - М.: Кнорус, 2009. – 200 с.</w:t>
      </w:r>
    </w:p>
    <w:p>
      <w:pPr>
        <w:pStyle w:val="Style25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омнящий Е.Г. Инвестиционное проектирование: Учебное пособие / Е.Г.Непомнящий. - Таганрог: Изд-во ТРТУ, 2003. - 262 с.</w:t>
      </w:r>
    </w:p>
    <w:p>
      <w:pPr>
        <w:pStyle w:val="Style25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Ример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.И. </w:t>
      </w:r>
      <w:r>
        <w:rPr>
          <w:bCs/>
          <w:sz w:val="28"/>
          <w:szCs w:val="28"/>
        </w:rPr>
        <w:t>Экономическая оценка инвестиций: Учебное пособие</w:t>
      </w:r>
      <w:r>
        <w:rPr>
          <w:b/>
          <w:bCs/>
          <w:sz w:val="28"/>
          <w:szCs w:val="28"/>
        </w:rPr>
        <w:t xml:space="preserve"> / </w:t>
      </w:r>
      <w:r>
        <w:rPr>
          <w:iCs/>
          <w:sz w:val="28"/>
          <w:szCs w:val="28"/>
        </w:rPr>
        <w:t>М.И.Ример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.Н.Матиенк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А.Д.Касатов. – СПб.:</w:t>
      </w:r>
      <w:r>
        <w:rPr>
          <w:sz w:val="28"/>
          <w:szCs w:val="28"/>
        </w:rPr>
        <w:t xml:space="preserve"> Изд-во: Питер, 2006. – 444 с.</w:t>
      </w:r>
    </w:p>
    <w:p>
      <w:pPr>
        <w:pStyle w:val="Style25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ирнова Е.В. Экономическая оценка инвестиций: конспект лекций / Е.В.Смирнова. – КГТЭИ – Красноярск: ГОУ ВПО «КГТЭИ», 2008. - 90 с.</w:t>
      </w:r>
    </w:p>
    <w:p>
      <w:pPr>
        <w:pStyle w:val="Style25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rStyle w:val="Style20"/>
          <w:sz w:val="28"/>
          <w:szCs w:val="28"/>
        </w:rPr>
      </w:pPr>
      <w:r>
        <w:rPr>
          <w:sz w:val="28"/>
          <w:szCs w:val="28"/>
        </w:rPr>
        <w:t xml:space="preserve">Ушаков В.Я. </w:t>
      </w:r>
      <w:r>
        <w:rPr>
          <w:rStyle w:val="Style19"/>
          <w:sz w:val="28"/>
          <w:szCs w:val="28"/>
        </w:rPr>
        <w:t xml:space="preserve">Долгосрочная финансовая политика </w:t>
      </w:r>
      <w:r>
        <w:rPr>
          <w:rStyle w:val="Style20"/>
          <w:sz w:val="28"/>
          <w:szCs w:val="28"/>
        </w:rPr>
        <w:t>Учебный курс</w:t>
      </w:r>
      <w:r>
        <w:rPr>
          <w:sz w:val="28"/>
          <w:szCs w:val="28"/>
        </w:rPr>
        <w:t xml:space="preserve"> / В.Я.Ушаков. - М.: МИЭМП, 2010. - 136 с.</w:t>
      </w:r>
    </w:p>
    <w:p>
      <w:pPr>
        <w:pStyle w:val="Style25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чатурян А.А. Инвестиции: курс лекций / А.А.Хачатурян, С.В.Шкодинский. - М.: МИЭМП, 2010. – 158 с.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«Об инвестиционной деятельности в Российской Федерации, осуществляемой в форме капитальных вложений» от 25.02.1999 №39-ФЗ (ред. от 23.07.2010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помнящий Е.Г. Инвестиционное проектирование: Учебное пособие / Е.Г.Непомнящий. - Таганрог: Изд-во ТРТУ, 2003. - 262 с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ова Е.В. Экономическая оценка инвестиций: конспект лекций / Е.В.Смирнова. – КГТЭИ – Красноярск: ГОУ ВПО «КГТЭИ», 2008. - 90 с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ические рекомендации по оценке эффективности инвестиционных проектов №ВК 477 от 21.06.1999 / авт. колл. В.В.Коссов, В.Н.Лившиц, А.Г.Шахназаров. - М.: Экономика, 2004. – 421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36"/>
      <w:ind w:firstLine="709"/>
      <w:jc w:val="both"/>
      <w:outlineLvl w:val="1"/>
    </w:pPr>
    <w:rPr>
      <w:b/>
      <w:bCs/>
      <w:i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bCs/>
      <w:iCs/>
      <w:color w:val="000000"/>
      <w:sz w:val="28"/>
      <w:szCs w:val="28"/>
    </w:rPr>
  </w:style>
  <w:style w:type="character" w:styleId="InternetLink">
    <w:name w:val="Hyperlink"/>
    <w:rPr>
      <w:rFonts w:cs="Times New Roman"/>
      <w:color w:val="212121"/>
      <w:u w:val="single"/>
    </w:rPr>
  </w:style>
  <w:style w:type="character" w:styleId="Style14">
    <w:name w:val="опред-е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ыделение"/>
    <w:qFormat/>
    <w:rPr>
      <w:rFonts w:cs="Times New Roman"/>
      <w:b/>
      <w:bCs/>
      <w:color w:val="910025"/>
    </w:rPr>
  </w:style>
  <w:style w:type="character" w:styleId="Style17">
    <w:name w:val="карман"/>
    <w:qFormat/>
    <w:rPr>
      <w:rFonts w:cs="Times New Roman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"/>
    <w:qFormat/>
    <w:rPr>
      <w:rFonts w:cs="Times New Roman"/>
    </w:rPr>
  </w:style>
  <w:style w:type="character" w:styleId="Style20">
    <w:name w:val="назначение"/>
    <w:qFormat/>
    <w:rPr>
      <w:rFonts w:cs="Times New Roman"/>
    </w:rPr>
  </w:style>
  <w:style w:type="character" w:styleId="Contentautoclass00171">
    <w:name w:val="contentautoclass00171"/>
    <w:qFormat/>
    <w:rPr>
      <w:rFonts w:ascii="Arial" w:hAnsi="Arial" w:cs="Arial"/>
      <w:color w:val="000000"/>
      <w:sz w:val="22"/>
      <w:szCs w:val="22"/>
    </w:rPr>
  </w:style>
  <w:style w:type="character" w:styleId="Contentautoclass00161">
    <w:name w:val="contentautoclass00161"/>
    <w:qFormat/>
    <w:rPr>
      <w:rFonts w:ascii="Arial" w:hAnsi="Arial" w:cs="Arial"/>
      <w:sz w:val="20"/>
      <w:szCs w:val="20"/>
    </w:rPr>
  </w:style>
  <w:style w:type="character" w:styleId="Style21">
    <w:name w:val="Верхний колонтитул Знак"/>
    <w:qFormat/>
    <w:rPr>
      <w:rFonts w:cs="Times New Roman"/>
      <w:sz w:val="24"/>
      <w:szCs w:val="24"/>
    </w:rPr>
  </w:style>
  <w:style w:type="character" w:styleId="Style22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8" w:before="60" w:after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278" w:before="200" w:after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autoSpaceDE w:val="false"/>
      <w:spacing w:before="100" w:after="10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ftbooktitle">
    <w:name w:val="left_booktitle"/>
    <w:basedOn w:val="Normal"/>
    <w:qFormat/>
    <w:pPr>
      <w:spacing w:before="0" w:after="168"/>
    </w:pPr>
    <w:rPr>
      <w:b/>
      <w:bCs/>
      <w:color w:val="FFFFFF"/>
      <w:sz w:val="18"/>
      <w:szCs w:val="18"/>
    </w:rPr>
  </w:style>
  <w:style w:type="paragraph" w:styleId="Leftauthor">
    <w:name w:val="left_author"/>
    <w:basedOn w:val="Normal"/>
    <w:qFormat/>
    <w:pPr>
      <w:spacing w:before="0" w:after="168"/>
    </w:pPr>
    <w:rPr>
      <w:b/>
      <w:bCs/>
      <w:color w:val="C5C5C5"/>
    </w:rPr>
  </w:style>
  <w:style w:type="paragraph" w:styleId="Lefttype">
    <w:name w:val="left_type"/>
    <w:basedOn w:val="Normal"/>
    <w:qFormat/>
    <w:pPr>
      <w:spacing w:before="0" w:after="168"/>
    </w:pPr>
    <w:rPr>
      <w:color w:val="FFFFFF"/>
    </w:rPr>
  </w:style>
  <w:style w:type="paragraph" w:styleId="Listauthormsonormal">
    <w:name w:val="listauthor_msonormal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26:00Z</dcterms:created>
  <dc:creator>Тамара</dc:creator>
  <dc:description/>
  <cp:keywords/>
  <dc:language>en-US</dc:language>
  <cp:lastModifiedBy>SYSTEM</cp:lastModifiedBy>
  <dcterms:modified xsi:type="dcterms:W3CDTF">2011-09-10T14:26:00Z</dcterms:modified>
  <cp:revision>2</cp:revision>
  <dc:subject/>
  <dc:title/>
</cp:coreProperties>
</file>