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ОКЛАД</w:t>
      </w:r>
    </w:p>
    <w:p>
      <w:pPr>
        <w:pStyle w:val="Style25"/>
        <w:rPr/>
      </w:pPr>
      <w:r>
        <w:rPr/>
        <w:t>Тема: Основные движущие силы и экономические законы товарного</w:t>
      </w:r>
    </w:p>
    <w:p>
      <w:pPr>
        <w:pStyle w:val="Style25"/>
        <w:rPr/>
      </w:pPr>
      <w:r>
        <w:rPr/>
        <w:t>производства</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ротиворечия - источник и движущая сила развития товарного производства</w:t>
      </w:r>
    </w:p>
    <w:p>
      <w:pPr>
        <w:pStyle w:val="Contents2"/>
        <w:rPr>
          <w:caps w:val="false"/>
          <w:smallCaps w:val="false"/>
          <w:sz w:val="24"/>
          <w:szCs w:val="24"/>
          <w:lang w:val="en-US" w:eastAsia="en-US"/>
        </w:rPr>
      </w:pPr>
      <w:r>
        <w:rPr>
          <w:rStyle w:val="InternetLink"/>
          <w:lang w:val="en-US" w:eastAsia="en-US"/>
        </w:rPr>
        <w:t>2. Экономические законы и категории товарного производства</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ротиворечия - источник и движущая сила развития товарного производства</w:t>
      </w:r>
    </w:p>
    <w:p>
      <w:pPr>
        <w:pStyle w:val="Normal"/>
        <w:rPr/>
      </w:pPr>
      <w:r>
        <w:rPr/>
      </w:r>
    </w:p>
    <w:p>
      <w:pPr>
        <w:pStyle w:val="Normal"/>
        <w:rPr/>
      </w:pPr>
      <w:r>
        <w:rPr/>
        <w:t>Современное рыночное хозяйство является практической реализацией движущих сил и экономических законов товарного производства. Что же это за силы? В чем их сущность? Какие законы управляют товарным производством? При каких условиях оно будет развиваться? Ответы на эти вопросы будут способствовать основательному рассмотрению проблем современного рыночного хозяйства, которому ныне нет альтернативы при всех его экономических и особенно социальных противоречиях.</w:t>
      </w:r>
    </w:p>
    <w:p>
      <w:pPr>
        <w:pStyle w:val="Normal"/>
        <w:rPr/>
      </w:pPr>
      <w:r>
        <w:rPr/>
        <w:t>Товарному производству свойственны особые силы развития, которые выявились в зачаточной форме уже на начальных этапах возникновения элементов товарной системы, которая на протяжении тысячелетий превратилась в общую форму производства. К ним принадлежат силы движения, постоянного развития и совершенствования производства, силы саморазвития, саморегулирования. Если экономика той или иной страны связана с товарным производством, то государство (центр) не может остановить развитие производства, производительных сил, а может стать лишь тормозом или, наоборот, способствовать этому развитию. Вклинившись в систему, которой не свойственен такой тип производства, товарное производство постепенно разламывает эту систему. Попытки остановить его разрушительную систему сопровождаются социальными катаклизмами и, в конце концов, являются безрезультатными.</w:t>
      </w:r>
    </w:p>
    <w:p>
      <w:pPr>
        <w:pStyle w:val="Normal"/>
        <w:rPr/>
      </w:pPr>
      <w:r>
        <w:rPr/>
        <w:t>Для определения механизма функционирования движущих сил, воплощенном в товарном производстве, необходимо учитывать закон диалектики о противоречиях как источнике и движущей силы развития, который является ядром диалектики. В товарном производстве таким противоречием является противоречие, воплощенное в товаре, который составляет основу общественного богатства в элементарной форме. Это противоречие между конкретным и абстрактным трудом. Двойственная, противоречивая природа труда, создающего товар, является основой всех других производных противоречий товара и выражается, прежде всего, в противоречии между потребительной стоимостью и стоимостью, а также между индивидуальным и общественно необходимым временем, затраченным на производство товара.</w:t>
      </w:r>
    </w:p>
    <w:p>
      <w:pPr>
        <w:pStyle w:val="Normal"/>
        <w:rPr/>
      </w:pPr>
      <w:r>
        <w:rPr/>
        <w:t>Противоречия, воплощенные в товаре, - это единство противоположностей, т.е. их взаимодействие. Постоянное разрешение и воспроизводство противоречий товара является внутренним содержанием развития производства.</w:t>
      </w:r>
    </w:p>
    <w:p>
      <w:pPr>
        <w:pStyle w:val="Normal"/>
        <w:rPr/>
      </w:pPr>
      <w:r>
        <w:rPr/>
        <w:t>Независимо от общественной формы производство является определяющим условием существования человечества. Его целью является удовлетворение потребностей человека - потребление. В разных общественных системах связь между производством и потреблением осуществляется по-разному. Разрешения противоречий товарной формы связано с поисками наиболее эффективных способов связи между производством и потреблением. Эта связь опосредована формами обмена и распределения, которые также имеют товарный характер.</w:t>
      </w:r>
    </w:p>
    <w:p>
      <w:pPr>
        <w:pStyle w:val="Normal"/>
        <w:rPr/>
      </w:pPr>
      <w:r>
        <w:rPr/>
        <w:t>Противоречия, воплощенные в товаре, разрешаются тогда, когда производитель его реализует. Таким образом, потребительная стоимость превращается в свою противоположность - денежную форму. Тем самым труд, затраченный товаропроизводителем, получает общественное признание. Полезность блага "товара" определяет потребитель. Товаропроизводитель ставится в определенные условия: производством определенного вида товара занято много товаропроизводителей, поскольку общественные потребности в отношении любого товара достаточно большие. Поэтому взаимоотношения между товаропроизводителями имеют характер конкурентной борьбы, т.е. борьбы производителя за потребителя, за выгодные условия реализации своей продукции.</w:t>
      </w:r>
    </w:p>
    <w:p>
      <w:pPr>
        <w:pStyle w:val="Normal"/>
        <w:rPr/>
      </w:pPr>
      <w:r>
        <w:rPr/>
        <w:t>Превращение потребительной стоимости в свою противоположность - стоимость осуществляется в процессе реализации товаров на рынке через посредничество цены - денежного выражения стоимости, воплощенной в товаре "труд". Собственно через денежную форму разрешается противоречие товара. Цена, по которой реализуется товар на данный момент, выражает уровень общественно необходимых затрат на его производство, сопоставленных с общественной полезностью этого товара. Вместе с тем труд товаропроизводителя обособлен: каждый производит товар за собственный счет, т.е. затраты, имеющие индивидуальный характер, разные по своей величине. Рынок через цену определяет лишь уровень общественных затрат труда на производство товара, т.е. затрат, которые считаются общественно нормальными (типичными, обычными) условиями производства, при которых создается основная масса данного вида товара. Это является законом товарного производства, известным как закон стоимости.</w:t>
      </w:r>
    </w:p>
    <w:p>
      <w:pPr>
        <w:pStyle w:val="Normal"/>
        <w:rPr/>
      </w:pPr>
      <w:r>
        <w:rPr/>
        <w:t>Производители товаров, у которых индивидуальные затраты совпадают с общественно необходимыми, при их реализации по рыночным ценам возмещают затраты на их производство и получают излишек - прибыль. Особенно в благоприятных условиях работают те товаропроизводители, индивидуальные затраты которых ниже, чем общественно необходимые. Их прибыль возрастает на величину разницы между общественно необходимыми и индивидуальными затратами. В худшем положении находятся те товаропроизводители, которые производят товары при индивидуальных затратах, более высоких, чем общественно необходимые. При достижении определенной границы этого разрыва производство товара становится экономически невыгодным, товаропроизводители разоряются.</w:t>
      </w:r>
    </w:p>
    <w:p>
      <w:pPr>
        <w:pStyle w:val="Normal"/>
        <w:rPr/>
      </w:pPr>
      <w:r>
        <w:rPr/>
        <w:t>Борьба за достижение частного экономического интереса, возрастание прибылей - цель товаропроизводителей. Последние попадают в неодинаковое экономическое положение по суммам доходов. Чем больше объем товаров, необходимых потребителю, производится, чем меньше издержки производства, тем в более выгодном положении находится товаропроизводитель, тем устойчивее его место в системе распределения труда.</w:t>
      </w:r>
    </w:p>
    <w:p>
      <w:pPr>
        <w:pStyle w:val="Normal"/>
        <w:rPr/>
      </w:pPr>
      <w:r>
        <w:rPr/>
        <w:t>Превращение потребительной стоимости товара в стоимость и превращенную форму последней - цену обусловливает соответствующие, обязательные требования к товаропроизводителю. Соблюдение этих требований является необходимым для него, если он хочет остаться товаропроизводителем. Внимание к качеству товаров, их ассортименту, изучению спроса и предложения товаров на рынке с последующими выводами относительно объема производства, рекламы, поиска рынка, уменьшения затрат на производство товаров - эти и другие требования постоянно беспокоят товаропроизводителя. От него требуется предприимчивость, упорство, энергичность в сфере производства и реализации товаров.</w:t>
      </w:r>
    </w:p>
    <w:p>
      <w:pPr>
        <w:pStyle w:val="Normal"/>
        <w:rPr/>
      </w:pPr>
      <w:r>
        <w:rPr/>
        <w:t>Ярким наглядным проявлением крайних противоречий товарного производства в условиях современного рыночного хозяйства, которое идет на компромисс и стремле</w:t>
      </w:r>
      <w:r>
        <w:rPr>
          <w:lang w:val="uk-UA"/>
        </w:rPr>
        <w:t xml:space="preserve">ние </w:t>
      </w:r>
      <w:r>
        <w:rPr/>
        <w:t>под влиянием государства, общественности и т.п. сочетать рост доходов предпринимателей с социальными потребностями людей, является широкое и многообразное распространения рекламы ряда продуктов и услуг типа табачных изделий, алкогольных напитков, оружия и т.д. Так, с одной стороны, во всевозможных видах рекламы табачных изделий (радио, телевидение, щиты на дорогах, в людных местах, реклама на каждой пачке сигарет и т.п.) обещаются райские наслаждения и видения, сила и могущество от употребления данной продукции, а с другой - в той же самой рекламе бегло, вскользь, мелким шрифтом, но обязательно предупреждается, что употребление данной продукции вредно для здоровья человека. Всевозможные противоречия господства товарного производства должны учитываться для возможно нормального существования в нем.</w:t>
      </w:r>
    </w:p>
    <w:p>
      <w:pPr>
        <w:pStyle w:val="Normal"/>
        <w:rPr/>
      </w:pPr>
      <w:r>
        <w:rPr/>
        <w:t>Движущие силы развития, внутренне свойственные товарному производству, вызревали на протяжении тысячелетий. Продуктом развития противоречий товара является денежная форма выражения общественно необходимых затрат труда. Переход от одной общественно-экономической системы к последующей обусловливается развитием производственных сил, углублением на этой основе общественного разделения труда. Возрастало количество продуктов для обмена. Процесс измерения и определения индивидуального труда, воплощенного в товаре, как общественного со временем очень усложнился. Противоречия товарного производства (между конкретным и абстрактным трудом, потребительной стоимостью и стоимостью, индивидуальным и общественным трудом), их развитие определили специфический товар - золото, который начал выполнять функцию всеобщего эквивалента - денег.</w:t>
      </w:r>
    </w:p>
    <w:p>
      <w:pPr>
        <w:pStyle w:val="Normal"/>
        <w:rPr/>
      </w:pPr>
      <w:r>
        <w:rPr/>
        <w:t>Противоречия товара как движущей силы развития активно проявились в период крупного машинного производства, когда создавалась материально-техническая основа производственного предпринимательского хозяйствования капитала. Товарное производство приобрело всеобщий характер. Противоречия товара стали свойственны товару "рабочая сила". Превращения потребительной стоимости рабочей силы как способности создавать большую стоимость, чем она стоит, в цену поставило ее носителя в специфические условия. Во время анализа предпринимательства как системы развитого рыночного хозяйства главное внимание обращалось на то обстоятельство, что превращение рабочей силы в товар связано с эксплуатацией наемного работника, производством и присвоением прибавочной стоимости. Все это так, но в тени остается другая сторона проблемы.</w:t>
      </w:r>
    </w:p>
    <w:p>
      <w:pPr>
        <w:pStyle w:val="Normal"/>
        <w:rPr/>
      </w:pPr>
      <w:r>
        <w:rPr/>
        <w:t>Продажа рабочей силы, превращение ее потребительной стоимости в цену превращали ее носителя - работника в социально активную личность. Стремление к получению и повышению уровня общеобразовательных знаний, квалификации, повышению качества труда, перемене последнего стали нормой жизни. С этим связаны повышение цены рабочей силы, дифференциация в оплате, создание надлежащих условий ее воспроизводства, формирование нового образа жизни в условиях социально ориентированного рынка со всеми сложностями и противоречиями. Рынку труда, как и рынку товаров, свойственна конкуренция. Борьба за рабочие места, их сохранение являются дополнительными стимулами высокопроизводительного, качественного труда. Иначе можно остаться без работы. Противоречия товара "рабочая сила", разрешение их являются важными стимулами ускорения научно-технического прогресса.</w:t>
      </w:r>
    </w:p>
    <w:p>
      <w:pPr>
        <w:pStyle w:val="Normal"/>
        <w:rPr/>
      </w:pPr>
      <w:r>
        <w:rPr/>
        <w:t>Превращение рабочей силы в товар обусловило возникновение многих социальных форм борьбы за создание более благоприятных условий продажи и ее использования, конфликтных ситуаций между работодателями и продавцами рабочей силы. Собственники рабочей силы отстаивали право на использование этих форм. При этом не всегда достигались необходимые результаты, однако товаропроизводитель вынужден был взвешивать, что его частный экономический интерес связан с определенными социальными границами, переступать которые нежелательно, а иногда опасно.</w:t>
      </w:r>
    </w:p>
    <w:p>
      <w:pPr>
        <w:pStyle w:val="Normal"/>
        <w:rPr/>
      </w:pPr>
      <w:r>
        <w:rPr/>
        <w:t>Движущие силы товарного производства побуждают производителя к непрерывным качественным изменениям, поэтому системы хозяйствования, основой которого является товарное производство, оказались наиболее благоприятными для использования достижений научно-технического прогресса. Товаропроизводители, которые не способны освоить новую технику и технологию, работают в худших условиях, у них нет перспективы существования.</w:t>
      </w:r>
    </w:p>
    <w:p>
      <w:pPr>
        <w:pStyle w:val="Normal"/>
        <w:rPr/>
      </w:pPr>
      <w:r>
        <w:rPr/>
      </w:r>
    </w:p>
    <w:p>
      <w:pPr>
        <w:pStyle w:val="Heading2"/>
        <w:ind w:hanging="0"/>
        <w:rPr/>
      </w:pPr>
      <w:r>
        <w:rPr/>
        <w:t>2. Экономические законы и категории товарного производства</w:t>
      </w:r>
    </w:p>
    <w:p>
      <w:pPr>
        <w:pStyle w:val="Normal"/>
        <w:rPr/>
      </w:pPr>
      <w:r>
        <w:rPr/>
      </w:r>
    </w:p>
    <w:p>
      <w:pPr>
        <w:pStyle w:val="Normal"/>
        <w:rPr/>
      </w:pPr>
      <w:r>
        <w:rPr/>
        <w:t>Рыночная экономика как органическая система функционирует на основе свойственных ей экономических законов - всеобщих, общих, специфических. Законы товарного производства занимают особое место в этой совокупности. Они являются системообразующими, обусловливают рыночную сущность экономики, ее специфическую хозяйственную систему. Определяющими признаками того, что данная экономическая система рыночная, является хозяйствование в общественном масштабе, основанное на производстве и реализации товаров (продуктов, услуг, ресурсов), наличие развитого конкурентного рынка с его регулирующими функциями посредством действия закона спроса и предложения, закона стоимости, закона предельной полезности, законов денежного обращения и др., борьба за получение прибыли как непосредственной цели товаропроизводителя. Осознанные или неосознанные ориентиры хозяйственного поведения субъектов рыночной экономики в конечном счете обусловлены экономическими законами товарного производства.</w:t>
      </w:r>
    </w:p>
    <w:p>
      <w:pPr>
        <w:pStyle w:val="Normal"/>
        <w:rPr/>
      </w:pPr>
      <w:r>
        <w:rPr/>
        <w:t xml:space="preserve">Под определяющим воздействием этих законов складываются экономические отношения между субъектами рыночной экономики (между товаропроизводителями и потребителями товаров, товаропроизводителями и наемными работниками, между самими товаропроизводителями, между товаропроизводителями, потребителями, наемными работниками и государством) и реализуются экономические интересы каждого из них. Осуществляя производство, распределение, обмен и потребление материальных и нематериальных благ, люди должны соотносить свои действия в общественном масштабе с экономическими законами. Все это придает поступательное развитие рыночной экономике, обеспечивающей экономический рост на основе восприимчивости к достижениям научно-технического прогресса, постоянно стимулируя его. Утвердившись в Западной Европе в </w:t>
      </w:r>
      <w:r>
        <w:rPr>
          <w:lang w:val="en-US"/>
        </w:rPr>
        <w:t>XVIII</w:t>
      </w:r>
      <w:r>
        <w:rPr/>
        <w:t xml:space="preserve"> в. на базе промышленного переворота, а затем распространившись во всем мире как тип экономической системы, пройдя несколько стадий в своем развитии, сегодня и в обозримой перспективе товарное производство в масштабах общества, рыночная экономика наиболее отвечает современной биосоциальной сущности человека.</w:t>
      </w:r>
    </w:p>
    <w:p>
      <w:pPr>
        <w:pStyle w:val="Normal"/>
        <w:rPr/>
      </w:pPr>
      <w:r>
        <w:rPr/>
        <w:t>Для углубленного понимания законов товарного производства и их проявления необходимо учесть еще одно немаловажное обстоятельство: неопределенность в экономической жизни. Мир рыночной экономики чрезвычайно сложен. Она представляет собой отработанный механизм для неосознанной координации людей и фирм через систему цен и рынков. Без централизованного интеллекта он решает проблемы, которые сегодня не могут решить самые мощные ЭВМ. Однако этот процесс идет через пробы и ошибки, касающиеся судеб конкретных людей.</w:t>
      </w:r>
    </w:p>
    <w:p>
      <w:pPr>
        <w:pStyle w:val="Normal"/>
        <w:rPr/>
      </w:pPr>
      <w:r>
        <w:rPr/>
        <w:t>Внутренняя природа функционирования рыночной экономики на основе законов товарного производства не исключает время от времени масштабных проявлений неопределенности, непредсказуемости. Общественное разделение труда и экономическая обособленность товаропроизводителей неизбежно порождают неоднозначно оцениваемые явления. Множественность субъектов рыночной экономики, несоответствие их частным экономическим интересам, острая конкурентная борьба, разнонаправленность и непредсказуемость их поведения, с одной стороны, и влияние политических, социальных факторов, с другой стороны, могут существенно сказаться на состоянии экономики. Явления неопределенности в экономической жизни постоянно воспроизводятся и при всех усилиях со стороны общества не могут быть полностью устранены в рыночной экономике.</w:t>
      </w:r>
    </w:p>
    <w:p>
      <w:pPr>
        <w:pStyle w:val="Normal"/>
        <w:rPr/>
      </w:pPr>
      <w:r>
        <w:rPr/>
        <w:t>Экономика каждой страны, деятельность товаропроизводителей постоянно сталкиваются с кризисными явлениями, непредсказуемыми неудачами, которых, как казалось субъективно, не должно было быть. Субъективные усилия в направлении достижения заданной цели могут оказаться безрезультатными или малоэффективными. Рыночная экономика функционирует в режиме постоянного риска. Невыверенные шаги в проведении экономической политики государством действует в том же направлении, усугубляют проблемы.</w:t>
      </w:r>
    </w:p>
    <w:p>
      <w:pPr>
        <w:pStyle w:val="Normal"/>
        <w:rPr/>
      </w:pPr>
      <w:r>
        <w:rPr/>
        <w:t>В целом же определенность и неопределенность в экономической жизни тесно переплетены, неотделимы, устойчиво и сущностно связаны как противоположные стороны. Эту связь следует рассматривать как проявление противоречий рыночной экономики со свойственными ей естественными законами товарного производства, выражающими сущность и противоречивость данной связи.</w:t>
      </w:r>
    </w:p>
    <w:p>
      <w:pPr>
        <w:pStyle w:val="Normal"/>
        <w:rPr/>
      </w:pPr>
      <w:r>
        <w:rPr/>
        <w:t>Законы товарного производства роднит с законами природы их объективный характер. Однако они существенно отличаются. И не только в том, что возникают лишь в процессе экономической деятельности людей и действуют не вечно. Это важные, но внешние признаки. Законы природы выражают связь явлений, которые всегда остаются определенными, неизменными, точно измеряемыми. Истинность их может быть, как правило, проверена экспериментальным путем. Связи между явлениями поддаются описанию арифметическими или геометрическими выражениями, алгебраическими формулами, графическими схемами. Факторы влияния на эти связи и их результативность могут быть заранее точно рассчитаны, поскольку обе стороны связи характеризуются определенностью. Влияние субъективного фактора в масштабах вселенной пока исключено. Среди естественных наук, исследующих законы природы, выделились точные науки, иные приемы использования законов природы для решения практических задач.</w:t>
      </w:r>
    </w:p>
    <w:p>
      <w:pPr>
        <w:pStyle w:val="Normal"/>
        <w:rPr/>
      </w:pPr>
      <w:r>
        <w:rPr/>
        <w:t>Хозяйствование в соответствии с законами товарного производства открывает возможность уменьшения в экономической жизни неопределенности и повышения, образно выражаясь, "удельного веса" определенности. Это проявляется в повышении эффективности общественного труда, использования факторов производства, возрастании личного и производственного потребления. От каждого субъекта рыночной экономики требуется не расслабляться, настойчиво вести поиск неиспользованных возможностей, путей превращения их в элементы общественного богатства.</w:t>
      </w:r>
    </w:p>
    <w:p>
      <w:pPr>
        <w:pStyle w:val="Normal"/>
        <w:rPr/>
      </w:pPr>
      <w:r>
        <w:rPr/>
        <w:t>Законы товарного производства посредством механизма рыночной системы проявляют свои силы как силы экономического принуждения.</w:t>
      </w:r>
    </w:p>
    <w:p>
      <w:pPr>
        <w:pStyle w:val="Normal"/>
        <w:rPr/>
      </w:pPr>
      <w:r>
        <w:rPr/>
        <w:t>Закон стоимости лишает товаропроизводителя права выбора: производить или не производить качественные товары; снижать или не снижать затраты на их производство; внедрять или не внедрять новую технику и технологию; вести себя активно или пассивно в производстве и реализации продукции. Если он хочет остаться товаропроизводителем, то должен производить, снижать, внедрять, активизировать свою деятельность, рисковать.</w:t>
      </w:r>
    </w:p>
    <w:p>
      <w:pPr>
        <w:pStyle w:val="Normal"/>
        <w:rPr/>
      </w:pPr>
      <w:r>
        <w:rPr/>
        <w:t xml:space="preserve">Производство и реализация потребительной стоимости способствовали формированию устойчивых хозяйственных связей между товаропроизводителями, основанных на жесткой материальной ответственности, обязательности и взаимном доверии. В сочетании с законами спроса и предложения, через отклонения цен от стоимости </w:t>
      </w:r>
      <w:r>
        <w:rPr>
          <w:i/>
          <w:iCs/>
        </w:rPr>
        <w:t xml:space="preserve">закон стоимости выполняет функцию регулятора общественного производства и распределения общественных ресурсов между различными сферами производства. С </w:t>
      </w:r>
      <w:r>
        <w:rPr/>
        <w:t>повышением спроса на отдельные товары растут цены на них, а следовательно, и прибыль товаропроизводителей. На расширение производства этих товаров направляются ресурсы товаропроизводителей других отраслей, где производится чрезмерное количество товаров, которые не поглощаются спросом, и на них снижаются цены. В эпоху свободной конкуренции закон стоимости является стихийным регулятором общественного производства.</w:t>
      </w:r>
    </w:p>
    <w:p>
      <w:pPr>
        <w:pStyle w:val="Normal"/>
        <w:rPr/>
      </w:pPr>
      <w:r>
        <w:rPr/>
        <w:t>В современных условиях в различных хозяйственных системах регулированием общественного производства, как правило, занимается государство. Возрастает значение планомерности, вместе с тем при этом функции закона стоимости как регулятора не устраняются. Очевидно, формирование системы структуры производства, изменения ее невозможны без определенных потерь. Учет спроса и предложения, движения цен являются важными ориентирами распределения капиталов, средств производства и рабочей силы между различными отраслями производства. Другие надежные экономические ориентиры пока не найдены.</w:t>
      </w:r>
    </w:p>
    <w:p>
      <w:pPr>
        <w:pStyle w:val="Normal"/>
        <w:rPr/>
      </w:pPr>
      <w:r>
        <w:rPr/>
        <w:t>Важно подчеркнуть еще одно обстоятельство: учет спроса и предложения, отклонение цен и изменения в производстве товаров под их влиянием означают не что иное, как подчинение производства удовлетворению платежеспособных потребностей членов общества. В развитых экономических системах, основанных на использовании законов товарного производства, преодолено такое негативное явление, как хронический дефицит товаров. Товар ищет денег, а не наоборот. Современные методы изучения рынка, опираясь на концепцию маркетинга, дают возможность существенно приблизить объемы производства товаров и платежеспособного спроса на них. Это способствует формированию и поддержанию пропорций общественного производства.</w:t>
      </w:r>
    </w:p>
    <w:p>
      <w:pPr>
        <w:pStyle w:val="Normal"/>
        <w:rPr>
          <w:i/>
          <w:i/>
          <w:iCs/>
        </w:rPr>
      </w:pPr>
      <w:r>
        <w:rPr/>
        <w:t xml:space="preserve">Разрешение противоречий, действие экономических законов товарного производства связаны с использованием системы стоимостных категорий. Кроме уже упомянутой выше цены, к ним следует отнести себестоимость продукции (индивидуальные издержки производства), прибыль, кредит и процент, земельную ренту, заработную плату и др. Эти категории являются формами использования законов товарного производства. Кроме того, они являются формами проявления сущности стоимости, но отражают эту сущность в превращенном, модифицированном виде. В своем движении эти категории обособляются от сущности, приобретают новые черты. В экономической науке эти формы получили название </w:t>
      </w:r>
      <w:r>
        <w:rPr>
          <w:i/>
          <w:iCs/>
        </w:rPr>
        <w:t>превращенных.</w:t>
      </w:r>
    </w:p>
    <w:p>
      <w:pPr>
        <w:pStyle w:val="Normal"/>
        <w:rPr/>
      </w:pPr>
      <w:r>
        <w:rPr/>
        <w:t>Стоимость как категория не может быть непосредственно использована как инструмент в хозяйственной практике. Пока что нет возможностей исчислять и измерять затраты общественно необходимого труда на производство товара в единицах рабочего времени. Для этого нужны другие материально-техническая и социальные основы. В практике обобщенным представителем стоимости является ее денежная форма - цена. Особенностью движения цены является ее способность отклонятся от стоимости товара. На практике это оптовая цена предприятия (цена производства), монопольная цена, розничная и др. Розничная цена, если на ее величину существенно не влияет экономическая политика, является наиболее близкой к стоимости. Прибавочный продукт как часть стоимости в денежной форме является частью цены и целым набором категорий, потребность в которых вызвана хозяйственной практикой. К ним относится, прежде всего, прибыль как превращенная форма прибавочной стоимости. Прибыль, в свою очередь, выступает в разных формах. Превращенные формы слишком гибки, приспособлены к различным экономическим ситуациям. Эти способности их апробированы на протяжении многовековой практики. Ныне процесс производства товара и его реализацию нельзя представить вне использования кредита, с которым связана выплата процентов. Это же касается торгового капитала и торговой прибыли.</w:t>
      </w:r>
    </w:p>
    <w:p>
      <w:pPr>
        <w:pStyle w:val="Normal"/>
        <w:rPr/>
      </w:pPr>
      <w:r>
        <w:rPr/>
        <w:t>Использование превращенных форм стоимости связано с созданием разнообразных учреждений, системы учета. Примером могут быть разветвленная банковско-кредитная система, товарные биржи.</w:t>
      </w:r>
    </w:p>
    <w:p>
      <w:pPr>
        <w:pStyle w:val="Normal"/>
        <w:rPr/>
      </w:pPr>
      <w:r>
        <w:rPr/>
        <w:t>С учетом товарного производства и стоимостных категорий построен метод хозяйственной деятельности товаропроизводителя - коммерческий расчет. Посредством его и реализуются движущие силы товарного производства, определяется результативность использования их сопоставлением затрат и результатов хозяйствования каждого товаропроизводителя. Коммерческий расчет основывается на конкуренции товаропроизводителей, отклонении цен от стоимости, постоянных изменениях спроса и предложения товаров. Он определяет линию поведения товаропроизводителей: постоянная рационализация производства, техническое совершенствование его материальной базы, повышение уровня нормирования и учета затрат труда, совершенствование организации производства и труда, экономия материальных затрат и, наконец, снижение индивидуальных затрат на производство товаров, сближение их с уровнем общественно необходимых затрат.</w:t>
      </w:r>
    </w:p>
    <w:p>
      <w:pPr>
        <w:pStyle w:val="Normal"/>
        <w:rPr/>
      </w:pPr>
      <w:r>
        <w:rPr/>
        <w:t>Коммерческий расчет обусловливает функционирование обособленных форм капитала (товарного, банковского), сферы услуг. Он способствует реализации закона экономии времени, который определяют первым экономическим законом, вынуждающим товаропроизводителя экономить ресурсы. Иначе нельзя оставаться товаропроизводителем, реализовать свой экономический интерес. Требуется предприимчивость, постоянный риск, поиски резервов производства и путей их использования.</w:t>
      </w:r>
    </w:p>
    <w:p>
      <w:pPr>
        <w:pStyle w:val="Normal"/>
        <w:rPr/>
      </w:pPr>
      <w:r>
        <w:rPr/>
        <w:t xml:space="preserve">В условиях коммерческого расчета </w:t>
      </w:r>
      <w:r>
        <w:rPr>
          <w:i/>
          <w:iCs/>
        </w:rPr>
        <w:t xml:space="preserve">кругооборот ресурсов товаропроизводителя </w:t>
      </w:r>
      <w:r>
        <w:rPr/>
        <w:t>предусматривает их возрастание. Первоначально авансированная денежная сумма увеличивается. Если этого не происходит, авансирование средств товаропроизводителем, производство и реализация товара лишены смысла.</w:t>
      </w:r>
    </w:p>
    <w:p>
      <w:pPr>
        <w:pStyle w:val="Normal"/>
        <w:rPr/>
      </w:pPr>
      <w:r>
        <w:rPr/>
        <w:t>Хозяйствование на основе коммерческого расчета невозможно без стабильной денежной единицы. В условиях существенного ее колебания ориентиры предпринимательской деятельности теряют устойчивость. Разрушается основа коммерческих расчетов товаропроизводителя. Проявлением нестабильности денежной единицы является чрезмерное, не поддающееся коммерческим прогнозам колебание на рынке цен не только на товары, которые производит и реализует товаропроизводитель, но и на средства производства, рабочую силу, которую он покупает для реализации производства, коммерческой деятельности. Расчеты, сделанные сегодня, могут потерять какое-либо значение завтра.</w:t>
      </w:r>
    </w:p>
    <w:p>
      <w:pPr>
        <w:pStyle w:val="Normal"/>
        <w:rPr/>
      </w:pPr>
      <w:r>
        <w:rPr/>
        <w:t>Нестабильная денежная единица перестает содействовать выполнению функции меры стоимости, быть надежной формой экономических связей между обособленными товаропроизводителями, ими и потребителями как средство обращения и средство платежа. Она не может обеспечить надежное общественное измерение индивидуальных затрат товаропроизводителей. Тем самым подрывается действие сил товарного производства. Обогащаются, прежде всего, не те, кто производит необходимые обществу товары при меньших затратах, а спекулянты, использующие постоянное колебание цен. Спекуляция является неотъемлемой чертой товарного производства, но не определяющей. Она заложена в самом процессе превращения потребительной стоимости в цену, обособлении товарного капитала и торговой прибыли, связана с движущими силами товарного производства, колебанием спроса и предложения на отдельные товары. При определенных условиях она может быть отнесена к движущим силам товарного производства, стимулировать их действие. Вместе с тем когда спекуляция начинает брать верх, это свидетельствует о серьезном разладе в товарном производстве, его денежной системе вследствие обесценивания денег, чрезмерного выпуска их в обращение, инфляции. Общественное богатство не растет, наоборот, подрываются источники его роста вследствие хищнического перераспределения доходов.</w:t>
      </w:r>
    </w:p>
    <w:p>
      <w:pPr>
        <w:pStyle w:val="Normal"/>
        <w:rPr/>
      </w:pPr>
      <w:r>
        <w:rPr/>
        <w:t xml:space="preserve">Таким образом, в товарном производстве важное значение имеет соблюдение </w:t>
      </w:r>
      <w:r>
        <w:rPr>
          <w:i/>
          <w:iCs/>
        </w:rPr>
        <w:t xml:space="preserve">закона денежного обращения. </w:t>
      </w:r>
      <w:r>
        <w:rPr/>
        <w:t>Суть его состоит в том, что количество денег, необходимое для обращения товаров, должно равняться сумме цен всех проданных товаров, разделенных на среднее число оборотов одноименных единиц денег. При этом от суммы цен товаров необходимо отнять сумму цен товаров, проданных в кредит, и сумму погашаемых платежей и прибавить сумму платежей, по которым наступило время оплаты.</w:t>
      </w:r>
    </w:p>
    <w:p>
      <w:pPr>
        <w:pStyle w:val="Normal"/>
        <w:rPr/>
      </w:pPr>
      <w:r>
        <w:rPr/>
        <w:t>Чрезмерный выпуск бумажных денег, количество которых превышает стоимость существующей товарной массы, приводит к снижению покупательной способности денежных единиц, т.е. инфляции. Такая ситуация характерна для периодов социальных потрясений, стихийных катастроф, экономических кризисов и войн, когда значительно сокращаются возможности выпуска товаров и в то же время не уменьшаются или даже увеличиваются расходы государства, которое поддерживает объемы производства эмиссией бумажных денег.</w:t>
      </w:r>
    </w:p>
    <w:p>
      <w:pPr>
        <w:pStyle w:val="Normal"/>
        <w:rPr/>
      </w:pPr>
      <w:r>
        <w:rPr/>
        <w:t>Инфляция подрывает нормальное функционирование денежной системы, негативно влияет на процесс товарного обращения, обусловливает повышение цен практически на все товары. Это приводит к падению уровня жизни народа (особенно той части, которая имеет фиксированные доходы), снижает мотивацию высокопроизводительного труда, усиливает социальное и политическое напряжение в обществе, а также забастовочное движение, экономические потери от которого негативно влияют на народное хозяйство и создают условия для дальнейшего роста инфляции.</w:t>
      </w:r>
    </w:p>
    <w:p>
      <w:pPr>
        <w:pStyle w:val="Normal"/>
        <w:rPr/>
      </w:pPr>
      <w:r>
        <w:rPr/>
        <w:t>Возобновление нормального функционирования денежной системы возможно лишь на основе преодоления негативных экономических и общественных явлений. Однако при этом обязательными являются меры, непосредственно направленные на преодоление инфляции.</w:t>
      </w:r>
    </w:p>
    <w:p>
      <w:pPr>
        <w:pStyle w:val="Normal"/>
        <w:rPr/>
      </w:pPr>
      <w:r>
        <w:rPr/>
        <w:t>Инфляция как излишек массы бумажных денег в обращении по сравнению с рыночной ценой товарной массы может быть остановлена прежде всего путем изъятия этих излишних денежных знаков из обращения. Такой метод оздоровления денежного обращения имеет название дефляции. Для этого необходимы немалые государственные средства. Путем дефляции возобновила устойчивость своей валюты после франко-прусской войны Франция, а после Первой мировой - Великобритания.</w:t>
      </w:r>
    </w:p>
    <w:p>
      <w:pPr>
        <w:pStyle w:val="Normal"/>
        <w:rPr/>
      </w:pPr>
      <w:r>
        <w:rPr/>
        <w:t xml:space="preserve">Существует еще метод нуллификации: старые деньги приравниваются к нулю, а вместо них осуществляется выпуск (эмиссия) новых. Так, например, были заменены старые деньги во Франции в период революции конца </w:t>
      </w:r>
      <w:r>
        <w:rPr>
          <w:lang w:val="en-US"/>
        </w:rPr>
        <w:t>XVIII</w:t>
      </w:r>
      <w:r>
        <w:rPr/>
        <w:t xml:space="preserve"> в. Фактически то же самое было сделано в Германии в 1924 г., когда миллиард старых марок был приравнен к одной старой марке.</w:t>
      </w:r>
    </w:p>
    <w:p>
      <w:pPr>
        <w:pStyle w:val="Normal"/>
        <w:rPr/>
      </w:pPr>
      <w:r>
        <w:rPr/>
        <w:t>Если бумажная денежная масса не настолько переполняет рынок, чтоб ее покупательная способность приблизилась к нулю и в то же время уже достигла таких размеров, а также, если государство не в состоянии изъять из обращения излишки, используют девальвацию. Она означает снижение курса единицы бумажных денег. Это наиболее распространенный метод оздоровления денежного обращения.</w:t>
      </w:r>
    </w:p>
    <w:p>
      <w:pPr>
        <w:pStyle w:val="Normal"/>
        <w:rPr/>
      </w:pPr>
      <w:r>
        <w:rPr/>
        <w:t>Девальвация любой валюты затрагивает прежде всего интересы широких слоев населения страны, поскольку резко повышает цены на предметы широкого потребления. Вместе с тем она негативно сказывается на экономике тех стран, которые импортируют товары из государств, проводящих девальвацию, поскольку за один и тот же объем товаров импорта приходится платить дороже в национальных денежных единицах.</w:t>
      </w:r>
    </w:p>
    <w:p>
      <w:pPr>
        <w:pStyle w:val="Normal"/>
        <w:rPr/>
      </w:pPr>
      <w:r>
        <w:rPr/>
        <w:t>Законы стоимости, спроса и предложения, денежного обращения являются основой системы экономических законов товарного производства. В странах с развитой системой товарного производства особое значение приобретает обеспечение относительной устойчивости национальной денежной единицы. Наряду с регулирующими функциями рынка активную роль в этом играют государство, финансово-кредитная система. Свидетельством этого является авторитетность на внутреннем рынке таких денежных единиц, как доллар США, немецкая марка, английский фунт стерлингов.</w:t>
      </w:r>
    </w:p>
    <w:p>
      <w:pPr>
        <w:pStyle w:val="Normal"/>
        <w:rPr/>
      </w:pPr>
      <w:r>
        <w:rPr/>
        <w:t>В целом общие зависимости между ценностными объемами затрат и результатов производства, между ценами, спросом и предложением представляют собой поверхностное выражение действия общих законов товарного производства и обращения - законов стоимости, спроса и предложения и т.п.</w:t>
      </w:r>
    </w:p>
    <w:p>
      <w:pPr>
        <w:pStyle w:val="Normal"/>
        <w:rPr/>
      </w:pPr>
      <w:r>
        <w:rPr/>
        <w:t>Реализация движущих сил товарного производства возможна лишь в определенной хозяйственной среде при возрастании экономических функций государства. Эти силы не совместимы с монополией в хозяйствовании, они парализуются в условиях отсутствия конкурентной среды, свободного ценообразования.</w:t>
      </w:r>
    </w:p>
    <w:p>
      <w:pPr>
        <w:pStyle w:val="Normal"/>
        <w:rPr/>
      </w:pPr>
      <w:r>
        <w:rPr/>
        <w:t>Экономика Украины не может успешно развиваться, не опираясь на движущие силы развития, воплощенные в товарном производстве, систему его законов. Жизненность такого подхода была проверена опытом новой экономической политики 20-х годов, которая потом была подмята административно-командной системой. Сложность перехода к рыночной системе хозяйствования связана с тем, что административно-командная система создала ведомственно-бюрократическую монополию, которая проникла во все сферы экономики и социального сознания. Она основывалась на безраздельном господстве государственной собственности на средства производства, что привело к устранению из экономической жизни собственника и предпринимателя. Таким образом, сформировались отчуждение, пассивность, безразличие непосредственного производителя, расточительство; была подорвана система мотиваций, трудолюбия, деловитости. Следствием этого стала низкая эффективность производства, что отрицательно повлияло на жизненный уровень народа. Только ломка государственной монополии путем разгосударствления и приватизации, создания многоукладной экономики, где равноправное место займут конкурирующие государственная, муниципальная, акционерная, кооперативная, частная в виде индивидуально-семейной и предпринимательской с наемной рабочей силой и другие формы собственности, будут способствовать переходу к рыночной системе хозяйствования.</w:t>
      </w:r>
      <w:r>
        <w:br w:type="page"/>
      </w:r>
    </w:p>
    <w:p>
      <w:pPr>
        <w:pStyle w:val="Heading2"/>
        <w:ind w:hanging="0"/>
        <w:rPr/>
      </w:pPr>
      <w:r>
        <w:rPr/>
        <w:t>Список литературы</w:t>
      </w:r>
    </w:p>
    <w:p>
      <w:pPr>
        <w:pStyle w:val="Normal"/>
        <w:rPr>
          <w:lang w:val="uk-UA"/>
        </w:rPr>
      </w:pPr>
      <w:r>
        <w:rPr>
          <w:lang w:val="uk-UA"/>
        </w:rPr>
      </w:r>
    </w:p>
    <w:p>
      <w:pPr>
        <w:pStyle w:val="Style17"/>
        <w:numPr>
          <w:ilvl w:val="0"/>
          <w:numId w:val="3"/>
        </w:numPr>
        <w:ind w:left="0" w:hanging="0"/>
        <w:rPr>
          <w:lang w:val="uk-UA"/>
        </w:rPr>
      </w:pPr>
      <w:r>
        <w:rPr>
          <w:lang w:val="uk-UA"/>
        </w:rPr>
        <w:t>Беляєв О.О. Економічна політика: Навч. посіб. - К.: КНЕУ, 2006. - 288 с.</w:t>
      </w:r>
    </w:p>
    <w:p>
      <w:pPr>
        <w:pStyle w:val="Style17"/>
        <w:numPr>
          <w:ilvl w:val="0"/>
          <w:numId w:val="3"/>
        </w:numPr>
        <w:ind w:left="0" w:hanging="0"/>
        <w:rPr>
          <w:lang w:val="uk-UA"/>
        </w:rPr>
      </w:pPr>
      <w:r>
        <w:rPr>
          <w:lang w:val="uk-UA"/>
        </w:rPr>
        <w:t>Базилевич В.Д. Політекономія. - К.: Знання-Пресс, 2007. - 719 с.</w:t>
      </w:r>
    </w:p>
    <w:p>
      <w:pPr>
        <w:pStyle w:val="Style17"/>
        <w:numPr>
          <w:ilvl w:val="0"/>
          <w:numId w:val="3"/>
        </w:numPr>
        <w:ind w:left="0" w:hanging="0"/>
        <w:rPr>
          <w:lang w:val="uk-UA"/>
        </w:rPr>
      </w:pPr>
      <w:r>
        <w:rPr>
          <w:lang w:val="uk-UA"/>
        </w:rPr>
        <w:t>Степура О.С. Політична економія: Навч. посіб. К.: Кондор, 2006;</w:t>
      </w:r>
    </w:p>
    <w:p>
      <w:pPr>
        <w:pStyle w:val="Style17"/>
        <w:numPr>
          <w:ilvl w:val="0"/>
          <w:numId w:val="3"/>
        </w:numPr>
        <w:ind w:left="0" w:hanging="0"/>
        <w:rPr>
          <w:lang w:val="uk-UA"/>
        </w:rPr>
      </w:pPr>
      <w:r>
        <w:rPr>
          <w:lang w:val="uk-UA"/>
        </w:rPr>
        <w:t>Економічна теорія: Підручник / за ред. В.Н. Тарасевича. - К.: Центр навчальної літератури, 2006.</w:t>
      </w:r>
    </w:p>
    <w:p>
      <w:pPr>
        <w:pStyle w:val="Style17"/>
        <w:numPr>
          <w:ilvl w:val="0"/>
          <w:numId w:val="3"/>
        </w:numPr>
        <w:ind w:left="0" w:hanging="0"/>
        <w:rPr>
          <w:lang w:val="uk-UA"/>
        </w:rPr>
      </w:pPr>
      <w:r>
        <w:rPr>
          <w:lang w:val="uk-UA"/>
        </w:rPr>
        <w:t xml:space="preserve">Башнянин Г.Л., Лазур П.Ю., Медведєв </w:t>
      </w:r>
      <w:r>
        <w:rPr>
          <w:lang w:val="en-US"/>
        </w:rPr>
        <w:t>B</w:t>
      </w:r>
      <w:r>
        <w:rPr>
          <w:lang w:val="uk-UA"/>
        </w:rPr>
        <w:t xml:space="preserve">. </w:t>
      </w:r>
      <w:r>
        <w:rPr>
          <w:lang w:val="en-US"/>
        </w:rPr>
        <w:t>C</w:t>
      </w:r>
      <w:r>
        <w:rPr>
          <w:lang w:val="uk-UA"/>
        </w:rPr>
        <w:t>. Політична економія. - К.: Ніка-Центр: Ельга, 2002.</w:t>
      </w:r>
    </w:p>
    <w:p>
      <w:pPr>
        <w:pStyle w:val="Style17"/>
        <w:numPr>
          <w:ilvl w:val="0"/>
          <w:numId w:val="3"/>
        </w:numPr>
        <w:ind w:left="0" w:hanging="0"/>
        <w:rPr/>
      </w:pPr>
      <w:r>
        <w:rPr>
          <w:lang w:val="uk-UA"/>
        </w:rPr>
        <w:t xml:space="preserve">Політекономія. Навчальний посібник </w:t>
      </w:r>
      <w:r>
        <w:rPr/>
        <w:t xml:space="preserve">/ </w:t>
      </w:r>
      <w:r>
        <w:rPr>
          <w:lang w:val="uk-UA"/>
        </w:rPr>
        <w:t xml:space="preserve">За </w:t>
      </w:r>
      <w:r>
        <w:rPr/>
        <w:t xml:space="preserve">ред. </w:t>
      </w:r>
      <w:r>
        <w:rPr>
          <w:lang w:val="uk-UA"/>
        </w:rPr>
        <w:t>Ніколенко Ю.В. - К.: Знання, 20</w:t>
      </w:r>
      <w:r>
        <w:rPr/>
        <w:t>0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9:00Z</dcterms:created>
  <dc:creator>SE7EN USER</dc:creator>
  <dc:description/>
  <cp:keywords/>
  <dc:language>en-US</dc:language>
  <cp:lastModifiedBy>SYSTEM</cp:lastModifiedBy>
  <dcterms:modified xsi:type="dcterms:W3CDTF">2011-09-10T14:29:00Z</dcterms:modified>
  <cp:revision>2</cp:revision>
  <dc:subject/>
  <dc:title>ДОКЛАД</dc:title>
</cp:coreProperties>
</file>