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сциплина: антикризисное управление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аспекты финансовой несостоятельности предприятий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10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  <w:sz w:val="28"/>
          <w:szCs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1. Теоретические основы финансовой несостоятельности</w:t>
      </w:r>
    </w:p>
    <w:p>
      <w:pPr>
        <w:pStyle w:val="Normal"/>
        <w:shd w:fill="FDFEFF" w:val="clear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 Признаки и порядок установления банкротства предприятия</w:t>
      </w:r>
    </w:p>
    <w:p>
      <w:pPr>
        <w:pStyle w:val="Normal"/>
        <w:shd w:fill="FDFEFF" w:val="clear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1.2 Основные параметры диагностирования банкротства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2. Процедуры банкротства предприятия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Наблюдение как процедура банкротства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Внешнее управление</w:t>
      </w:r>
    </w:p>
    <w:p>
      <w:pPr>
        <w:pStyle w:val="Normal"/>
        <w:spacing w:lineRule="auto" w:line="36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2.3 Мировое соглашение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 Конкурсное производство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1. Теоретические основы финансовой несосто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 Признаки и порядок установления банкротства предприятия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условиях такое понятие как «банкротство предприятий» встречается довольно часто. Это связано с активной реформаторской деятельностью государства в сфере экономики, высокой степенью конкурентной борьбы и повышенной концентрацией рынка. Поэтому очень важно знать, что такое банкротство и каковы его основные признак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рассматривать Федеральный закон о несостоятельности (банкротстве), то это понятие можно охарактеризовать так: «…несостоятельность (банкротство) – это неспособность должника, объявленная им самостоятельно или признанная арбитражным судом, удовлетворить требования кредиторов, связанные с денежными обязательствами, а также неспособность выплатить обязательные платежи».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2"/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говорить о банкротстве какого-либо юридического лица, то о его наличии можно говорить в том случае, если это юридическое лицо неспособно выполнить свои денежные обязательства и выплатить обязательные платежи при условии, что прошло три месяца с момента наступления даты исполнения этих обязанностей и платежей. В подобной ситуации осуществляется прекращение текущей финансовой деятельности предприятия-должника, которое может обратиться в арбитражный су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актически предприятие можно считать банкротом лишь после установления факта его финансовой несостоятельности арбитражным судом. Кроме того, предприятие само может объявить о своем банкротстве официальным путем или о ликвидации, происходящей в процессе конкурсного производства. Целью такого производства является удовлетворение требований кредиторов предприятия и объявление этого предприятия свободным от всякой задолженности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ужно отметить тот факт, что не всякое юридическое лицо может считаться банкротом. Прежде всего, сюда следует относить те лица, которые согласно ст. 50 п. 2 Гражданского кодекса являются коммерческими организациями. Это различные кооперативы, государственные и муниципальные предприятия, фонды и т. 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маловажным является и еще один факт. Как видно из определения банкротства, одним из основных признаков несостоятельности предприятия является его неспособность удовлетворить требования кредиторов. Следовательно, в случае неуплаты пени, штрафов, неустоек, предприятие не может считаться банкрото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установить признаки банкротства, рассматриваются суммы долга за товары, выполненные работы и предоставленные услуги, суммы займов с учетом процентных ставок, подлежащих уплате должником, размер обязательных платежей без учета установленных законодательством штрафов и иных финансовых санкц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состоятельность (банкротство) в зависимости от условий может быть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непредвиденной – такое банкротство возникает вследствие острой кризисной ситуации на предприятии, вызванной различными обстоятельствами: стихийными бедствиями, политической нестабильностью в стране, банкротство должников, ухудшение общей экономической ситуации и т. д. В подобных случаях государство, как правило, должно приходить на помощь предприятию по преодолению кризис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ложной – ее еще можно назвать «вызванной». Должники прибегают к сокрытию собственного имущества и средств с целью избежания уплаты долгов кредиторам. Такие действия предусматривают уголовную ответственность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неосторожной – наступает вследствие неэффективной и нерациональной деятельности, а также осуществления различных рискованных операций. Наиболее распространенный вид банкротства. Его особенностью является то, что наступает не сразу, а постепенно, т. е. существует возможность для его предвидения и прогнозирования. Для этого необходимо регулярно осуществлять анализ состояния предприятия, в первую очередь финансового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воря о порядке установления банкротства важно подчеркнуть следующее. Само объявление юридического лица несостоятельным является простой процедурой, которая обычно происходит после суда. Однако ей предшествует достаточно сложная работа, в которой есть свои обязательные условия: это обязательное наличие как минимум двух сторон процесса (должника и кредитора), наличие самого факта банкротства (несостоятельности) и признание арбитражным судом или же кредиторами предприятия банкротом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упомянутый закон содержит нормы материального и процессуального права для физических и юридических лиц. В его состав входят основания для признания предприятия должника банкротом, порядок проведения мер по предупреждению банкротства, отношения между должниками и кредиторами и т. д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т закон не предусматривает обязательную ликвидацию предприятия после установления факта банкротства. В том случае, если существуют возможности для восстановления нормального функционирования предприятия (с целью предотвращения его ликвидации), проводятся специальные реорганизационные процедуры, о которых будет сказано ниж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 Основные параметры диагностирования банкротства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нкротство, как правило, представляет собой не моментальное явление, а постепенный надвигающийся процесс. Исключения составляют внезапные критические ситуации (стихийные бедствия и т. д.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этому банкротство необходимо диагностировать, чтобы прогнозировать его наступление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жде всего, необходимо изучить предпосылки банкротства, которые представляют собой совокупность внутренних и внешних факторов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внутренним факторам можно отнести следующие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 Снижение эффективности использования ресурсов и материалов предприятия, его производственной мощности. Отсюда высокая себестоимость продукци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 Дефицит оборотных средств предприятия изза нерациональной политики управления и деятельности предприят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 Низкий уровень сбыта продукции по причине неэффективной деятельности маркетинговых служб предприят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 Привлечение заемных средств на невыгодных условиях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ие факторы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экономические: кризисное состояние экономики, общий спад производства, инфляция, неустойчивость и нестабильное положение в финансовой системе, повышение цен на материалы и ресурсы, усиление международной конкуренции, неплатежеспособность и банкротство партнер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политические: политическая нестабильность, утрата части рынков сбыта, изменение условий экспорта и импорта, антимонопольной политики, предпринимательской деятельности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для диагностики банкротства предприятий применяется ограниченный круг параметров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 коэффициент текущей ликвидности, Ктк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 коэффициент обеспеченности собственным оборотным капиталом, Коск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) коэффициент восстановления платежеспособности, Квп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 коэффициент утраты платежеспособности, Куп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того чтобы признать структуру баланса неудовлетворительной, а предприятие – неплатежеспособным, достаточно наличия одного из условий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коэффициент текущей ликвидности на конец отчетного периода ниже 2,0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коэффициент обеспеченности собственными оборотными средствами на конец отчетного периода имеет значение ниже 0,1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текущей ликвидности отражает совокупную обеспеченность предприятия оборотными и денежными средствами для ведения эффективной деятельности. Рассчитывается этот коэффициент следующим образом: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е активы + Расходы будущих периодов / (Текущие пассивы – (Доходы будущих периодов + Фонды потребления + Резервы будущих расходов))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эффициент обеспеченности собственным оборотным капиталом отражает наличие собственных оборотных средств на предприятии, которые необходимы для осуществления его финансовой деятельности. Рассчитывается: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кущие активы – Текущие пассивы / Текущие активы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туации, если коэффициент текущей ликвидности и доля собственного оборотного капитала в текущих активах ниже нормативного, но отмечается тенденция роста этих показателей, то рассчитывается коэффициент восстановления платежеспособности за период, равный 6 месяцам:</w:t>
      </w:r>
      <w:r>
        <w:br w:type="page"/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п = (Ктл + 6/Т (Ктл – Ктлн))/2,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 Ктл – значение коэффициента текущей ликвидности на конец отчетного период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 – отчетный период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тлн – значение коэффициента текущей ликвидности на начало отчетного периода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вп &gt; 1, то у предприятия есть возможность для восстановления своей платежеспособности; если Квп &lt; 1, то у предприятия нет реальной возможности восстановить свою платежеспособность в ближайшее врем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Квп &lt; 1 рассчитывается коэффициент уплаты платежеспособности предприятия:</w:t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4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shd w:fill="FDFEFF" w:val="clear"/>
        <w:spacing w:lineRule="auto" w:line="360"/>
        <w:ind w:firstLine="709"/>
        <w:jc w:val="both"/>
        <w:outlineLvl w:val="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п = (Ктл + 3/Т (Ктл – Ктлн))/2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Куп &gt; 1, то предприятие имеет возможность не утратить платежеспособность. При Куп&lt; 1 предприятие скорее всего утратит свою платежеспособность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неудовлетворительной структуре баланса (Ктл и Коск ниже нормативных), но при существовании возможности для восстановления платежеспособности в определенный период признание предприятия неплатежеспособным может быть отсрочено на шесть месяцев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жет возникнуть такая ситуация, при которой Ктл и Коск выше нормативных, но Куп &lt; 1 и предприятие не признается неплатежеспособным. В таком случае из-за реальной угрозы утраты предприятием платежеспособности оно ставится на соответствующий учет в Мингосимущества по делам о несостоятельности (банкротстве) предприятий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предприятие признается банкротом, а структура его баланса – неудовлетворительной, то перед передачей экспертного заключения в арбитражный суд, запрашивается дополнительная информация и проводится исследование производственно-финансовой деятельности предприятия с целью выявления альтернативы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ведение реорганизационных мероприятий для восстановления платежеспособности предприят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проведение ликвидационных мероприятий в соответствии с действующим законодательством.</w:t>
      </w:r>
    </w:p>
    <w:p>
      <w:pPr>
        <w:pStyle w:val="Normal"/>
        <w:shd w:fill="FDFE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иагностика банкротства подразумевает под собой в первую очередь определение объекта анализа. Следует отметить тот факт, что отклонение от нормы коэффициентов не всегда свидетельствует о наличии ситуации банкротства. Кроме того, в некоторых ситуациях банкротство или ликвидация какого-либо предприятия невыгодны кредиторам и государству. Поэтому в законодательстве существует процедура восстановления платежеспособности предприятия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рассмотренный метод диагностики банкротства является нормативным. Вообще их существует несколько, но внимания заслуживает интегральная оценка. Наиболее распространенным методом в ней является модель Альтмана. Она представляет собой пятифакторную модель, факторами которой являются такие параметры диагностики риска банкротства: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отношение рабочего капитала к сумме всех активов предприятия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 уровень рентабельности капитал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 уровень доходности активов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 оборачиваемость капитала;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 коэффициент отношения суммы собственного капитала к заемному.</w:t>
      </w:r>
    </w:p>
    <w:p>
      <w:pPr>
        <w:pStyle w:val="Normal"/>
        <w:shd w:fill="FDFEFF" w:val="clear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инципе, ни один из этих и других существующих методов не дает стопроцентных результатов. Но благодаря им можно получить хотя бы примерную картину риска банкротства, что тоже является немаловажны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ава 2. Процедуры банкротств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Наблюдение как процедура банкротст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блюдение за должником — это новая для российской практики процедура — вводится арбитражным судом в отношении должника с момента принятия заявления. Цель этой процедуры — обеспечить сохранность имущества должника, с одной стороны, а с другой — принять решение в отношении должника. Поэтому с момента вынесения арбитражным судом определения о принятии заяв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мущественные требования к должнику могут быть предъявлены только с учетом сложившейся ситуации; ранее начатые дела, связанные с предъявленными требованиями к должнику, по ходатайству кредитора приостанавливаютс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останавливается исполнение исполнительных документов по имущественным взысканиям, за исключением исполнительных документов судов о взыскании задолженности по заработной плате, выплате вознаграждений по авторским договорам, алиментов, а также о возмещении вреда, причиненного жизни и здоровью, и морального вред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прещается удовлетворение требований участника должника — юридического лица — о выделении доли (пая) в имуществе должника в связи с выходом из состава его участник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введении наблюдения арбитражный суд принимает решение о назначении временного управляющего. При этом руководитель и администрация должника продолжают осуществлять свои полномочия с ограничениями. С согласия временного управляющего они могут совершать сделки, связанные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ередачей недвижимого имущества в аренду, залог, с внесением его в качестве вклада в уставный капитал других предприятий и организаций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аспоряжением иным имуществом, балансовая стоимость которого более 10% стоимости активов должник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получением и выдачей кредитов и займов, поручительств и гарантий, уступкой прав требований, переводом долга, с учреждением доверительного управления имуществом долж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ь и администрация должника не имеют права принимать реш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реорганизации и ликвидации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создании филиалов и представительст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выплате дивиденд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размещении облигаций и иных эмиссионных ценных бума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выходе из состава участников должника юридического лиц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приобретении у акционеров ранее выпущенных акций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й суд вправе отстранить руководителя должника от должности и возложить исполнение обязанностей руководителя на временного управляющего в следующих случаях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е принимаются необходимые меры по обеспечению сохранности имущества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чинятся препятствия временному управляющему при исполнении его обязанносте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ные нарушения требований законодатель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го может быть сделано по ходатайству лица, участвующего в деле о банкротстве, или временного управляю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ями анализа финансового состояния должника являются определение достаточности принадлежащего должнику имущества для покрытия судебных расходов, расходов на выплату вознаграждения арбитражным управляющим, а также возможности восстановления платежеспособности долж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ременный управляющ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ется: арбитражным судом при введении наблюдения с целью обеспечения сохранности имущества должника и подготовки решения в его отношени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йствует до одного из следующих решени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ведения внешнего 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знания должника банкротом, открытии конкурсного производства и назначении конкурсного управляюще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каза о признании должника банкрото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тверждения мирового соглаш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ъявляет в арбитражный суд от своего имени требования о признании действительными сделок, а также о применении недействительности ничтожных сделок, заключенных или исполненных должником с нарушением требов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обращается в арбитражный суд с ходатайством о принятии дополнительных мер по обеспечению сохранности имущества должника, об отмене таких мер, а также об отстранении руководителя должника от долж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лучает любую информацию и документы, касающиеся деятельности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существляет иные полномо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меры по обеспечению сохранности имущества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 проводит анализ финансового состояния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пределяет наличие признаков фиктивного или преднамеренного банкрот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станавливает кредиторов должника и определяет размеры их требований, уведомляет кредиторов о возбуждении дела о банкротстве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ывает первое собрание кредито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ервое собрание кредиторов должно состояться в срок не позднее 10 дней до даты заседания арбитражного суда. В нем принимают участие без права голоса временный управляющий, руководитель должника и представитель работников долж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но может принять следующие реш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 обращении в арбитражный суд с ходатайством или о введении внешнего управления, или о признании должника банкротом и об открытии конкурс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шение о введении внешнего управления должно содержать предлагаемый срок и кандидатуру внешнего управляюще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пределить количественный состав комитета кредиторов и избрать его член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ешить другие вопрос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й суд на основании постановления первого собрания акционеров принимает соответствующие решение: или о признании должника банкротом, или о введении внешнего управления, или об утверждении мирового соглашения. С этого момента наблюдение прекращается. Временный управляющий исполняет свои обязанности до назначения внешнего управляющего или конкурсного управляю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2 Внешнее управл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е управление вводится арбитражным судом на основании решения собрания кредиторов на срок не более 12 месяцев, который может быть продлен не более чем на 6 месяце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ю внешнего управления является восстановление платежеспособности должника с передачей полномочий по управлению внешнему управляющему. Поэтому с момента введения внешнего управл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уководитель должника отстраняется от должности, а управление его делами возлагается на внешнего управляющего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кращаются полномочия органов управления должника и собственника имущества должника — унитарного предприятия; органы управления должника в течение трех дней с момента назначения внешнего управляющего обязаны обеспечить передачу бухгалтерской и другой документации, печати и штампов, материальных и иных ценностей внешнему управляющем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снимаются ранее принятые меры по обеспечению требований кредит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вводится мораторий на удовлетворение требований кредиторов по денежным обязательствам и обязательным платежам долж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аторий на удовлетворение требований кредиторов распространяется на денежные обязательства и обязательные платежи, и исполнения которых наступили до введения внешне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раторий включает в себя следующие положения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допускается взыскание по исполнительным и иным документа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останавливается исполнение ранее вступивших в законную силу исполнительных документов по имущественным взысканиям, кроме исполнительных документов о взыскании задолженности по заработной плате, выплате вознаграждений по авторским договорам, алиментов, а также о возмещении вреда, причиненного жизни и здоровью, и морального вред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</w:rPr>
        <w:t xml:space="preserve"> начисляются неустойки (штрафы, пени) и иные финансовые санкции за неисполнение или ненадлежащее исполнение денежных обязательств и обязательных платежей, а также подлежащие уплате процент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не распространяется на требования, наступившие после введения внешне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нешний управляющий обязан рассмотреть все требования кредиторов и уведомить их о результатах в течение месяца с момента предъявления. Он вправе самостоятельно распоряжаться имуществом должника, а в отношении крупных сделок и сделок, где имеются заинтересованность внешнего управляющего или конкурсного кредитора - с согласия комитета или собрания кредиторов. С их согласия могут быть приняты решения об увеличении расходов должника на потребление, в том числе на оплату труда его работников. Обязанностью внешнего управляющего является разработка в течение месяца после назначения плана внешнего управления и оставление его на утверждение собрания кредиторов. Целью является разработка в определенный срок мер по восстановлению платежеспособности должника, связанных с ликвидацией знаков банкротства, т.е. ликвидация исполненных в срок более с месяцев обязательств и обязанностей. Утвержденный собрания кредиторов план внешнего управления и протокол собрания кредиторов представляются в арбитражный суд внешним управляющим в течение пяти дней после проведения собр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нешний управляющ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значается: арбитражным судом при введении внешнего управления на срок до 12 месяцев (с продлением не более чем на 6 месяцев) с целью восстановления платежеспособности долж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 Действует: до момента назначения нового руководителя должника или конкурсного управляющего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 Права: самостоятельно распоряжается имуществом должника; заключает от имени должника мировое соглашение; заявляет отказ от исполнения договоров должника; самостоятельно распоряжается имуществом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&gt; Обязанности: принятие в ведение имущества должника и его инвентаризация; открытие специального счета для проведения внешнего управления и расчеты с кредиторами; разработка и представление на утверждение собрания кредиторов плана внешнего управления; ведение бухгалтерского и другого учета и отчетности; заявлять возражения по требованиям кредиторов к должнику; принимать меры по взысканию задолженности перед должником; рассматривать требования кредиторов; вести реестр требований кредиторов; предоставлять собранию кредиторов отчет по итогам реализации плана внешнего управления; осуществлять иные полномоч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шнее управление завершается отчетом внешнего управляющего, выносимым им на собрание кредиторов не позднее, чем за 15 дней до окончания срока. В отчете он должен предложить одну из следующих ме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прекращении внешнего управления в связи с восстановлением платежеспособности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заключении мирового соглаш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продлении установленного срока внешнего управления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прекращении внешнего управления и об обращении в арбитражный суд с ходатайством о признании должника банкротом и об открытии конкурсного производст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твержденные собранием кредиторов, а в дальнейшем и арбитражным судом отчеты внешнего управляющего являются основанием для прекращения производства по делу о банкротстве. В том случае, когда по ходатайству собрания кредиторов арбитражный суд устанавливает срок окончания расчетов с кредиторами (до 6 месяцев), производство по делу о банкротстве прекращается после окончания расчетов с кредиторами. Если в установленный срок расчеты не произведены, арбитражный суд объявляет должника банкрот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ы с кредиторами производятся внешними управляющими в соответствии с реестром требований кредиторов начиная со дня утверждения отчета внешнего управляющего арбитражным судо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окончания внешнего управления полномочия внешнего управляющего прекращаются с момента назначения или нового руководителя должника, или конкурсного управляющего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Мировое соглашени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е соглашение должник и кредиторы могут заключить на любой стадии рассмотрения дела арбитражным судом. Решение об этом принимается собранием кредиторов большинством голосов от числа конкурсных кредиторов и при условии, если за него проголосовали все кредиторы по обязательствам, обеспеченным залогом имущества должника. Решение со стороны должника принимается или руководителем должника, или внешним, или конкурсным управляющи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ировом соглашении могут участвовать третьи лица, принимающие на себя права и обязанности, предусмотренные этим соглашение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тельным условием мирового соглашения является то, что оно может быть заключено после погашения задолженности по требованиям кредиторов первой и второй очер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е соглашение может содержать следующие условия, как отмечает Дорофеев В.Д.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 отсрочке или рассрочке исполнения обязательств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 уступке прав требований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 исполнении прав требований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 исполнении обязательств должника третьими лица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 скидке с долг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б обмене требований на акц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об удовлетворении требований кредиторов иными способами. </w:t>
      </w:r>
      <w:r>
        <w:rPr>
          <w:rStyle w:val="FootnoteCharacters"/>
          <w:rStyle w:val="FootnoteAnchor"/>
          <w:color w:val="000000"/>
          <w:position w:val="0"/>
          <w:sz w:val="28"/>
          <w:sz w:val="28"/>
          <w:szCs w:val="28"/>
          <w:vertAlign w:val="baseline"/>
        </w:rPr>
        <w:footnoteReference w:id="3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ировое соглашение вместе с заявлением должника, внешнего или конкурсного управляющего об утверждении его и некоторыми другими документами представляется в арбитражный суд. Утверждение мирового соглашения арбитражным судом означа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стадии наблюдения или внешнего управления — прекращение производства по делу о банкротстве и снятие моратория на удовлетворение требований кредит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на стадии конкурсного производства — решение суда о признании должника банкротом и об открытии конкурсного производства не подлежит исполнени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екращение полномочий внешнего, конкурсного управляющих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руководитель должника, внешний или конкурсный управляющий приступают к погашению задолженности перед креди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заявлению должника, кредитора или прокурора мировое соглашение может быть признано арбитражным судом недействительным, есл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 предусмотрены преимущества для отдельных кредиторов или ущемление их прав и законных требований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сполнение его может привести должника к банкротству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имеются иные осн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й суд может расторгнуть мировое соглашение при неисполнении должником его условий в отношении не менее одной трети требований креди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ом "О несостоятельности (банкротстве)" предусмотрены особенности банкротства отдельных категорий должник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юридических лиц — градообразующих, сельскохозяйственных, кредитных, страховых организаций, профессиональных участников рынка ценных бума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физических лиц — индивидуальных предпринимателей, крестьянского (фермерского) хозяй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упрощенные процедуры банкротства — в отношении ликвидируемого и отсутствующего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добровольное объявление о банкротстве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организаций, осуществляющих незаконную деятельность по привлечению денежных средств гражда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Конкурсное производств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ое производство открывается после принятия арбитражным судом решения о признании должника банкротом. Цель его — соразмерное удовлетворение требований кредиторов. Открывается оно на срок до одного года с возможностью продления еще на шесть месяцев, а иногда и боле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дствиями открытия конкурсного производства могут быть следующи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роки исполнения всех денежных обязательств должника, а также отсроченных обязательных платежей должника считаются наступившим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кращается начисление неустоек (штрафов, пени), процентов и иных финансовых санкций по всем видам задолженности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тменяются конфиденциальный характер и коммерческая тайна в отношении сведений о финансовом состоянии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нимаются ранее наложенные аресты имущества должника и иные ограничения по распоряжению и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се требования к должнику могут быть предъявлены только в рамках конкурсного производств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ругие последств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имущество должника, имеющееся на момент открытия конкурсного производства и выявленное в ходе его, составляет конкурсную массу. Социально-культурные объекты, жизненно необходимые для региона, подлежат передаче соответствующим муниципальным органам местного самоуправления. У должника должен быть оставлен только один счет в банке, стальные счета подлежат закрыт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инвентаризации и оценки имущества должника конкурсный управляющий приступает к продаже его, как правило, открытых торгах на условиях, одобренных собранием или комитетом креди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проданное на первых торгах имущество продается на повторных торгах или без торгов. Имущество, которое не удалось продать и которое осталось после погашения требований кредиторов, принимается на баланс муниципальных округов. Конкурсный управляющий не реже одного раза в месяц представляет комитету или собранию кредиторов отчет о своей деятельности, информацию о финансовом состоянии должника, его имущества и д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завершения расчетов с кредиторами конкурсный управляющий обязан представить в арбитражный суд отчет о результатах проведения конкурсного производства, к которому прилагаются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подтверждающие продажу имущества должника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еестр требований кредиторов с указанием размера погашенных требований кредиторов;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окументы, подтверждающие погашение требований креди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онкурсный управляющ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 Назначается: арбитражным судом после принятия им решения о признании должника банкротом с целью соразмерного удовлетворения требований кредитор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 Действует: до вынесения определения арбитражного суда о завершении конкурсного производства и ликвидации должни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&gt; Функц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и ведет имущество должника, проводит его инвентаризацию и оценку, принимает меры по обеспечению его сохранност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ализирует финансовое состояние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едъявляет к третьим лицам, имеющим задолженность перед должником, требования о се взыска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яет работников должника о предстоящем увольнении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яет возражения по предъявленным к должнику требованиям кредиторов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ляет отказ от исполнения договоров должника; принимает меры, направленные на поиск, выявление и возврат имущества должника, находящихся у третьих лиц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иные м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битражный суд после рассмотрения отчета конкурсного управляющего выносит определение о завершении конкурсного производства, что является основанием для внесения в единый царственный реестр юридических лиц о ликвидации должника. С этого момента полномочия конкурсного управляющего прекращаются, конкурсное производство считается завершенным, а должник — ликвидирован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ОСТЬ УДОВЛЕТВОРЕНИЯ ТРЕБОВАНИЙ КРЕДИТОР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чередность удовлетворения требований кредиторов определяется ст. 64 Гражданского кодекса РФ. В законе "О несостоятельности (банкротстве)"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кредиторов удовлетворяются в следующей очередности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ая очередь — требования граждан за причинение вреда жизни или здоровью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ая очередь — расчеты по выплатам выходных пособий и оплате труда с лицами, работающими по трудовому договору или контракту, и по выплате вознаграждений по авторским договора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тья очередь — выплаты по обязательствам, обеспеченным залогом имущества должник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твертая очередь — требования по обязательным платежам в бюджет и во внебюджетные фон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ятая очередь — расчеты с другими кредитор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согласии гражданина его право требования к должнику в сумме капитализированных повременных платежей переходит к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ребования по выплате выходных пособий и оплате труда по трудовому договору определяются с учетом непогашенной задолженности на момент принятия арбитражным судом заявления о банкротстве. Она включается в общую сумму задолженности должника перед кредиторами второй очер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змер требований третьей очереди определяется задолженностью должника по обязательству в части, обеспеченной залогом. Тем более, что задолженность в части, не обеспеченной залогом имущества должника, учитывается в составе требований пятой очеред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ебования четвертой очереди (по обязательным платежам) включают задолженность (недоимки), образовавшуюся на момент принятия арбитражным судом заявления о признании должника банкротом. Суммы штрафов, пени и иных финансовых санкций удовлетворяются в пятую очередь, после погашения задолженности и причитающихся процент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Литератур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: учебное пособие. / Под ред. В.Д. Дорофеев, Д.Н. Левин, Д.В. Сенаторов. – Пенза: Пензинский институт экономического развития и антикризисного управления, 2006. - с.209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: учебник. – 2-е изд./ Под ред. Э.М. Короткова. – М.: ИНФРА – М, 2009. – с.37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нтикризисное управление: учебник. / Под ред. Е.П. Жарковская, Б.Е. Бродский. – 3-е изд. – М.: Омега – Л, 2006. – с.356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бушкина Е.А., Бирюкова О.Ю. Антикризисное управление: конспект лекций. – М.: Эксмо, 2008. – с. 160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уб А.Т. Антикризисное управление. – М.: Аспект Пресс, 2005. – с.319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урошева Г.М. Теория антикризисного управления предприятием: учебное пособие. – Спб.: Речь, 2002. – с.372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hanging="0"/>
        <w:rPr/>
      </w:pPr>
      <w:r>
        <w:rPr>
          <w:color w:val="000000"/>
          <w:sz w:val="28"/>
          <w:szCs w:val="28"/>
        </w:rPr>
        <w:t>Орехов В.И., Балдин И.В, Гапоненко Н.П. Антикризисное управление. – М.: ИНФРА – М, 2006. – с.544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Бабушкина Е.А., Бирюкова О.Ю. Антикризисное управление: конспект лекций. – М.: Эксмо, 2008. – с. 80.</w:t>
      </w:r>
    </w:p>
  </w:footnote>
  <w:footnote w:id="3">
    <w:p>
      <w:pPr>
        <w:pStyle w:val="Normal"/>
        <w:shd w:fill="FFFFFF" w:val="clear"/>
        <w:autoSpaceDE w:val="false"/>
        <w:spacing w:lineRule="auto" w:line="360"/>
        <w:ind w:left="360" w:hanging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нтикризисное управление: учебное пособие. / Под ред. В.Д. Дорофеев, Д.Н. Левин, Д.В. Сенаторов. – Пенза: Пензинский институт экономического развития и антикризисного управления, 2006. - с.189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4:31:00Z</dcterms:created>
  <dc:creator>WIN7XP</dc:creator>
  <dc:description/>
  <cp:keywords/>
  <dc:language>en-US</dc:language>
  <cp:lastModifiedBy>SYSTEM</cp:lastModifiedBy>
  <dcterms:modified xsi:type="dcterms:W3CDTF">2011-09-10T14:31:00Z</dcterms:modified>
  <cp:revision>2</cp:revision>
  <dc:subject/>
  <dc:title>Дисциплина: антикризисное управление</dc:title>
</cp:coreProperties>
</file>