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«Экономика организации (предприятия)</w:t>
      </w:r>
      <w:r>
        <w:rPr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Основной капитал предприятия и влияние его структуры на результаты хозяйственной деятельност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город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капитал, его структура и проблемы форм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- экономическая характеристика предприятия Алексеевского райп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динамики, структуры основного капитала и оценки его влияния на результаты хозяйственной деятельности предприятия Алексеевского райп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ервы повышения эффективности использования основного капитала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Любой хозяйствующий субъект, осуществляя производственную деятельность, использует ограниченные экономические ресурсы, которые подразделяются на природные, материальные, трудовые, финансовые и предпринимательство (как особый ресурс). В экономике вместо термина «экономические ресурсы» используется термин «факторы производства». Капитал является одним из факторов производства. Внешне капитал представлен в конкретных формах: средства труда (производственный капитал), деньги (денежный), товар (товарный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Все авансированные в деятельность хозяйствующего субъекта средствами можно назвать капиталом. Часть производительного капитала, вложенная в основные средства (здания, сооружения, оборудование и т.д.), носит название основного капитала. Другая часть производительного капитала, авансированная в оборотные фонды, представляет собой оборотный капитал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сновной целью исследования является: дать оценку основному капиталу предприятия и выявить влияние его структуры на результат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Задачами данной курсовой работы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дать оценку основному капиталу, его структуре и рассмотреть проблемы его формир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дать организационно-экономическую характеристику Алексеевскому райп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исследовать динамику, структуру основного капитала и оценку его влияния на результаты хозяйственной деятельности Алексеевского райп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ыявить резервы повышения эффективности использования основного капитал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Информационной базой исследования послужили труды ведущих экономистов в данной области исследования, таких авторов как Л.Н. Чечевицына, </w:t>
      </w:r>
      <w:r>
        <w:rPr>
          <w:color w:val="000000"/>
          <w:sz w:val="28"/>
          <w:lang w:val="en-US" w:eastAsia="en-US"/>
        </w:rPr>
        <w:t>В.Я Горфинкель, В.П. Грузинов,</w:t>
      </w:r>
      <w:r>
        <w:rPr>
          <w:iCs/>
          <w:color w:val="000000"/>
          <w:sz w:val="28"/>
          <w:szCs w:val="28"/>
          <w:lang w:val="en-US" w:eastAsia="en-US"/>
        </w:rPr>
        <w:t xml:space="preserve"> а так же бухгалтерская отчетность «Алексеевского райпо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Методологической базой исследования послужили: статистический анализ, экономический анализ, факторный анализ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едметом исследования курсовой работы является: основной капита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бъектом исследования является: Алексеевское райпо, находящееся по адресу: Белгородская область, г. Алексеевка, Пер. Народный, 40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ериод исследование 2006-2008 год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труктура курсовой работы включает в себя: всю теоретическую и практическую части, заключение, список используемой литературы, включающий в себя 15 наименован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урсовая работа содержит: 8 таблиц, 3 формулы, 11 приложений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Основной капитал, его структура и проблемы фор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сновной капитал - это денежная оценка основных фон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Основные фонды</w:t>
      </w:r>
      <w:r>
        <w:rPr>
          <w:iCs/>
          <w:color w:val="000000"/>
          <w:sz w:val="28"/>
          <w:szCs w:val="28"/>
          <w:lang w:val="en-US" w:eastAsia="en-US"/>
        </w:rPr>
        <w:t xml:space="preserve"> промышленного предприятия представляют собой совокупность материально-вещественных ценностей, созданных общественным трудом,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уществует несколько классификаций основных фонд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В зависимости от характера участия основных фондов в сфере материального производства они подразделяются на: производственные основные фонды (машины, оборудование, гидротехнические сооружения - плотины, каналы, водоёмы; транспортные сооружения - мосты, дороги, тоннели; электросети, трубопроводы и др.). Они функционируют в процессе производства, постоянно участвуют в нём, изнашиваются постепенно, перенося свою стоимость на готовый продукт, пополняются они за счёт капитальных вложений; непроизводственные основные фонды (жилые дома, детские сады, школы, бани, прачечные и др. объекты бытового и культурного назначения, здравоохранения и т.д.).Они предназначены для обслуживания процесса производства, и поэтому в нём непосредственно не участвуют, и не переносят своей стоимости на продукт, потому что он не производится; воспроизводятся они за счёт национального доход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сновные фонды - важнейшая и преобладающая часть всех фондов в промышленности (имеются в виду основные и оборотные фонды, а также фонды обращения). Они определяют производственную мощь предприятий, характеризуют их техническую оснащённость, непосредственно связаны с производительностью труда,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зд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ору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ередаточные устрой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машины и оборудование, в том числ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иловы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абоч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измерительные и регулирующие предме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ычислительная техни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ч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ранспортные сре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инструменты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аждая группа состоит из множества разнообразных средств труда. В группе здания выделяют три подгруппы: производственные здания, непроизводственные здания и жильё. Сооружения делятся на подземные, нефтяные и газовые скважины, горные выработки. К передаточным устройствам относят трубопроводы и водопроводы. Силовые машины это турбины, электродвигатели. Рабочие машины и оборудование подразделяются в зависимости от отраслей использования. Инструменты и инвентарь учитываются в составе основных фондов только в том случае, если они служат больше одного года и стоят больше 300 рублей</w:t>
      </w:r>
      <w:r>
        <w:rPr>
          <w:iCs/>
          <w:color w:val="000000"/>
          <w:sz w:val="28"/>
          <w:szCs w:val="28"/>
          <w:vertAlign w:val="superscript"/>
          <w:lang w:val="en-US" w:eastAsia="en-US"/>
        </w:rPr>
        <w:t xml:space="preserve">5 </w:t>
      </w:r>
      <w:r>
        <w:rPr>
          <w:iCs/>
          <w:color w:val="000000"/>
          <w:sz w:val="28"/>
          <w:szCs w:val="28"/>
          <w:lang w:val="en-US" w:eastAsia="en-US"/>
        </w:rPr>
        <w:t>(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Здания и сооружения производственного назначения,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Соотношение отдельных групп основных фондов в их общем объёме представляет собой </w:t>
      </w:r>
      <w:r>
        <w:rPr>
          <w:b/>
          <w:iCs/>
          <w:color w:val="000000"/>
          <w:sz w:val="28"/>
          <w:szCs w:val="28"/>
          <w:lang w:val="en-US" w:eastAsia="en-US"/>
        </w:rPr>
        <w:t>видовую (производственную) структуру основных фондов</w:t>
      </w:r>
      <w:r>
        <w:rPr>
          <w:iCs/>
          <w:color w:val="000000"/>
          <w:sz w:val="28"/>
          <w:szCs w:val="28"/>
          <w:lang w:val="en-US" w:eastAsia="en-US"/>
        </w:rPr>
        <w:t xml:space="preserve">. В зависимости от непосредственного участия в производственном процессе производственные основные фонды подразделяются на: </w:t>
      </w:r>
      <w:r>
        <w:rPr>
          <w:b/>
          <w:iCs/>
          <w:color w:val="000000"/>
          <w:sz w:val="28"/>
          <w:szCs w:val="28"/>
          <w:lang w:val="en-US" w:eastAsia="en-US"/>
        </w:rPr>
        <w:t>активные</w:t>
      </w:r>
      <w:r>
        <w:rPr>
          <w:iCs/>
          <w:color w:val="000000"/>
          <w:sz w:val="28"/>
          <w:szCs w:val="28"/>
          <w:lang w:val="en-US" w:eastAsia="en-US"/>
        </w:rPr>
        <w:t xml:space="preserve"> (обслуживают решающие участки производства и характеризуют производственные возможности предприятия) и </w:t>
      </w:r>
      <w:r>
        <w:rPr>
          <w:b/>
          <w:iCs/>
          <w:color w:val="000000"/>
          <w:sz w:val="28"/>
          <w:szCs w:val="28"/>
          <w:lang w:val="en-US" w:eastAsia="en-US"/>
        </w:rPr>
        <w:t>пассивные</w:t>
      </w:r>
      <w:r>
        <w:rPr>
          <w:iCs/>
          <w:color w:val="000000"/>
          <w:sz w:val="28"/>
          <w:szCs w:val="28"/>
          <w:lang w:val="en-US" w:eastAsia="en-US"/>
        </w:rPr>
        <w:t xml:space="preserve"> (здания, сооружения, инвентарь, обеспечивающие нормальное функционирование активных элементов основных фондов)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основном, масса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став и структура основных фондов зависят от особенностей специализации отрасли, технологии и организации производства, технической оснащённости. Структура основных фондов может быть различна по отраслям промышленности и внутри отдельной отрасли в связи с теми же пр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Для лучшего использования основных фондов в процессе их эксплуатации необходимо вести чёткий учёт наличия и движения основных фондов на предприятии. Этот учёт должен обеспечить знание общей величины основных фондов, их динамики, степени их влияния на уровень издержек производства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2. Организационно-экономическая характеристика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исследования является Алексеевское райпо, организационно-правовой формой которого является потребительский кооперат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Гражданскому Кодексу Российской Федерации, потребительский кооператив относится к некоммерческим организациям, видом деятельности которых является розничная торговля. В систему потребительской кооперации входят хозяйствующие общества, учреждения, единственными учредителями которых являются кооперативные организации. Они могут создаваться в форме потребительских кооперативов, общественных или религиозных организаций, финансируемых собственником учреждений, благотворительным и иным фондом, а также в других формах предусмотренных зак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ммерческие организации могут осуществлять предпринимательскую деятельность лишь постольку, поскольку это служит достижению целей, ради которых они созд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эффективности хозяйственной деятельности предприятия является необходимым условием грамотного принятия управленческих и предпринимательских решений. Одним из основных источников для анализа эффективности работы предприятия является бухгалтерский баланс и формы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отчета о прибылях и убытках, произведем оценку динамики основных показателей финансово – хозяйственной деятельности Алексеевского райпо, данные расчетов представим в виде аналитической таблиц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основных показателей хозяйственной деятельности Алексеевского райпо за 2006-2008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1"/>
        <w:gridCol w:w="712"/>
        <w:gridCol w:w="232"/>
        <w:gridCol w:w="782"/>
        <w:gridCol w:w="163"/>
        <w:gridCol w:w="945"/>
        <w:gridCol w:w="1146"/>
        <w:gridCol w:w="1146"/>
        <w:gridCol w:w="1146"/>
        <w:gridCol w:w="1146"/>
      </w:tblGrid>
      <w:tr>
        <w:trPr>
          <w:trHeight w:val="23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 роста (%)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(+,-)</w:t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 20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 2007</w:t>
            </w:r>
          </w:p>
        </w:tc>
      </w:tr>
      <w:tr>
        <w:trPr>
          <w:trHeight w:val="115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 от реализации продукции в действующих ценах, 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548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8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3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44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 от реализации продукции в сопоставимых ценах, тыс. 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530,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849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228,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64,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17,87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 реализованной продукции, тыс.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0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3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,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71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себестоимости реализованной продукции, %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ерческие расходы, тыс. 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5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коммерческих расходов, %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до налогооблажения, тыс. 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,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родукции, тыс. 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прибыль, тыс. руб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2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екс це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е аналитической таблицы 1, свидетельствуют о повышении основных финансовых показателях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в 2007 году по сравнению с 2006 годом, выручка от реализации продукции в действующих ценах увеличилась на 13,29% или 11361 тыс. руб. В 2008 году по сравнению с 2007 годом выручка увеличилась с 96846 тыс. руб. до 10339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ручка в сопоставимых ценах на конец 2007 года составила 88849,54 тыс. руб., что выше аналогичного показателя за 2006 год на 3364,54 тыс. руб. По сравнению с данным показателем, выручка за 2008 год составила 93228,13 тыс.руб., что ниже аналогичного показателя за предшествующий год на 3617,8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иод с 2006 по 2007 год, себестоимость реализованной продукции увеличилась с 71096 тыс. руб. до 80143 тыс. руб., т.е. увеличилась на 12,73%. За аналогичный период с 2007 по 2008 год, себестоимость увеличилась на 4171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себестоимости в 2007 году по сравнению с 2006 снизился на 0,50% пункта. В период с 2007 по 2008 год, уровень себестоимости снизился на 1,45% пункта и составил на конец года 81,55% пу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уменьшение можно охарактеризовать положительно, т.е. предприятие принимает меры по минимизации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а коммерческих расходов в 2007 году составила 16532 тыс. руб., что выше показателя за прошлый год на 2448 тыс. руб. В период с 2007 по 2008 год, величина коммерческих расходов увеличилась до 18457 тыс. руб., т.е. на 11,6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коммерческих расходов так же имеет положительную динамику, его величина за 2007 год возросла на 0,59% пункта и составила на конец года 17,07 % пункта. На конец 2008 года уровень коммерческих расходов составил 17,85 % пункта, что выше аналогичного показателя за прошлый год на 4,57 %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быль до налогообложения в 2007 году по сравнению с базисным периодом увеличилась на 16,93 % и составила на конец года 801 тыс. руб. В 2008 году прибыль составила 1290 тыс. руб., что выше показателя за 2007 год на 489 тыс. руб. Что является положительным фактором в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продаж в 2007 году по сравнению с 2006 годом снизилась на 0,18 % пункта. В период с 2007 по 2008 год, рентабельность продаж возросла на 0,42% пункта и составила на конец года 0,5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а чистой прибыли в 2007 году увеличилась до 66 тыс. руб. В период с 2007 по 2008 год, величина чистой прибыли возросла до 774 тыс. руб., что выше аналогичного показателя за прошлый год на 70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деятельность Алексеевского райпо можно охарактеризовать как положительное, о чем свидетельствует увеличение всех видов прибыли и минимальное увеличение коммерчески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аналитической таблицы 1, произведем факторный анализ выручки, на изменение которой оказали влияние изменение количества проданной продукции (q) и цены (p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едем на основе следующих форму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 = B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B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0,</w:t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ab/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– выручка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– выручка базис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ирост выручки за счет изменения цен на продук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(p)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– выручка в сопоставимых ценах, которая равна отношению выручки в действующих ценах за период к индексу цен для дан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рирост выручки за счет изменения количества проданной продукции и оказания ремонтны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>(q)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, как изменилась выручка в 2007 году по сравнению с 2006 г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счет выше перечисленны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 = 96846 – 85485 = 1136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счет изменения произведе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(q) </w:t>
      </w:r>
      <w:r>
        <w:rPr>
          <w:color w:val="000000"/>
          <w:sz w:val="28"/>
          <w:szCs w:val="28"/>
          <w:lang w:val="en-US" w:eastAsia="en-US"/>
        </w:rPr>
        <w:t>= 88849,54 – 85485 = 3364,5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за счет изменения ц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(p) </w:t>
      </w:r>
      <w:r>
        <w:rPr>
          <w:color w:val="000000"/>
          <w:sz w:val="28"/>
          <w:szCs w:val="28"/>
          <w:lang w:val="en-US" w:eastAsia="en-US"/>
        </w:rPr>
        <w:t>= 96846 – 88849,54 = 7996,4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изменения выручки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 = 3364, 54 + 7669, 46 = 1136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акому же принципу можем рассчитать изменение выручки с 2007 по 2008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счет выше перечисленны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 = 103390 – 96846 = 654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 счет изменения произведе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(q) </w:t>
      </w:r>
      <w:r>
        <w:rPr>
          <w:color w:val="000000"/>
          <w:sz w:val="28"/>
          <w:szCs w:val="28"/>
          <w:lang w:val="en-US" w:eastAsia="en-US"/>
        </w:rPr>
        <w:t>= 93228,13 – 96846 = - 3617,8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за счет изменения ц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(p) </w:t>
      </w:r>
      <w:r>
        <w:rPr>
          <w:color w:val="000000"/>
          <w:sz w:val="28"/>
          <w:szCs w:val="28"/>
          <w:lang w:val="en-US" w:eastAsia="en-US"/>
        </w:rPr>
        <w:t>= 103390 – 93228,13 = 10161,8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ость изменения выручки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>B = 10161, 87 - 3617, 87 = 654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в 2007 году по сравнению с 2006 годом, выручка от продажи товаров, работ, услуг Алексеевского райпо, увеличилась на 11361 тыс. руб. В том числе за счет изменения количества произведенной продукции, выручка увеличилась на 3364,54 тыс. руб. За счет изменения цен, её величина возросла на 7996,4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7 по 2008 год, выручка увеличилась на 6544 тыс. руб. В том числе за счет изменения количества произведенной продукции, выручка снизилась на 3617,87 тыс. руб. За счет изменения цен ее величина возросла на 10161,8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отметить, что отрицательным фактором в деятельности Алексеевского райпо, в период с 2007 по 2008 год, является рост объема производственной продукции, политика в области ценообразования, напротив, оказала положительное вли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, издержки, себестоимость являются важнейшими обобщающими показателями производства. Их уровень во многом определяет величину прибыли и рентабельности, эффективности производственной, коммерческой и иной деятельности. Рациональная минимизация затрат является основной задачей управления в рамках субъекта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уя процесс производства продукции, хозяйствующие субъекты несут многочисленные затраты. Для того чтобы правильно учитывать, планировать и анализировать затраты, используются разные методы классификации затрат по тем или иным признакам. Далее считаем целесообразным исследовать динамику и структуру затрат Алексеевского райпо основываясь на классификации затрат по экономическим элементам. Данные расчетов отразим в ниже следующих табл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затрат по экономическим элементам Алексеевского райпо за 2006-2008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026"/>
        <w:gridCol w:w="1026"/>
        <w:gridCol w:w="1026"/>
        <w:gridCol w:w="1146"/>
        <w:gridCol w:w="1145"/>
        <w:gridCol w:w="1146"/>
        <w:gridCol w:w="1146"/>
      </w:tblGrid>
      <w:tr>
        <w:trPr>
          <w:trHeight w:val="2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(+,-)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 роста (%)</w:t>
            </w:r>
          </w:p>
        </w:tc>
      </w:tr>
      <w:tr>
        <w:trPr>
          <w:trHeight w:val="23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 20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 2007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ьные затр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1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оплату тру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,34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е на социальные нуж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79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,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48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тр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,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элементам затр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7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аналитической таблицы 2, свидетельствуют о том, что в период с 2006 по 2008 год Алексеевское райпо не принимало мер по уменьшению затрат. Общая сумма которых увеличилась на 5608 тыс. руб. или 22,34 %. За период с 2006 по 2007 год, величина материальных затрат снизилась на 1,23 % и составила на конец года 15451 тыс. руб. Затраты на оплату труда работников возросли с 5690 до 8552 тыс. руб., т.е. увеличились на 50,30 %. Данное изменение свидетельствует о повышении материальной заинтересованности работников в конечных результатах своего труда. Величина отчислений на социальные нужды в период с 2006 по 2007 год, увеличилась на 21,68 % или на 186 тыс. руб. Такие элементы затрат, как «Амортизация» и «Прочие затраты» возросли за исследуемый период соответственно на 17,31 и 28,9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8 году по сравнению с 2007 годом, величина затрат увеличилась на 2006 тыс. руб. или 6,99%. Данные показатель свидетельствует о том, что Алексеевское райпо не принимает существенных мер по минимизации затрат. Величина материальных затрат увеличилась за исследуемый период на 1102 тыс. руб. или на 7%. Затраты на оплату труда увеличились на 1825 тыс. руб. и составили на конец года 1188 тыс. руб. Величина амортизации увеличилась с 969 до 993 тыс. руб., т.е. на 24 тыс. руб. или 2,48%. Прочие затраты в период с 2007 по 2008 год, уменьшились на 1089 тыс. руб.или на 40,50% и составили на конец года 16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у структуры затрат по экономическим элементам отразим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структуры затрат по экономическим элементам Алексеевского райпо за 2006-2008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20"/>
        <w:gridCol w:w="1421"/>
        <w:gridCol w:w="1420"/>
        <w:gridCol w:w="1295"/>
        <w:gridCol w:w="1357"/>
      </w:tblGrid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(+,-)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ьные затр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,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на оплату тру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,00 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исление на социальные нуж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тр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,16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элементам затра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иод с 2006 по 2008 год, в структуре затрат по экономическим элементам произошли следующие измен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материальных затрат в 2007 году снизился на 8,49% и составил на конец года 53,83%. Удельный вес материальных затрат увеличился в 2008 году по сравнению с 2007 годом на 0,07% и составил 53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6 по 2007 год, уровень затрат на оплату труда увеличился с 22,66% до 29,79%. Уровень затрат на оплату труда в 2008 году увеличился до 33,79%, т.е. увеличился на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7 году удельный вес отчислений на оплату труда составил 3,64%, что выше аналогичного показателя за 2006 год на 0,22%. Удельный вес отчислений на оплату труда в период с 2007 по 2008 год, увеличился с 3,64% до 3,8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амортизации в 2007 году составил 3,37%, что выше показателя базисного года на 0,08%. В период с 2007 по 2008 год, уровень амортизации снизился с 3,37% до 3,2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ельный вес прочих затрат на конец 2007 года составил 9,37%, что выше аналогичного показателя за 2006 год на 1,06%. В 2008 году уровень прочих затрат составил 5,21%, что ниже показателя за 2007 год на 4,1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 отрицательным фактором в деятельности Алексеевского райпо является увеличение затрат по экономическим элементам, все остальные факторы оказали положительное вли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считаем целесообразным определить динамику показателей эффективности деятельности Алексеевского райп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следование динамики, структуры основного капитала и оценка его влияния на результаты хозяй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ая отчетность предприятия является завершающим этапом учетного процесса. В ней отражаются итоговые данные, характеризующие имущественное и финансовое положение предприятия, результаты его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бухгалтерской отчетности устанавливается излишек или недостаток источников средств для формирования запасов и затрат, при этом имеется возможность определить обеспеченность предприятия собственными, кредитными и другими заемными источниками [3, c. 9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имеющейся бухгалтерской отчетности, для оценки хозяйственной деятельности Алексеевского райпо, произведем расчет отдельных экономических показателей в ниже представленных табл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показателей ресурсного подхода к оценке экономической эффективности Алексеевского райпо за 2008</w:t>
      </w:r>
      <w:r>
        <w:rPr/>
        <w:t xml:space="preserve">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35"/>
        <w:gridCol w:w="1439"/>
        <w:gridCol w:w="211"/>
        <w:gridCol w:w="1481"/>
        <w:gridCol w:w="169"/>
        <w:gridCol w:w="2257"/>
      </w:tblGrid>
      <w:tr>
        <w:trPr>
          <w:trHeight w:val="345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(+,-)</w:t>
            </w:r>
          </w:p>
        </w:tc>
      </w:tr>
      <w:tr>
        <w:trPr>
          <w:trHeight w:val="34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ресурс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сурсоотдач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3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6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сурсоемкость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ая производительность ресурс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9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ая доходность совокупных ресурс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9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бщающий финансовый показатель эффективности использования совокупных ресурс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актив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ачиваемость активов в количестве оборото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1</w:t>
            </w:r>
          </w:p>
        </w:tc>
      </w:tr>
      <w:tr>
        <w:trPr>
          <w:trHeight w:val="2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основных и оборотных средств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ача основных и оборотных средст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4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орентабельност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оотдач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оемкост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оборотных средст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орачиваемость оборотных средств (в разах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,0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83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орачиваемость оборотных средств (в днях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9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4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5</w:t>
            </w:r>
          </w:p>
        </w:tc>
      </w:tr>
      <w:tr>
        <w:trPr>
          <w:trHeight w:val="23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дача товарных запасов (оборачиваемость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аналитической таблицы 4, свидетельствуют о том, что в период с 2007 по 2008 год в деятельности Алексеевского райпо произошл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8 году по сравнению с 2007 годом рентабельность ресурсов увеличилась на 1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урсоотдача на конец исследуемого периода составила 2,73 тыс. руб., что ниже аналогичного показателя за прошлый год на 0,1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7 по 2008 год ресурсоемкость увеличилась с 0,35 до 0,37 тыс. руб., т.е на 0,0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ельная производительность ресурсов за исследуемый период увеличилась на 1,12 тыс. руб. и составила в 2008 году 2,29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ельная доходность совокупных ресурсов в 2008 году составила 7,09 тыс. руб., что выше аналогичного показателя за предыдущий год на 5,0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общающий финансовый показатель эффективности использования совокупных ресурсов за 2008 год возрос на 0,018 тыс. руб. и составил на конец года 0,02 тыс. руб., что является положительным фактором в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активов в 2008 году по сравнению с базисным периодом увеличилась на 2,8%. и составила 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орачиваемость активов в количестве оборотов уменьшилась в 2008 году по сравнению с 2007 годом на 0,11 оборотов и составила на конец года 3,75 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основных и оборотных средств увеличилась на 2,7% и составила на конец года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отдача основных и оборотных средств снизилась на 0,14 тыс. руб. и составила в конце отчетного периода 3,7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орентабельность в период с 2007 по 2008 год изменилась с 0,5% до 6%, т.е. на 5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ые изменения произошли в таком показателе, как рентабельность оборотных средств, величина которых за исследуемый период увеличилась на 4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отдача возросла с 7,71 тыс. руб., до 8,09 тыс. руб., т.е. увеличилась на 0,3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оемкость на конец исследуемого периода составила 0,12 тыс. руб., что ниже аналогичного показателя за 2007 год на 0,0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орачиваемость оборотных средств (в разах) в 2008 году составила 7 раз, что ниже, чем в 2007 году на 0,8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7 по 2008 год оборачиваемость оборотных средств (в днях) увеличилась на 5,45 дней и составила на конец года 51,43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дача товарных запасов в 2008 году составила 10,33 тыс. руб., что ниже чем в базисном году на 1,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отрицательными элементами являются увеличение оборачиваемости оборотных средств в днях и уменьшение оборачиваемости активов и оборотных средств в разах, что является негативным фактором в деятельности Алексеевского райп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считаем целесообразным, произвести оценку экономической эффектив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и затратного подхода к оценке экономической эффективности Алексеевского райпо за 2006-2008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18"/>
        <w:gridCol w:w="1418"/>
        <w:gridCol w:w="1304"/>
        <w:gridCol w:w="1418"/>
        <w:gridCol w:w="1419"/>
      </w:tblGrid>
      <w:tr>
        <w:trPr>
          <w:trHeight w:val="23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(+,-)</w:t>
            </w:r>
          </w:p>
        </w:tc>
      </w:tr>
      <w:tr>
        <w:trPr>
          <w:trHeight w:val="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7/ 2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8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текущих затрат в торговле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82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оотдач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оёмкость,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затрат основных фонд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7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затрат оборотных средст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расходов на заработную пл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2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оотдача основных фондов,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оотдача оборотных средств,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2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платоотдача,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36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вень расходов на оплату тру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,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ая цена ресурсов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7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сурсоемкость по затрата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6 по 2007 год рентабельность текущих затрат в торговле увеличилась на 0,01%. В 2008 году по сравнению с 2007 годом рентабельность текущих затрат в торговле увеличилась с 0,08 до 0,9 %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ратоотдача на конец 2007 года составила 1,21 тыс.руб., что выше показателя за 2006 год на 0,01 тыс.руб. По сравнению с данным показателем, затратоотдача за 2008 год составила 1,21 тыс.руб., что выше аналогичного показателя за предшествующий год на 0,02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6 по 2007 год, такие показатели как затратоемкость и рентабельность затрат основных фондов не изменились. В период с 2007 по 2008 год, затратоемкость снизилась на 0,01 тыс.руб., а рентабельность затрат основных фондов увеличилась на 3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затрат оборотных средств в 2007 году по сравнению с 2006 годом увеличилась на 0,1%. В период с 2007 по 2008 год рентабельность затрат оборотных средств увеличилась на 4,6%. и составила на конец года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расходов на заработную плату в 2007 году составила 0,8 %, что ниже показателя за 2006 год на 0,1%. В период с 2007 по 2008 год, рентабельность расходов на заработную плату увеличилась до 7%, т.е. на 6,2%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ратоотдача основных фондов за 2007 год возросла на 0,08 тыс.руб. и составила на конец года 4,26 тыс.руб. В конце 2008 года затратоотдача основных фондов составила 4,84 тыс.руб., что выше аналогичного показателя за 2007 год на 0,5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ратоотдача оборотных средств в 2007 году по сравнению с базисным периодом увеличилась на 0,81 тыс.руб. и составила на конец года 6,27 тыс.руб. В 2008 году этот показатель составил 6,25 тыс.руб., что ниже чем за 2007 год на 0,02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рплатоотдача в 2007 году по сравнению с 2006 годом снизилась на 3,7 тыс.руб. В период с 2007 по 2008 год, зарплатоотдача снизилась на 1,36 тыс.руб.и составила на конец года 9,96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расходов на оплату труда в 2007 году увеличился до 9%. В период с 2007 по 2008 год, уровень расходов на оплату труда возрос до 10%, что выше аналогичного показателя за предшествующий период на 1%. Данный показатель является негативным фактором в деятельности ОАО «Алексеевское райп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ельная цена ресурсов в 2007 году составила 2,39 тыс. руб. В 2008 году удельная цена ресурсов составила 2,22 тыс.руб., что ниже показателя за 2007 год на 0,1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7 году ресурсоемкость по затратам составила 0,42 тыс.руб. В период с 2007 по 2008 год ресурсоемкость по затратам увеличились на 0,03 тыс.руб. и составила на конец года 0,45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, чтобы выяснить платежеспособность Алексеевского райпо, возможность своевременного погашения срочных обязательств и какая часть краткосрочных обязательств может быть погашена имеющимися денежными средствами и краткосрочными финансовыми вложениями, произведем расчет показателей платежеспособности и ликвидности. Результаты расчетов представим в нижеследующей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а показателей платежеспособности и ликвидности Алексеевского райпо за 2007 год (долей едини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643"/>
        <w:gridCol w:w="1643"/>
        <w:gridCol w:w="2352"/>
      </w:tblGrid>
      <w:tr>
        <w:trPr>
          <w:trHeight w:val="345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</w:t>
            </w:r>
          </w:p>
        </w:tc>
      </w:tr>
      <w:tr>
        <w:trPr>
          <w:trHeight w:val="34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эффициент текущей ликвидности (платежеспособност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5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срочной ликвид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.03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абсолютной ликвидности (абсолютной платежеспособност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абсолютной ликвид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аналитической таблицы 6 свидетельствуют о снижении обеспеченности оборот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в 2007 году по сравнению с 2006 годом коэффициент текущей ликвидности снизился на 0,15 долей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срочной ликвидности в исследуемый период снизился с 0,13 до 0,10 долей единиц, т.е. на 0,03 долей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коэффициент абсолютной платежеспособности снизился на 0,9 долей единиц и составил на конец года 0,87 долей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абсолютной ликвидности снизился до 0,85 долей единиц или на 0,34 долей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 Алексеевское райпо в 2008 году по сравнению с 2007 годом менее ликвидное, о чем свидетельствует снижение всех показателей ликвид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считаем целесообразным рассчитать показатели финансовой устойчивости Алексеевского райп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показателей финансовой устойчивости Алексеевского райпо за 2007 год</w:t>
      </w:r>
      <w:r>
        <w:rPr/>
        <w:t>(долей едини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643"/>
        <w:gridCol w:w="1643"/>
        <w:gridCol w:w="2352"/>
      </w:tblGrid>
      <w:tr>
        <w:trPr>
          <w:trHeight w:val="345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</w:t>
            </w:r>
          </w:p>
        </w:tc>
      </w:tr>
      <w:tr>
        <w:trPr>
          <w:trHeight w:val="34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капитализ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обеспеченности собственными источниками финансир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8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финансовой независ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2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финансир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16</w:t>
            </w:r>
          </w:p>
        </w:tc>
      </w:tr>
      <w:tr>
        <w:trPr>
          <w:trHeight w:val="23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финансовой устойчив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в период с 2006 по 2007 год коэффициент капитализации увеличился на 0,27 долей единиц и составил на конец года 0,63 долей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7 году коэффициент обеспеченности собственными источниками финансирования составил 0,25 долей единиц, что ниже, чем в базисном периоде на 0,18 долей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финансовой независимости за исследуемый период снизился на 0,12 долей единиц и составил в 2007 году 0,61 долей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финансирования в исследуемый период снизился с 2,75 до 1,59 долей единиц, т.е на 1,16 долей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финансовой устойчивости в период с 2006 по 2007 год увеличился до 0,39 долей единиц, что выше аналогичного показателя за прошлый год на 0,12 долей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изменение является положительным в деятельности Алексеевского райпо, т.е предприятие финансово устойчив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выяснить насколько эффективно используется имущество организации и какова величина прибыли приходится на 1 руб. затрат, произведем расчет ниже следующих показателей и представим их в виде аналитической таблицы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, характеризующие прибыльность (рентабельност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733"/>
        <w:gridCol w:w="1733"/>
        <w:gridCol w:w="2371"/>
      </w:tblGrid>
      <w:tr>
        <w:trPr>
          <w:trHeight w:val="345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</w:t>
            </w:r>
          </w:p>
        </w:tc>
      </w:tr>
      <w:tr>
        <w:trPr>
          <w:trHeight w:val="34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рода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рентабель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ческая рентабель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собственных капита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ая рентабель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4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оотдач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 перманентного капита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-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данных аналитической таблицы 8 можем сделать следующий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иод с 2007 по 2008 год рентабельность продаж увеличилась на 0,42% и составила на конец года 0,6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ая рентабельность за исследуемый период увеличилась с 0,07 до 0,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рентабельность увеличилась на 2,55 процентных пункта и составила на конец отчетного периода 2,81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валовая рентабельность увеличилась до 18,45%, что выше аналогичного показателя за прошлый год на 1,2 процентных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тратоотдача в 2008 году составила 0,73%, что выше показателя базисного года на 0,52 процентных пу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показатели являются положительными, так как наблюдается увеличение всех видов рентаб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 следует отметить что отрицательными факторами эффективности деятельности Алексеевского райпо являются показатели ликвидности, остальные показатели напротив явились положительны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в работе считаем необходимым разработать пути повышения эффективности хозяйственной деятельности Алексеевского райп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зервы повышения эффективности использования основ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ивность производства характеризуется показателем прибыли (убытка). Увеличение результативной хозяйственной деятельности определяется эффективностью использования всех факторов производства. Эффективность использования основных фондов определяется не только наличием и составом основных фондов, но и полнотой их использования в течение рас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использования основных фондов решает множество экономических проблем, направленных на повышение эффективности производства: роста производительности труда, снижение себестоимости, экономия капитальных вложений, увеличение объема выпуска продукции, увеличение прибыли и рентабельности, а следовательно, повышение платежеспособности и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фонды отражаются в балансе предприятия (фирмы) на начало и конец отчетного периода. В течение года происходит движение основных фондов в связи с поступлением и выбытием. Основные фонды принимаются на учет по актам приемки в эксплуатацию, в запас или на консервацию; поступление основных фондов может быть в виде новых основных фондов и в виде ранее используемых, безвозмездно переданных от юридических 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 основных фондов выбывают по разным причинам: из-за ветхости и износа, реализации объекта другому юридическому или физическому лицу, безвозмездной передачи (дарения). Машины, оборудование, приборы, транспортные средства могут быть переданы владельцам в долгосрочную аренду с правом или без права последующего выку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й работе рассмотрены показатели эффективности производства ОАО «Алексеевское райпо», даны характеристики показателей эффективности производства, которые необходимо применять при оценке эффективности производств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роизводимого исследования было установлено, что доходами организации признается увеличение экономических выгод в результате получения активов (денежных средств, иного имущества) за исключением вкладов участников (собственников имущества). Из этого следует, что поступившие за определенный период денежные средства или иное имущество образуют доход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ходы предприятия классифицируются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от реализации товаров (работ, услуг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реализационны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ой доход предприятия – это выручка от реализации продукции и услуг вместе с различными доходами, получаемыми помимо основн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валового дохода зависит не только от внешних и внутренних факторов повышающих и понижающих ее, и сама оказывает существенное влияние на один из главных показателей торговых фирм и организаций, как в розничной торговле, так и на предприятиях торговли – прибыль. Но на нее как раз влияет не сама величина валового дохода, а ее средний уров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произведенных расчетов управление предприятием должно корректировать процессы производства, совершенствовать управление производством предприятия в целях повышения эффективности производства. Повышение эффективности производства ОАО «Алексеевского райпо» во многом будет зависеть от выбранной политики дальнейшего развития сам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вершая работу, следует отметить, что методики определения и анализа системы показателей эффективности, использованные в работе, помогут полнее выявить пути дальнейшего повышения эффективности производства и наметить конкретные пути его совершенствования. А важнейшей качественной характеристикой хозяйствования должна являться – эффективность производства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Чечевицына Л.Н. </w:t>
      </w:r>
      <w:r>
        <w:rPr>
          <w:color w:val="000000"/>
          <w:sz w:val="28"/>
          <w:szCs w:val="28"/>
          <w:lang w:val="en-US" w:eastAsia="en-US"/>
        </w:rPr>
        <w:t>Экономика предприятия: учеб. пособие – Ростов н/Д: Феникс, 2005. –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Короткова В.В. </w:t>
      </w:r>
      <w:r>
        <w:rPr>
          <w:color w:val="000000"/>
          <w:sz w:val="28"/>
          <w:szCs w:val="28"/>
          <w:lang w:val="en-US" w:eastAsia="en-US"/>
        </w:rPr>
        <w:t>Анализ финансового состояния предприятия и организации потребительской кооперации: учеб. пособие. – Белгород: Кооперативное образование, 2002. – 10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Жарылгасова Б.Т</w:t>
      </w:r>
      <w:r>
        <w:rPr>
          <w:color w:val="000000"/>
          <w:sz w:val="28"/>
          <w:szCs w:val="28"/>
          <w:lang w:val="en-US" w:eastAsia="en-US"/>
        </w:rPr>
        <w:t>. «Анализ финансовой отчетности», изд. Бух. учет, Москва 2002 – 310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Снитко Л.Т. </w:t>
      </w:r>
      <w:r>
        <w:rPr>
          <w:color w:val="000000"/>
          <w:sz w:val="28"/>
          <w:szCs w:val="28"/>
          <w:lang w:val="en-US" w:eastAsia="en-US"/>
        </w:rPr>
        <w:t>Оценка эффективности хозяйственно-финансовой деятельности предприятия: учеб. пособие. – Белгород: БУПК, 1998. – 5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Иовлева О.В. </w:t>
      </w:r>
      <w:r>
        <w:rPr>
          <w:color w:val="000000"/>
          <w:sz w:val="28"/>
          <w:szCs w:val="28"/>
          <w:lang w:val="en-US" w:eastAsia="en-US"/>
        </w:rPr>
        <w:t>Планирование на предприятии: Учеб. пособие. – Белгород: Кооперативное образование, 2001. – 6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кодекс РФ, Москва, 2002 – 78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емизов К.С. </w:t>
      </w:r>
      <w:r>
        <w:rPr>
          <w:color w:val="000000"/>
          <w:sz w:val="28"/>
          <w:szCs w:val="28"/>
          <w:lang w:val="en-US" w:eastAsia="en-US"/>
        </w:rPr>
        <w:t>Основы экономики труда: учеб. – М.: Изд-во МГУ, 199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аицкий К.А. </w:t>
      </w:r>
      <w:r>
        <w:rPr>
          <w:color w:val="000000"/>
          <w:sz w:val="28"/>
          <w:szCs w:val="28"/>
          <w:lang w:val="en-US" w:eastAsia="en-US"/>
        </w:rPr>
        <w:t>Экономика предприятия: Учеб. для вузов. – М.: Информационно-внедренческий центр «Маркетинг», 1999. – 69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Донцова, Никифорова. </w:t>
      </w:r>
      <w:r>
        <w:rPr>
          <w:color w:val="000000"/>
          <w:sz w:val="28"/>
          <w:szCs w:val="28"/>
          <w:lang w:val="en-US" w:eastAsia="en-US"/>
        </w:rPr>
        <w:t>Комплексный анализ бухгалтерской отчетности предприят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/ Под ред. А.С. Булатова. – М.: БЕК, 1995. – 6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аицкий К.А. </w:t>
      </w:r>
      <w:r>
        <w:rPr>
          <w:color w:val="000000"/>
          <w:sz w:val="28"/>
          <w:szCs w:val="28"/>
          <w:lang w:val="en-US" w:eastAsia="en-US"/>
        </w:rPr>
        <w:t>Экономика предприятия: Учеб. для вузов. – 2-е изд.доп. – М.: информационно-внедренческий центр «Маркетинг», 2002. – 102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едприятия: Учеб. / Под ред. Н.А.Сафроновой. – М.: Юристъ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едприятия / Под ред. В.Я.Горфинкеля, Е.М.Куприянова и др. – М.: Банки и биржи: ЮНИТИ, 1996. – 36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Лившиц А.Д. </w:t>
      </w:r>
      <w:r>
        <w:rPr>
          <w:color w:val="000000"/>
          <w:sz w:val="28"/>
          <w:szCs w:val="28"/>
          <w:lang w:val="en-US" w:eastAsia="en-US"/>
        </w:rPr>
        <w:t>Введение в рыночную экономику: Курс лекций. – М.: ТПО «Квадрат», 1991. – 36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Любушин Н.П. </w:t>
      </w:r>
      <w:r>
        <w:rPr>
          <w:color w:val="000000"/>
          <w:sz w:val="28"/>
          <w:szCs w:val="28"/>
          <w:lang w:val="en-US" w:eastAsia="en-US"/>
        </w:rPr>
        <w:t>Комплексный экономический анализ хозяйственной деятельности – М.:ЮНИТИ, 2006. – 44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2:00Z</dcterms:created>
  <dc:creator>Роман</dc:creator>
  <dc:description/>
  <cp:keywords/>
  <dc:language>en-US</dc:language>
  <cp:lastModifiedBy>SYSTEM</cp:lastModifiedBy>
  <cp:lastPrinted>2008-10-14T22:27:00Z</cp:lastPrinted>
  <dcterms:modified xsi:type="dcterms:W3CDTF">2011-09-10T14:32:00Z</dcterms:modified>
  <cp:revision>2</cp:revision>
  <dc:subject/>
  <dc:title>Кафедра экономики</dc:title>
</cp:coreProperties>
</file>