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истерство образования и наук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едеральное агентство по образованию Государственное образовательное учреждение средн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осковский Промышленно – Экономический Колледж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о дисциплине: «экономика организация (предприятия)»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Тема: «Определение экономического эффекта и срока окупаемости капитала вложений в развитие производства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ариант 14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Выполнил: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Студент группы: С – 21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Муханов Д.А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Проверил: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Преподаватель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Бабкина Т.В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Оценка: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осква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1. Исходные дан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6"/>
        </w:rPr>
        <w:t xml:space="preserve">Показатели за </w:t>
      </w:r>
      <w:r>
        <w:rPr>
          <w:sz w:val="28"/>
          <w:szCs w:val="36"/>
          <w:lang w:val="en-US"/>
        </w:rPr>
        <w:t>I</w:t>
      </w:r>
      <w:r>
        <w:rPr>
          <w:sz w:val="28"/>
          <w:szCs w:val="36"/>
        </w:rPr>
        <w:t xml:space="preserve"> полугод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№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700"/>
      </w:tblGrid>
      <w:tr>
        <w:trPr>
          <w:trHeight w:val="50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«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«Б»</w:t>
            </w:r>
          </w:p>
        </w:tc>
      </w:tr>
      <w:tr>
        <w:trPr>
          <w:trHeight w:val="49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ыпуск прод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51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орма расхода метал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орма расхода электроэнер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</w:tr>
      <w:tr>
        <w:trPr>
          <w:trHeight w:val="50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орма расхода топли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</w:tr>
      <w:tr>
        <w:trPr>
          <w:trHeight w:val="5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дельная расце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</w:tr>
      <w:tr>
        <w:trPr>
          <w:trHeight w:val="5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ентабельность изде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 2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отребление материальных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tbl>
      <w:tblPr>
        <w:tblW w:w="797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58"/>
        <w:gridCol w:w="30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ичество (т, кВт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риобретения с учетом НДС, руб.</w:t>
            </w:r>
          </w:p>
        </w:tc>
      </w:tr>
      <w:tr>
        <w:trPr>
          <w:trHeight w:val="51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еталл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</w:tr>
      <w:tr>
        <w:trPr>
          <w:trHeight w:val="3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опливо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>
          <w:trHeight w:val="42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Электроэнерг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асчет количества потребления материальных ресурс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6"/>
        </w:rPr>
        <w:t>НР изделия «А»*ВИ изделия «А» + НР изделия «В»*ВИ изделия «В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алл =0,23*2100 + 0,15*400=483 +60=543 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пливо =0,02*2100 + 0,008*400=42+3,2=45,20 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оэнергия =392*2100 + 237*400=823200+94800=918000 кВт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 3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Состояние основных фон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>
          <w:trHeight w:val="44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амортизации, %</w:t>
            </w:r>
          </w:p>
        </w:tc>
      </w:tr>
      <w:tr>
        <w:trPr>
          <w:trHeight w:val="426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и сооруж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и оборуд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Вся сумма амортизационных отчислений и 40% чистой прибыли направлены на развитие производства во </w:t>
      </w:r>
      <w:r>
        <w:rPr>
          <w:sz w:val="28"/>
          <w:szCs w:val="32"/>
          <w:lang w:val="en-US"/>
        </w:rPr>
        <w:t>II</w:t>
      </w:r>
      <w:r>
        <w:rPr>
          <w:sz w:val="28"/>
          <w:szCs w:val="32"/>
        </w:rPr>
        <w:t xml:space="preserve"> полугод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В результате внедрения мероприятий НТП со </w:t>
      </w:r>
      <w:r>
        <w:rPr>
          <w:sz w:val="28"/>
          <w:szCs w:val="32"/>
          <w:lang w:val="en-US"/>
        </w:rPr>
        <w:t>II</w:t>
      </w:r>
      <w:r>
        <w:rPr>
          <w:sz w:val="28"/>
          <w:szCs w:val="32"/>
        </w:rPr>
        <w:t xml:space="preserve"> полугодия нормы расхода металла снизились на 8% при повышении цены на металл на 5%. Объем производства повысился в 1,2 раза без увеличения численности работников. Зарплата выросла на 6%, условно-постоянные расходы увеличились на 3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 4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Финансовые показатели работы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ая величи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тавка НД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очие затраты, включаемые в себестоим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Численность работников, челове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реднемесячная зарплата в рубля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емии и допла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Дополнительная зарпл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Отчисления от зарплаты в бюджет, ЕС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Доход от сдачи помещения в аренду (ежемесячно, рубл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Дивиденды по ценным бумагам и банковским депозитам (ежемесячно, рубл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Налоги на прибыль за квартал, руб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Ставка налога на прибыль (включая аренду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Ставка налога на доход по государственным ценным бумагам и банковским депозита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 Экономические санкции (квартальные, рубли)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редели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экономию от снижения себестоимости за </w:t>
      </w:r>
      <w:r>
        <w:rPr>
          <w:sz w:val="28"/>
          <w:szCs w:val="32"/>
          <w:lang w:val="en-US"/>
        </w:rPr>
        <w:t>II</w:t>
      </w:r>
      <w:r>
        <w:rPr>
          <w:sz w:val="28"/>
          <w:szCs w:val="32"/>
        </w:rPr>
        <w:t xml:space="preserve"> полугодие и за го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годовой экономический эффек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срок окупаемости капитальных вложений в мероприятия НТП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2. Составление сметы затрат на производство (теор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 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Смета затрат на </w:t>
      </w:r>
      <w:r>
        <w:rPr>
          <w:sz w:val="28"/>
          <w:szCs w:val="32"/>
          <w:lang w:val="en-US"/>
        </w:rPr>
        <w:t>I</w:t>
      </w:r>
      <w:r>
        <w:rPr>
          <w:sz w:val="28"/>
          <w:szCs w:val="32"/>
        </w:rPr>
        <w:t xml:space="preserve"> полугодие 2008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2324"/>
        <w:gridCol w:w="1471"/>
        <w:gridCol w:w="1927"/>
        <w:gridCol w:w="1794"/>
      </w:tblGrid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затрат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риобретения, руб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без НДС, руб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(т, кВт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еталл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,9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269,99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опливо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,7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96,84</w:t>
            </w:r>
          </w:p>
        </w:tc>
      </w:tr>
      <w:tr>
        <w:trPr>
          <w:trHeight w:val="407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Электроэнерг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0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160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Зарплата (фонд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0000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тчисления от зарплат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800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Амортизац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0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рочие расход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941,61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Итого затрат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2968,4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Расчеты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1) Определяем стоимость материала без учета НДС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(ЦП/НДС)*100%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Металл: (1600/118)*100=1355,93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опливо: (1300/118)*100=1101,7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Электроэнергия: (2,5/118)*100=2,12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2) Определяем сумму затрат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Металл: 1355,93*543=736269,99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опливо: 1101,70*45,20=49796,84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Электроэнергия: 2,12*918000=194616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3) Определяем фонд заработной пла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6500 </w:t>
      </w:r>
      <w:r>
        <w:rPr>
          <w:sz w:val="28"/>
          <w:szCs w:val="32"/>
          <w:vertAlign w:val="superscript"/>
        </w:rPr>
        <w:t>.</w:t>
      </w:r>
      <w:r>
        <w:rPr>
          <w:sz w:val="28"/>
          <w:szCs w:val="32"/>
        </w:rPr>
        <w:t xml:space="preserve"> 120 </w:t>
      </w:r>
      <w:r>
        <w:rPr>
          <w:sz w:val="28"/>
          <w:szCs w:val="32"/>
          <w:vertAlign w:val="superscript"/>
        </w:rPr>
        <w:t>.</w:t>
      </w:r>
      <w:r>
        <w:rPr>
          <w:sz w:val="28"/>
          <w:szCs w:val="32"/>
        </w:rPr>
        <w:t xml:space="preserve"> 6=4680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4) Определяем отчисления от зарпла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4680000 </w:t>
      </w:r>
      <w:r>
        <w:rPr>
          <w:sz w:val="28"/>
          <w:szCs w:val="32"/>
          <w:vertAlign w:val="superscript"/>
        </w:rPr>
        <w:t>.</w:t>
      </w:r>
      <w:r>
        <w:rPr>
          <w:sz w:val="28"/>
          <w:szCs w:val="32"/>
        </w:rPr>
        <w:t xml:space="preserve"> 0,26=12168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5) Определяем амортизацию (по видам)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Здания и сооружения: (3000000 </w:t>
      </w:r>
      <w:r>
        <w:rPr>
          <w:sz w:val="28"/>
          <w:szCs w:val="32"/>
          <w:vertAlign w:val="superscript"/>
        </w:rPr>
        <w:t>.</w:t>
      </w:r>
      <w:r>
        <w:rPr>
          <w:sz w:val="28"/>
          <w:szCs w:val="32"/>
        </w:rPr>
        <w:t xml:space="preserve"> 0,02)/2=60000/2=30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Машины и оборудования: (4000000 </w:t>
      </w:r>
      <w:r>
        <w:rPr>
          <w:sz w:val="28"/>
          <w:szCs w:val="32"/>
          <w:vertAlign w:val="superscript"/>
        </w:rPr>
        <w:t>.</w:t>
      </w:r>
      <w:r>
        <w:rPr>
          <w:sz w:val="28"/>
          <w:szCs w:val="32"/>
        </w:rPr>
        <w:t xml:space="preserve"> 0,12)/2=480000/2=240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умма: 30000+240000=2700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6) Определяем прочие расхо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8899026,83 </w:t>
      </w:r>
      <w:r>
        <w:rPr>
          <w:sz w:val="28"/>
          <w:szCs w:val="32"/>
          <w:vertAlign w:val="superscript"/>
        </w:rPr>
        <w:t>.</w:t>
      </w:r>
      <w:r>
        <w:rPr>
          <w:sz w:val="28"/>
          <w:szCs w:val="32"/>
        </w:rPr>
        <w:t xml:space="preserve"> 0,06=533941,61 руб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7) Итого затрат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8899026,83+533941,61=9432968,44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Этапы составления калькуляц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Стоимость материальных затрат на технологические нужды определяются на основе норм расхода (металла, топлива, электроэнергии) и цен на них без учета НД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32"/>
        </w:rPr>
        <w:t>Зарплата основных производственных рабочих определяется как произведение прямой зарплаты (сдельной расценки) и коэффициента премий и доплат (коэффициент К=1,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Дополнительная зарплата определяется по заданному проценту от основной зарпла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Отчисления от зарплаты рассчитываются по установленному проценту от основной и дополнительной зарпла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Итого переменных расходов рассчитывается как сумма всех затрат на единицу продук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Условно-постоянные затраты (накладные расходы) рассчитываются как разность между общей суммой затрат по смете и величиной переменных расходов по калькуля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Коэффициент условно-постоянных затра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ab/>
        <w:tab/>
        <w:t xml:space="preserve">К </w:t>
      </w:r>
      <w:r>
        <w:rPr>
          <w:sz w:val="28"/>
          <w:szCs w:val="32"/>
          <w:vertAlign w:val="subscript"/>
        </w:rPr>
        <w:t>усл.пост.</w:t>
      </w:r>
      <w:r>
        <w:rPr>
          <w:sz w:val="28"/>
          <w:szCs w:val="32"/>
        </w:rPr>
        <w:t xml:space="preserve"> «А»=З</w:t>
      </w:r>
      <w:r>
        <w:rPr>
          <w:sz w:val="28"/>
          <w:szCs w:val="32"/>
          <w:vertAlign w:val="subscript"/>
        </w:rPr>
        <w:t>осн.</w:t>
      </w:r>
      <w:r>
        <w:rPr>
          <w:sz w:val="28"/>
          <w:szCs w:val="32"/>
        </w:rPr>
        <w:t xml:space="preserve"> «А»/∑З</w:t>
      </w:r>
      <w:r>
        <w:rPr>
          <w:sz w:val="28"/>
          <w:szCs w:val="32"/>
          <w:vertAlign w:val="subscript"/>
        </w:rPr>
        <w:t>осн.</w:t>
      </w:r>
      <w:r>
        <w:rPr>
          <w:sz w:val="28"/>
          <w:szCs w:val="32"/>
        </w:rPr>
        <w:t xml:space="preserve"> («А» + «Б»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</w:rPr>
        <w:t>К</w:t>
      </w:r>
      <w:r>
        <w:rPr>
          <w:sz w:val="28"/>
          <w:szCs w:val="32"/>
          <w:vertAlign w:val="subscript"/>
        </w:rPr>
        <w:t>усл.пост.</w:t>
      </w:r>
      <w:r>
        <w:rPr>
          <w:sz w:val="28"/>
          <w:szCs w:val="32"/>
        </w:rPr>
        <w:t xml:space="preserve"> «Б»=З</w:t>
      </w:r>
      <w:r>
        <w:rPr>
          <w:sz w:val="28"/>
          <w:szCs w:val="32"/>
          <w:vertAlign w:val="subscript"/>
        </w:rPr>
        <w:t>осн.</w:t>
      </w:r>
      <w:r>
        <w:rPr>
          <w:sz w:val="28"/>
          <w:szCs w:val="32"/>
        </w:rPr>
        <w:t xml:space="preserve"> «Б»/∑З</w:t>
      </w:r>
      <w:r>
        <w:rPr>
          <w:sz w:val="28"/>
          <w:szCs w:val="32"/>
          <w:vertAlign w:val="subscript"/>
        </w:rPr>
        <w:t>осн.</w:t>
      </w:r>
      <w:r>
        <w:rPr>
          <w:sz w:val="28"/>
          <w:szCs w:val="32"/>
        </w:rPr>
        <w:t xml:space="preserve"> («Б» + «А»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Затраты условно-постоянные на весь выпуск изделия «А» и изделия «Б» рассчитываются как произведение условно-постоянных затрат на коэффициент условно-постоянных затрат на единицу продук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Затраты на единицу продукции изделия «А» и изделия «Б» определяются как частное от условно-постоянных затрат на весь выпуск и количества изделия «А» и изделий «Б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Полная себестоимость определяется как сумма переменных расходов и условно-постоянных расходов или сумма затрат на весь выпуск изделия «А» и изделия «Б».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6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Калькуляция себестоимости изделий «А» и изделий «Б» на </w:t>
      </w:r>
      <w:r>
        <w:rPr>
          <w:sz w:val="28"/>
          <w:szCs w:val="32"/>
          <w:lang w:val="en-US"/>
        </w:rPr>
        <w:t>I</w:t>
      </w:r>
      <w:r>
        <w:rPr>
          <w:sz w:val="28"/>
          <w:szCs w:val="32"/>
        </w:rPr>
        <w:t xml:space="preserve"> полугодие.</w:t>
      </w:r>
    </w:p>
    <w:tbl>
      <w:tblPr>
        <w:tblW w:w="11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885"/>
        <w:gridCol w:w="866"/>
        <w:gridCol w:w="1144"/>
        <w:gridCol w:w="1166"/>
        <w:gridCol w:w="885"/>
        <w:gridCol w:w="866"/>
        <w:gridCol w:w="1144"/>
        <w:gridCol w:w="1166"/>
        <w:gridCol w:w="1166"/>
      </w:tblGrid>
      <w:tr>
        <w:trPr/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куляционные статьи расходов</w:t>
            </w:r>
          </w:p>
        </w:tc>
        <w:tc>
          <w:tcPr>
            <w:tcW w:w="4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«А»=2100 шт.</w:t>
            </w:r>
          </w:p>
        </w:tc>
        <w:tc>
          <w:tcPr>
            <w:tcW w:w="4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«Б»=400 шт.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делий «А» и изделий «Б»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расход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без НДС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единицу продукц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весь выпус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расход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без НДС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единицу продукц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весь выпуск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 на технологические нужд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,9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8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90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,9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3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5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26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опливо на технологические нужд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,7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6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,7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7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 на технологические нужд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18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7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160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заработная плата основных производственных рабочи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7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150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заработная плата основных производственных рабочи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7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78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от заработной плат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4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59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еременных расходо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,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98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,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7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596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словно-постоянные (накладные) расход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,3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2472,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2,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8899,9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1372,4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 полная себестоимость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2,5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2292,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1,6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675,9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2968,44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асчеты к таблице №6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ределяем стоимость материальных затрат на технологические нужды на единицу продукци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зд. «А»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Металл=0,23*1355,93=311,86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опливо=0,02*1101,70=22,03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Электроэнергия=392*2,12=831,04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зд. «Б»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Металл=0,15*1355,93=203,39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опливо=0,008*1101,70=8,81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Электроэнергия=237*2,12=502,44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ределяем стоимость затрат на технологические нужды на весь выпуск изделий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зд. «А»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Металл=311,86*2100=654906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опливо=22,03*2100=46263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Электроэнергия=831,04*2100=1745184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зд. «Б»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Металл=203,39*400=81356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опливо=8,81*400=3524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Электроэнергия=502,44*400=200976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ределяем сумму затрат изделий «А» и изделий «Б»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Металл=654906+81356=736262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опливо=46263+3524=49787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Электроэнергия=1745184+200976=1946160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ределяем зарплату основных производственных рабочих на весь выпуск изде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зд. «А»=225*1,1=247,50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зд. «Б»=235*1,1=258,50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2 Определяем зарплату основных производственных рабочих на весь выпуск изделий «А» и изделий «Б»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зд. «А»=247,50*2100=519750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зд. «Б»=258,50*400=103400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3 Определяем сумму зарплаты основных производственных рабоч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зд. «А» + Изд. «Б2=519750+103400=623150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ределяем дополнительную зарплату по заданному проценту от основной зарплаты на единицу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зд. «А»=247,50*0,12=29,70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зд. «Б»=258,50*0,12=31,02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.1 Определяем дополнительную зарплату основных производственных рабочих на весь выпуск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зд. «А»=29,70*2100=62370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зд. «Б»=31,02*400=12408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.2 Определяем сумму дополнительной зарплаты основных производственных рабоч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зд. «А» и Изд. «Б»=62370+12408=74778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ределяем отчисления от зарплаты на единицу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зд. «А»=(247,50+29,70)*0,26=72,07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зд. «Б»=(258,50+31,02)*0,26=75,28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4.1 Определяем отчисления от зарплаты на весь выпуск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зд. «А»=72,07*2100=151347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зд. «Б»=75,28*400=30112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4.2 Определяем сумму отчислений от зарпл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зд. «А» и Изд. «Б»=151347+30112=181459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ределяем итог переменных расходов на единицу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зд. «А»=311,86+22,03+831,04+247,50+29,70+72,07=1514,20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зд. «Б»=203,39+8,81+502,44+258,50+31,02+75,28=1079,44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5.1 Определяем итог переменных расходов на весь выпуск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зд. «А»=654906+46263+1745184+519750+62370+151347=3179820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зд. «Б»=81356+3524+200976+103400+12408+30112=431776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ределяем условно-постоянные затр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З</w:t>
      </w:r>
      <w:r>
        <w:rPr>
          <w:sz w:val="28"/>
          <w:szCs w:val="32"/>
          <w:vertAlign w:val="subscript"/>
        </w:rPr>
        <w:t>усл.пост.</w:t>
      </w:r>
      <w:r>
        <w:rPr>
          <w:sz w:val="28"/>
          <w:szCs w:val="32"/>
        </w:rPr>
        <w:t>=∑ З по смете - ∑ З по калькуляции=9432968,44-3611596=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=5821372,44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ределяем коэффициент условно-постоянных затр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К</w:t>
      </w:r>
      <w:r>
        <w:rPr>
          <w:sz w:val="28"/>
          <w:szCs w:val="32"/>
          <w:vertAlign w:val="subscript"/>
        </w:rPr>
        <w:t>усл.пост.</w:t>
      </w:r>
      <w:r>
        <w:rPr>
          <w:sz w:val="28"/>
          <w:szCs w:val="32"/>
        </w:rPr>
        <w:t>Изд. «А»=З</w:t>
      </w:r>
      <w:r>
        <w:rPr>
          <w:sz w:val="28"/>
          <w:szCs w:val="32"/>
          <w:vertAlign w:val="subscript"/>
        </w:rPr>
        <w:t xml:space="preserve">осн. </w:t>
      </w:r>
      <w:r>
        <w:rPr>
          <w:sz w:val="28"/>
          <w:szCs w:val="32"/>
        </w:rPr>
        <w:t>Изд. «А»/∑ З</w:t>
      </w:r>
      <w:r>
        <w:rPr>
          <w:sz w:val="28"/>
          <w:szCs w:val="32"/>
          <w:vertAlign w:val="subscript"/>
        </w:rPr>
        <w:t>осн.</w:t>
      </w:r>
      <w:r>
        <w:rPr>
          <w:sz w:val="28"/>
          <w:szCs w:val="32"/>
        </w:rPr>
        <w:t>(«А»+ «Б»)=247,50/(247,50+258,50)=0,4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К</w:t>
      </w:r>
      <w:r>
        <w:rPr>
          <w:sz w:val="28"/>
          <w:szCs w:val="32"/>
          <w:vertAlign w:val="subscript"/>
        </w:rPr>
        <w:t>усл.пост.</w:t>
      </w:r>
      <w:r>
        <w:rPr>
          <w:sz w:val="28"/>
          <w:szCs w:val="32"/>
        </w:rPr>
        <w:t>Изд. «Б»= З</w:t>
      </w:r>
      <w:r>
        <w:rPr>
          <w:sz w:val="28"/>
          <w:szCs w:val="32"/>
          <w:vertAlign w:val="subscript"/>
        </w:rPr>
        <w:t xml:space="preserve">осн. </w:t>
      </w:r>
      <w:r>
        <w:rPr>
          <w:sz w:val="28"/>
          <w:szCs w:val="32"/>
        </w:rPr>
        <w:t>Изд. «Б»/∑ З</w:t>
      </w:r>
      <w:r>
        <w:rPr>
          <w:sz w:val="28"/>
          <w:szCs w:val="32"/>
          <w:vertAlign w:val="subscript"/>
        </w:rPr>
        <w:t>осн.</w:t>
      </w:r>
      <w:r>
        <w:rPr>
          <w:sz w:val="28"/>
          <w:szCs w:val="32"/>
        </w:rPr>
        <w:t>(«Б»+ «А»)=258,50/(258,50+247,50)=0,51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ределяем условно-постоянные затраты на весь выпуск изделия «А» и изделия «Б»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зд. «А»=5821372,44*0,49=2852472,50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зд. «Б»=5821372,44*0,51=2968899,94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ределяем затраты на единицу продукции изделия «А» и изделия «Б»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зд. «А»=2852472,50/2100=1358,32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зд. «Б»=2968899,94/400=7422,25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ределяем полную себестоимость за единицу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а) Определяем полную себестоимость за единицу продук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зд. «А»=1514,20+1358,32=2872,52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зд. «Б»=7422,25+1079,44=8501,69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б) Определяем полную себестоимость на выпуск изделия «А» и изделия «Б»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зд. «А»=3179820+2852472,50=6032292,50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зд. «Б»=431776+2968899,94=3400675,94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) Определяем сумму полной себестоимости изделий «А» и «Б»(1 способ)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олн.с. изд. «А» и «Б»=6032292,50+3400675,94=9432968,44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г) Определяем сумму полной себестоимости изделий «А» и «Б», для этого надо взять сумму переменных и условно-постоянных расходов(2 способ)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олн.с. изд. «А» и «Б»=3611596+5821372,44=9432968,44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i w:val="false"/>
        <w:u w:val="none"/>
        <w:b w:val="false"/>
        <w:szCs w:val="28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4:33:00Z</dcterms:created>
  <dc:creator>Valentin</dc:creator>
  <dc:description/>
  <cp:keywords/>
  <dc:language>en-US</dc:language>
  <cp:lastModifiedBy>SYSTEM</cp:lastModifiedBy>
  <dcterms:modified xsi:type="dcterms:W3CDTF">2011-09-10T14:33:00Z</dcterms:modified>
  <cp:revision>2</cp:revision>
  <dc:subject/>
  <dc:title/>
</cp:coreProperties>
</file>