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2. Определить, какие виды сравнения возможны, если имеются следующи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емкость производства единицы аналогичной продукции (в нормо-часах) на заводе А составила по плану -13, по отчету –12, в предыдущем году –14, на заводе Б факт отчетного года -10. Указать назначение возможных сопост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меющихся данных возможны следующие виды сравне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лановых и фактических показателей по заводу используется для оценки степени выполнения план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авнение фактических показателей с показателями прошлых лет используется для определения тенденций развития производства (по условию задачи трудоёмкость сниж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фактических показателей предприятия А с достижениями лучшего в отрасли предприятия (с предприятием Б) используется для поиска производственных резервов. Снижение трудоёмкости производства возможны так как присутствуют резер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А идёт по пути к снижению трудозатрат на единицу продукции но меры по снижению трудозатрат не достато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5. Дать принципиальную схему приема цепных подстановок. Определить количественное влияние факторов на результативный показатель, если извест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1713"/>
        <w:gridCol w:w="1511"/>
        <w:gridCol w:w="875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ловное обознач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лан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чет 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исло отработанных чел.- ч., тыс.-ч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50</w:t>
            </w:r>
          </w:p>
        </w:tc>
      </w:tr>
      <w:tr>
        <w:trPr/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продукции, тыс. р.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250</w:t>
            </w:r>
          </w:p>
        </w:tc>
      </w:tr>
      <w:tr>
        <w:trPr/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работка продукции за 1 чел.- ч., р.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лу объёма продукци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ФВп*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её можно преобразовать в формулу объёма продукции по плановому и отчётному пери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0</w:t>
      </w:r>
      <w:r>
        <w:rPr>
          <w:sz w:val="28"/>
          <w:szCs w:val="28"/>
        </w:rPr>
        <w:t>=ФВп</w:t>
      </w:r>
      <w:r>
        <w:rPr>
          <w:sz w:val="28"/>
          <w:szCs w:val="16"/>
        </w:rPr>
        <w:t>0</w:t>
      </w:r>
      <w:r>
        <w:rPr>
          <w:sz w:val="28"/>
          <w:szCs w:val="28"/>
        </w:rPr>
        <w:t>*В</w:t>
      </w:r>
      <w:r>
        <w:rPr>
          <w:sz w:val="28"/>
          <w:szCs w:val="28"/>
          <w:lang w:val="en-US"/>
        </w:rPr>
        <w:t>r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1</w:t>
      </w:r>
      <w:r>
        <w:rPr>
          <w:sz w:val="28"/>
          <w:szCs w:val="28"/>
        </w:rPr>
        <w:t>=ФВп</w:t>
      </w:r>
      <w:r>
        <w:rPr>
          <w:sz w:val="28"/>
          <w:szCs w:val="16"/>
        </w:rPr>
        <w:t>1</w:t>
      </w:r>
      <w:r>
        <w:rPr>
          <w:sz w:val="28"/>
          <w:szCs w:val="28"/>
        </w:rPr>
        <w:t>*В</w:t>
      </w:r>
      <w:r>
        <w:rPr>
          <w:sz w:val="28"/>
          <w:szCs w:val="28"/>
          <w:lang w:val="en-US"/>
        </w:rPr>
        <w:t>r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соответственно следует, что полное отклонение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общ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1-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0=</w:t>
      </w:r>
      <w:r>
        <w:rPr>
          <w:sz w:val="28"/>
          <w:szCs w:val="28"/>
        </w:rPr>
        <w:t>ФВ</w:t>
      </w:r>
      <w:r>
        <w:rPr>
          <w:sz w:val="28"/>
          <w:szCs w:val="16"/>
        </w:rPr>
        <w:t>1</w:t>
      </w:r>
      <w:r>
        <w:rPr>
          <w:sz w:val="28"/>
          <w:szCs w:val="28"/>
        </w:rPr>
        <w:t>*В</w:t>
      </w:r>
      <w:r>
        <w:rPr>
          <w:sz w:val="28"/>
          <w:szCs w:val="28"/>
          <w:lang w:val="en-US"/>
        </w:rPr>
        <w:t>r</w:t>
      </w:r>
      <w:r>
        <w:rPr>
          <w:sz w:val="28"/>
          <w:szCs w:val="16"/>
        </w:rPr>
        <w:t xml:space="preserve">1 </w:t>
      </w:r>
      <w:r>
        <w:rPr>
          <w:sz w:val="28"/>
          <w:szCs w:val="28"/>
        </w:rPr>
        <w:t>*В</w:t>
      </w:r>
      <w:r>
        <w:rPr>
          <w:sz w:val="28"/>
          <w:szCs w:val="28"/>
          <w:lang w:val="en-US"/>
        </w:rPr>
        <w:t>r</w:t>
      </w:r>
      <w:r>
        <w:rPr>
          <w:sz w:val="28"/>
          <w:szCs w:val="16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полного отклонения таким образом обусловлено вариацией каждого из факторов име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фв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'-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0</w:t>
      </w:r>
      <w:r>
        <w:rPr>
          <w:sz w:val="28"/>
          <w:szCs w:val="28"/>
        </w:rPr>
        <w:t>,гд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'=ФВ</w:t>
      </w:r>
      <w:r>
        <w:rPr>
          <w:sz w:val="28"/>
          <w:szCs w:val="16"/>
        </w:rPr>
        <w:t>1</w:t>
      </w:r>
      <w:r>
        <w:rPr>
          <w:sz w:val="28"/>
          <w:szCs w:val="28"/>
        </w:rPr>
        <w:t>*В</w:t>
      </w:r>
      <w:r>
        <w:rPr>
          <w:sz w:val="28"/>
          <w:szCs w:val="28"/>
          <w:lang w:val="en-US"/>
        </w:rPr>
        <w:t>r</w:t>
      </w:r>
      <w:r>
        <w:rPr>
          <w:sz w:val="28"/>
          <w:szCs w:val="16"/>
        </w:rPr>
        <w:t xml:space="preserve">0 </w:t>
      </w:r>
      <w:r>
        <w:rPr>
          <w:sz w:val="28"/>
          <w:szCs w:val="28"/>
        </w:rPr>
        <w:t>(влияние снижения числа отработанных чел-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В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'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'=ФВ</w:t>
      </w:r>
      <w:r>
        <w:rPr>
          <w:sz w:val="28"/>
          <w:szCs w:val="16"/>
        </w:rPr>
        <w:t>1</w:t>
      </w:r>
      <w:r>
        <w:rPr>
          <w:sz w:val="28"/>
          <w:szCs w:val="28"/>
        </w:rPr>
        <w:t>*В</w:t>
      </w:r>
      <w:r>
        <w:rPr>
          <w:sz w:val="28"/>
          <w:szCs w:val="28"/>
          <w:lang w:val="en-US"/>
        </w:rPr>
        <w:t>r</w:t>
      </w:r>
      <w:r>
        <w:rPr>
          <w:sz w:val="28"/>
          <w:szCs w:val="16"/>
        </w:rPr>
        <w:t xml:space="preserve">0 </w:t>
      </w:r>
      <w:r>
        <w:rPr>
          <w:sz w:val="28"/>
          <w:szCs w:val="28"/>
        </w:rPr>
        <w:t>(формула для расчёта влияния увеличения выработки продукции за 1 чел.-час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Δ общ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Δ ФВ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В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=ФВ</w:t>
      </w:r>
      <w:r>
        <w:rPr>
          <w:sz w:val="28"/>
          <w:szCs w:val="16"/>
        </w:rPr>
        <w:t>1</w:t>
      </w:r>
      <w:r>
        <w:rPr>
          <w:sz w:val="28"/>
          <w:szCs w:val="28"/>
        </w:rPr>
        <w:t>*В</w:t>
      </w:r>
      <w:r>
        <w:rPr>
          <w:sz w:val="28"/>
          <w:szCs w:val="28"/>
          <w:lang w:val="en-US"/>
        </w:rPr>
        <w:t>r</w:t>
      </w:r>
      <w:r>
        <w:rPr>
          <w:sz w:val="28"/>
          <w:szCs w:val="16"/>
        </w:rPr>
        <w:t xml:space="preserve">0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1</w:t>
      </w:r>
      <w:r>
        <w:rPr>
          <w:sz w:val="28"/>
          <w:szCs w:val="28"/>
        </w:rPr>
        <w:t>+ФВ</w:t>
      </w:r>
      <w:r>
        <w:rPr>
          <w:sz w:val="28"/>
          <w:szCs w:val="16"/>
        </w:rPr>
        <w:t>1</w:t>
      </w:r>
      <w:r>
        <w:rPr>
          <w:sz w:val="28"/>
          <w:szCs w:val="28"/>
        </w:rPr>
        <w:t>*В</w:t>
      </w:r>
      <w:r>
        <w:rPr>
          <w:sz w:val="28"/>
          <w:szCs w:val="28"/>
          <w:lang w:val="en-US"/>
        </w:rPr>
        <w:t>r</w:t>
      </w:r>
      <w:r>
        <w:rPr>
          <w:sz w:val="28"/>
          <w:szCs w:val="16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 Ф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950*30-60000=-1500(тыс.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Δ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8250-1950*30=9750(тыс.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ый показатель равен:9750-1500=8250=68250-6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2. Определить интегральным методом влияние изменения численности рабочих, число отработанных одним рабочим часов и среднечасовой заработной платы на отклонение по фонду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1713"/>
        <w:gridCol w:w="1114"/>
        <w:gridCol w:w="942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ловное обознач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 план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 отчету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Численность рабочих, чел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</w:tr>
      <w:tr>
        <w:trPr/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Число отработанных одним рабочим за год часов (фонд времени)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В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80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750</w:t>
            </w:r>
          </w:p>
        </w:tc>
      </w:tr>
      <w:tr>
        <w:trPr/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Среднечасовая заработная плата, р.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П</w:t>
            </w:r>
            <w:r>
              <w:rPr>
                <w:lang w:val="en-US"/>
              </w:rPr>
              <w:t>r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</w:tr>
      <w:tr>
        <w:trPr/>
        <w:tc>
          <w:tcPr>
            <w:tcW w:w="5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Фонд оплаты труда, р.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Т математическая модель представляет соб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=СЧ*ФВ*З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план=90*1800*50=8100000(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ФОТотч=93*1750*52=8463000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го можно узна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ФОТ=ФОТотч-ФОТплан=8463000-8100000=3630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енное влияние каждой перемен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СЧ ФОТ = =ΔСЧ* ФВплан * ЗП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лан+ 1/2ΔСЧ *ФВплан * ΔЗП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СЧ * ΔФВ * ЗП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1/3 ΔСЧ * * ΔФВ * ΔЗ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Δ СЧ=93-90=3, ΔФВ=1750-1800=-50, ΔЗ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52-50=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СЧ ФОТ=3*1800*50+1/2*3*1800*2+1/2*3*(-50)*50+113*3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(-50)*2=271550(руб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ФВ ФОТ=СЧплан* ΔФВ*ЗП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лан+1/2СЧплан* ΔФВ* Δ ЗП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/2Δ СЧ*ΔФВ*ЗП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лан+1/3 ΔСЧ* ΔФВ* ΔЗП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фв ФОТ = 90*(-50)*50+1/2*90*(-50)*2+1/2*3*(-50)*2=-2333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З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ОТ=СЧ</w:t>
      </w:r>
      <w:r>
        <w:rPr>
          <w:sz w:val="28"/>
          <w:szCs w:val="16"/>
        </w:rPr>
        <w:t>0</w:t>
      </w:r>
      <w:r>
        <w:rPr>
          <w:sz w:val="28"/>
          <w:szCs w:val="28"/>
        </w:rPr>
        <w:t>*ФВ</w:t>
      </w:r>
      <w:r>
        <w:rPr>
          <w:sz w:val="28"/>
          <w:szCs w:val="16"/>
        </w:rPr>
        <w:t>0</w:t>
      </w:r>
      <w:r>
        <w:rPr>
          <w:sz w:val="28"/>
          <w:szCs w:val="28"/>
        </w:rPr>
        <w:t>*З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/2СЧ</w:t>
      </w:r>
      <w:r>
        <w:rPr>
          <w:sz w:val="28"/>
          <w:szCs w:val="16"/>
        </w:rPr>
        <w:t>0</w:t>
      </w:r>
      <w:r>
        <w:rPr>
          <w:sz w:val="28"/>
          <w:szCs w:val="28"/>
        </w:rPr>
        <w:t>*Δ ФВ*ΔЗ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/2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*ФВ</w:t>
      </w:r>
      <w:r>
        <w:rPr>
          <w:sz w:val="28"/>
          <w:szCs w:val="16"/>
        </w:rPr>
        <w:t xml:space="preserve">0 </w:t>
      </w:r>
      <w:r>
        <w:rPr>
          <w:sz w:val="28"/>
          <w:szCs w:val="28"/>
        </w:rPr>
        <w:t>*ΔЗП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+1/3ΔСЧ*ΔФВ*ΔЗП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З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ОТ=90*1800*2+1/2*90*(-50)*2+1/2*3*1800*2+1/3*3*(-50)*2=3248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по основному требованию интегрального мет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ΔФОТ=ФОТ 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–ФОТ</w:t>
      </w:r>
      <w:r>
        <w:rPr>
          <w:sz w:val="28"/>
          <w:szCs w:val="16"/>
        </w:rPr>
        <w:t xml:space="preserve"> 1 </w:t>
      </w:r>
      <w:r>
        <w:rPr>
          <w:sz w:val="28"/>
          <w:szCs w:val="28"/>
        </w:rPr>
        <w:t>= ΔСЧ ФОТ+Δфв ФОТ+ΔЗ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Ф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ФОТ=271550-233350+324800=3630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15. </w:t>
      </w:r>
      <w:r>
        <w:rPr>
          <w:sz w:val="28"/>
          <w:szCs w:val="24"/>
        </w:rPr>
        <w:t>Составить факторную модель, определить влияние факторов на результирующий показатель, исходя из следующих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количество проданных товаров по плану – 280 шт., по отчету – 275 шт., цена единицы товара по плану – 30 р., фактически действующая – 32 р. Исходные данные представить в виде таблицы, расчет влияния факторов произвести двумя способами: процентных и абсолютных раз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ём товарооборот за результативный показатель, таким образом факторная модель будет иметь вид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сход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340"/>
        <w:gridCol w:w="2160"/>
        <w:gridCol w:w="1429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ловное обо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чёт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проданных това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единицы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ооборот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=N*</w:t>
            </w:r>
            <w:r>
              <w:rPr/>
              <w:t>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0*30=8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5*32=8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используем метод абсолютных разниц, то е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T=ΔпТ+Δс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пТ=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Сп= (275-280)*30= -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сТ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*ΔС=275*(32-30)=55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Т=-150+550=400руб. ΔТ=Тотч-Тплан=8800-8400=4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огласно методу абсолютных разниц количество проданного товара уменьшается на 5 штук, что привело к снижению товарооборота на 150 рублей. Но увеличение цены штуки товара на 2 рубля привело к увеличению товарооборота на 550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 2 – метод процентных разниц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634"/>
        <w:gridCol w:w="2110"/>
        <w:gridCol w:w="193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каза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оцен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Разница в процента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Расчёт влия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именование фак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отч/</w:t>
            </w:r>
            <w:r>
              <w:rPr>
                <w:lang w:val="en-US"/>
              </w:rPr>
              <w:t>N</w:t>
            </w:r>
            <w:r>
              <w:rPr/>
              <w:t>план)*100=</w:t>
            </w:r>
          </w:p>
          <w:p>
            <w:pPr>
              <w:pStyle w:val="3"/>
              <w:rPr/>
            </w:pPr>
            <w:r>
              <w:rPr/>
              <w:t>275/280*100=98,2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8,214-100=-1,78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(-1,786*8400)/</w:t>
            </w:r>
          </w:p>
          <w:p>
            <w:pPr>
              <w:pStyle w:val="3"/>
              <w:rPr/>
            </w:pPr>
            <w:r>
              <w:rPr/>
              <w:t>/100=-150руб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/>
              <w:t>Δ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lang w:val="en-US"/>
              </w:rPr>
              <w:t>N*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lang w:val="en-US"/>
              </w:rPr>
              <w:t>N</w:t>
            </w:r>
            <w:r>
              <w:rPr/>
              <w:t>отч*</w:t>
            </w:r>
            <w:r>
              <w:rPr>
                <w:lang w:val="en-US"/>
              </w:rPr>
              <w:t>C</w:t>
            </w:r>
            <w:r>
              <w:rPr/>
              <w:t>отч)/(</w:t>
            </w:r>
            <w:r>
              <w:rPr>
                <w:lang w:val="en-US"/>
              </w:rPr>
              <w:t>N</w:t>
            </w:r>
            <w:r>
              <w:rPr/>
              <w:t>план*</w:t>
            </w:r>
            <w:r>
              <w:rPr>
                <w:lang w:val="en-US"/>
              </w:rPr>
              <w:t>C</w:t>
            </w:r>
            <w:r>
              <w:rPr/>
              <w:t>план)*100=104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4,8-98,214=6,54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(6,548*8400)/100=550 руб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Δ</w:t>
            </w: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20. На основании данных таблицы оценить выполнение плана по ассортименту двумя способ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наименьшего проц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у среднего процента, который рассчитывается делением общего фактического выпуска продукции в пределах плана на общий плановый выпуск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29"/>
        <w:gridCol w:w="952"/>
        <w:gridCol w:w="762"/>
        <w:gridCol w:w="845"/>
        <w:gridCol w:w="1609"/>
        <w:gridCol w:w="1671"/>
        <w:gridCol w:w="1671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ид</w:t>
            </w:r>
          </w:p>
          <w:p>
            <w:pPr>
              <w:pStyle w:val="3"/>
              <w:rPr/>
            </w:pPr>
            <w:r>
              <w:rPr/>
              <w:t>изделия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бъём выпуска в сопоставимых ценах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Удельный вес выпуска %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тклонение удельного веса %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ыполнение плана %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ыполнение плана по среднему проценту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л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тче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тчет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8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0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3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-1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3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5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1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5,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9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-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9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9,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5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8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19,8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ыполнение плана по ассортименту</w:t>
            </w:r>
          </w:p>
        </w:tc>
      </w:tr>
      <w:tr>
        <w:trPr/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способу наименьшего процен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3,8</w:t>
            </w:r>
          </w:p>
        </w:tc>
      </w:tr>
      <w:tr>
        <w:trPr/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оэффициент ассортимента 419,8/425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8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3. Рассчитать влияние структурных сдвигов на объем выпуска продукции методом прямого счета по проценту выполнения плана в целом по объему выпуска. Сформулиров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4"/>
        <w:gridCol w:w="1553"/>
        <w:gridCol w:w="1553"/>
        <w:gridCol w:w="1430"/>
        <w:gridCol w:w="2344"/>
      </w:tblGrid>
      <w:tr>
        <w:trPr>
          <w:trHeight w:val="934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Вид </w:t>
            </w:r>
          </w:p>
          <w:p>
            <w:pPr>
              <w:pStyle w:val="3"/>
              <w:rPr/>
            </w:pPr>
            <w:r>
              <w:rPr/>
              <w:t>издел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лановая цена ед., р. (Р</w:t>
            </w:r>
            <w:r>
              <w:rPr>
                <w:vertAlign w:val="superscript"/>
              </w:rPr>
              <w:t>о</w:t>
            </w:r>
            <w:r>
              <w:rPr/>
              <w:t xml:space="preserve">) 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ыпуск продукции в натуральном измерении, шт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ыполнение плана, %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Фактический выпуск при плановых ценах, 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1</w:t>
            </w:r>
            <w:r>
              <w:rPr/>
              <w:t>× Р</w:t>
            </w:r>
            <w:r>
              <w:rPr>
                <w:vertAlign w:val="superscript"/>
              </w:rPr>
              <w:t>о</w:t>
            </w:r>
          </w:p>
        </w:tc>
      </w:tr>
      <w:tr>
        <w:trPr>
          <w:trHeight w:val="183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лан (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о</w:t>
            </w:r>
            <w:r>
              <w:rPr/>
              <w:t>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факт (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8,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0500</w:t>
            </w:r>
          </w:p>
        </w:tc>
      </w:tr>
      <w:tr>
        <w:trPr>
          <w:trHeight w:val="382" w:hRule="atLeast"/>
        </w:trPr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3,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600</w:t>
            </w:r>
          </w:p>
        </w:tc>
      </w:tr>
      <w:tr>
        <w:trPr>
          <w:trHeight w:val="407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8800</w:t>
            </w:r>
          </w:p>
        </w:tc>
      </w:tr>
      <w:tr>
        <w:trPr>
          <w:trHeight w:val="40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∑</w:t>
            </w:r>
            <w:r>
              <w:rPr/>
              <w:t>2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∑</w:t>
            </w:r>
            <w:r>
              <w:rPr/>
              <w:t>25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78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ямого счё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ВП=Σ (</w:t>
      </w: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 xml:space="preserve">общ 1 </w:t>
      </w:r>
      <w:r>
        <w:rPr>
          <w:sz w:val="28"/>
          <w:szCs w:val="28"/>
        </w:rPr>
        <w:t xml:space="preserve">*Уд </w:t>
      </w:r>
      <w:r>
        <w:rPr>
          <w:sz w:val="28"/>
          <w:szCs w:val="16"/>
          <w:lang w:val="en-US"/>
        </w:rPr>
        <w:t>j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>0</w:t>
      </w:r>
      <w:r>
        <w:rPr>
          <w:sz w:val="28"/>
          <w:szCs w:val="16"/>
          <w:lang w:val="en-US"/>
        </w:rPr>
        <w:t>j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)-Σ(</w:t>
      </w: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 xml:space="preserve">общ 1 </w:t>
      </w:r>
      <w:r>
        <w:rPr>
          <w:sz w:val="28"/>
          <w:szCs w:val="28"/>
        </w:rPr>
        <w:t xml:space="preserve">*Уд </w:t>
      </w:r>
      <w:r>
        <w:rPr>
          <w:sz w:val="28"/>
          <w:szCs w:val="16"/>
          <w:lang w:val="en-US"/>
        </w:rPr>
        <w:t>j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16"/>
          <w:lang w:val="en-US"/>
        </w:rPr>
        <w:t>j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 xml:space="preserve"> (Q</w:t>
      </w:r>
      <w:r>
        <w:rPr>
          <w:sz w:val="28"/>
          <w:szCs w:val="16"/>
        </w:rPr>
        <w:t>общ</w:t>
      </w:r>
      <w:r>
        <w:rPr>
          <w:sz w:val="28"/>
          <w:szCs w:val="16"/>
          <w:lang w:val="en-US"/>
        </w:rPr>
        <w:t xml:space="preserve"> 1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У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16"/>
          <w:lang w:val="en-US"/>
        </w:rPr>
        <w:t>j1</w:t>
      </w:r>
      <w:r>
        <w:rPr>
          <w:sz w:val="28"/>
          <w:szCs w:val="28"/>
          <w:lang w:val="en-US"/>
        </w:rPr>
        <w:t xml:space="preserve"> *P</w:t>
      </w:r>
      <w:r>
        <w:rPr>
          <w:sz w:val="28"/>
          <w:szCs w:val="16"/>
          <w:lang w:val="en-US"/>
        </w:rPr>
        <w:t xml:space="preserve">0j </w:t>
      </w:r>
      <w:r>
        <w:rPr>
          <w:sz w:val="28"/>
          <w:szCs w:val="28"/>
          <w:lang w:val="en-US"/>
        </w:rPr>
        <w:t>)= 2789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(Q</w:t>
      </w:r>
      <w:r>
        <w:rPr>
          <w:sz w:val="28"/>
          <w:szCs w:val="16"/>
        </w:rPr>
        <w:t>общ</w:t>
      </w:r>
      <w:r>
        <w:rPr>
          <w:sz w:val="28"/>
          <w:szCs w:val="16"/>
          <w:lang w:val="en-US"/>
        </w:rPr>
        <w:t xml:space="preserve"> 1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У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16"/>
          <w:lang w:val="en-US"/>
        </w:rPr>
        <w:t>j0</w:t>
      </w:r>
      <w:r>
        <w:rPr>
          <w:sz w:val="28"/>
          <w:szCs w:val="28"/>
          <w:lang w:val="en-US"/>
        </w:rPr>
        <w:t xml:space="preserve"> *P </w:t>
      </w:r>
      <w:r>
        <w:rPr>
          <w:sz w:val="28"/>
          <w:szCs w:val="16"/>
          <w:lang w:val="en-US"/>
        </w:rPr>
        <w:t>j0</w:t>
      </w:r>
      <w:r>
        <w:rPr>
          <w:sz w:val="28"/>
          <w:szCs w:val="28"/>
          <w:lang w:val="en-US"/>
        </w:rPr>
        <w:t xml:space="preserve"> )=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надо найти удельный вес каждого продукта в плановой структуре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А: Уд =800/2500=0,3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Б: Уд=1200/2500=0,4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едприятие В: Уд=500/2500=0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ВП = 278900-2550(0,32*150+0,48*80+0,2*105)=5030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5. Определить маржинальный доход. Рассчитать точку безубыточности (порог рентабельности) и запас финансовой прочности по объему продаж. Сформулировать выводы. Расчет представить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11"/>
        <w:gridCol w:w="1620"/>
        <w:gridCol w:w="213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казател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едыдущи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тчетный 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Абсолютные изменения (+, -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1. Выручка от продаж (нетто), тыс.р., </w:t>
            </w:r>
            <w:r>
              <w:rPr>
                <w:lang w:val="en-US"/>
              </w:rPr>
              <w:t>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4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87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484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. Переменные затраты (</w:t>
            </w:r>
            <w:r>
              <w:rPr>
                <w:lang w:val="en-US"/>
              </w:rPr>
              <w:t>VC</w:t>
            </w:r>
            <w:r>
              <w:rPr/>
              <w:t>) в себестоимости продаж, тыс.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45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3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53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. Постоянные затраты в себестоимости продаж (</w:t>
            </w:r>
            <w:r>
              <w:rPr>
                <w:lang w:val="en-US"/>
              </w:rPr>
              <w:t>FC</w:t>
            </w:r>
            <w:r>
              <w:rPr/>
              <w:t>), тыс.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8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-437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. Маржинальный доход (МД) (стр.1-стр.2), тыс.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7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2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531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. Уровень маржинального дохода (Умд) (стр.4: стр.1)×100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1,9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,9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,01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г рентабельности для обоих пери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кр= </w:t>
      </w:r>
      <w:r>
        <w:rPr>
          <w:sz w:val="28"/>
          <w:szCs w:val="28"/>
          <w:u w:val="single"/>
          <w:vertAlign w:val="superscript"/>
          <w:lang w:val="en-US"/>
        </w:rPr>
        <w:t>FC</w:t>
      </w:r>
      <w:r>
        <w:rPr>
          <w:sz w:val="28"/>
          <w:szCs w:val="28"/>
          <w:u w:val="single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*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>Ум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кр=(9236/21,94)*100= 42096,2 (для предыдущего период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р=</w:t>
      </w:r>
      <w:r>
        <w:rPr>
          <w:sz w:val="28"/>
          <w:szCs w:val="28"/>
          <w:u w:val="single"/>
          <w:vertAlign w:val="superscript"/>
        </w:rPr>
        <w:t xml:space="preserve"> </w:t>
      </w:r>
      <w:r>
        <w:rPr>
          <w:sz w:val="28"/>
          <w:szCs w:val="28"/>
          <w:u w:val="single"/>
          <w:vertAlign w:val="superscript"/>
          <w:lang w:val="en-US"/>
        </w:rPr>
        <w:t>FC</w:t>
      </w:r>
      <w:r>
        <w:rPr>
          <w:sz w:val="28"/>
          <w:szCs w:val="28"/>
          <w:u w:val="single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*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</w:t>
      </w:r>
      <w:r>
        <w:rPr>
          <w:sz w:val="28"/>
          <w:szCs w:val="28"/>
          <w:vertAlign w:val="superscript"/>
        </w:rPr>
        <w:t>Ум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р=(4866/25,95)*100=18751,4 (для отчётного перио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высчитывание запаса финансовой прочност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ЗФП= </w:t>
      </w:r>
      <w:r>
        <w:rPr>
          <w:sz w:val="28"/>
          <w:szCs w:val="28"/>
          <w:u w:val="single"/>
          <w:vertAlign w:val="superscript"/>
          <w:lang w:val="en-US"/>
        </w:rPr>
        <w:t>N</w:t>
      </w:r>
      <w:r>
        <w:rPr>
          <w:sz w:val="28"/>
          <w:szCs w:val="28"/>
          <w:u w:val="single"/>
          <w:vertAlign w:val="superscript"/>
        </w:rPr>
        <w:t>1-</w:t>
      </w:r>
      <w:r>
        <w:rPr>
          <w:sz w:val="28"/>
          <w:szCs w:val="28"/>
          <w:u w:val="single"/>
          <w:vertAlign w:val="superscript"/>
          <w:lang w:val="en-US"/>
        </w:rPr>
        <w:t>N</w:t>
      </w:r>
      <w:r>
        <w:rPr>
          <w:sz w:val="28"/>
          <w:szCs w:val="28"/>
          <w:u w:val="single"/>
          <w:vertAlign w:val="superscript"/>
        </w:rPr>
        <w:t>кр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*10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р – критический объем продаж (порог рентабельности), тыс.р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П – запас финансовой прочности организации, выраженный в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Ф= (58742-18751)/58742*100=68,1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31(2). Дать оценку интенсификации производства путем расчета динамики качественных показателей использования ресурсов и определения доли влияния интенсивности и экстенсивности на прирост объема продукции. Исходные данные для расчета приведены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080"/>
        <w:gridCol w:w="1118"/>
        <w:gridCol w:w="1041"/>
        <w:gridCol w:w="971"/>
        <w:gridCol w:w="1017"/>
        <w:gridCol w:w="962"/>
      </w:tblGrid>
      <w:tr>
        <w:trPr/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Показатель</w:t>
            </w:r>
          </w:p>
        </w:tc>
        <w:tc>
          <w:tcPr>
            <w:tcW w:w="6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ервый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торо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ретий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ла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тч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ла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тч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л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бъем продукции (</w:t>
            </w:r>
            <w:r>
              <w:rPr>
                <w:lang w:val="en-US"/>
              </w:rPr>
              <w:t>N</w:t>
            </w:r>
            <w:r>
              <w:rPr/>
              <w:t>), тыс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8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6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8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0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15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5300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исленность ППП</w:t>
            </w:r>
            <w:r>
              <w:rPr>
                <w:lang w:val="en-US"/>
              </w:rPr>
              <w:t xml:space="preserve"> (</w:t>
            </w:r>
            <w:r>
              <w:rPr/>
              <w:t>СЧ</w:t>
            </w:r>
            <w:r>
              <w:rPr>
                <w:lang w:val="en-US"/>
              </w:rPr>
              <w:t>)</w:t>
            </w:r>
            <w:r>
              <w:rPr/>
              <w:t>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05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сновные производственные фонды (</w:t>
            </w:r>
            <w:r>
              <w:rPr>
                <w:lang w:val="en-US"/>
              </w:rPr>
              <w:t>F</w:t>
            </w:r>
            <w:r>
              <w:rPr/>
              <w:t>), тыс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26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4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4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5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64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5350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Материальные затраты (МЗ), тыс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52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67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78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97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00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380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боротные средства в товарно-материальных ценностях (Е), тыс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07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10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18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24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2930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Фонд заработной платы (</w:t>
            </w:r>
            <w:r>
              <w:rPr>
                <w:lang w:val="en-US"/>
              </w:rPr>
              <w:t>U</w:t>
            </w:r>
            <w:r>
              <w:rPr/>
              <w:t>), тыс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3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задачи необходимо определить качественные показатели использования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948"/>
        <w:gridCol w:w="1832"/>
        <w:gridCol w:w="2148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каз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ла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тчё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ыполнение плана %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производительность труда, тыс.руб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14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21,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6,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 Фондоотдача с одной тыс.рублей стоимости фондов т.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,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,4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 материалоотдача, руб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5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 количество оборотов оборотных средст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,8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,8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объёма продукции равен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тч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лан)*100%-100%=(60800/58010)*100-100=4,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прироста трудовых ресурсов равен (СЧотч/СЧплан)*100%-100%=(500/508)*100-100=-1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материальных ресурсов (МЗотч/МЗплан)*100%-100%= (39763/37880)*100-100=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 прироста основных фондов предприятия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тч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лан)*100%-100%=(25200/24800)*100-100=1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оборотных средств(Еотч/Еплан)*100%-100%=(12465/11980)*100-100=5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 условию задачи надо оценить долю влияния интенсивности и экстенсивности использования ресурсов на прирост объёма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2160"/>
        <w:gridCol w:w="172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ирост ресурса объёма продукци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лияние на 100% прироста объёма продукции %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тносительная экономия ресурсов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экстенс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нтенсивности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)трудовые ресур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-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-1,6/4,8=-33,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%+33,3%= =133,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Экономия 8,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)материальные ресур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/4,8=10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%-104%= =-4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ерерасход64,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)основные ПП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,6/4,8=33,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%-33,3%= =66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Экономия 790,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)оборо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,6/4,8=116,7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%-116,7%= =16,7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ерерасход 9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)комплексная оценка</w:t>
            </w:r>
          </w:p>
        </w:tc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 прирост 1% объёма продукции требуется 590,2 тыс.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у величина потреблённых ресурсов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лан+МЗплан+Еплан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план=24800+37880+11880+2460=77120 (тыс. руб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налогии вычислим для отчётного пери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200+39763+12465+2525=79953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общей суммы ресурсов состав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953-77120=2833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потреблённых ресур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953/77120*100%=103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прирост объёма продукции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33/4,8=590,2 (тыс. руб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3">
    <w:name w:val="Стиль 3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33:00Z</dcterms:created>
  <dc:creator>Настя</dc:creator>
  <dc:description/>
  <cp:keywords/>
  <dc:language>en-US</dc:language>
  <cp:lastModifiedBy>SYSTEM</cp:lastModifiedBy>
  <cp:lastPrinted>2010-09-23T03:04:00Z</cp:lastPrinted>
  <dcterms:modified xsi:type="dcterms:W3CDTF">2011-09-10T14:33:00Z</dcterms:modified>
  <cp:revision>2</cp:revision>
  <dc:subject/>
  <dc:title>Задание 2</dc:title>
</cp:coreProperties>
</file>