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ConsPlusTitle"/>
        <w:widowControl/>
        <w:jc w:val="center"/>
        <w:rPr/>
      </w:pPr>
      <w:r>
        <w:rPr/>
        <w:t>ПРАВИТЕЛЬСТВО МУРМАНСКОЙ ОБЛАСТИ</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ПОСТАНОВЛЕНИЕ</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от 22 июля 2004 г. N 250-ПП</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О РЕГИОНАЛЬНОЙ ЦЕЛЕВОЙ ПРОГРАММЕ "РАЗВИТИЕ МАЛОГО</w:t>
      </w:r>
      <w:r>
        <w:rPr>
          <w:rFonts w:cs="Times New Roman" w:ascii="Times New Roman" w:hAnsi="Times New Roman"/>
          <w:sz w:val="28"/>
          <w:lang w:val="uk-UA"/>
        </w:rPr>
        <w:t xml:space="preserve"> </w:t>
      </w:r>
      <w:r>
        <w:rPr>
          <w:rFonts w:cs="Times New Roman" w:ascii="Times New Roman" w:hAnsi="Times New Roman"/>
          <w:sz w:val="28"/>
        </w:rPr>
        <w:t>ПРЕДПРИНИМАТЕЛЬСТВА В МУРМАНСКОЙ ОБЛАСТИ"</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НА 2005 - 2008 ГО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w:t>
      </w:r>
    </w:p>
    <w:p>
      <w:pPr>
        <w:pStyle w:val="ConsPlusNormal"/>
        <w:widowControl/>
        <w:spacing w:lineRule="auto" w:line="360"/>
        <w:ind w:firstLine="709"/>
        <w:jc w:val="center"/>
        <w:rPr>
          <w:rFonts w:ascii="Times New Roman" w:hAnsi="Times New Roman" w:cs="Times New Roman"/>
          <w:sz w:val="28"/>
        </w:rPr>
      </w:pPr>
      <w:r>
        <w:rPr>
          <w:rFonts w:cs="Times New Roman" w:ascii="Times New Roman" w:hAnsi="Times New Roman"/>
          <w:sz w:val="28"/>
        </w:rPr>
        <w:t>от 26.10.2005 N 400-П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м Мурманской области от 05.07.1996 N 31-02-ЗМО "Об основах государственной поддержки малого предпринимательства в Мурманской области", постановлением Правительства Мурманской области от 27.12.2001 N 265-ПП/9 "О порядке разработки, утверждения и реализации региональных целевых программ Мурманской области" и в целях обеспечения реализации стратегии экономического развития Мурманской области на период до 2015 года Правительство Мурманской области постановляет:</w:t>
      </w:r>
      <w:r>
        <w:rPr>
          <w:rFonts w:cs="Times New Roman" w:ascii="Times New Roman" w:hAnsi="Times New Roman"/>
          <w:sz w:val="28"/>
          <w:lang w:val="uk-UA"/>
        </w:rPr>
        <w:t xml:space="preserve"> </w:t>
      </w:r>
      <w:r>
        <w:rPr>
          <w:rFonts w:cs="Times New Roman" w:ascii="Times New Roman" w:hAnsi="Times New Roman"/>
          <w:sz w:val="28"/>
        </w:rPr>
        <w:t>1. Одобрить прилагаемую региональную целевую программу "Развитие малого предпринимательства в Мурманской области" на 2005 - 2008 годы (далее - Программа) и направить ее для утверждения в Мурманскую областную Ду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Контроль за выполнением настоящего постановления возложить на руководителя департамента экономического развития Мурманской области Рузанкина А.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ый заместитель Губернат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А.СЕЛИН</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Приложение</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к постановлению</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Правительства Мурманской области</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от 22 июля 2004 г. N 250-ПП</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РЕГИОНАЛЬНАЯ ЦЕЛЕВАЯ ПРОГРАММА</w:t>
      </w:r>
    </w:p>
    <w:p>
      <w:pPr>
        <w:pStyle w:val="ConsPlusTitle"/>
        <w:widowControl/>
        <w:jc w:val="center"/>
        <w:rPr>
          <w:rFonts w:ascii="Times New Roman" w:hAnsi="Times New Roman" w:cs="Times New Roman"/>
          <w:sz w:val="28"/>
        </w:rPr>
      </w:pPr>
      <w:r>
        <w:rPr>
          <w:rFonts w:cs="Times New Roman" w:ascii="Times New Roman" w:hAnsi="Times New Roman"/>
          <w:sz w:val="28"/>
        </w:rPr>
        <w:t>"РАЗВИТИЕ МАЛОГО ПРЕДПРИНИМАТЕЛЬСТВА В МУРМАНСКОЙ ОБЛАСТИ"</w:t>
      </w:r>
    </w:p>
    <w:p>
      <w:pPr>
        <w:pStyle w:val="ConsPlusTitle"/>
        <w:widowControl/>
        <w:jc w:val="center"/>
        <w:rPr>
          <w:rFonts w:ascii="Times New Roman" w:hAnsi="Times New Roman" w:cs="Times New Roman"/>
          <w:sz w:val="28"/>
        </w:rPr>
      </w:pPr>
      <w:r>
        <w:rPr>
          <w:rFonts w:cs="Times New Roman" w:ascii="Times New Roman" w:hAnsi="Times New Roman"/>
          <w:sz w:val="28"/>
        </w:rPr>
        <w:t>НА 2005 - 2008 ГОДЫ</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от 26.10.2005 N 400-ПП)</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Паспорт</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региональной целевой программы</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Развитие малого предпринимательства в Мурманской области"</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на 2005 - 2008 годы</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tbl>
      <w:tblPr>
        <w:tblW w:w="10010" w:type="dxa"/>
        <w:jc w:val="left"/>
        <w:tblInd w:w="-7" w:type="dxa"/>
        <w:tblLayout w:type="fixed"/>
        <w:tblCellMar>
          <w:top w:w="0" w:type="dxa"/>
          <w:left w:w="70" w:type="dxa"/>
          <w:bottom w:w="0" w:type="dxa"/>
          <w:right w:w="70" w:type="dxa"/>
        </w:tblCellMar>
      </w:tblPr>
      <w:tblGrid>
        <w:gridCol w:w="163"/>
        <w:gridCol w:w="3907"/>
        <w:gridCol w:w="1080"/>
        <w:gridCol w:w="1080"/>
        <w:gridCol w:w="1080"/>
        <w:gridCol w:w="1080"/>
        <w:gridCol w:w="1620"/>
      </w:tblGrid>
      <w:tr>
        <w:trPr>
          <w:trHeight w:val="4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ая целевая программа "Развитие   </w:t>
              <w:br/>
              <w:t xml:space="preserve">малого предпринимательства в Мурманской    </w:t>
              <w:br/>
              <w:t xml:space="preserve">области" на 2005 - 2008 годы               </w:t>
            </w:r>
          </w:p>
        </w:tc>
      </w:tr>
      <w:tr>
        <w:trPr>
          <w:trHeight w:val="16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разработки         </w:t>
              <w:br/>
              <w:t xml:space="preserve">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4.06.1995 N 88-ФЗ "О </w:t>
              <w:br/>
              <w:t xml:space="preserve">государственной поддержке малого           </w:t>
              <w:br/>
              <w:t xml:space="preserve">предпринимательства в Российской           </w:t>
              <w:br/>
              <w:t xml:space="preserve">Федерации";                                </w:t>
              <w:br/>
              <w:t xml:space="preserve">Закон Мурманской области от 05.07.1996     </w:t>
              <w:br/>
              <w:t xml:space="preserve">N 31-02-ЗМО "Об основах государственной    </w:t>
              <w:br/>
              <w:t xml:space="preserve">поддержки малого предпринимательства в     </w:t>
              <w:br/>
              <w:t xml:space="preserve">Мурманской области";                       </w:t>
              <w:br/>
              <w:t xml:space="preserve">постановление Правительства Мурманской     </w:t>
              <w:br/>
              <w:t xml:space="preserve">области от 04.06.2004 N 192-ПП "О          </w:t>
              <w:br/>
              <w:t xml:space="preserve">разработке региональной целевой Программы  </w:t>
              <w:br/>
              <w:t xml:space="preserve">развития малого предпринимательства в      </w:t>
              <w:br/>
              <w:t xml:space="preserve">Мурманской области" на 2005 - 2008 годы    </w:t>
            </w:r>
          </w:p>
        </w:tc>
      </w:tr>
      <w:tr>
        <w:trPr>
          <w:trHeight w:val="60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ый заказчик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артамент экономического развития        </w:t>
              <w:br/>
              <w:t xml:space="preserve">Мурманской области (координатор),          </w:t>
              <w:br/>
              <w:t xml:space="preserve">департамент продовольствия, рыбного        </w:t>
              <w:br/>
              <w:t xml:space="preserve">и сельского хозяйства Мурманской области   </w:t>
            </w:r>
          </w:p>
        </w:tc>
      </w:tr>
      <w:tr>
        <w:trPr>
          <w:trHeight w:val="360" w:hRule="atLeast"/>
        </w:trPr>
        <w:tc>
          <w:tcPr>
            <w:tcW w:w="1001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ед. постановления Правительства Мурманской области от 26.10.2005      </w:t>
              <w:br/>
              <w:t xml:space="preserve">N 400-ПП                                                                 </w:t>
            </w:r>
          </w:p>
        </w:tc>
      </w:tr>
      <w:tr>
        <w:trPr>
          <w:trHeight w:val="84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разработчики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артамент экономического развития        </w:t>
              <w:br/>
              <w:t xml:space="preserve">Мурманской области, Институт экономических </w:t>
              <w:br/>
              <w:t xml:space="preserve">проблем КНЦ РАН, Государственный фонд      </w:t>
              <w:br/>
              <w:t xml:space="preserve">развития малого предпринимательства        </w:t>
              <w:br/>
              <w:t xml:space="preserve">Мурманской области, Северная               </w:t>
              <w:br/>
              <w:t xml:space="preserve">торгово-промышленная палата                </w:t>
            </w:r>
          </w:p>
        </w:tc>
      </w:tr>
      <w:tr>
        <w:trPr>
          <w:trHeight w:val="60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вклада малого                   </w:t>
              <w:br/>
              <w:t xml:space="preserve">предпринимательства в экономику Мурманской </w:t>
              <w:br/>
              <w:t xml:space="preserve">области и повышение социальной             </w:t>
              <w:br/>
              <w:t xml:space="preserve">ответственности бизнеса                    </w:t>
            </w:r>
          </w:p>
        </w:tc>
      </w:tr>
      <w:tr>
        <w:trPr>
          <w:trHeight w:val="276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ачи 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рганизационно-правовое обеспечение     </w:t>
              <w:br/>
              <w:t xml:space="preserve">эффективной предпринимательской            </w:t>
              <w:br/>
              <w:t xml:space="preserve">деятельности.                              </w:t>
              <w:br/>
              <w:t xml:space="preserve">2. Содействие продвижению товаров и услуг  </w:t>
              <w:br/>
              <w:t xml:space="preserve">субъектов малого предпринимательства на    </w:t>
              <w:br/>
              <w:t xml:space="preserve">региональные, межрегиональные и            </w:t>
              <w:br/>
              <w:t xml:space="preserve">международные рынки.                       </w:t>
              <w:br/>
              <w:t xml:space="preserve">3. Развитие инновационной инфраструктуры и </w:t>
              <w:br/>
              <w:t xml:space="preserve">информационное обеспечение                 </w:t>
              <w:br/>
              <w:t xml:space="preserve">предпринимательской деятельности.          </w:t>
              <w:br/>
              <w:t xml:space="preserve">4. Решение социальных задач, в том числе   </w:t>
              <w:br/>
              <w:t xml:space="preserve">социальная защита предпринимателей и       </w:t>
              <w:br/>
              <w:t xml:space="preserve">наемных работников, сокращение бедности и  </w:t>
              <w:br/>
              <w:t xml:space="preserve">безработицы.                               </w:t>
              <w:br/>
              <w:t xml:space="preserve">5. Развитие форм и методов взаимодействия  </w:t>
              <w:br/>
              <w:t xml:space="preserve">органов исполнительной власти, местного    </w:t>
              <w:br/>
              <w:t xml:space="preserve">самоуправления и малого                    </w:t>
              <w:br/>
              <w:t xml:space="preserve">предпринимательства на территории          </w:t>
              <w:br/>
              <w:t xml:space="preserve">Мурманской области.                        </w:t>
              <w:br/>
              <w:t xml:space="preserve">6. Развитие форм саморегулирования и       </w:t>
              <w:br/>
              <w:t xml:space="preserve">самоуправления предпринимательской         </w:t>
              <w:br/>
              <w:t xml:space="preserve">деятельностью.                             </w:t>
            </w:r>
          </w:p>
        </w:tc>
      </w:tr>
      <w:tr>
        <w:trPr>
          <w:trHeight w:val="72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и этапы реализации     </w:t>
              <w:br/>
              <w:t xml:space="preserve">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грамма рассчитана на период 2005 -      </w:t>
              <w:br/>
              <w:t xml:space="preserve">2008 гг. Выполнение Программы              </w:t>
              <w:br/>
              <w:t>осуществляется в 4 этапа: I этап - 2005 г.;</w:t>
              <w:br/>
              <w:t xml:space="preserve">II этап - 2006 г.; III этап - 2007 г.; IV  </w:t>
              <w:br/>
              <w:t xml:space="preserve">этап - 2008 г.                             </w:t>
            </w:r>
          </w:p>
        </w:tc>
      </w:tr>
      <w:tr>
        <w:trPr>
          <w:trHeight w:val="444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е исполнители    </w:t>
              <w:br/>
              <w:t xml:space="preserve">основных программных         </w:t>
              <w:br/>
              <w:t xml:space="preserve">мероприятий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артамент экономического развития        </w:t>
              <w:br/>
              <w:t xml:space="preserve">Мурманской области, органы государственной </w:t>
              <w:br/>
              <w:t xml:space="preserve">власти Мурманской области,                 </w:t>
              <w:br/>
              <w:t xml:space="preserve">Департамент Федеральной государственной    </w:t>
              <w:br/>
              <w:t xml:space="preserve">службы занятости населения по Мурманской   </w:t>
              <w:br/>
              <w:t xml:space="preserve">области (ДФГСЗН),                          </w:t>
              <w:br/>
              <w:t xml:space="preserve">Управление Федеральной антимонопольной     </w:t>
              <w:br/>
              <w:t xml:space="preserve">службы по Мурманской области (УФАС),       </w:t>
              <w:br/>
              <w:t xml:space="preserve">Управление МНС России по Мурманской        </w:t>
              <w:br/>
              <w:t xml:space="preserve">области (УМНС РФ),                         </w:t>
              <w:br/>
              <w:t xml:space="preserve">Государственный фонд развития малого       </w:t>
              <w:br/>
              <w:t xml:space="preserve">предпринимательства Мурманской области     </w:t>
              <w:br/>
              <w:t xml:space="preserve">(ФОРМАП),                                  </w:t>
              <w:br/>
              <w:t xml:space="preserve">органы местного самоуправления,            </w:t>
              <w:br/>
              <w:t xml:space="preserve">Северная торгово-промышленная палата       </w:t>
              <w:br/>
              <w:t xml:space="preserve">(СТПП),                                    </w:t>
              <w:br/>
              <w:t xml:space="preserve">Союз промышленников и предпринимателей     </w:t>
              <w:br/>
              <w:t xml:space="preserve">Мурманской области (СПП),                  </w:t>
              <w:br/>
              <w:t xml:space="preserve">общественная организация предпринимателей  </w:t>
              <w:br/>
              <w:t xml:space="preserve">Мурманской области "Кольский Север",       </w:t>
              <w:br/>
              <w:t xml:space="preserve">некоммерческая организация "Союз           </w:t>
              <w:br/>
              <w:t xml:space="preserve">рыбопромышленников Севера" (СРПС),         </w:t>
              <w:br/>
              <w:t xml:space="preserve">Мурманский центр научно-технической        </w:t>
              <w:br/>
              <w:t xml:space="preserve">информации (ЦНТИ),                         </w:t>
              <w:br/>
              <w:t xml:space="preserve">Мурманский государственный технический     </w:t>
              <w:br/>
              <w:t xml:space="preserve">университет (МГТУ),                        </w:t>
              <w:br/>
              <w:t xml:space="preserve">Институт экономических проблем КНЦ РАН,    </w:t>
              <w:br/>
              <w:t xml:space="preserve">Некоммерческое партнерство                 </w:t>
              <w:br/>
              <w:t xml:space="preserve">"Технопарк-Апатиты",                       </w:t>
              <w:br/>
              <w:t xml:space="preserve">Региональное агентство поддержки малого    </w:t>
              <w:br/>
              <w:t xml:space="preserve">предпринимательства (РАПМП),               </w:t>
              <w:br/>
              <w:t xml:space="preserve">ООО "Экономик Консультант",                </w:t>
              <w:br/>
              <w:t xml:space="preserve">ООО "Net-SL",                              </w:t>
              <w:br/>
              <w:t xml:space="preserve">ИПК "Кодекс",                              </w:t>
              <w:br/>
              <w:t xml:space="preserve">Департамент продовольствия, рыбного        </w:t>
              <w:br/>
              <w:t xml:space="preserve">и сельского хозяйства Мурманской области   </w:t>
            </w:r>
          </w:p>
        </w:tc>
      </w:tr>
      <w:tr>
        <w:trPr>
          <w:trHeight w:val="360" w:hRule="atLeast"/>
        </w:trPr>
        <w:tc>
          <w:tcPr>
            <w:tcW w:w="1001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ед. постановления Правительства Мурманской области от 26.10.2005      </w:t>
              <w:br/>
              <w:t xml:space="preserve">N 400-ПП                                                                 </w:t>
            </w:r>
          </w:p>
        </w:tc>
      </w:tr>
      <w:tr>
        <w:trPr>
          <w:trHeight w:val="36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и источники            </w:t>
              <w:br/>
              <w:t xml:space="preserve">финансиров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r>
      <w:tr>
        <w:trPr>
          <w:trHeight w:val="4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Программе,          </w:t>
              <w:br/>
              <w:t xml:space="preserve">в том числе по источникам    </w:t>
              <w:br/>
              <w:t xml:space="preserve">(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4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61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40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3810</w:t>
            </w:r>
          </w:p>
        </w:tc>
      </w:tr>
      <w:tr>
        <w:trPr>
          <w:trHeight w:val="36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бюджет,            </w:t>
              <w:b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4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7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4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460</w:t>
            </w:r>
          </w:p>
        </w:tc>
      </w:tr>
      <w:tr>
        <w:trPr>
          <w:trHeight w:val="360" w:hRule="atLeast"/>
        </w:trPr>
        <w:tc>
          <w:tcPr>
            <w:tcW w:w="163"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ое финансирование      </w:t>
              <w:br/>
              <w:t xml:space="preserve">мероприятий программ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46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креди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0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нт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00</w:t>
            </w:r>
          </w:p>
        </w:tc>
      </w:tr>
      <w:tr>
        <w:trPr>
          <w:trHeight w:val="4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ы органов местного     </w:t>
              <w:br/>
              <w:t xml:space="preserve">самоуправления:              </w:t>
              <w:br/>
              <w:t xml:space="preserve">(гарантии/креди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000</w:t>
            </w:r>
          </w:p>
        </w:tc>
      </w:tr>
      <w:tr>
        <w:trPr>
          <w:trHeight w:val="24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бюджетные источ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6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3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7350</w:t>
            </w:r>
          </w:p>
        </w:tc>
      </w:tr>
      <w:tr>
        <w:trPr>
          <w:trHeight w:val="24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федерального бюдж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0</w:t>
            </w:r>
          </w:p>
        </w:tc>
      </w:tr>
      <w:tr>
        <w:trPr>
          <w:trHeight w:val="360" w:hRule="atLeast"/>
        </w:trPr>
        <w:tc>
          <w:tcPr>
            <w:tcW w:w="1001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ед. постановления Правительства Мурманской области от 26.10.2005      </w:t>
              <w:br/>
              <w:t xml:space="preserve">N 400-ПП                                                                 </w:t>
            </w:r>
          </w:p>
        </w:tc>
      </w:tr>
      <w:tr>
        <w:trPr>
          <w:trHeight w:val="60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стема управления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епартамент экономического развития     </w:t>
              <w:br/>
              <w:t xml:space="preserve">Мурманской области.                        </w:t>
              <w:br/>
              <w:t xml:space="preserve">2. Координационный Совет при Правительстве </w:t>
              <w:br/>
              <w:t xml:space="preserve">Мурманской области.                        </w:t>
            </w:r>
          </w:p>
        </w:tc>
      </w:tr>
      <w:tr>
        <w:trPr>
          <w:trHeight w:val="16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стема контроля за ходом    </w:t>
              <w:br/>
              <w:t xml:space="preserve">выполнения Программ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ординационный Совет на основе            </w:t>
              <w:br/>
              <w:t xml:space="preserve">предложений, представляемых исполнителями  </w:t>
              <w:br/>
              <w:t xml:space="preserve">Программы ежеквартально, разрабатывает     </w:t>
              <w:br/>
              <w:t xml:space="preserve">сводный план мероприятий. Исполнители      </w:t>
              <w:br/>
              <w:t xml:space="preserve">мероприятий Программы ежегодно до 20       </w:t>
              <w:br/>
              <w:t xml:space="preserve">февраля информируют департамент            </w:t>
              <w:br/>
              <w:t xml:space="preserve">экономического развития Мурманской области </w:t>
              <w:br/>
              <w:t xml:space="preserve">о проделанной работе за прошедший год.     </w:t>
              <w:br/>
              <w:t xml:space="preserve">Департамент экономического развития        </w:t>
              <w:br/>
              <w:t xml:space="preserve">Мурманской области ежегодно до 2008 года к </w:t>
              <w:br/>
              <w:t xml:space="preserve">10 марта докладывает Правительству         </w:t>
              <w:br/>
              <w:t xml:space="preserve">Мурманской области о ходе реализации       </w:t>
              <w:br/>
              <w:t xml:space="preserve">Программы                                  </w:t>
            </w:r>
          </w:p>
        </w:tc>
      </w:tr>
      <w:tr>
        <w:trPr>
          <w:trHeight w:val="1680" w:hRule="atLeast"/>
        </w:trPr>
        <w:tc>
          <w:tcPr>
            <w:tcW w:w="40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е конечные           </w:t>
              <w:br/>
              <w:t xml:space="preserve">результаты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увеличение ежегодного объема выпуска     </w:t>
              <w:br/>
              <w:t xml:space="preserve">товаров и услуг субъектами малого          </w:t>
              <w:br/>
              <w:t xml:space="preserve">предпринимательства до 25,4 млрд. руб.;    </w:t>
              <w:br/>
              <w:t xml:space="preserve">- увеличение числа малых предприятий в 1,2 </w:t>
              <w:br/>
              <w:t xml:space="preserve">- 1,3 раза;                                </w:t>
              <w:br/>
              <w:t xml:space="preserve">- создание 5,0 - 5,5 тысяч новых рабочих   </w:t>
              <w:br/>
              <w:t xml:space="preserve">мест;                                      </w:t>
              <w:br/>
              <w:t xml:space="preserve">- обеспечение устойчивого развития малого  </w:t>
              <w:br/>
              <w:t xml:space="preserve">предпринимательства в производственной,    </w:t>
              <w:br/>
              <w:t xml:space="preserve">инновационной и иных сферах экономики;     </w:t>
              <w:br/>
              <w:t xml:space="preserve">- насыщение товарного рынка Мурманской     </w:t>
              <w:br/>
              <w:t xml:space="preserve">области конкурентоспособными               </w:t>
              <w:br/>
              <w:t xml:space="preserve">отечественными товарами и услугами         </w:t>
            </w:r>
          </w:p>
        </w:tc>
      </w:tr>
    </w:tbl>
    <w:p>
      <w:pPr>
        <w:pStyle w:val="ConsPlusNormal"/>
        <w:widowControl/>
        <w:ind w:hanging="0"/>
        <w:jc w:val="both"/>
        <w:rPr/>
      </w:pPr>
      <w:r>
        <w:rPr/>
      </w:r>
    </w:p>
    <w:p>
      <w:pPr>
        <w:pStyle w:val="ConsPlusNonformat"/>
        <w:widowControl/>
        <w:jc w:val="both"/>
        <w:rPr/>
      </w:pPr>
      <w:r>
        <w:rPr/>
        <w:t>-----------------------------------</w:t>
      </w:r>
    </w:p>
    <w:p>
      <w:pPr>
        <w:pStyle w:val="ConsPlusNormal"/>
        <w:widowControl/>
        <w:ind w:firstLine="540"/>
        <w:jc w:val="both"/>
        <w:rPr/>
      </w:pPr>
      <w:r>
        <w:rPr/>
        <w:t>&lt;*&gt; Сноска исключена. - Постановление Правительства Мурманской области от 26.10.2005 N 400-ПП.</w:t>
      </w:r>
    </w:p>
    <w:p>
      <w:pPr>
        <w:pStyle w:val="ConsPlusNormal"/>
        <w:widowControl/>
        <w:ind w:hanging="0"/>
        <w:jc w:val="both"/>
        <w:rPr/>
      </w:pPr>
      <w:r>
        <w:rPr/>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РЕГИОНАЛЬНАЯ ЦЕЛЕВАЯ ПРОГРАММА</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РАЗВИТИЕ МАЛОГО ПРЕДПРИНИМАТЕЛЬСТВА В МУРМАНСКОЙ ОБЛАСТИ"</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НА 2005 - 2008 ГО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 СОДЕРЖАНИЕ ПРОБЛЕМЫ И ОБОСНОВАНИЕ НЕОБХОДИМОСТИ ЕЕ</w:t>
      </w:r>
      <w:r>
        <w:rPr>
          <w:rFonts w:cs="Times New Roman" w:ascii="Times New Roman" w:hAnsi="Times New Roman"/>
          <w:sz w:val="28"/>
          <w:lang w:val="uk-UA"/>
        </w:rPr>
        <w:t xml:space="preserve"> </w:t>
      </w:r>
      <w:r>
        <w:rPr>
          <w:rFonts w:cs="Times New Roman" w:ascii="Times New Roman" w:hAnsi="Times New Roman"/>
          <w:sz w:val="28"/>
        </w:rPr>
        <w:t>РЕШЕНИЯ ПРОГРАММНЫМИ МЕТОД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гиональная целевая программа "Развитие малого предпринимательства в Мурманской области" на 2005 - 2008 годы (далее - Программа) разработана в соответствии с Федеральным законом "О государственной поддержке малого предпринимательства в Российской Федерации" и Законом Мурманской области "Об основах государственной поддержки малого предпринимательства в Мурманской области". Программа определяет действия Правительства, исполнительных органов государственной власти и местного самоуправления Мурманской области, а также предпринимателей и их общественных объединений, направленные на повышение вклада субъектов малого предпринимательства в социально-экономическое развитие Мурманской области. При разработке Программы принимаются следующие базовые по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алое предпринимательство является полноправным и неотъемлемым элементом современной экономической системы хозяйствования и политической стаби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ддержка частной инициативы граждан в сфере малого бизнеса является одной из основ социально-экономических преобразований и развития местного самоуправления в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государственная экономическая поддержка развития малого предпринимательства осуществляется на основе соблюдения взаимовыгодного сотрудничества предпринимателей, органов государственной власти и местного самоуправления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1 января 2004 года в области действовало 3019 малых предприятий, на которых создано 28,2 тысячи постоянных рабочих мест и около 3 тысяч человек работает по совместительству или по договорам гражданско-правового характера. Всего на малых предприятиях занято 7,2 процента от общей численности занятых в экономике Мурманской области. Кроме того, на учете в налоговых органах состоит 38,1 тысячи индивидуальных предпринимателей, многие из которых имеют наемных работников. По экспертным оценкам общее количество занятых индивидуальным трудом (с учетом занятости по найму у индивидуальных предпринимателей и незарегистрированной предпринимательской деятельности) составляет 78 тысяч человек (18 % от численности занятых в экономи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0 - 2003 гг. развитие малого бизнеса характеризуется тенденциями роста валовых и финансовых показателей, относительно постоянной численностью занятых на малых предприятиях, а также колебаниями в количестве предприятий, обусловленными изменениями в Российском законодательстве, процессом ликвидации бездействующих предприятий и переходом части предприятий в категорию средних и крупных. Численность предпринимателей без образования юридического лица сократилась на 4 тысячи человек в основном за счет оформления договоров н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3 году предприятиями малого бизнеса произведено товаров и услуг на 10,3 млрд. рублей, в том числе на 5,1 млрд. рублей - промышленной продукции (из них около 80 % приходится на долю рыбной отрасли). За четыре года, с 2000 по 2003 год, рост производства товаров и услуг в фактических ценах составил 84 процента, в сопоставимых ценах - 43 процента. Наибольший рост отмечен на малых предприятиях информационно-вычислительного обслуживания, науки и оптовой торговли товарами производственно-технического назначения, значительный - на предприятиях промышленности, транспорта, жилищно-коммунального хозяйства и торговли. Доля продукции малых предприятий в объеме промышленного производства области составляет 8 процентов, в строительстве - также 8 проц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иод приватизации сформировалась устойчивая отраслевая структура малого бизнеса. По количеству преобладают предприятия торговли и общественного питания - 46,8 процента, малые предприятия промышленности составляют 16 процентов, строительства - 13 процентов. Распределение численности занятых на малых предприятиях по отраслям сложилось следующее: промышленность - 31 процент, торговля - 28, строительство - 18 проц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ые результаты деятельности малых предприятий свидетельствуют о повышении их устойчивости: в целом по малым предприятиям сальдированный финансовый результат увеличился более чем в 2 раза. Наблюдается сокращение количества убыточных отраслей. Объемы инвестиций малых предприятий увеличились с 37,2 млн. рублей в 2000 году до 220 млн. руб. в 2003 году.</w:t>
      </w:r>
      <w:r>
        <w:br w:type="page"/>
      </w:r>
    </w:p>
    <w:p>
      <w:pPr>
        <w:pStyle w:val="ConsPlusNormal"/>
        <w:widowControl/>
        <w:ind w:firstLine="540"/>
        <w:jc w:val="both"/>
        <w:rPr/>
      </w:pPr>
      <w:r>
        <w:rPr/>
      </w:r>
    </w:p>
    <w:tbl>
      <w:tblPr>
        <w:tblW w:w="11900" w:type="dxa"/>
        <w:jc w:val="left"/>
        <w:tblInd w:w="-7" w:type="dxa"/>
        <w:tblLayout w:type="fixed"/>
        <w:tblCellMar>
          <w:top w:w="0" w:type="dxa"/>
          <w:left w:w="70" w:type="dxa"/>
          <w:bottom w:w="0" w:type="dxa"/>
          <w:right w:w="70" w:type="dxa"/>
        </w:tblCellMar>
      </w:tblPr>
      <w:tblGrid>
        <w:gridCol w:w="163"/>
        <w:gridCol w:w="5122"/>
        <w:gridCol w:w="1215"/>
        <w:gridCol w:w="1215"/>
        <w:gridCol w:w="1350"/>
        <w:gridCol w:w="1485"/>
        <w:gridCol w:w="1350"/>
      </w:tblGrid>
      <w:tr>
        <w:trPr>
          <w:trHeight w:val="24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36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предпринимателей без      </w:t>
              <w:br/>
              <w:t xml:space="preserve">образования юридического лиц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6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8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000</w:t>
            </w:r>
          </w:p>
        </w:tc>
      </w:tr>
      <w:tr>
        <w:trPr>
          <w:trHeight w:val="24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малых предприятий,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8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19</w:t>
            </w:r>
          </w:p>
        </w:tc>
      </w:tr>
      <w:tr>
        <w:trPr>
          <w:trHeight w:val="36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занятых на малых          </w:t>
              <w:br/>
              <w:t xml:space="preserve">предприятиях, чел. (все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5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33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2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200</w:t>
            </w:r>
          </w:p>
        </w:tc>
      </w:tr>
      <w:tr>
        <w:trPr>
          <w:trHeight w:val="360" w:hRule="atLeast"/>
        </w:trPr>
        <w:tc>
          <w:tcPr>
            <w:tcW w:w="1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занятых на малых предприятиях, %</w:t>
              <w:br/>
              <w:t xml:space="preserve">от общей численности заняты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0</w:t>
            </w:r>
          </w:p>
        </w:tc>
      </w:tr>
      <w:tr>
        <w:trPr>
          <w:trHeight w:val="24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ом числ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63"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постоянных работников на </w:t>
              <w:br/>
              <w:t xml:space="preserve">малых предприят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3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4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43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23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20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совместител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6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8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0</w:t>
            </w:r>
          </w:p>
        </w:tc>
      </w:tr>
      <w:tr>
        <w:trPr>
          <w:trHeight w:val="36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работающих по договорам  </w:t>
              <w:br/>
              <w:t xml:space="preserve">подря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5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0</w:t>
            </w:r>
          </w:p>
        </w:tc>
      </w:tr>
      <w:tr>
        <w:trPr>
          <w:trHeight w:val="48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продукции малых предприятий,    </w:t>
              <w:br/>
              <w:t xml:space="preserve">всего, млн. руб.,                     </w:t>
              <w:br/>
              <w:t>в том числе по отраслям:</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 </w:t>
            </w:r>
          </w:p>
        </w:tc>
      </w:tr>
      <w:tr>
        <w:trPr>
          <w:trHeight w:val="240" w:hRule="atLeast"/>
        </w:trPr>
        <w:tc>
          <w:tcPr>
            <w:tcW w:w="163"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мышленност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5</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е хозяй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2</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8</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яз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говля и общественное пит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0</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ука и научное обслужив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w:t>
            </w:r>
          </w:p>
        </w:tc>
      </w:tr>
      <w:tr>
        <w:trPr>
          <w:trHeight w:val="360" w:hRule="atLeast"/>
        </w:trPr>
        <w:tc>
          <w:tcPr>
            <w:tcW w:w="52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инвестиций в предприятия малого </w:t>
              <w:br/>
              <w:t xml:space="preserve">бизнеса, всего, млн. 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4,6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0 </w:t>
            </w:r>
          </w:p>
        </w:tc>
      </w:tr>
    </w:tbl>
    <w:p>
      <w:pPr>
        <w:pStyle w:val="ConsPlusNormal"/>
        <w:widowControl/>
        <w:ind w:hanging="0"/>
        <w:jc w:val="both"/>
        <w:rPr/>
      </w:pPr>
      <w:r>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Мурманской области созданы условия для предпринимательской деятельности, которые, по данным статистики и социологических опросов, оцениваются как удовлетворительные. Основные цели утвержденной постановлением Мурманской областной Думы от 13.04.2000 N 740 "Программы государственной поддержки развития малого предпринимательства в Мурманской области на 2000 - 2004 годы" были достигнуты. Произошло повышение социально-экономической эффективности малых предприятий, выросла численность и уровень доходов работников малых предприятий, увеличилась доля малого предпринимательства в формировании регионального валового продукта. Накоплен положительный опыт управления социально-экономическими процессами в предпринимательстве. В Мурманской области в 2000 - 2004 годах сформированы основы правовой среды, обеспечивающей предпринимательскую деятельность. Усилиями Федеральной службы занятости населения, Северной торгово-промышленной палаты, органами местного самоуправления были заложены основы региональной информационной, консалтинговой, образовательной и других элементов системы инфраструктурной поддержки малого предпринимательства. Государственным фондом развития малого предпринимательства и органами местного самоуправления была создана система микрокредитования в г. Апатиты, Мончегорске, Полярные Зори. Органами государственной власти принимались меры по поддержке жизнеспособных субъектов малого предпринимательства, ограждение их от воздействия негативных факторов нерыночного характе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звитии малого предпринимательства в 2005 - 2008 годы необходимо закрепить позитивные тенденции предшествующих лет и сосредоточиться на имеющихся проблемах и нерешенных задач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илия предпринимательских объединений, органов исполнительной власти и местного самоуправления в ближайшие четыре года должны быть направлены на развитие внутреннего рынка услуг, углубление межхозяйственной кооперации и интеграции малых предприятий области в рыночные отношения в Северо-западном Федеральном округе (СЗФО) и приграничное сотрудничество в рамках Баренцева Евро-Арктического Региона (БЕАР). Экономические прогнозы позволяют сделать вывод о том, что предпринимательский вклад в развитие экономики Мурманской области можно значительно увеличить: ежегодный объем производства товаров и услуг - с 13,9 млрд. рублей в 2004 году до 25,4 млрд. рублей к 2009 году, сумму поступлений в бюджеты от уплаты налогов довести с 1,3 млрд. рублей до 2 млрд. рублей в год, занятость в малом предпринимательстве довести до 86 тыс. человек, что составит 27 % от общей численности заняты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нерешенным задачам по-прежнему относится проведение целенаправленной государственной поддержки мелких товаропроизводителей в пищевой, аграрно-промышленной, рыбной и лесной отраслях. Это особенно актуально в социальном отношении, для обеспечения занятости и сохранения и поддержания жизнеспособности отдаленных населенных пунктов Кольского полуострова и Терского побережья. Сохраняется большая дифференциация по количеству малых предприятий на 1000 человек населения в различных городах и населенных пунктах области. Налоговые поступления от малого бизнеса колеблются в муниципальных образованиях области от 3 процентов (в Печенгском районе) до 17 процентов (в г. Апатиты) доходов местных бюджетов. Слабо развивается предпринимательство в населенных пунктах Ковдорского и Оленегорского районов. Для решения этих задач необходимо предусмотреть участие малого предпринимательства в развитии туризма, прибрежного рыболовства и искусственного выращивания гидробионтов, переработке дикорастущих ягод и грибов, производстве продукции оленеводства, восстановлении народных промыслов. Необходимо обеспечить рост производства малых предприятий в отраслях, ориентированных на внутреннее потребление, расширить ассортимент, увеличить выпуск качественных продуктов пит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ерьезной проблемой для развития малого предпринимательства остается получение кредитных ресурсов для приобретения современного оборудования. Кредитные ресурсы банков остаются недоступными для многих малых и, прежде всего, начинающих и инновационных предприятий, не имеющих собственных свободных денежных средств и необходимого залогового обеспечения. Не представляется возможным снизить риски за счет предоставления таким предприятиям бюджетных гарантий и кредитов: требования Бюджетного кодекса по залоговому обеспечению столь же высокие, как и в банковском секторе. Кроме того, процедура принятия бюджета и решения по финансовой поддержке конкретного предприятия длится около года, тогда как большинство проектов субъектов малого предпринимательства сохраняет свою актуальность не более 2 - 3 месяцев. Для решения этой проблемы необходимо использовать механизмы предоставления субсидий на уплату части процентной ставки по банковским кредитам, развивать небанковскую и внебюджетную региональную кредитно-заемную систему и сеть микрокредитования.</w:t>
      </w:r>
      <w:r>
        <w:rPr>
          <w:rFonts w:cs="Times New Roman" w:ascii="Times New Roman" w:hAnsi="Times New Roman"/>
          <w:sz w:val="28"/>
          <w:lang w:val="uk-UA"/>
        </w:rPr>
        <w:t xml:space="preserve"> </w:t>
      </w:r>
      <w:r>
        <w:rPr>
          <w:rFonts w:cs="Times New Roman" w:ascii="Times New Roman" w:hAnsi="Times New Roman"/>
          <w:sz w:val="28"/>
        </w:rPr>
        <w:t>Учитывая, что из-за дополнительных издержек, связанных с условиями Крайнего Севера, уровень рентабельности производства малых предприятий области существенно ниже чем в среднем по СЗФО (соответственно 3,7 процента и 10,4 процента), в Мурманской области необходимы дополнительные меры протекционизма и поддержки развития малого предпринимательства, в том числе за счет изменений в федеральном законодательстве о порядке предоставления трудовых, пенсионных и других социальных льгот граждан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держивающим развитие предпринимательства фактором является необоснованное различие оплаты труда и слабая социальная защищенность как предпринимателей, так и наемных работников. В городах Мурманской области более 30 процентов объектов мелкой розничной торговли не соответствуют установленным федеральным законодательством медико-санитарных требованиям. На многих малых предприятиях не обеспечены нормы безопасности труда. Постоянного внимания требуют вопросы обеспечения высокого уровня качества выпускаемой продукции и оказываемых услуг, соблюдения экологических, санитарно-эпидемических, противопожарных и других нормативных требов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сутствует конкурентная среда для развития малого бизнеса в сфере жилищно-коммунального хозяйства, реформирование которого будет происходить в ближайшие годы. На деятельности малого бизнеса негативно сказывается рост тарифов на транспортные услуги, электроэнергию, аренду земли и помещений, что требует гибкой тарифной политики в отношении предприятий монополистов всех форм собственности. Развитие инновационного и экологического предпринимательства сдерживается неразвитостью региональной инфраструктуры. Остается слабо востребованным высокий научный потенциал региона, поэтому необходимо систематизировать работу по инновационным направлениям малого бизнеса. Развитие инфраструктуры необходимо также для решения другой задачи малого бизнеса - вовлечения в предпринимательскую деятельность незанятого населения: молодежи, женщин, военнослужащих, уволенных в запас и членов их семей.</w:t>
      </w:r>
      <w:r>
        <w:rPr>
          <w:rFonts w:cs="Times New Roman" w:ascii="Times New Roman" w:hAnsi="Times New Roman"/>
          <w:sz w:val="28"/>
          <w:lang w:val="uk-UA"/>
        </w:rPr>
        <w:t xml:space="preserve"> </w:t>
      </w:r>
      <w:r>
        <w:rPr>
          <w:rFonts w:cs="Times New Roman" w:ascii="Times New Roman" w:hAnsi="Times New Roman"/>
          <w:sz w:val="28"/>
        </w:rPr>
        <w:t>Социологические опросы общественного мнения фиксируют застаревшие "болевые точки": региональная и местная власть не уделяет должного внимания созданию благоприятного делового климата, недостаточно помогает развитию предпринимательства. Медленно сокращается число обращений предпринимателей по поводу так называемых "административных барьеров". При открытии нового производства или торговой точки требования "согласующих" органов нередко выходят за всякие разумные пределы, предпринимателям навязывается "долевое" участие в развитии инженерных сетей муниципальных образований, "спонсорстве мероприятий", другие формы обременения, отчего теряется экономический смысл создания нового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эти проблемы требуют программного решения, объединяющего ресурсы и координирующего усилия предпринимателей и их объединений с действиями органов власти и местного само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 ОСНОВНЫЕ ЦЕЛИ И ЗАДАЧИ ПРОГРАМ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й целью Программы является увеличение вклада малого предпринимательства в экономику Мурманской области и повышение социальной ответственности бизн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достижения поставленной цели необходимо решить следующие задач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рганизационно-правовое обеспечение эффективной экономической деятельности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одействие продвижению товаров и услуг субъектов малого предпринимательства на региональные, межрегиональные и международные рын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Развитие инновационной инфраструктуры и информационное обеспечение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Решение социальных задач, в том числе по социальной защите предпринимателей и наемных работников, сокращению бедности и безработиц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Развитие форм и методов взаимодействия органов исполнительной власти, местного самоуправления и малого предприним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Развитие форм саморегулирования и самоуправления предпринимательской деятель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I. СРОКИ И ЭТАПЫ РЕАЛИЗАЦИИ ПРОГРАМ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грамма рассчитана на период с 2005 года по 2008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етыре этапа выполнения Программы совпадают с формированием и исполнением ежегодного областного бюджета. План конкретных мероприятий для каждого этапа разрабатывает Государственный заказчик с учетом прогноза выделяемых финансовых ресурс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V. СИСТЕМА ОСНОВНЫХ ПРОГРАММНЫХ МЕРОПРИЯТ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граммные мероприятия направлены на решение задач Программы и обеспечивают преемственность государственной поддержки малого предпринимательства на федеральном, региональном и территориальном уровнях. В каждом из 6 разделов программных мероприятий предусматривается решение задач, масштабность которых может варьироваться с учетом имеющихся ресурсов. В систему основных мероприятий Программы входят следующие раздел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дел 1. Организационное и нормативно-правовое обеспечение эффективной предпринимательской деятельност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ативное и правовое обеспечение эффективной предпринимательской деятельности будет осуществляться в соответствии с настоящей Программой и мероприятиями по дальнейшему реформированию системы государственного управления и местного самоуправления. При этом необходимо обеспечить надежную защиту личности и собственности в сфере малого предпринимательства, не допустить появления норм, потенциально усложняющих или ухудшающих ситуацию для малого предпринимательства. В этой связи будут внесены дополнения и изменения в Законы "Об основах государственной поддержки малого предпринимательства в Мурманской области" и "О системе налогообложения в виде единого налога на вмененный доход для отдельных видов деятельности". По мере достижения отдельных целей "Стратегии экономического развития Мурманской области на период до 2015 года" (постановление Правительства Мурманской области от 20.12.2001 N 251-ПП) предусматривается принятие ряда постановлений Правительства Мурманской области, регулирующих правоотношения землепользования, порядка осуществления концессионной деятельности, заказов на товары и услуги для государственных нужд. Органами местного самоуправления большое внимание будет уделено разработке нормативных актов, связанных с созданием конкурентной среды в жилищно-коммунальном секторе, предоставлением производственных и нежилых помещений, земельных учас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ьшое внимание будет уделяться мониторингу потребности в кадрах для обеспечения развития предпринимательской деятельности и их подготовке в коммерческих и государственных учебных заведениях. Предполагается создать и поддерживать благоприятные условия для дальнейшего развития в Мурманской области системы образовательных услуг по подготовке и переподготовке кадров для малых предприятий, государственных и муниципальных служащих, консультантов территориальных организаций инфраструктуры поддержки малого предпринимательства. В муниципальных образованиях планируется регулярное проведение консультаций специалистов органов местного самоуправления и налоговых органов. Многие предприниматели смогут пройти стажировку на российских и зарубежных предприя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целью решения некоторых социальных проблем и создания точек экономического роста предусматривается бюджетная финансовая поддержка инвестиционной деятельности субъектов малого предпринимательства. Предоставление бюджетных кредитов и государственных гарантий будет осуществляться в рамках установленных ежегодных лимитов для реализации следующих прое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нновационные проекты, имеющие высокий уровень рентаб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екты внедрения ресурсо- и энергосберегающих технологий в жилищно-коммунальной сфе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по развитию туриз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по оказанию коммунальных и бытовых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начинающих предпринимателей, в особенности молодежи и социа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езащищенных групп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малых предприятий в депрессивных населенных пункт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международных и донорских организаций, направленные на развит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едпринимательства в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направленные на активизацию деловых межрегиональных связ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екты народных промыслов, высокохудожественных производств и ремесел коренных народов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ыборе объектов для финансирования будут учитываться интересы смежных программ: социально-экономического развития муниципалитетов, занятости населения, развития туризма, экологических и других. Учитывая ограниченность бюджетов всех уровней, планируется привлечение внебюджетных финансовых и материальных ресурсов путем долевого финансирования процентной ставки банков и оказываемых лизинговых услуг субъектам малого предприним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2. Содействие продвижению товаров и услуг субъектов</w:t>
      </w:r>
      <w:r>
        <w:rPr>
          <w:rFonts w:cs="Times New Roman" w:ascii="Times New Roman" w:hAnsi="Times New Roman"/>
          <w:sz w:val="28"/>
          <w:lang w:val="uk-UA"/>
        </w:rPr>
        <w:t xml:space="preserve"> </w:t>
      </w:r>
      <w:r>
        <w:rPr>
          <w:rFonts w:cs="Times New Roman" w:ascii="Times New Roman" w:hAnsi="Times New Roman"/>
          <w:sz w:val="28"/>
        </w:rPr>
        <w:t>малого предпринимательства на региональные, межрегиональные</w:t>
      </w:r>
      <w:r>
        <w:rPr>
          <w:rFonts w:cs="Times New Roman" w:ascii="Times New Roman" w:hAnsi="Times New Roman"/>
          <w:sz w:val="28"/>
          <w:lang w:val="uk-UA"/>
        </w:rPr>
        <w:t xml:space="preserve"> </w:t>
      </w:r>
      <w:r>
        <w:rPr>
          <w:rFonts w:cs="Times New Roman" w:ascii="Times New Roman" w:hAnsi="Times New Roman"/>
          <w:sz w:val="28"/>
        </w:rPr>
        <w:t>и международные рын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мероприятий второго раздела Программы создаст благоприятные условия для конкуренции и продвижения продукции и услуг малых предприятий Мурманской области на региональный, межрегиональный и международный рын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целью расширения деловых связей между предпринимателями будут проводиться форумы "Кольский партнериат", региональные выставки-ярмарки "Имандра", "Золотая осень", специализированные отраслевые выставки "Море, ресурсы, технологии" и другие. Повышению конкурентоспособности будет способствовать участие предприятий Мурманской области в конкурсах продукции и услуг "Золотая марка "Знак качества", всероссийских конкурсах "Золотой Меркурий", конкурс "Сто лучших товаров" и других. Инновационные малые предприятия смогут показать свою продукцию в составе коллективных экспозиций Мурманской области на ежегодных выставках в Санкт-Петербурге "Высокие технологии. Инновации. Инвестиции" и "Малый бизнес. Технологии успеха". Проведение региональных выставок и ярмарок, ежегодных конкурсов предпринимателей, конференций, форумов малых предприятий Мурманской области с партнерами из Северо-западного Федерального округа и других регионов России, Евро-Арктического Баренцева региона обеспечит хорошие предпосылки для эффективного вовлечения предприятий малого бизнеса Мурманской области в экономическое сотруднич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3. Развитие инновационной инфраструктуры и</w:t>
      </w:r>
      <w:r>
        <w:rPr>
          <w:rFonts w:cs="Times New Roman" w:ascii="Times New Roman" w:hAnsi="Times New Roman"/>
          <w:sz w:val="28"/>
          <w:lang w:val="uk-UA"/>
        </w:rPr>
        <w:t xml:space="preserve"> </w:t>
      </w:r>
      <w:r>
        <w:rPr>
          <w:rFonts w:cs="Times New Roman" w:ascii="Times New Roman" w:hAnsi="Times New Roman"/>
          <w:sz w:val="28"/>
        </w:rPr>
        <w:t>информационное обеспечение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етьем разделе Программы предусматривается развитие объектов инновационной инфраструктуры. Для содействия продвижению на рынок новых технологий и инновационных продуктов, при финансовой поддержке за счет бюджетных средств, получат развитие "Технопарк-Апатиты", будут созданы новые инженерно-технологические центры и центры трансфера технологий на базе МГТУ и КНЦ РАН. При СТПП будет создан региональный центр субконтрактинга и ценового мониторинга. Планируется оказание финансовой помощи предприятиям по созданию опытных образцов в наукоемких производствах, проведению экспертизы, сертификации и патен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олжится работа по совершенствованию информационного обеспечения малого предпринимательства в Мурманской области - оптимизации баз данных и доступа к информационным ресурсам по правовым вопросам, имущественным отношениям, государственным и муниципальным заказам на товары и услуги. Предприниматели должны получить доступ к базам данных об оборудовании для малого бизнеса (включая и вторичное), его производителях, поставщиках, лизингодателях и потенциальных потребител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витие современных информационных технологий, обеспечит свободный доступ предпринимателей к дистанционному обучению, участию в виртуальных торгах, конкурсах и выставках, а также ведению электронного бизн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пространение на территории Мурманской области федеральной и региональной системы дистанционного консалтинга для субъектов малого предпринимательства позволит оперативно отвечать на вопросы предпринимателей, осуществлять эффективный обмен информацией между консультантами и предпринимателями в рамках единого информационного простран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целью прогнозирования развития малого предпринимательства и для выработки предложений по развитию инфраструктуры предпринимательской конкурентной среды предполагается проведение научно-исследовательских работ и социологических исследований, теоретических и научно-практических конферен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4. Решение социальных задач, в том числе социальная</w:t>
      </w:r>
      <w:r>
        <w:rPr>
          <w:rFonts w:cs="Times New Roman" w:ascii="Times New Roman" w:hAnsi="Times New Roman"/>
          <w:sz w:val="28"/>
          <w:lang w:val="uk-UA"/>
        </w:rPr>
        <w:t xml:space="preserve"> </w:t>
      </w:r>
      <w:r>
        <w:rPr>
          <w:rFonts w:cs="Times New Roman" w:ascii="Times New Roman" w:hAnsi="Times New Roman"/>
          <w:sz w:val="28"/>
        </w:rPr>
        <w:t>защита предпринимателей и наемных работников, сокращение</w:t>
      </w:r>
      <w:r>
        <w:rPr>
          <w:rFonts w:cs="Times New Roman" w:ascii="Times New Roman" w:hAnsi="Times New Roman"/>
          <w:sz w:val="28"/>
          <w:lang w:val="uk-UA"/>
        </w:rPr>
        <w:t xml:space="preserve"> </w:t>
      </w:r>
      <w:r>
        <w:rPr>
          <w:rFonts w:cs="Times New Roman" w:ascii="Times New Roman" w:hAnsi="Times New Roman"/>
          <w:sz w:val="28"/>
        </w:rPr>
        <w:t>бедности и безработиц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настоящего раздела предусматриваются мероприя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повышению роли малого предпринимательства в обеспечении качественных услуг, оказываемых населению в жилищно-коммунальной сфере, общественном питании и бытовом обслуживании, туризме, физической культуре и спорте, здравоохранении, образовании и культу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обеспечению занятости, снижению уровня безработицы и бед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циальной защите занятого в малом бизнесе населения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усматривается, что Государственный заказчик Программы, совместно с федеральными и международными организациями, органами местного самоуправления Мурманской области продолжит формирование территориальной сети учебно-деловых и информационно-маркетинговых центров, бизнес инкубаторов. Развитие сети территориальных представительств Северной торгово-промышленной палаты, Мурманского агентства развития предпринимательства, а также создание муниципальной инфраструктуры обеспечат приближение к предпринимателям по месту их работы полного набора консультационных услуг. С целью создания рабочих мест Департамент ФСЗН обеспечит работу по вовлечению в предпринимательскую деятельность безработных, уволенных в запас военнослужащих, женщин, других социально незащищенных слоев населения и начинающих предпринимателей. Комитет по образованию и управление по делам молодежи Мурманской области совместно с учебными заведениями области обеспечат совершенствование форм и методов профессиональной подготовки. Для создания минимальных стартовых условий начинающим предпринимателям органы местного самоуправления и ФОРМАП продолжат работу по развитию системы микрокредитования, включая создание муниципальных фондов и пополнение кредитного портфеля ФОРМАП за счет бюджетных и внебюджетных источ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5. Развитие форм и методов взаимодействия органов</w:t>
      </w:r>
      <w:r>
        <w:rPr>
          <w:rFonts w:cs="Times New Roman" w:ascii="Times New Roman" w:hAnsi="Times New Roman"/>
          <w:sz w:val="28"/>
          <w:lang w:val="uk-UA"/>
        </w:rPr>
        <w:t xml:space="preserve"> </w:t>
      </w:r>
      <w:r>
        <w:rPr>
          <w:rFonts w:cs="Times New Roman" w:ascii="Times New Roman" w:hAnsi="Times New Roman"/>
          <w:sz w:val="28"/>
        </w:rPr>
        <w:t>исполнительной власти, местного самоуправления и малого</w:t>
      </w:r>
      <w:r>
        <w:rPr>
          <w:rFonts w:cs="Times New Roman" w:ascii="Times New Roman" w:hAnsi="Times New Roman"/>
          <w:sz w:val="28"/>
          <w:lang w:val="uk-UA"/>
        </w:rPr>
        <w:t xml:space="preserve"> </w:t>
      </w:r>
      <w:r>
        <w:rPr>
          <w:rFonts w:cs="Times New Roman" w:ascii="Times New Roman" w:hAnsi="Times New Roman"/>
          <w:sz w:val="28"/>
        </w:rPr>
        <w:t>предпринимательства на территории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пятого раздела Программы направлены на обеспечение взаимодействия федеральных и региональных органов государственной власти, органов местного самоуправления и бизнеса в решении задач социально-экономического развития Мурманской области и создания благоприятных экономических, правовых, политических и других условий для предпринимательской деятельности и укрепления социального статуса предпринимательства. На дальнейшее развитие предпринимательства в Мурманской области будут оказывать влияние открытость и прозрачность земельных отношений, порядок согласования застройки территорий, условия аренды государственного и муниципального имущества. С целью обеспечения взаимодействия органов государственной власти и местного самоуправления Мурманской области с предпринимательской общественностью предусматрив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ежегодных "Дней предприним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круглых столов, конференций, деловых встреч;</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различных мероприятий по выявлению и преодолению имеющихся административных барьеров и обеспечению прав предпринимателей при осуществлении государственного контро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ат развитие экономические и финансовые формы взаимодействия органов власти, местного самоуправления, коммерческих банков по созданию и развитию малых предприятий, в том чис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левое бюджетное финансирование расходов по разработке и экспертизе проектно-конструкторской документации и бизнес-пл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инансирование процентной ставки по привлеченным субъектами малого предпринимательства кредитам коммерческих банков и лизинговых компаний для реализации инвестиционных проектов на территории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полагается более активная государственная поддержка участия объединений предпринимателей Мурманской области в российских и международных проектах, направленных на развитие региональной инфраструктуры малого бизнеса и системы повышения профессиональной компетенции предпринима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6. Развитие форм саморегулирования</w:t>
      </w:r>
      <w:r>
        <w:rPr>
          <w:rFonts w:cs="Times New Roman" w:ascii="Times New Roman" w:hAnsi="Times New Roman"/>
          <w:sz w:val="28"/>
          <w:lang w:val="uk-UA"/>
        </w:rPr>
        <w:t xml:space="preserve"> </w:t>
      </w:r>
      <w:r>
        <w:rPr>
          <w:rFonts w:cs="Times New Roman" w:ascii="Times New Roman" w:hAnsi="Times New Roman"/>
          <w:sz w:val="28"/>
        </w:rPr>
        <w:t>предпринимательской деятельностью и деловой эт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настоящего раздела нацелены на возрастание организующей роли общественных объединений предпринимателей и органов местного самоуправления в развитии конкуренции и потребительского рын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усматривается содействие созданию профессиональных гильдий, некоммерческих партнерств, обществ взаимного кредитования, других общественных объединений малого бизнеса, а также организации сотрудничества предпринимателей Мурманской области с предпринимательскими объединениями СЗФО и других регионов России, стран СНГ, БЕА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льнейшее развитие получат саморегулируемые организации предпринимателей, деятельность которых обеспечит повышение экономической и социальной ответственности предпринимателей. Для обеспечения защиты прав предпринимателей СТПП продолжит работу по развитию негосударственных механизмов регулирования хозяйственных споров - Центра правовой защиты предпринимателей и Третейского суда. Улучшению качества выпускаемых товаров и оказываемых услуг и повышению их конкурентоспособности будет способствовать внедрение добровольной сертифик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вышению престижности малого бизнеса, укреплению норм деловой этики и открытости предпринимательства будет способствовать ежегодное проведение конкурсов "Предприниматель года". Организация радио- и телепередач, публикаций по освещению опыта малых предприятий и благотворительной деятельности обеспечит информированность населения о проблемах и достижениях малого бизнеса и вовлечение населения в предпринимательскую деятельность, формирование благоприятного общественного клима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ализация основных мероприятий Программы будет стимулировать предпринимательскую активность и приведет к повышению эффективности малого бизнеса, что в свою очередь облегчит решение ряда социальных и экономических пробл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V. РЕСУРСНОЕ ОБЕСПЕЧЕНИЕ ПРОГРАМ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ьшая часть мероприятий Программы будет выполнена за счет собственных средств исполнителей и внебюджетных источников. Предусматривается долевое бюджетное финансирование Программы региональными органами исполнительной власти и органами местного самоуправления Мурманской области. Объем ежегодных расходов, связанных с финансовым обеспечением Программы за счет областного бюджета, определяется в установленном порядке при принятии Закона Мурманской области "Об областном бюджете". Долевое финансирование совместных мероприятий Программы осуществляется на договорной основе между участниками Програм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ий объем финансирования Программы в 2005 - 2008 годах - 343,81 млн. руб., в том числе: гарантии областного бюджета - 20 млн. руб.; кредиты областного бюджета - 20 млн. руб.; целевое финансирование мероприятий Программы из областного бюджета Мурманской области - 28,46 млн. руб.; гарантии и кредиты из местных бюджетов - 13,0 млн. руб.; из федерального бюджета - 15,0 млн. руб.; из внебюджетных источников - 247,35 м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 от 26.10.2005 N 400-П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финансирования в 2005 году - 44,49 млн. рублей, в том числе гарантии областного бюджета - 5 млн. руб., кредиты областного бюджета - 5 млн. руб., целевое финансирование мероприятий Программы из областного бюджета Мурманской области - 0,8 млн. рублей, гарантии и кредиты из местных бюджетов - 2,0 млн. рублей, из внебюджетных источников - 31,69 м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финансирования Программы в 2006 году - 82,15 млн. руб., в том числе: гарантии областного бюджета - 5,0 млн. руб.; кредиты областного бюджета - 5,0 млн. руб.; целевое финансирование мероприятий Программы из областного бюджета Мурманской области - 6,42 млн. руб.; гарантии и кредиты из местных бюджетов - 2,5 млн. руб.; из федерального бюджета - 6,0 млн. руб.; из внебюджетных источников - 54,23 м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 от 26.10.2005 N 400-П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финансирования Программы в 2007 году - 103,11 млн. руб., в том числе: гарантии областного бюджета - 5 млн. руб.; кредиты областного бюджета - 5 млн. руб.; целевое финансирование мероприятий Программы из областного бюджета Мурманской области - 14,78 млн. руб.; гарантии и кредиты из местных бюджетов - 3,5 млн. руб.; из федерального бюджета - 7,5 млн. руб.; из внебюджетных источников - 70,33 м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 от 26.10.2005 N 400-П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финансирования Программы в 2008 году - 114,06 млн. руб., в том числе: гарантии областного бюджета - 5 млн. руб.; кредиты областного бюджета - 5 млн. руб.; целевое финансирование мероприятий Программы из областного бюджета Мурманской области - 6,46 млн. руб.; гарантии и кредиты из местных бюджетов - 5 млн. руб.; из федерального бюджета - 1,5 млн. руб.; из внебюджетных источников - 91,1 м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постановления Правительства Мурманской области от 26.10.2005 N 400-П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VI. МЕХАНИЗМ РЕАЛИЗАЦИИ И ОРГАНИЗАЦИЯ УПРАВЛЕНИЯ ПРОГРАММ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В рамках своих полномочий территориальные представительства федеральных органов государственной власти, органы местного самоуправления, коммерческие и некоммерческие организации принимают на себя обязательства осуществить целевые мероприятия Программы за счет собствен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равление Программой осуществляют Департамент экономического развития Мурманской области - Государственный заказчик и Координационный Совет, которые на основе поступающих предложений разрабатывают сводные квартальные планы работы, определяют первоочередность выполнения мероприятий Программы. По отдельным мероприятиям Программы разрабатываются и утверждаются Правительством Мурманской области конкретные планы действий, заключаются договора между Государственным заказчиком и исполнител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оординационный Совет войдут представители федеральных органов исполнительной власти: ФСЗН по Мурманской области; МНС по Мурманской области; Мурманской областной Думы; департаментов Мурманской области: экономического развития, финансов, по труду и социальной защите населения, по управлению государственным имуществом; руководители органов местного самоуправления; предпринимательских объединений; Северной ТПП; Союза ПП (работодателей); ООП "Кольский Север"; Союза РПС; Государственного фонда развития малого предпринимательства Мурманской области. Положение о Координационном Совете и его состав утверждаются Правительством Мурманской области. Координационный Совет наделяется правами, достаточными для осуществления межведомственного взаимодействия и оперативного контроля выполнения основных мероприятий Програм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ители Программы - заинтересованные органы государственной власти Мурманской области и Российской Федерации, Государственный фонд развития малого предпринимательства, органы местного самоуправления, общественные объединения предпринимателей Мурманской области. К выполнению мероприятий Программы привлекаются на конкурсной основе коммерческие и некоммерческие организации. Исполнители мероприятий Программы в установленном постановлением Правительства Мурманской области от 27.12.2001 N 265-ПП/9 "O порядке разработки, утверждения и реализации региональных целевых программ" порядке представляют Государственному заказчику информацию о ходе реализации Программы для обобщения и подготовки ежегодного доклада Правительству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м Мурманской области от 05.07.1996 N 31-02-ЗМО "Об основах государственной поддержки малого предпринимательства в Мурманской области" с изменениями и дополнениями (от 07.06.1999 N 150-01-ЗМО) мероприятия Программы финансируются в объеме до 0,5 % суммы доходной части областного бюджета. Выделение и расходование бюджетных средств осуществляется в соответствии законами о бюджете Мурманской области на каждый год и порядком, устанавливаемым Правительством Мурманской области. Департамент экономического развития Мурманской области осуществляет контрольные функции, позволяющие установить зависимость между затратами на реализацию Программы и конечными результатами, и обеспечивает тем самым эффективное использование бюджетных средств, выделяемых на осуществление Программы.</w:t>
      </w:r>
      <w:r>
        <w:rPr>
          <w:rFonts w:cs="Times New Roman" w:ascii="Times New Roman" w:hAnsi="Times New Roman"/>
          <w:sz w:val="28"/>
          <w:lang w:val="uk-UA"/>
        </w:rPr>
        <w:t xml:space="preserve"> </w:t>
      </w:r>
      <w:r>
        <w:rPr>
          <w:rFonts w:cs="Times New Roman" w:ascii="Times New Roman" w:hAnsi="Times New Roman"/>
          <w:sz w:val="28"/>
        </w:rPr>
        <w:t>Инвестиционные кредиты и краткосрочные займы субъектам малого предпринимательства уполномочен предоставлять Государственный фонд развития малого предпринимательства Мурманской области. В соответствии с заключаемыми Государственным заказчиком соглашениями в финансировании Программы могут участвовать Федеральный фонд поддержки малого предпринимательства, Фонд поддержки малых предприятий в научно-технической сфере, банки и лизинговые компании, работающие Мурманской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VII. ОЦЕНКА ОЖИДАЕМЫХ РЕЗУЛЬТА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реализации Программы прогнозируется увеличение ежегодного объема выпуска товаров и услуг субъектами малого предпринимательства на 12 - 16 % и достигнет 25,4 млрд. руб. в год. Ежегодный рост общего количества устойчиво работающих предприятий составит 3 - 4 %. На 5 - 7 % в год произойдет увеличение налоговых поступлений в бюджет от малого предприним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исленность занятых на малых предприятиях и предпринимателей, действующих без образования юридического лица, превысит 85 тыс. человек, удельный вес достигнет 27 процентов от численности занятых в экономике об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полнение мероприятий Программы должно обеспечить не только воспроизводство и качественное развитие малых предприятий, но и существенно усилить роль малого бизнеса в социально-экономическом развитии Мурманской области, в том чис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сыщение рынка качественными и доступными по цене товарами и услуг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ост доходов и уровня социальной защищенности работников, занятых в предпринимательской сфе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образовательного уровня участников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звитие кооперационных связей промышленных предприятий с субъектами малого бизнеса, снижение социальной напряженности и отрицательных последствий высвобождения рабочей силы с крупных предприятий;</w:t>
      </w:r>
    </w:p>
    <w:p>
      <w:pPr>
        <w:pStyle w:val="ConsPlus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rPr>
        <w:t>- привлечение инвестиций в экономику Мурманской области.</w:t>
      </w:r>
      <w:r>
        <w:br w:type="page"/>
      </w:r>
    </w:p>
    <w:p>
      <w:pPr>
        <w:pStyle w:val="ConsPlus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10415" w:type="dxa"/>
        <w:jc w:val="center"/>
        <w:tblInd w:w="0" w:type="dxa"/>
        <w:tblLayout w:type="fixed"/>
        <w:tblCellMar>
          <w:top w:w="0" w:type="dxa"/>
          <w:left w:w="70" w:type="dxa"/>
          <w:bottom w:w="0" w:type="dxa"/>
          <w:right w:w="70" w:type="dxa"/>
        </w:tblCellMar>
      </w:tblPr>
      <w:tblGrid>
        <w:gridCol w:w="163"/>
        <w:gridCol w:w="5527"/>
        <w:gridCol w:w="945"/>
        <w:gridCol w:w="945"/>
        <w:gridCol w:w="945"/>
        <w:gridCol w:w="945"/>
        <w:gridCol w:w="945"/>
      </w:tblGrid>
      <w:tr>
        <w:trPr>
          <w:trHeight w:val="36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гноз развития малого                  </w:t>
              <w:br/>
              <w:t xml:space="preserve">предприним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8 </w:t>
            </w:r>
          </w:p>
        </w:tc>
      </w:tr>
      <w:tr>
        <w:trPr>
          <w:trHeight w:val="36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предпринимателей без         </w:t>
              <w:br/>
              <w:t xml:space="preserve">образования юридического л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9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25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7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75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000</w:t>
            </w:r>
          </w:p>
        </w:tc>
      </w:tr>
      <w:tr>
        <w:trPr>
          <w:trHeight w:val="24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малых предприятий,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9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4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6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210</w:t>
            </w:r>
          </w:p>
        </w:tc>
      </w:tr>
      <w:tr>
        <w:trPr>
          <w:trHeight w:val="36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занятых на малых             </w:t>
              <w:br/>
              <w:t xml:space="preserve">предприятиях, 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2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23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31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418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5065</w:t>
            </w:r>
          </w:p>
        </w:tc>
      </w:tr>
      <w:tr>
        <w:trPr>
          <w:trHeight w:val="36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занятых на малых предприятиях, % от </w:t>
              <w:br/>
              <w:t xml:space="preserve">общей численности занят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2</w:t>
            </w:r>
          </w:p>
        </w:tc>
      </w:tr>
      <w:tr>
        <w:trPr>
          <w:trHeight w:val="48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 продукции малых предприятий,       </w:t>
              <w:br/>
              <w:t xml:space="preserve">всего, млн. руб.,                        </w:t>
              <w:br/>
              <w:t>в том числе по отрасля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4</w:t>
            </w:r>
          </w:p>
        </w:tc>
      </w:tr>
      <w:tr>
        <w:trPr>
          <w:trHeight w:val="240" w:hRule="atLeast"/>
        </w:trPr>
        <w:tc>
          <w:tcPr>
            <w:tcW w:w="163"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5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мышл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9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0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3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54</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5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4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1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84</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5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нспор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3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4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4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5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57</w:t>
            </w:r>
          </w:p>
        </w:tc>
      </w:tr>
      <w:tr>
        <w:trPr>
          <w:trHeight w:val="240" w:hRule="atLeast"/>
        </w:trPr>
        <w:tc>
          <w:tcPr>
            <w:tcW w:w="1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5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рговля и общественное пит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20</w:t>
            </w:r>
          </w:p>
        </w:tc>
      </w:tr>
      <w:tr>
        <w:trPr>
          <w:trHeight w:val="360" w:hRule="atLeast"/>
        </w:trPr>
        <w:tc>
          <w:tcPr>
            <w:tcW w:w="56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 инвестиций в предприятия малого    </w:t>
              <w:br/>
              <w:t xml:space="preserve">бизнеса, всего, млн. 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2,0 </w:t>
            </w:r>
          </w:p>
        </w:tc>
      </w:tr>
    </w:tbl>
    <w:p>
      <w:pPr>
        <w:pStyle w:val="ConsPlusNormal"/>
        <w:widowControl/>
        <w:ind w:hanging="0"/>
        <w:jc w:val="both"/>
        <w:rPr/>
      </w:pPr>
      <w:r>
        <w:rPr/>
      </w:r>
    </w:p>
    <w:p>
      <w:pPr>
        <w:pStyle w:val="ConsPlusNormal"/>
        <w:widowControl/>
        <w:ind w:hanging="0"/>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r>
        <w:br w:type="page"/>
      </w:r>
    </w:p>
    <w:p>
      <w:pPr>
        <w:pStyle w:val="ConsPlusNormal"/>
        <w:widowControl/>
        <w:ind w:hanging="0"/>
        <w:jc w:val="right"/>
        <w:rPr/>
      </w:pPr>
      <w:r>
        <w:rPr/>
        <w:t>Приложение</w:t>
      </w:r>
    </w:p>
    <w:p>
      <w:pPr>
        <w:pStyle w:val="ConsPlusNormal"/>
        <w:widowControl/>
        <w:ind w:hanging="0"/>
        <w:jc w:val="right"/>
        <w:rPr/>
      </w:pPr>
      <w:r>
        <w:rPr/>
        <w:t>к Программе</w:t>
      </w:r>
    </w:p>
    <w:p>
      <w:pPr>
        <w:pStyle w:val="ConsPlusNormal"/>
        <w:widowControl/>
        <w:ind w:hanging="0"/>
        <w:jc w:val="both"/>
        <w:rPr/>
      </w:pPr>
      <w:r>
        <w:rPr/>
      </w:r>
    </w:p>
    <w:p>
      <w:pPr>
        <w:pStyle w:val="ConsPlusTitle"/>
        <w:widowControl/>
        <w:jc w:val="center"/>
        <w:rPr/>
      </w:pPr>
      <w:r>
        <w:rPr/>
        <w:t>ПЕРЕЧЕНЬ</w:t>
      </w:r>
    </w:p>
    <w:p>
      <w:pPr>
        <w:pStyle w:val="ConsPlusTitle"/>
        <w:widowControl/>
        <w:jc w:val="center"/>
        <w:rPr/>
      </w:pPr>
      <w:r>
        <w:rPr/>
        <w:t>ОСНОВНЫХ МЕРОПРИЯТИЙ ПРОГРАММЫ, СРОКИ ИХ РЕАЛИЗАЦИИ И</w:t>
      </w:r>
    </w:p>
    <w:p>
      <w:pPr>
        <w:pStyle w:val="ConsPlusTitle"/>
        <w:widowControl/>
        <w:jc w:val="center"/>
        <w:rPr/>
      </w:pPr>
      <w:r>
        <w:rPr/>
        <w:t>ОБЪЕМЫ ФИНАНСИРОВАНИЯ</w:t>
      </w:r>
    </w:p>
    <w:p>
      <w:pPr>
        <w:pStyle w:val="ConsPlusNormal"/>
        <w:widowControl/>
        <w:ind w:hanging="0"/>
        <w:jc w:val="center"/>
        <w:rPr/>
      </w:pPr>
      <w:r>
        <w:rPr/>
      </w:r>
    </w:p>
    <w:p>
      <w:pPr>
        <w:pStyle w:val="ConsPlusNormal"/>
        <w:widowControl/>
        <w:ind w:hanging="0"/>
        <w:jc w:val="center"/>
        <w:rPr/>
      </w:pPr>
      <w:r>
        <w:rPr/>
        <w:t>(в ред. постановления Правительства Мурманской области</w:t>
      </w:r>
    </w:p>
    <w:p>
      <w:pPr>
        <w:pStyle w:val="ConsPlusNormal"/>
        <w:widowControl/>
        <w:ind w:hanging="0"/>
        <w:jc w:val="center"/>
        <w:rPr/>
      </w:pPr>
      <w:r>
        <w:rPr/>
        <w:t>от 26.10.2005 N 400-ПП)</w:t>
      </w:r>
    </w:p>
    <w:p>
      <w:pPr>
        <w:pStyle w:val="ConsPlusNormal"/>
        <w:widowControl/>
        <w:ind w:hanging="0"/>
        <w:jc w:val="both"/>
        <w:rPr/>
      </w:pPr>
      <w:r>
        <w:rPr/>
      </w:r>
    </w:p>
    <w:tbl>
      <w:tblPr>
        <w:tblW w:w="21215" w:type="dxa"/>
        <w:jc w:val="left"/>
        <w:tblInd w:w="-7" w:type="dxa"/>
        <w:tblLayout w:type="fixed"/>
        <w:tblCellMar>
          <w:top w:w="0" w:type="dxa"/>
          <w:left w:w="70" w:type="dxa"/>
          <w:bottom w:w="0" w:type="dxa"/>
          <w:right w:w="70" w:type="dxa"/>
        </w:tblCellMar>
      </w:tblPr>
      <w:tblGrid>
        <w:gridCol w:w="560"/>
        <w:gridCol w:w="4860"/>
        <w:gridCol w:w="135"/>
        <w:gridCol w:w="4185"/>
        <w:gridCol w:w="3375"/>
        <w:gridCol w:w="2430"/>
        <w:gridCol w:w="1215"/>
        <w:gridCol w:w="1080"/>
        <w:gridCol w:w="1215"/>
        <w:gridCol w:w="1080"/>
        <w:gridCol w:w="1080"/>
      </w:tblGrid>
      <w:tr>
        <w:trPr>
          <w:trHeight w:val="240" w:hRule="atLeast"/>
        </w:trPr>
        <w:tc>
          <w:tcPr>
            <w:tcW w:w="56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Мероприятия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Результативность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Исполнители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Сроки исполнения </w:t>
              <w:br/>
              <w:t xml:space="preserve">и источники    </w:t>
              <w:br/>
              <w:t xml:space="preserve">финансирования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бъем финансирования (тыс. руб.)     </w:t>
            </w:r>
          </w:p>
        </w:tc>
      </w:tr>
      <w:tr>
        <w:trPr>
          <w:trHeight w:val="24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сего </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0   </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Раздел 1. Нормативно-правовое и организационное обеспечение эффективной предпринимательской деятельности                                                    </w:t>
            </w:r>
          </w:p>
        </w:tc>
      </w:tr>
      <w:tr>
        <w:trPr>
          <w:trHeight w:val="15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правовых условий          </w:t>
              <w:br/>
              <w:t xml:space="preserve">конкуренции в                      </w:t>
              <w:br/>
              <w:t xml:space="preserve">предпринимательской деятельности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ниторинг эффективности и     </w:t>
              <w:br/>
              <w:t xml:space="preserve">разработка предложений по      </w:t>
              <w:br/>
              <w:t xml:space="preserve">внесению изменений и           </w:t>
              <w:br/>
              <w:t xml:space="preserve">дополнений в законы            </w:t>
              <w:br/>
              <w:t xml:space="preserve">Мурманской области "О системе  </w:t>
              <w:br/>
              <w:t xml:space="preserve">налогообложения в виде         </w:t>
              <w:br/>
              <w:t xml:space="preserve">единого налога на вмененный    </w:t>
              <w:br/>
              <w:t xml:space="preserve">доход для отдельных видов      </w:t>
              <w:br/>
              <w:t xml:space="preserve">деятельности" и "Об основах    </w:t>
              <w:br/>
              <w:t xml:space="preserve">государственной поддержки      </w:t>
              <w:br/>
              <w:t xml:space="preserve">малого предпринимательства в   </w:t>
              <w:br/>
              <w:t xml:space="preserve">Мурм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6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правил                  </w:t>
              <w:br/>
              <w:t xml:space="preserve">землепользования и застройки       </w:t>
              <w:br/>
              <w:t xml:space="preserve">территорий городских и сельских    </w:t>
              <w:br/>
              <w:t xml:space="preserve">поселени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ные правовые акты      </w:t>
              <w:br/>
              <w:t xml:space="preserve">органов местного               </w:t>
              <w:br/>
              <w:t xml:space="preserve">самоуправл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865"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Порядка осуществления   </w:t>
              <w:br/>
              <w:t xml:space="preserve">концессионной деятельности         </w:t>
              <w:br/>
              <w:t xml:space="preserve">субъектами малого                  </w:t>
              <w:br/>
              <w:t xml:space="preserve">предпринимательств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ановление Правительства    </w:t>
              <w:br/>
              <w:t xml:space="preserve">Мурм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имущественных           </w:t>
              <w:br/>
              <w:t xml:space="preserve">отношений Мурманской    </w:t>
              <w:br/>
              <w:t xml:space="preserve">области, департамент    </w:t>
              <w:br/>
              <w:t xml:space="preserve">экономического          </w:t>
              <w:br/>
              <w:t xml:space="preserve">развития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9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мер по устранению    </w:t>
              <w:br/>
              <w:t xml:space="preserve">административных барьеров в сфере  </w:t>
              <w:br/>
              <w:t xml:space="preserve">малого предпринимательства.        </w:t>
              <w:br/>
              <w:t xml:space="preserve">Предупреждение и пресечение        </w:t>
              <w:br/>
              <w:t xml:space="preserve">монополистической деятельности и   </w:t>
              <w:br/>
              <w:t xml:space="preserve">недобросовестной конкуренции на    </w:t>
              <w:br/>
              <w:t xml:space="preserve">товарных рынках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за соблюдением        </w:t>
              <w:br/>
              <w:t xml:space="preserve">конкурентного                  </w:t>
              <w:br/>
              <w:t xml:space="preserve">законодательства.              </w:t>
              <w:br/>
              <w:t xml:space="preserve">Государственное                </w:t>
              <w:br/>
              <w:t xml:space="preserve">регулирование цен (тарифов)    </w:t>
              <w:br/>
              <w:t xml:space="preserve">предприятий и организаций      </w:t>
              <w:br/>
              <w:t xml:space="preserve">монополист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УФАС РФ, комитет по     </w:t>
              <w:br/>
              <w:t xml:space="preserve">тарифному               </w:t>
              <w:br/>
              <w:t xml:space="preserve">регулированию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4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механизма обеспечения   </w:t>
              <w:br/>
              <w:t xml:space="preserve">участия субъектов малого           </w:t>
              <w:br/>
              <w:t xml:space="preserve">предпринимательства в реализации   </w:t>
              <w:br/>
              <w:t xml:space="preserve">государственных (муниципальных)    </w:t>
              <w:br/>
              <w:t xml:space="preserve">закупок товаров и услуг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конкурентных       </w:t>
              <w:br/>
              <w:t xml:space="preserve">условий для участия субъектов  </w:t>
              <w:br/>
              <w:t xml:space="preserve">малого предпринимательства в   </w:t>
              <w:br/>
              <w:t xml:space="preserve">конкурсах на реализацию        </w:t>
              <w:br/>
              <w:t xml:space="preserve">государственных заказ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2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нормативного            </w:t>
              <w:br/>
              <w:t xml:space="preserve">правового обеспечение участия      </w:t>
              <w:br/>
              <w:t xml:space="preserve">субъектов малого                   </w:t>
              <w:br/>
              <w:t xml:space="preserve">предпринимательства в реформе      </w:t>
              <w:br/>
              <w:t xml:space="preserve">жилищно-коммунального хозяйств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конкурентной среды в  </w:t>
              <w:br/>
              <w:t xml:space="preserve">сфере жилищно-коммунальных и   </w:t>
              <w:br/>
              <w:t xml:space="preserve">ремонтно-строительных услуг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промышленности,         </w:t>
              <w:br/>
              <w:t xml:space="preserve">строительства и         </w:t>
              <w:br/>
              <w:t xml:space="preserve">реформы                 </w:t>
              <w:br/>
              <w:t xml:space="preserve">жилищно-коммунального   </w:t>
              <w:br/>
              <w:t xml:space="preserve">хозяйства Мурманской    </w:t>
              <w:br/>
              <w:t xml:space="preserve">области,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0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процедур и критериев    </w:t>
              <w:br/>
              <w:t xml:space="preserve">предоставления гражданам и         </w:t>
              <w:br/>
              <w:t xml:space="preserve">юридическим лицам земельных        </w:t>
              <w:br/>
              <w:t xml:space="preserve">участков, находящихся в            </w:t>
              <w:br/>
              <w:t xml:space="preserve">государственной или                </w:t>
              <w:br/>
              <w:t xml:space="preserve">муниципальной собственности, для   </w:t>
              <w:br/>
              <w:t xml:space="preserve">целей, не связанных со             </w:t>
              <w:br/>
              <w:t xml:space="preserve">строительством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ранение административных    </w:t>
              <w:br/>
              <w:t xml:space="preserve">барьеров при оформлении        </w:t>
              <w:br/>
              <w:t xml:space="preserve">землепользов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4 - 2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нормативно-правового    </w:t>
              <w:br/>
              <w:t xml:space="preserve">обеспечения для внедрения          </w:t>
              <w:br/>
              <w:t xml:space="preserve">процедуры оформления арендных      </w:t>
              <w:br/>
              <w:t xml:space="preserve">отношений между органами местного  </w:t>
              <w:br/>
              <w:t xml:space="preserve">самоуправления и арендаторами по   </w:t>
              <w:br/>
              <w:t xml:space="preserve">принципу "одного окн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кращение сроков и упрощение  </w:t>
              <w:br/>
              <w:t xml:space="preserve">процедуры оформления           </w:t>
              <w:br/>
              <w:t xml:space="preserve">документов по аренде           </w:t>
              <w:br/>
              <w:t xml:space="preserve">имущества и земли для          </w:t>
              <w:br/>
              <w:t xml:space="preserve">предпринимател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ирование государственного      </w:t>
              <w:br/>
              <w:t xml:space="preserve">заказа Мурманской области на       </w:t>
              <w:br/>
              <w:t xml:space="preserve">подготовку кадров по уровням       </w:t>
              <w:br/>
              <w:t xml:space="preserve">квалификации в муниципальном и     </w:t>
              <w:br/>
              <w:t xml:space="preserve">отраслевом разрезах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ниторинг потребности         </w:t>
              <w:br/>
              <w:t xml:space="preserve">малого бизнеса в специалистах  </w:t>
              <w:br/>
              <w:t xml:space="preserve">и организация подготовки       </w:t>
              <w:br/>
              <w:t xml:space="preserve">кадров в бюджетных учебных     </w:t>
              <w:br/>
              <w:t xml:space="preserve">заведениях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комитет по              </w:t>
              <w:br/>
              <w:t xml:space="preserve">образованию, ДФГСЗ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2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обучающих программ,    </w:t>
              <w:br/>
              <w:t xml:space="preserve">курсов, семинаров повышения        </w:t>
              <w:br/>
              <w:t xml:space="preserve">квалификации 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поддержка системы   </w:t>
              <w:br/>
              <w:t xml:space="preserve">повышения квалификации         </w:t>
              <w:br/>
              <w:t xml:space="preserve">предпринимателей по вопросам   </w:t>
              <w:br/>
              <w:t xml:space="preserve">права, основ экономики,        </w:t>
              <w:br/>
              <w:t xml:space="preserve">менеджмента, маркетинга, том   </w:t>
              <w:br/>
              <w:t xml:space="preserve">числе с привлечением           </w:t>
              <w:br/>
              <w:t xml:space="preserve">специалистов администраций     </w:t>
              <w:br/>
              <w:t xml:space="preserve">городов, налоговых органов и   </w:t>
              <w:br/>
              <w:t xml:space="preserve">других специалист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комитет по              </w:t>
              <w:br/>
              <w:t xml:space="preserve">образованию, органы     </w:t>
              <w:br/>
              <w:t xml:space="preserve">местного                </w:t>
              <w:br/>
              <w:t xml:space="preserve">самоуправления,         </w:t>
              <w:br/>
              <w:t xml:space="preserve">ДФГСЗН, МНС РФ, учебные </w:t>
              <w:br/>
              <w:t xml:space="preserve">заведения, комитет по   </w:t>
              <w:br/>
              <w:t xml:space="preserve">культуре и искусству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400</w:t>
            </w:r>
          </w:p>
        </w:tc>
      </w:tr>
      <w:tr>
        <w:trPr>
          <w:trHeight w:val="9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стажировок на          </w:t>
              <w:br/>
              <w:t xml:space="preserve">предприятиях России, в             </w:t>
              <w:br/>
              <w:t xml:space="preserve">иностранных фирмах и зарубежных    </w:t>
              <w:br/>
              <w:t xml:space="preserve">учебных заведениях молодых         </w:t>
              <w:br/>
              <w:t xml:space="preserve">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шение квалификации         </w:t>
              <w:br/>
              <w:t xml:space="preserve">кадров для малого              </w:t>
              <w:br/>
              <w:t xml:space="preserve">предпринимательства,           </w:t>
              <w:br/>
              <w:t xml:space="preserve">внедрение новых методов        </w:t>
              <w:br/>
              <w:t xml:space="preserve">управления и расширение сети   </w:t>
              <w:br/>
              <w:t xml:space="preserve">экономического                 </w:t>
              <w:br/>
              <w:t xml:space="preserve">сотрудниче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МГТУ, СТПП,    </w:t>
              <w:br/>
              <w:t xml:space="preserve">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2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краткосрочных курсов,   </w:t>
              <w:br/>
              <w:t xml:space="preserve">стажировок, семинаров для          </w:t>
              <w:br/>
              <w:t xml:space="preserve">муниципальных служащих,            </w:t>
              <w:br/>
              <w:t xml:space="preserve">работающих в системе поддержки     </w:t>
              <w:br/>
              <w:t xml:space="preserve">предпринимательств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спространения    </w:t>
              <w:br/>
              <w:t xml:space="preserve">положительного опыта и         </w:t>
              <w:br/>
              <w:t xml:space="preserve">квалифицированной работы       </w:t>
              <w:br/>
              <w:t xml:space="preserve">муниципальных служащих в       </w:t>
              <w:br/>
              <w:t xml:space="preserve">сфере взаимодействия с         </w:t>
              <w:br/>
              <w:t xml:space="preserve">предпринимателям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br/>
              <w:t xml:space="preserve">департамент             </w:t>
              <w:br/>
              <w:t xml:space="preserve">экономического          </w:t>
              <w:br/>
              <w:t xml:space="preserve">развития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84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13 </w:t>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пользование механизмов           </w:t>
              <w:br/>
              <w:t xml:space="preserve">бюджетной финансовой поддержки     </w:t>
              <w:br/>
              <w:t xml:space="preserve">инвестиционной деятельности        </w:t>
              <w:br/>
              <w:t xml:space="preserve">субъектов малого                   </w:t>
              <w:br/>
              <w:t xml:space="preserve">предпринимательства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нкурсное бюджетное           </w:t>
              <w:br/>
              <w:t xml:space="preserve">финансирование                 </w:t>
              <w:br/>
              <w:t xml:space="preserve">инвестиционных проектов        </w:t>
              <w:br/>
              <w:t xml:space="preserve">субъектов малого               </w:t>
              <w:br/>
              <w:t xml:space="preserve">предпринимательства, в том     </w:t>
              <w:br/>
              <w:t xml:space="preserve">числе:  предоставление         </w:t>
              <w:br/>
              <w:t xml:space="preserve">бюджетных кредитов;            </w:t>
              <w:br/>
              <w:t xml:space="preserve">предоставление гаранти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департамент     </w:t>
              <w:br/>
              <w:t xml:space="preserve">имущественных           </w:t>
              <w:br/>
              <w:t xml:space="preserve">отношений Мурманской    </w:t>
              <w:br/>
              <w:t xml:space="preserve">области департамент     </w:t>
              <w:br/>
              <w:t xml:space="preserve">финансов Мурманской     </w:t>
              <w:br/>
              <w:t xml:space="preserve">области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2005 - 2008      </w:t>
              <w:b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0</w:t>
            </w:r>
          </w:p>
        </w:tc>
      </w:tr>
      <w:tr>
        <w:trPr>
          <w:trHeight w:val="6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4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прибрежного рыболовства   </w:t>
              <w:br/>
              <w:t xml:space="preserve">и товарного выращивания рыбы и     </w:t>
              <w:br/>
              <w:t xml:space="preserve">морепродукт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закона Мурманской   </w:t>
              <w:br/>
              <w:t xml:space="preserve">области о прибрежном           </w:t>
              <w:br/>
              <w:t xml:space="preserve">рыболовстве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продовольствия,         </w:t>
              <w:br/>
              <w:t xml:space="preserve">рыбного и сельского     </w:t>
              <w:br/>
              <w:t xml:space="preserve">хозяй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 2. Содействие продвижению товаров и услуг на местные, региональные и межрегиональные рынки                                                           </w:t>
            </w:r>
          </w:p>
        </w:tc>
      </w:tr>
      <w:tr>
        <w:trPr>
          <w:trHeight w:val="10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проведение форума     </w:t>
              <w:br/>
              <w:t xml:space="preserve">"Кольский партнериат"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йствие в подборе деловых  </w:t>
              <w:br/>
              <w:t xml:space="preserve">партнеров и установлении      </w:t>
              <w:br/>
              <w:t xml:space="preserve">прямых контактов. Расширение  </w:t>
              <w:br/>
              <w:t xml:space="preserve">межрегиональных, зарубежных   </w:t>
              <w:br/>
              <w:t xml:space="preserve">связей, формирование          </w:t>
              <w:br/>
              <w:t xml:space="preserve">благоприятного имиджа         </w:t>
              <w:br/>
              <w:t xml:space="preserve">Мурманской области в сфере    </w:t>
              <w:br/>
              <w:t xml:space="preserve">малого предприним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ПП, СТПП, департамент  </w:t>
              <w:br/>
              <w:t xml:space="preserve">экономического          </w:t>
              <w:br/>
              <w:t xml:space="preserve">развития Мурманской     </w:t>
              <w:br/>
              <w:t xml:space="preserve">области,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ежегодно в мае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r>
      <w:tr>
        <w:trPr>
          <w:trHeight w:val="13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проведение            </w:t>
              <w:br/>
              <w:t xml:space="preserve">муниципальных выставок и ярмарок    </w:t>
              <w:br/>
              <w:t xml:space="preserve">товаров и услуг субъектов малого    </w:t>
              <w:br/>
              <w:t xml:space="preserve">предпринимательства, в том числе:   </w:t>
              <w:br/>
              <w:t xml:space="preserve">- выставка-ярмарка товаров и услуг  </w:t>
              <w:br/>
              <w:t xml:space="preserve">субъектов малого                    </w:t>
              <w:br/>
              <w:t xml:space="preserve">предпринимательства "Имандра" в     </w:t>
              <w:br/>
              <w:t xml:space="preserve">г. Апатиты;                         </w:t>
              <w:br/>
              <w:t xml:space="preserve">- "Море и морепродукты";            </w:t>
              <w:br/>
              <w:t xml:space="preserve">- "Золотая ос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ие и удовлетворение    </w:t>
              <w:br/>
              <w:t xml:space="preserve">спроса населения на товары и  </w:t>
              <w:br/>
              <w:t xml:space="preserve">услуги, стимулирование роста  </w:t>
              <w:br/>
              <w:t xml:space="preserve">производства малых            </w:t>
              <w:br/>
              <w:t xml:space="preserve">предприятий в отраслях,       </w:t>
              <w:br/>
              <w:t xml:space="preserve">ориентированных на            </w:t>
              <w:br/>
              <w:t xml:space="preserve">внутреннее потребление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4500</w:t>
            </w:r>
          </w:p>
        </w:tc>
      </w:tr>
      <w:tr>
        <w:trPr>
          <w:trHeight w:val="13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3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участия                 </w:t>
              <w:br/>
              <w:t xml:space="preserve">предпринимателей Мурманской         </w:t>
              <w:br/>
              <w:t xml:space="preserve">области в региональных конкурсах    </w:t>
              <w:br/>
              <w:t xml:space="preserve">продукции и услуг,                  </w:t>
              <w:br/>
              <w:t xml:space="preserve">профессиональных и отраслевых       </w:t>
              <w:br/>
              <w:t xml:space="preserve">конкурсах СЗФО и РФ, в том числе:   </w:t>
              <w:br/>
              <w:t xml:space="preserve">- "Золотая марка "Знак качества";   </w:t>
              <w:br/>
              <w:t xml:space="preserve">- Всероссийском конкурсе            </w:t>
              <w:br/>
              <w:t xml:space="preserve">национальной премии "Золотой        </w:t>
              <w:br/>
              <w:t xml:space="preserve">Меркурий"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йствие повышению          </w:t>
              <w:br/>
              <w:t xml:space="preserve">конкурентоспособности         </w:t>
              <w:br/>
              <w:t xml:space="preserve">местных производителей на     </w:t>
              <w:br/>
              <w:t xml:space="preserve">рынках. Организация системы   </w:t>
              <w:br/>
              <w:t xml:space="preserve">межрегиональных деловых       </w:t>
              <w:br/>
              <w:t xml:space="preserve">связей и производственной     </w:t>
              <w:br/>
              <w:t xml:space="preserve">кооперации с субъектами       </w:t>
              <w:br/>
              <w:t xml:space="preserve">малого предпринимательства    </w:t>
              <w:br/>
              <w:t xml:space="preserve">из других регионов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СТПП, СПП,     </w:t>
              <w:b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50</w:t>
            </w:r>
          </w:p>
        </w:tc>
      </w:tr>
      <w:tr>
        <w:trPr>
          <w:trHeight w:val="36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4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ция коллективных            </w:t>
              <w:br/>
              <w:t xml:space="preserve">экспозиций предпринимателей         </w:t>
              <w:br/>
              <w:t xml:space="preserve">Мурманской области на российских и  </w:t>
              <w:br/>
              <w:t xml:space="preserve">международных выставках, в том      </w:t>
              <w:br/>
              <w:t xml:space="preserve">числе:                              </w:t>
              <w:br/>
              <w:t xml:space="preserve">- в ежегодных международных         </w:t>
              <w:br/>
              <w:t xml:space="preserve">выставках в Санкт-Петербурге:       </w:t>
              <w:br/>
              <w:t xml:space="preserve">"Высокие технологии. Инновации.     </w:t>
              <w:br/>
              <w:t xml:space="preserve">Инвестиции" и "Малый бизнес.        </w:t>
              <w:br/>
              <w:t xml:space="preserve">Технологии успеха";                 </w:t>
              <w:br/>
              <w:t xml:space="preserve">- в ежегодных выставках в Москве;   </w:t>
              <w:br/>
              <w:t>- в торгово-промышленных выставках в</w:t>
              <w:br/>
              <w:t xml:space="preserve">Саарисельке (Финляндия) - июнь.     </w:t>
              <w:br/>
              <w:t xml:space="preserve">Выставка "Большая Нулия (Швеция)" - </w:t>
              <w:br/>
              <w:t xml:space="preserve">август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действие продвижению        </w:t>
              <w:br/>
              <w:t xml:space="preserve">продукции субъектов малого    </w:t>
              <w:br/>
              <w:t xml:space="preserve">предпринимательства на рынки  </w:t>
              <w:br/>
              <w:t xml:space="preserve">СЗФО РФ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СТПП, 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60</w:t>
            </w:r>
          </w:p>
        </w:tc>
      </w:tr>
      <w:tr>
        <w:trPr>
          <w:trHeight w:val="15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80</w:t>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йствие развитию                 </w:t>
              <w:br/>
              <w:t xml:space="preserve">инвестиционного рынка, расширению   </w:t>
              <w:br/>
              <w:t xml:space="preserve">применения различных форм лизинга   </w:t>
              <w:br/>
              <w:t xml:space="preserve">и факторинга в малом                </w:t>
              <w:br/>
              <w:t xml:space="preserve">предпринимательств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технического    </w:t>
              <w:br/>
              <w:t xml:space="preserve">перевооружения малых          </w:t>
              <w:br/>
              <w:t xml:space="preserve">предприяти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банки,            </w:t>
              <w:br/>
              <w:t xml:space="preserve">лизинговые компан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4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6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рекламных изданий и      </w:t>
              <w:br/>
              <w:t xml:space="preserve">каталогов о продукции (работах,     </w:t>
              <w:br/>
              <w:t xml:space="preserve">услугах), выпускаемой субъектами    </w:t>
              <w:br/>
              <w:t xml:space="preserve">малого предпринимательства, о       </w:t>
              <w:br/>
              <w:t xml:space="preserve">заказах и предложениях              </w:t>
              <w:br/>
              <w:t xml:space="preserve">промышленных предприятий по         </w:t>
              <w:br/>
              <w:t xml:space="preserve">организации совместных              </w:t>
              <w:br/>
              <w:t xml:space="preserve">производств, поставкам продукции,   </w:t>
              <w:br/>
              <w:t xml:space="preserve">комплектующих, свободному           </w:t>
              <w:br/>
              <w:t xml:space="preserve">оборудованию и производственных     </w:t>
              <w:br/>
              <w:t xml:space="preserve">площадях и т.д.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мационное обеспечение    </w:t>
              <w:br/>
              <w:t xml:space="preserve">продвижения на рынки товаров  </w:t>
              <w:br/>
              <w:t xml:space="preserve">и услуг местных               </w:t>
              <w:br/>
              <w:t xml:space="preserve">производител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постоянно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 3. Развитие инновационной инфраструктуры и информационное обеспечение предпринимательской деятельности                                               </w:t>
            </w:r>
          </w:p>
        </w:tc>
      </w:tr>
      <w:tr>
        <w:trPr>
          <w:trHeight w:val="72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1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здание и развитие сети            </w:t>
              <w:br/>
              <w:t xml:space="preserve">научно-технических парков,          </w:t>
              <w:br/>
              <w:t xml:space="preserve">специализированных                  </w:t>
              <w:br/>
              <w:t xml:space="preserve">проектно-конструкторских,           </w:t>
              <w:br/>
              <w:t xml:space="preserve">инженерных,                         </w:t>
              <w:br/>
              <w:t xml:space="preserve">инновационно-технологических        </w:t>
              <w:br/>
              <w:t xml:space="preserve">центров, центров трансфера          </w:t>
              <w:br/>
              <w:t xml:space="preserve">технологий (ЦТТ)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ция взаимодействия    </w:t>
              <w:br/>
              <w:t xml:space="preserve">научно-исследовательских      </w:t>
              <w:br/>
              <w:t xml:space="preserve">организаций и субъектов       </w:t>
              <w:br/>
              <w:t xml:space="preserve">малого предпринимательства    </w:t>
              <w:br/>
              <w:t xml:space="preserve">по коммерциализации новых     </w:t>
              <w:br/>
              <w:t xml:space="preserve">технологий, производству      </w:t>
              <w:br/>
              <w:t xml:space="preserve">новых товаров и услуг.        </w:t>
              <w:br/>
              <w:t xml:space="preserve">Ускорение процессов передачи  </w:t>
              <w:br/>
              <w:t xml:space="preserve">технологий в сферу            </w:t>
              <w:br/>
              <w:t xml:space="preserve">производства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МГТУ, КНЦР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60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r>
      <w:tr>
        <w:trPr>
          <w:trHeight w:val="60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2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здание и развитие региональных    </w:t>
              <w:br/>
              <w:t xml:space="preserve">субконтрактинговых и                </w:t>
              <w:br/>
              <w:t xml:space="preserve">маркетинговых центров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еспечение конкурентных      </w:t>
              <w:br/>
              <w:t xml:space="preserve">преимуществ малых             </w:t>
              <w:br/>
              <w:t xml:space="preserve">предприятий Мурманской        </w:t>
              <w:br/>
              <w:t xml:space="preserve">области на межрегиональных и  </w:t>
              <w:br/>
              <w:t xml:space="preserve">зарубежных рынках.            </w:t>
              <w:br/>
              <w:t xml:space="preserve">Обеспечение эффективной       </w:t>
              <w:br/>
              <w:t xml:space="preserve">кооперации между малыми,      </w:t>
              <w:br/>
              <w:t xml:space="preserve">средними и крупными           </w:t>
              <w:br/>
              <w:t xml:space="preserve">предприятиями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СТПП, СПП, департамент  </w:t>
              <w:br/>
              <w:t xml:space="preserve">экономического          </w:t>
              <w:br/>
              <w:t xml:space="preserve">развития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60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700</w:t>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3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азание финансовой помощи          </w:t>
              <w:br/>
              <w:t xml:space="preserve">предприятиям по созданию опытных    </w:t>
              <w:br/>
              <w:t xml:space="preserve">образцов в наукоемких               </w:t>
              <w:br/>
              <w:t xml:space="preserve">производствах, проведению           </w:t>
              <w:br/>
              <w:t xml:space="preserve">технологической экспертизы,         </w:t>
              <w:br/>
              <w:t xml:space="preserve">сертификации, патентования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действие развитию           </w:t>
              <w:br/>
              <w:t xml:space="preserve">инновационного                </w:t>
              <w:br/>
              <w:t xml:space="preserve">предпринимательства.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ФОРМАП, ЦНТИ,  </w:t>
              <w:br/>
              <w:t xml:space="preserve">Технопарк -Апати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r>
      <w:tr>
        <w:trPr>
          <w:trHeight w:val="12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4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w:t>
              <w:br/>
              <w:t xml:space="preserve">информационно-аналитических         </w:t>
              <w:br/>
              <w:t xml:space="preserve">систем о малом и среднем бизнеса в  </w:t>
              <w:br/>
              <w:t xml:space="preserve">Мурманской области. Поддержка       </w:t>
              <w:br/>
              <w:t xml:space="preserve">Web-сайтов, Web-порталов по         </w:t>
              <w:br/>
              <w:t xml:space="preserve">малому бизнесу Мурм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ширение возможностей в     </w:t>
              <w:br/>
              <w:t xml:space="preserve">получении деловой информации  </w:t>
              <w:br/>
              <w:t xml:space="preserve">для субъектов малого          </w:t>
              <w:br/>
              <w:t xml:space="preserve">предпринимательства.          </w:t>
              <w:br/>
              <w:t xml:space="preserve">Информационное обеспечение    </w:t>
              <w:br/>
              <w:t xml:space="preserve">малых предприятий правовой,   </w:t>
              <w:br/>
              <w:t xml:space="preserve">финансовой, маркетинговой     </w:t>
              <w:br/>
              <w:t xml:space="preserve">экономической и иной          </w:t>
              <w:br/>
              <w:t xml:space="preserve">информаци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ООО               </w:t>
              <w:br/>
              <w:t xml:space="preserve">"Экономик Консультант", </w:t>
              <w:br/>
              <w:t xml:space="preserve">ИПК "Кодекс", ООО       </w:t>
              <w:br/>
              <w:t xml:space="preserve">"Net-SL", департамент   </w:t>
              <w:br/>
              <w:t xml:space="preserve">экономического          </w:t>
              <w:br/>
              <w:t xml:space="preserve">развития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0</w:t>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ание информационной базы     </w:t>
              <w:br/>
              <w:t xml:space="preserve">данных о зарубежных и               </w:t>
              <w:br/>
              <w:t xml:space="preserve">межрегиональных партнерах,          </w:t>
              <w:br/>
              <w:t xml:space="preserve">инвесторах, потенциальных           </w:t>
              <w:br/>
              <w:t xml:space="preserve">заказчиках для участия в сфере      </w:t>
              <w:br/>
              <w:t xml:space="preserve">малого бизнеса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йствие малому             </w:t>
              <w:br/>
              <w:t xml:space="preserve">предпринимательству в         </w:t>
              <w:br/>
              <w:t xml:space="preserve">развитии бизнес-контактов и   </w:t>
              <w:br/>
              <w:t xml:space="preserve">проверке состоятельности      </w:t>
              <w:br/>
              <w:t xml:space="preserve">зарубежных партнеров,         </w:t>
              <w:br/>
              <w:t xml:space="preserve">поставщиков и заказчик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7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r>
      <w:tr>
        <w:trPr>
          <w:trHeight w:val="10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6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пунктов коллективного      </w:t>
              <w:br/>
              <w:t xml:space="preserve">доступа к системе информационного   </w:t>
              <w:br/>
              <w:t xml:space="preserve">обеспечения малого                  </w:t>
              <w:br/>
              <w:t xml:space="preserve">предпринимательства через           </w:t>
              <w:br/>
              <w:t xml:space="preserve">Интернет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правовой          </w:t>
              <w:br/>
              <w:t xml:space="preserve">информационной поддержки      </w:t>
              <w:br/>
              <w:t xml:space="preserve">малого предпринимательства,   </w:t>
              <w:br/>
              <w:t xml:space="preserve">в том числе по обеспечению    </w:t>
              <w:br/>
              <w:t xml:space="preserve">доступа субъектов малого      </w:t>
              <w:br/>
              <w:t xml:space="preserve">предпринимательства к         </w:t>
              <w:br/>
              <w:t xml:space="preserve">системе государственных и     </w:t>
              <w:br/>
              <w:t xml:space="preserve">муниципальных заказ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информационного         </w:t>
              <w:br/>
              <w:t xml:space="preserve">обеспечения и           </w:t>
              <w:br/>
              <w:t xml:space="preserve">взаимодействия с        </w:t>
              <w:br/>
              <w:t xml:space="preserve">административными       </w:t>
              <w:br/>
              <w:t xml:space="preserve">органами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7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дрение системы оформления        </w:t>
              <w:br/>
              <w:t xml:space="preserve">аренды имущества и земли в "Одном   </w:t>
              <w:br/>
              <w:t xml:space="preserve">окн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кращение сроков и           </w:t>
              <w:br/>
              <w:t xml:space="preserve">упрощение процедуры           </w:t>
              <w:br/>
              <w:t xml:space="preserve">оформления документов по      </w:t>
              <w:br/>
              <w:t xml:space="preserve">аренде имущества и земли для  </w:t>
              <w:br/>
              <w:t xml:space="preserve">предпринимател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2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8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системы представления      </w:t>
              <w:br/>
              <w:t xml:space="preserve">предпринимателями в налоговые       </w:t>
              <w:br/>
              <w:t xml:space="preserve">органы налоговой отчетности и       </w:t>
              <w:br/>
              <w:t xml:space="preserve">других документов в электронном     </w:t>
              <w:br/>
              <w:t xml:space="preserve">виде, в том числе по                </w:t>
              <w:br/>
              <w:t xml:space="preserve">телекоммуникационным каналам        </w:t>
              <w:br/>
              <w:t xml:space="preserve">связ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кращение сроков             </w:t>
              <w:br/>
              <w:t xml:space="preserve">представления и упрощение     </w:t>
              <w:br/>
              <w:t xml:space="preserve">для предпринимателей          </w:t>
              <w:br/>
              <w:t xml:space="preserve">процедуры представления       </w:t>
              <w:br/>
              <w:t xml:space="preserve">налоговой отчетности.         </w:t>
              <w:br/>
              <w:t xml:space="preserve">Повышение эффективности       </w:t>
              <w:br/>
              <w:t xml:space="preserve">работы налоговых органов      </w:t>
              <w:br/>
              <w:t xml:space="preserve">через применение новых        </w:t>
              <w:br/>
              <w:t xml:space="preserve">информационных технологи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МНС РФ, ЗАО "Центр      </w:t>
              <w:br/>
              <w:t xml:space="preserve">информатики", СТ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9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ирование                        </w:t>
              <w:br/>
              <w:t xml:space="preserve">информационно-публичного реестра    </w:t>
              <w:br/>
              <w:t xml:space="preserve">имущества Мурм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или приобретение   </w:t>
              <w:br/>
              <w:t xml:space="preserve">программного обеспечения по   </w:t>
              <w:br/>
              <w:t xml:space="preserve">ведению                       </w:t>
              <w:br/>
              <w:t xml:space="preserve">информационно-публичного      </w:t>
              <w:br/>
              <w:t xml:space="preserve">реестра имущества Мурман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имущественных           </w:t>
              <w:br/>
              <w:t xml:space="preserve">отношений Мурманской    </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7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10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дание ежегодного каталога:        </w:t>
              <w:br/>
              <w:t xml:space="preserve">"Мурманская область: наука,         </w:t>
              <w:br/>
              <w:t xml:space="preserve">инновации, инвестиции"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движение на рынок          </w:t>
              <w:br/>
              <w:t xml:space="preserve">научно-технических            </w:t>
              <w:br/>
              <w:t xml:space="preserve">разработок, привлечение       </w:t>
              <w:br/>
              <w:t xml:space="preserve">инвестици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ЦНТИ, КНЦР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ежегодно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13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1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ание и распространение           </w:t>
              <w:br/>
              <w:t xml:space="preserve">специализированных журналов,        </w:t>
              <w:br/>
              <w:t xml:space="preserve">сборников, брошюр, газет по         </w:t>
              <w:br/>
              <w:t xml:space="preserve">вопросам деятельности малого        </w:t>
              <w:br/>
              <w:t xml:space="preserve">предпринимательст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азание методической         </w:t>
              <w:br/>
              <w:t xml:space="preserve">помощи, разъяснение           </w:t>
              <w:br/>
              <w:t xml:space="preserve">особенностей применения в     </w:t>
              <w:br/>
              <w:t xml:space="preserve">Мурманской области основных   </w:t>
              <w:br/>
              <w:t xml:space="preserve">нормативных правовых актов    </w:t>
              <w:br/>
              <w:t xml:space="preserve">по вопросам регулирования     </w:t>
              <w:br/>
              <w:t xml:space="preserve">предпринимательской           </w:t>
              <w:br/>
              <w:t xml:space="preserve">деятельности. Обобщение и     </w:t>
              <w:br/>
              <w:t xml:space="preserve">распространения передового    </w:t>
              <w:br/>
              <w:t xml:space="preserve">опы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департамент  </w:t>
              <w:br/>
              <w:t xml:space="preserve">экономического          </w:t>
              <w:br/>
              <w:t xml:space="preserve">развития Мурманской     </w:t>
              <w:br/>
              <w:t xml:space="preserve">области, ЦН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 4. Решение социальных задач, в том числе социальная защита предпринимателей и наемных работников, борьба с бедностью и безработицей                  </w:t>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шение проблемы повышенных         </w:t>
              <w:br/>
              <w:t xml:space="preserve">затрат предприятий малого           </w:t>
              <w:br/>
              <w:t xml:space="preserve">бизнеса, связанных с обеспечением   </w:t>
              <w:br/>
              <w:t xml:space="preserve">федеральных социальных гарантий     </w:t>
              <w:br/>
              <w:t xml:space="preserve">(дополнительные отпуска, оплата     </w:t>
              <w:br/>
              <w:t xml:space="preserve">проезда и други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ие в подготовке и        </w:t>
              <w:br/>
              <w:t xml:space="preserve">обсуждении проектов           </w:t>
              <w:br/>
              <w:t xml:space="preserve">федеральных законов по        </w:t>
              <w:br/>
              <w:t xml:space="preserve">обеспечению социальных        </w:t>
              <w:br/>
              <w:t xml:space="preserve">гарантий в районах Крайнего   </w:t>
              <w:br/>
              <w:t xml:space="preserve">Север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Кольский     </w:t>
              <w:br/>
              <w:t xml:space="preserve">Север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9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участия                 </w:t>
              <w:br/>
              <w:t xml:space="preserve">предпринимателей в развитии услуг   </w:t>
              <w:br/>
              <w:t xml:space="preserve">населению в сфере                   </w:t>
              <w:br/>
              <w:t xml:space="preserve">здравоохранения, физической         </w:t>
              <w:br/>
              <w:t xml:space="preserve">культуры и спорта, образования,     </w:t>
              <w:br/>
              <w:t xml:space="preserve">культуры и народного творчества,    </w:t>
              <w:br/>
              <w:t xml:space="preserve">общественного пит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ширение рынка услуг для    </w:t>
              <w:br/>
              <w:t xml:space="preserve">населения Мурманской          </w:t>
              <w:br/>
              <w:t xml:space="preserve">области, развитие             </w:t>
              <w:br/>
              <w:t xml:space="preserve">благотворительной             </w:t>
              <w:br/>
              <w:t xml:space="preserve">деятель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w:t>
              <w:br/>
              <w:t xml:space="preserve">общественные            </w:t>
              <w:br/>
              <w:t xml:space="preserve">объединения             </w:t>
              <w:br/>
              <w:t xml:space="preserve">предпринимателей,       </w:t>
              <w:br/>
              <w:t xml:space="preserve">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36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3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ция предпроектного          </w:t>
              <w:br/>
              <w:t xml:space="preserve">консультирования начинающих         </w:t>
              <w:br/>
              <w:t xml:space="preserve">предпринимателей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ализация инвестиционных     </w:t>
              <w:br/>
              <w:t xml:space="preserve">проектов начинающих           </w:t>
              <w:br/>
              <w:t xml:space="preserve">предпринимателе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ФОРМАП, СТ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00</w:t>
            </w:r>
          </w:p>
        </w:tc>
      </w:tr>
      <w:tr>
        <w:trPr>
          <w:trHeight w:val="9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4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обучения безработных    </w:t>
              <w:br/>
              <w:t xml:space="preserve">граждан и других                    </w:t>
              <w:br/>
              <w:t xml:space="preserve">социально-незащищенных слоев        </w:t>
              <w:br/>
              <w:t xml:space="preserve">населения, желающих открыть         </w:t>
              <w:br/>
              <w:t xml:space="preserve">собственное дело, в том числе       </w:t>
              <w:br/>
              <w:t xml:space="preserve">уволенных в запас военнослужащих,   </w:t>
              <w:br/>
              <w:t xml:space="preserve">молодежи, женщин и т.д.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влечение в малый бизнес     </w:t>
              <w:br/>
              <w:t xml:space="preserve">социально-незащищенных        </w:t>
              <w:br/>
              <w:t xml:space="preserve">слоев населения путем         </w:t>
              <w:br/>
              <w:t xml:space="preserve">создания собственного дела    </w:t>
              <w:br/>
              <w:t xml:space="preserve">или самозанятости. Снижение   </w:t>
              <w:br/>
              <w:t xml:space="preserve">социальной напряжен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ФГСЗН, Управление по   </w:t>
              <w:br/>
              <w:t xml:space="preserve">делам молодежи, органы  </w:t>
              <w:br/>
              <w:t xml:space="preserve">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10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мероприятий по           </w:t>
              <w:br/>
              <w:t xml:space="preserve">профориентации учащихся школ и      </w:t>
              <w:br/>
              <w:t xml:space="preserve">подготовке кадров рабочих и         </w:t>
              <w:br/>
              <w:t xml:space="preserve">специалистов для сферы              </w:t>
              <w:br/>
              <w:t xml:space="preserve">предпринимательства в учебных       </w:t>
              <w:br/>
              <w:t xml:space="preserve">заведениях профессионального        </w:t>
              <w:br/>
              <w:t xml:space="preserve">образо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w:t>
              <w:br/>
              <w:t xml:space="preserve">сбалансированности рынка      </w:t>
              <w:br/>
              <w:t xml:space="preserve">труда, организация            </w:t>
              <w:br/>
              <w:t xml:space="preserve">стажировки и трудоустройства  </w:t>
              <w:br/>
              <w:t xml:space="preserve">выпускников                   </w:t>
              <w:br/>
              <w:t xml:space="preserve">профессиональных учебных      </w:t>
              <w:br/>
              <w:t xml:space="preserve">заведений в сфере малого      </w:t>
              <w:br/>
              <w:t xml:space="preserve">предприним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комитет по              </w:t>
              <w:br/>
              <w:t xml:space="preserve">образованию,            </w:t>
              <w:br/>
              <w:t xml:space="preserve">управление по делам     </w:t>
              <w:br/>
              <w:t xml:space="preserve">молодежи, ДФГСЗ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36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6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здание и развитие системы         </w:t>
              <w:br/>
              <w:t xml:space="preserve">территориальных консультационных    </w:t>
              <w:br/>
              <w:t xml:space="preserve">пунктов, учебно-деловых,            </w:t>
              <w:br/>
              <w:t xml:space="preserve">информационных и других центров для </w:t>
              <w:br/>
              <w:t xml:space="preserve">начинающих предпринимателей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азание консультационных и   </w:t>
              <w:br/>
              <w:t xml:space="preserve">образовательных услуг для     </w:t>
              <w:br/>
              <w:t xml:space="preserve">начинающих предпринимателе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ДФГСЗН, СТПП, ФОРМАП,   </w:t>
              <w:br/>
              <w:t xml:space="preserve">МГТУ, органы местного   </w:t>
              <w:br/>
              <w:t xml:space="preserve">самоуправления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2005 - 2008 гг.  </w:t>
              <w:br/>
              <w:t>областной бюджет,</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r>
      <w:tr>
        <w:trPr>
          <w:trHeight w:val="48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2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6 в ред. постановления Правительства Мурманской области от 26.10.2005 N 400-ПП                                                                           </w:t>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7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здание и развитие региональной    </w:t>
              <w:br/>
              <w:t xml:space="preserve">системы микрокредитования           </w:t>
              <w:br/>
              <w:t xml:space="preserve">на базе Государственного фонда      </w:t>
              <w:br/>
              <w:t xml:space="preserve">развития малого предпринимательства </w:t>
              <w:br/>
              <w:t xml:space="preserve">Мурманской области (ФОРМАП),        </w:t>
              <w:br/>
              <w:t xml:space="preserve">обществ взаимного кредитования      </w:t>
              <w:br/>
              <w:t xml:space="preserve">и кредитных кооперативов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еспечение выдачи            </w:t>
              <w:br/>
              <w:t xml:space="preserve">предпринимателям до 680       </w:t>
              <w:br/>
              <w:t xml:space="preserve">микрокредитов в год и до 20   </w:t>
              <w:br/>
              <w:t xml:space="preserve">инвестиционных займов в год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ФОРМА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r>
      <w:tr>
        <w:trPr>
          <w:trHeight w:val="48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5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ед. постановления Правительства Мурманской области от 26.10.2005 N 400-ПП                                                                                </w:t>
            </w:r>
          </w:p>
        </w:tc>
      </w:tr>
      <w:tr>
        <w:trPr>
          <w:trHeight w:val="72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8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витие муниципальных фондов       </w:t>
              <w:br/>
              <w:t xml:space="preserve">поддержки малого                    </w:t>
              <w:br/>
              <w:t xml:space="preserve">предпринимательства для             </w:t>
              <w:br/>
              <w:t xml:space="preserve">финансового обеспечения             </w:t>
              <w:br/>
              <w:t xml:space="preserve">инвестиционных проектов субъектов   </w:t>
              <w:br/>
              <w:t xml:space="preserve">малого предпринимательства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евое финансирование        </w:t>
              <w:br/>
              <w:t xml:space="preserve">создания рабочих мест и       </w:t>
              <w:br/>
              <w:t xml:space="preserve">развития производства         </w:t>
              <w:br/>
              <w:t xml:space="preserve">товаров и услуг на территории </w:t>
              <w:br/>
              <w:t xml:space="preserve">муниципальных образовани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w:t>
              <w:br/>
              <w:t xml:space="preserve">департамент             </w:t>
              <w:br/>
              <w:t xml:space="preserve">экономического          </w:t>
              <w:br/>
              <w:t xml:space="preserve">развития Мурманской     </w:t>
              <w:br/>
              <w:t xml:space="preserve">области, ФОРМА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гарантии,        </w:t>
              <w:br/>
              <w:t xml:space="preserve">кредиты          </w:t>
              <w:br/>
              <w:t xml:space="preserve">муниципальных    </w:t>
              <w:br/>
              <w:t xml:space="preserve">бюдж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30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3000</w:t>
            </w:r>
          </w:p>
        </w:tc>
      </w:tr>
      <w:tr>
        <w:trPr>
          <w:trHeight w:val="96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9 </w:t>
            </w:r>
          </w:p>
        </w:tc>
        <w:tc>
          <w:tcPr>
            <w:tcW w:w="49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здание регионального бизнес-      </w:t>
              <w:br/>
              <w:t xml:space="preserve">инкубатора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еспечение условий для       </w:t>
              <w:br/>
              <w:t xml:space="preserve">развития новых малых          </w:t>
              <w:br/>
              <w:t xml:space="preserve">предприятий в инновационной и </w:t>
              <w:br/>
              <w:t xml:space="preserve">других сферах деятельности,   </w:t>
              <w:br/>
              <w:t xml:space="preserve">оказание юридических,         </w:t>
              <w:br/>
              <w:t xml:space="preserve">бухгалтерских, офисных и      </w:t>
              <w:br/>
              <w:t xml:space="preserve">других услуг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w:t>
              <w:br/>
              <w:t xml:space="preserve">развития Мурманской     </w:t>
              <w:br/>
              <w:t xml:space="preserve">области, департамент    </w:t>
              <w:br/>
              <w:t xml:space="preserve">имущественных           </w:t>
              <w:br/>
              <w:t xml:space="preserve">отношений Мурманской    </w:t>
              <w:br/>
              <w:t xml:space="preserve">области, департамент    </w:t>
              <w:br/>
              <w:t xml:space="preserve">промышленности,         </w:t>
              <w:br/>
              <w:t xml:space="preserve">строительства и         </w:t>
              <w:br/>
              <w:t xml:space="preserve">жилищно-коммунального   </w:t>
              <w:br/>
              <w:t xml:space="preserve">хозяйства Мурманской    </w:t>
              <w:br/>
              <w:t xml:space="preserve">области, департамент    </w:t>
              <w:br/>
              <w:t xml:space="preserve">финансов Мурманской     </w:t>
              <w:br/>
              <w:t xml:space="preserve">области, администрация  </w:t>
              <w:br/>
              <w:t xml:space="preserve">г. Апати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гг.  </w:t>
              <w:b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0</w:t>
            </w:r>
          </w:p>
        </w:tc>
      </w:tr>
      <w:tr>
        <w:trPr>
          <w:trHeight w:val="662"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9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федеральны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7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9 введен постановлением Правительства Мурманской области от 26.10.2005 N 400-ПП                                                                          </w:t>
            </w:r>
          </w:p>
        </w:tc>
      </w:tr>
      <w:tr>
        <w:trPr>
          <w:trHeight w:val="36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 5. Развитие форм и методов взаимодействия органов исполнительной власти, местного самоуправления и малого предпринимательства на территории          </w:t>
              <w:br/>
              <w:t xml:space="preserve">Мурманской области                                                                                                                                          </w:t>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1 </w:t>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ция и проведение "Дней     </w:t>
              <w:br/>
              <w:t xml:space="preserve">предпринимательства Мурманской     </w:t>
              <w:br/>
              <w:t xml:space="preserve">области"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ширение контактов между     </w:t>
              <w:br/>
              <w:t xml:space="preserve">предпринимателями,             </w:t>
              <w:br/>
              <w:t xml:space="preserve">распространение опыта          </w:t>
              <w:br/>
              <w:t xml:space="preserve">работы лучших малых            </w:t>
              <w:br/>
              <w:t xml:space="preserve">предприятий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СПП, органы       </w:t>
              <w:br/>
              <w:t xml:space="preserve">местного 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100</w:t>
            </w:r>
          </w:p>
        </w:tc>
      </w:tr>
      <w:tr>
        <w:trPr>
          <w:trHeight w:val="12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встреч, конференций,    </w:t>
              <w:br/>
              <w:t xml:space="preserve">"круглых столов", семинаров по     </w:t>
              <w:br/>
              <w:t xml:space="preserve">организационно-правовым,           </w:t>
              <w:br/>
              <w:t xml:space="preserve">торгово-экономическим,             </w:t>
              <w:br/>
              <w:t xml:space="preserve">научно-техническим, социальным и   </w:t>
              <w:br/>
              <w:t xml:space="preserve">другим вопросам с участием         </w:t>
              <w:br/>
              <w:t xml:space="preserve">представителей малого бизнеса,     </w:t>
              <w:br/>
              <w:t xml:space="preserve">общественных организаций, органов  </w:t>
              <w:br/>
              <w:t xml:space="preserve">исполнительной власти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аботка предложений по       </w:t>
              <w:br/>
              <w:t xml:space="preserve">повышению экономической и      </w:t>
              <w:br/>
              <w:t xml:space="preserve">социальной эффективности       </w:t>
              <w:br/>
              <w:t xml:space="preserve">малого предпринимательства     </w:t>
              <w:br/>
              <w:t xml:space="preserve">в Мурм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СПП, общественные </w:t>
              <w:br/>
              <w:t xml:space="preserve">объединения             </w:t>
              <w:br/>
              <w:t xml:space="preserve">предпринимател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r>
      <w:tr>
        <w:trPr>
          <w:trHeight w:val="15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ординация деятельности           </w:t>
              <w:br/>
              <w:t xml:space="preserve">контролирующих органов             </w:t>
              <w:br/>
              <w:t xml:space="preserve">исполнительной власти и органов    </w:t>
              <w:br/>
              <w:t xml:space="preserve">местного самоуправления при        </w:t>
              <w:br/>
              <w:t xml:space="preserve">проведении проверок субъектов      </w:t>
              <w:br/>
              <w:t xml:space="preserve">малого предпринимательств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межведомственного     </w:t>
              <w:br/>
              <w:t xml:space="preserve">Совета, сбор и анализ итогов   </w:t>
              <w:br/>
              <w:t xml:space="preserve">проверок деятельности малых    </w:t>
              <w:br/>
              <w:t xml:space="preserve">предприятий                    </w:t>
              <w:br/>
              <w:t xml:space="preserve">контролирующими органами,      </w:t>
              <w:br/>
              <w:t xml:space="preserve">выработка предложений          </w:t>
              <w:br/>
              <w:t xml:space="preserve">принятие решений по            </w:t>
              <w:br/>
              <w:t xml:space="preserve">созданию благоприятных         </w:t>
              <w:br/>
              <w:t xml:space="preserve">организационных и правовых     </w:t>
              <w:br/>
              <w:t xml:space="preserve">условия для                    </w:t>
              <w:br/>
              <w:t xml:space="preserve">предпринимательской            </w:t>
              <w:br/>
              <w:t xml:space="preserve">деятель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СПП, УМНС РФ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4 </w:t>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держка конкурсов, организуемых  </w:t>
              <w:br/>
              <w:t xml:space="preserve">российскими и международными       </w:t>
              <w:br/>
              <w:t xml:space="preserve">организациями в целях развития     </w:t>
              <w:br/>
              <w:t xml:space="preserve">предпринимательства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влечение дополнительных     </w:t>
              <w:br/>
              <w:t xml:space="preserve">финансовых ресурсов для        </w:t>
              <w:br/>
              <w:t xml:space="preserve">повышения профессиональной     </w:t>
              <w:br/>
              <w:t xml:space="preserve">компетентности                 </w:t>
              <w:br/>
              <w:t xml:space="preserve">предпринимателей и развития    </w:t>
              <w:br/>
              <w:t xml:space="preserve">инфраструктуры малого          </w:t>
              <w:br/>
              <w:t xml:space="preserve">бизнеса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ФОРМАП, РАПМ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48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200</w:t>
            </w:r>
          </w:p>
        </w:tc>
      </w:tr>
      <w:tr>
        <w:trPr>
          <w:trHeight w:val="96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аимодействие между органами      </w:t>
              <w:br/>
              <w:t xml:space="preserve">государственной власти, местного   </w:t>
              <w:br/>
              <w:t xml:space="preserve">самоуправления и банками по отбору </w:t>
              <w:br/>
              <w:t xml:space="preserve">и финансированию приоритетных      </w:t>
              <w:br/>
              <w:t xml:space="preserve">инвестиционных проектов субъектов  </w:t>
              <w:br/>
              <w:t xml:space="preserve">малого предпринимательства, в том  </w:t>
              <w:br/>
              <w:t xml:space="preserve">числе: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ция работы             </w:t>
              <w:br/>
              <w:t xml:space="preserve">экспертных и                   </w:t>
              <w:br/>
              <w:t xml:space="preserve">консультационных советов и     </w:t>
              <w:br/>
              <w:t xml:space="preserve">групп по формированию          </w:t>
              <w:br/>
              <w:t xml:space="preserve">инвестиционных предложений     </w:t>
              <w:br/>
              <w:t xml:space="preserve">субъектов малого               </w:t>
              <w:br/>
              <w:t xml:space="preserve">предпринимательства для        </w:t>
              <w:br/>
              <w:t xml:space="preserve">инвесторов. Конкурсный         </w:t>
              <w:br/>
              <w:t xml:space="preserve">отбор и долевое                </w:t>
              <w:br/>
              <w:t xml:space="preserve">финансирование                 </w:t>
              <w:br/>
              <w:t xml:space="preserve">инвестиционных проектов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ФОРМАП, РАПМП,          </w:t>
              <w:br/>
              <w:t xml:space="preserve">СТПП, органы местного   </w:t>
              <w:br/>
              <w:t xml:space="preserve">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4 - 2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pPr>
            <w:r>
              <w:rPr/>
            </w:r>
          </w:p>
        </w:tc>
      </w:tr>
      <w:tr>
        <w:trPr>
          <w:trHeight w:val="24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евое финансирование расходов    </w:t>
              <w:br/>
              <w:t xml:space="preserve">по разработке и экспертизе         </w:t>
              <w:br/>
              <w:t xml:space="preserve">проектно-конструкторской           </w:t>
              <w:br/>
              <w:t xml:space="preserve">документации и бизнес-планов       </w:t>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7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9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r>
      <w:tr>
        <w:trPr>
          <w:trHeight w:val="24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бсидирование процентной ставки   </w:t>
              <w:br/>
              <w:t xml:space="preserve">по привлеченным кредитам           </w:t>
              <w:br/>
              <w:t xml:space="preserve">коммерческих банков и других       </w:t>
              <w:br/>
              <w:t xml:space="preserve">финансово-кредитных организаций    </w:t>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бластной 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9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7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17000</w:t>
            </w:r>
          </w:p>
        </w:tc>
      </w:tr>
      <w:tr>
        <w:trPr>
          <w:trHeight w:val="240" w:hRule="atLeast"/>
        </w:trPr>
        <w:tc>
          <w:tcPr>
            <w:tcW w:w="2121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 6. Развитие форм самоуправления предпринимательской деятельностью и деловой этики                                                                    </w:t>
            </w:r>
          </w:p>
        </w:tc>
      </w:tr>
      <w:tr>
        <w:trPr>
          <w:trHeight w:val="480" w:hRule="atLeast"/>
        </w:trPr>
        <w:tc>
          <w:tcPr>
            <w:tcW w:w="560"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1 </w:t>
            </w:r>
          </w:p>
        </w:tc>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ведение ежегодного конкурса     </w:t>
              <w:br/>
              <w:t xml:space="preserve">"Предприниматель года"             </w:t>
            </w:r>
          </w:p>
        </w:tc>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явление и распространение    </w:t>
              <w:br/>
              <w:t xml:space="preserve">передового опыта               </w:t>
              <w:br/>
              <w:t xml:space="preserve">предпринимательской            </w:t>
              <w:br/>
              <w:t xml:space="preserve">деятельности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СПП, органы       </w:t>
              <w:br/>
              <w:t xml:space="preserve">местного само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областной        </w:t>
              <w:br/>
              <w:t xml:space="preserve">бюдж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r>
      <w:tr>
        <w:trPr>
          <w:trHeight w:val="360" w:hRule="atLeast"/>
        </w:trPr>
        <w:tc>
          <w:tcPr>
            <w:tcW w:w="5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sz w:val="20"/>
              </w:rPr>
            </w:pPr>
            <w:r>
              <w:rPr>
                <w:sz w:val="20"/>
              </w:rPr>
            </w:r>
          </w:p>
        </w:tc>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righ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20</w:t>
            </w:r>
          </w:p>
        </w:tc>
      </w:tr>
      <w:tr>
        <w:trPr>
          <w:trHeight w:val="4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городских конкурсов на  </w:t>
              <w:br/>
              <w:t xml:space="preserve">лучшее предприятие торговли и      </w:t>
              <w:br/>
              <w:t xml:space="preserve">общественного питания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шение культуры             </w:t>
              <w:br/>
              <w:t xml:space="preserve">обслуживания и качества        </w:t>
              <w:br/>
              <w:t xml:space="preserve">оказываемых услуг населени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органы местного         </w:t>
              <w:br/>
              <w:t xml:space="preserve">самоуправления, СТПП,   </w:t>
              <w:br/>
              <w:t xml:space="preserve">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700</w:t>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участие в проведении </w:t>
              <w:br/>
              <w:t xml:space="preserve">международных конференций,         </w:t>
              <w:br/>
              <w:t xml:space="preserve">деловых встреч, круглых столов,    </w:t>
              <w:br/>
              <w:t xml:space="preserve">симпозиум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ание и развитие         </w:t>
              <w:br/>
              <w:t xml:space="preserve">экономического                 </w:t>
              <w:br/>
              <w:t xml:space="preserve">сотрудничества в сфере         </w:t>
              <w:br/>
              <w:t xml:space="preserve">малого предпринимательства     </w:t>
              <w:br/>
              <w:t xml:space="preserve">с породненными городами и      </w:t>
              <w:br/>
              <w:t xml:space="preserve">регионами ЕАБР и Росси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r>
      <w:tr>
        <w:trPr>
          <w:trHeight w:val="84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йствие формированию и          </w:t>
              <w:br/>
              <w:t xml:space="preserve">развитию профессиональных союзов,  </w:t>
              <w:br/>
              <w:t xml:space="preserve">гильдий и других общественных      </w:t>
              <w:br/>
              <w:t xml:space="preserve">объединений 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шение общественного        </w:t>
              <w:br/>
              <w:t xml:space="preserve">статуса                        </w:t>
              <w:br/>
              <w:t xml:space="preserve">предпринимательской            </w:t>
              <w:br/>
              <w:t xml:space="preserve">деятельности и социальной      </w:t>
              <w:br/>
              <w:t xml:space="preserve">ответственности малого         </w:t>
              <w:br/>
              <w:t xml:space="preserve">бизнес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департамент             </w:t>
              <w:br/>
              <w:t xml:space="preserve">экономического развития </w:t>
              <w:br/>
              <w:t xml:space="preserve">Мурманской области,     </w:t>
              <w:br/>
              <w:t xml:space="preserve">СТПП, ЦН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r>
      <w:tr>
        <w:trPr>
          <w:trHeight w:val="96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развитие                </w:t>
              <w:br/>
              <w:t xml:space="preserve">саморегулируемых общественных      </w:t>
              <w:br/>
              <w:t xml:space="preserve">объединений 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ровольное введение          </w:t>
              <w:br/>
              <w:t xml:space="preserve">систем качества, соблюдение    </w:t>
              <w:br/>
              <w:t xml:space="preserve">норм и правил деловой этики    </w:t>
              <w:br/>
              <w:t xml:space="preserve">и социальной защиты наемных    </w:t>
              <w:br/>
              <w:t xml:space="preserve">работников, участие в          </w:t>
              <w:br/>
              <w:t xml:space="preserve">территориальных социальных     </w:t>
              <w:br/>
              <w:t xml:space="preserve">программах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механизмов                </w:t>
              <w:br/>
              <w:t xml:space="preserve">негосударственного регулирования   </w:t>
              <w:br/>
              <w:t xml:space="preserve">хозяйственных споров (Третейский   </w:t>
              <w:br/>
              <w:t xml:space="preserve">Суд, Центры правовой защиты        </w:t>
              <w:br/>
              <w:t xml:space="preserve">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защиты прав        </w:t>
              <w:br/>
              <w:t xml:space="preserve">субъектов малого               </w:t>
              <w:br/>
              <w:t xml:space="preserve">предприним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ПП, СТ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6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400</w:t>
            </w:r>
          </w:p>
        </w:tc>
      </w:tr>
      <w:tr>
        <w:trPr>
          <w:trHeight w:val="60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творческих конкурсов    </w:t>
              <w:br/>
              <w:t xml:space="preserve">журналистов на лучшее освещение в  </w:t>
              <w:br/>
              <w:t xml:space="preserve">СМИ деятельности предпринимателей  </w:t>
              <w:br/>
              <w:t xml:space="preserve">Мурманской области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репление социального         </w:t>
              <w:br/>
              <w:t xml:space="preserve">статуса предпринимател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800</w:t>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кредитных союзов и     </w:t>
              <w:br/>
              <w:t xml:space="preserve">обществ субъектов малого           </w:t>
              <w:br/>
              <w:t xml:space="preserve">предпринимательства или лиц,       </w:t>
              <w:br/>
              <w:t xml:space="preserve">желающих начать собственную        </w:t>
              <w:br/>
              <w:t xml:space="preserve">предпринимательскую деятельность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системы               </w:t>
              <w:br/>
              <w:t xml:space="preserve">"Микрокредитования" и          </w:t>
              <w:br/>
              <w:t xml:space="preserve">создание обществ взаимного     </w:t>
              <w:br/>
              <w:t xml:space="preserve">кредитования субъектов         </w:t>
              <w:br/>
              <w:t xml:space="preserve">малого предприним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объединения       </w:t>
              <w:br/>
              <w:t xml:space="preserve">предпринимател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1000</w:t>
            </w:r>
          </w:p>
        </w:tc>
      </w:tr>
      <w:tr>
        <w:trPr>
          <w:trHeight w:val="72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дрение системы добровольной     </w:t>
              <w:br/>
              <w:t xml:space="preserve">сертификации продукции и           </w:t>
              <w:br/>
              <w:t xml:space="preserve">повышения ее качеств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w:t>
              <w:br/>
              <w:t xml:space="preserve">конкурентоспособности          </w:t>
              <w:br/>
              <w:t xml:space="preserve">товаров и услуг на             </w:t>
              <w:br/>
              <w:t xml:space="preserve">внутреннем и международном     </w:t>
              <w:br/>
              <w:t xml:space="preserve">рынках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РАПМП, ЗАО        </w:t>
              <w:br/>
              <w:t xml:space="preserve">"Мурман-Тес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1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4200</w:t>
            </w:r>
          </w:p>
        </w:tc>
      </w:tr>
      <w:tr>
        <w:trPr>
          <w:trHeight w:val="1080" w:hRule="atLeast"/>
        </w:trPr>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радио- и телепередач,  </w:t>
              <w:br/>
              <w:t xml:space="preserve">публикаций по освещению            </w:t>
              <w:br/>
              <w:t xml:space="preserve">положительного опыта работы малых  </w:t>
              <w:br/>
              <w:t xml:space="preserve">предприятий и благотворительной    </w:t>
              <w:br/>
              <w:t xml:space="preserve">деятельности предпринимателей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ирование                   </w:t>
              <w:br/>
              <w:t xml:space="preserve">положительного                 </w:t>
              <w:br/>
              <w:t xml:space="preserve">общественного мнения о         </w:t>
              <w:br/>
              <w:t xml:space="preserve">малом предпринимательстве;     </w:t>
              <w:br/>
              <w:t xml:space="preserve">повышение                      </w:t>
              <w:br/>
              <w:t xml:space="preserve">информированности              </w:t>
              <w:br/>
              <w:t xml:space="preserve">общественности о проблемах     </w:t>
              <w:br/>
              <w:t xml:space="preserve">малого предприним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СТПП, СПП, департамент  </w:t>
              <w:br/>
              <w:t xml:space="preserve">экономического развития </w:t>
              <w:br/>
              <w:t xml:space="preserve">Мурманской 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 xml:space="preserve">2005 - 2008      </w:t>
              <w:br/>
              <w:t xml:space="preserve">внебюджетные     </w:t>
              <w:br/>
              <w:t xml:space="preserve">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t>2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3:00Z</dcterms:created>
  <dc:creator>ekaterina</dc:creator>
  <dc:description/>
  <cp:keywords/>
  <dc:language>en-US</dc:language>
  <cp:lastModifiedBy>SYSTEM</cp:lastModifiedBy>
  <dcterms:modified xsi:type="dcterms:W3CDTF">2011-09-10T14:33:00Z</dcterms:modified>
  <cp:revision>2</cp:revision>
  <dc:subject/>
  <dc:title>ПРАВИТЕЛЬСТВО МУРМАНСКОЙ ОБЛАСТИ</dc:title>
</cp:coreProperties>
</file>