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127.png" ContentType="image/png"/>
  <Override PartName="/word/media/image98.wmf" ContentType="image/x-wmf"/>
  <Override PartName="/word/media/image126.png" ContentType="image/png"/>
  <Override PartName="/word/media/image97.wmf" ContentType="image/x-wmf"/>
  <Override PartName="/word/media/image29.wmf" ContentType="image/x-wmf"/>
  <Override PartName="/word/media/image125.png" ContentType="image/png"/>
  <Override PartName="/word/media/image96.wmf" ContentType="image/x-wmf"/>
  <Override PartName="/word/media/image28.wmf" ContentType="image/x-wmf"/>
  <Override PartName="/word/media/image124.png" ContentType="image/png"/>
  <Override PartName="/word/media/image10.wmf" ContentType="image/x-wmf"/>
  <Override PartName="/word/media/image107.wmf" ContentType="image/x-wmf"/>
  <Override PartName="/word/media/image47.wmf" ContentType="image/x-wmf"/>
  <Override PartName="/word/media/image141.png" ContentType="image/png"/>
  <Override PartName="/word/media/image6.wmf" ContentType="image/x-wmf"/>
  <Override PartName="/word/media/image36.wmf" ContentType="image/x-wmf"/>
  <Override PartName="/word/media/image130.png" ContentType="image/png"/>
  <Override PartName="/word/media/image11.wmf" ContentType="image/x-wmf"/>
  <Override PartName="/word/media/image108.wmf" ContentType="image/x-wmf"/>
  <Override PartName="/word/media/image48.wmf" ContentType="image/x-wmf"/>
  <Override PartName="/word/media/image142.png" ContentType="image/png"/>
  <Override PartName="/word/media/image7.wmf" ContentType="image/x-wmf"/>
  <Override PartName="/word/media/image37.wmf" ContentType="image/x-wmf"/>
  <Override PartName="/word/media/image131.png" ContentType="image/png"/>
  <Override PartName="/word/media/image100.wmf" ContentType="image/x-wmf"/>
  <Override PartName="/word/media/image49.wmf" ContentType="image/x-wmf"/>
  <Override PartName="/word/media/image143.png" ContentType="image/png"/>
  <Override PartName="/word/media/image30.wmf" ContentType="image/x-wmf"/>
  <Override PartName="/word/media/image8.wmf" ContentType="image/x-wmf"/>
  <Override PartName="/word/media/image38.wmf" ContentType="image/x-wmf"/>
  <Override PartName="/word/media/image132.png" ContentType="image/png"/>
  <Override PartName="/word/media/image1.wmf" ContentType="image/x-wmf"/>
  <Override PartName="/word/media/image39.wmf" ContentType="image/x-wmf"/>
  <Override PartName="/word/media/image133.png" ContentType="image/png"/>
  <Override PartName="/word/media/image123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140.png" ContentType="image/png"/>
  <Override PartName="/word/media/image46.wmf" ContentType="image/x-wmf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09.wmf" ContentType="image/x-wmf"/>
  <Override PartName="/word/media/image148.png" ContentType="image/png"/>
  <Override PartName="/word/media/image150.png" ContentType="image/png"/>
  <Override PartName="/word/media/image56.wmf" ContentType="image/x-wmf"/>
  <Override PartName="/word/media/image149.png" ContentType="image/png"/>
  <Override PartName="/word/media/image151.png" ContentType="image/png"/>
  <Override PartName="/word/media/image57.wmf" ContentType="image/x-wmf"/>
  <Override PartName="/word/media/image51.wmf" ContentType="image/x-wmf"/>
  <Override PartName="/word/media/image134.png" ContentType="image/png"/>
  <Override PartName="/word/media/image50.wmf" ContentType="image/x-wmf"/>
  <Override PartName="/word/media/image18.wmf" ContentType="image/x-wmf"/>
  <Override PartName="/word/media/image86.wmf" ContentType="image/x-wmf"/>
  <Override PartName="/word/media/image129.png" ContentType="image/png"/>
  <Override PartName="/word/media/image45.wmf" ContentType="image/x-wmf"/>
  <Override PartName="/word/media/image128.png" ContentType="image/png"/>
  <Override PartName="/word/media/image139.png" ContentType="image/png"/>
  <Override PartName="/word/media/image138.png" ContentType="image/png"/>
  <Override PartName="/word/media/image55.wmf" ContentType="image/x-wmf"/>
  <Override PartName="/word/media/image137.png" ContentType="image/png"/>
  <Override PartName="/word/media/image54.wmf" ContentType="image/x-wmf"/>
  <Override PartName="/word/media/image136.png" ContentType="image/png"/>
  <Override PartName="/word/media/image53.wmf" ContentType="image/x-wmf"/>
  <Override PartName="/word/media/image135.png" ContentType="image/png"/>
  <Override PartName="/word/media/image52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.wmf" ContentType="image/x-wmf"/>
  <Override PartName="/word/media/image31.wmf" ContentType="image/x-wmf"/>
  <Override PartName="/word/media/image92.wmf" ContentType="image/x-wmf"/>
  <Override PartName="/word/media/image24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Имеются следующие данные по одному из регионов (тыс. чел.)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Численность населения на начало года – 126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 течение года:</w:t>
      </w:r>
    </w:p>
    <w:p>
      <w:pPr>
        <w:pStyle w:val="Normal"/>
        <w:widowControl w:val="false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родилось – 1,89</w:t>
      </w:r>
    </w:p>
    <w:p>
      <w:pPr>
        <w:pStyle w:val="Normal"/>
        <w:widowControl w:val="false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умерло – 1,26</w:t>
      </w:r>
    </w:p>
    <w:p>
      <w:pPr>
        <w:pStyle w:val="Normal"/>
        <w:widowControl w:val="false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заключено браков – 2,52</w:t>
      </w:r>
    </w:p>
    <w:p>
      <w:pPr>
        <w:pStyle w:val="Normal"/>
        <w:widowControl w:val="false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зарегистрировано разводов – 3,78</w:t>
      </w:r>
    </w:p>
    <w:p>
      <w:pPr>
        <w:pStyle w:val="Normal"/>
        <w:widowControl w:val="false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прибыло – 0,63</w:t>
      </w:r>
    </w:p>
    <w:p>
      <w:pPr>
        <w:pStyle w:val="Normal"/>
        <w:widowControl w:val="false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убыло – 0,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пределить за год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реднюю численность населения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ы рождаемости, смертности, естественного прироста, миграции (механического прироста), общего прироста населения, брачности, разводимости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плодовитости (специальный коэффициент рождаемости), если известно, что среднее число женщин от 15 до 49 лет составило 32 тыс.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Решение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1. </w:t>
        <w:tab/>
        <w:t>Численность на конец г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457700" cy="2241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(тыс. чел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редняя численность населения за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287905" cy="389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(тыс. чел)</w:t>
      </w:r>
      <w:r>
        <w:br w:type="page"/>
      </w:r>
    </w:p>
    <w:p>
      <w:pPr>
        <w:pStyle w:val="Normal"/>
        <w:widowControl w:val="false"/>
        <w:spacing w:lineRule="auto" w:line="276" w:before="0" w:after="200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2. </w:t>
        <w:tab/>
        <w:t>Коэффициент рождаем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476500" cy="4102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%</w:t>
      </w:r>
      <w:r>
        <w:rPr>
          <w:color w:val="000000"/>
          <w:sz w:val="28"/>
          <w:szCs w:val="16"/>
          <w:vertAlign w:val="subscript"/>
          <w:lang w:val="en-US" w:eastAsia="en-US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vertAlign w:val="subscript"/>
          <w:lang w:val="en-US" w:eastAsia="en-US"/>
        </w:rPr>
      </w:pPr>
      <w:r>
        <w:rPr>
          <w:color w:val="000000"/>
          <w:sz w:val="28"/>
          <w:szCs w:val="16"/>
          <w:vertAlign w:val="subscript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Коэффициент смерт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313305" cy="41021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%</w:t>
      </w:r>
      <w:r>
        <w:rPr>
          <w:color w:val="000000"/>
          <w:sz w:val="28"/>
          <w:szCs w:val="16"/>
          <w:vertAlign w:val="subscript"/>
          <w:lang w:val="en-US" w:eastAsia="en-US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vertAlign w:val="subscript"/>
          <w:lang w:val="en-US" w:eastAsia="en-US"/>
        </w:rPr>
      </w:pPr>
      <w:r>
        <w:rPr>
          <w:color w:val="000000"/>
          <w:sz w:val="28"/>
          <w:szCs w:val="16"/>
          <w:vertAlign w:val="subscript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естественного приро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14600" cy="41021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%</w:t>
      </w:r>
      <w:r>
        <w:rPr>
          <w:color w:val="000000"/>
          <w:sz w:val="28"/>
          <w:szCs w:val="16"/>
          <w:vertAlign w:val="subscript"/>
          <w:lang w:val="en-US" w:eastAsia="en-US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840990" cy="27749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%</w:t>
      </w:r>
      <w:r>
        <w:rPr>
          <w:color w:val="000000"/>
          <w:sz w:val="28"/>
          <w:szCs w:val="16"/>
          <w:vertAlign w:val="subscript"/>
          <w:lang w:val="en-US" w:eastAsia="en-US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vertAlign w:val="subscript"/>
          <w:lang w:val="en-US" w:eastAsia="en-US"/>
        </w:rPr>
      </w:pPr>
      <w:r>
        <w:rPr>
          <w:color w:val="000000"/>
          <w:sz w:val="28"/>
          <w:szCs w:val="16"/>
          <w:vertAlign w:val="subscript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механического приро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489200" cy="4102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%</w:t>
      </w:r>
      <w:r>
        <w:rPr>
          <w:color w:val="000000"/>
          <w:sz w:val="28"/>
          <w:szCs w:val="16"/>
          <w:vertAlign w:val="subscript"/>
          <w:lang w:val="en-US" w:eastAsia="en-US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vertAlign w:val="subscript"/>
          <w:lang w:val="en-US" w:eastAsia="en-US"/>
        </w:rPr>
      </w:pPr>
      <w:r>
        <w:rPr>
          <w:color w:val="000000"/>
          <w:sz w:val="28"/>
          <w:szCs w:val="16"/>
          <w:vertAlign w:val="subscript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общего приро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941955" cy="41021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%</w:t>
      </w:r>
      <w:r>
        <w:rPr>
          <w:color w:val="000000"/>
          <w:sz w:val="28"/>
          <w:szCs w:val="16"/>
          <w:vertAlign w:val="subscript"/>
          <w:lang w:val="en-US" w:eastAsia="en-US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984500" cy="27749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%</w:t>
      </w:r>
      <w:r>
        <w:rPr>
          <w:color w:val="000000"/>
          <w:sz w:val="28"/>
          <w:szCs w:val="16"/>
          <w:vertAlign w:val="subscript"/>
          <w:lang w:val="en-US" w:eastAsia="en-US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vertAlign w:val="subscript"/>
          <w:lang w:val="en-US" w:eastAsia="en-US"/>
        </w:rPr>
      </w:pPr>
      <w:r>
        <w:rPr>
          <w:color w:val="000000"/>
          <w:sz w:val="28"/>
          <w:szCs w:val="16"/>
          <w:vertAlign w:val="subscript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брачности: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287905" cy="41021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%</w:t>
      </w:r>
      <w:r>
        <w:rPr>
          <w:color w:val="000000"/>
          <w:sz w:val="28"/>
          <w:szCs w:val="16"/>
          <w:vertAlign w:val="subscript"/>
          <w:lang w:val="en-US" w:eastAsia="en-US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vertAlign w:val="subscript"/>
          <w:lang w:val="en-US" w:eastAsia="en-US"/>
        </w:rPr>
      </w:pPr>
      <w:r>
        <w:rPr>
          <w:color w:val="000000"/>
          <w:sz w:val="28"/>
          <w:szCs w:val="16"/>
          <w:vertAlign w:val="subscript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разводим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200275" cy="41021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%</w:t>
      </w:r>
      <w:r>
        <w:rPr>
          <w:color w:val="000000"/>
          <w:sz w:val="28"/>
          <w:szCs w:val="16"/>
          <w:vertAlign w:val="subscript"/>
          <w:lang w:val="en-US" w:eastAsia="en-US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vertAlign w:val="subscript"/>
          <w:lang w:val="en-US" w:eastAsia="en-US"/>
        </w:rPr>
      </w:pPr>
      <w:r>
        <w:rPr>
          <w:color w:val="000000"/>
          <w:sz w:val="28"/>
          <w:szCs w:val="16"/>
          <w:vertAlign w:val="subscript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.</w:t>
        <w:tab/>
        <w:t>Специальный коэффициент рождаем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40330" cy="46164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%</w:t>
      </w:r>
      <w:r>
        <w:rPr>
          <w:color w:val="000000"/>
          <w:sz w:val="28"/>
          <w:szCs w:val="16"/>
          <w:vertAlign w:val="subscript"/>
          <w:lang w:val="en-US" w:eastAsia="en-US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vertAlign w:val="subscript"/>
          <w:lang w:val="en-US" w:eastAsia="en-US"/>
        </w:rPr>
      </w:pPr>
      <w:r>
        <w:rPr>
          <w:color w:val="000000"/>
          <w:sz w:val="28"/>
          <w:szCs w:val="16"/>
          <w:vertAlign w:val="subscript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вод: за год в расчете на 1000 чел. рождаемость – 14,95 человек, умерло – 9,97 чел., зарегистрировало брак – 19,94 чел., развелось – 29,9 человек, естественный прирост составил – 4,98 чел, прирост за счет миграции – 1,03 чел, а общий прирост составил 6,01 чел. Число родившихся за год на 1000 женщин детородного возраста составляет 59,06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Дано (млдр. руб.)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Полная стоимость ОПФ на начало года – 900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умма износа на начало года – 250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ведено новых ОПФ: в марте – 150, в октябре – 100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было: в сентябре по полной стоимости – 70, по остаточной – 5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Передано в наем другим организациям: по полной стоимости – 40, по остаточной – 30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Годовая норма амортизации – 7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Найт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Полную и остаточную стоимость на начало и конец год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износа и годности на начало и на конец год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обновления и выбытия за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Рассчитаем амортизацию – денежное выражение суммы износа ОФ за период времени, т.е. сумма амортизационных отчис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4075" cy="2159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%</w:t>
      </w:r>
      <w:r>
        <w:rPr>
          <w:color w:val="000000"/>
          <w:sz w:val="28"/>
          <w:szCs w:val="16"/>
          <w:vertAlign w:val="subscript"/>
          <w:lang w:val="en-US" w:eastAsia="en-US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897380" cy="6604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t</w:t>
      </w:r>
      <w:r>
        <w:rPr>
          <w:color w:val="000000"/>
          <w:sz w:val="28"/>
          <w:szCs w:val="16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16"/>
          <w:lang w:val="en-US" w:eastAsia="en-US"/>
        </w:rPr>
        <w:t>– время использования вводимых ОФ в этом г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287905" cy="77914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81735" cy="38925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01900" cy="77914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429000" cy="46164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аланс (т.р.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оказател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олная стоимос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Остаточная стоимос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Износ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Наличие на начало г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Введено за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+ 2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+ 2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Выбыло за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 1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 3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75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Сумма износа за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 67,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+67,2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Наличие на конец г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97,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42,2</w:t>
            </w:r>
          </w:p>
        </w:tc>
      </w:tr>
    </w:tbl>
    <w:p>
      <w:pPr>
        <w:pStyle w:val="Normal"/>
        <w:widowControl w:val="false"/>
        <w:spacing w:lineRule="auto" w:line="276" w:before="0" w:after="200"/>
        <w:rPr>
          <w:color w:val="000000"/>
          <w:sz w:val="28"/>
          <w:szCs w:val="16"/>
          <w:lang w:val="en-US" w:eastAsia="en-US"/>
        </w:rPr>
      </w:pPr>
      <w:r>
        <w:br w:type="page"/>
      </w: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726305" cy="108585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изно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79500" cy="38925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На начало го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90700" cy="38925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На конец го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905000" cy="38925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Коэффициент годно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39800" cy="22415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На начало го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39900" cy="22415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На конец г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09420" cy="22415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0490" cy="2159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Коэффициент обновл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54300" cy="44005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Коэффициент выбытия: 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90800" cy="44005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Вывод: коэффициент износа на начало года больше коэффициента износа на конец года в связи с большим количеством новых поступивших в эксплуатацию ОФ (коэффициент обновления 24,04%) и с небольшим количеством выведенных ОФ(коэффициент выбытия 12,22%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Имеются следующие данные о движении промышленно-производственных основных фондов (по полной стоимости) предприятия за год (тыс. руб.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0"/>
        <w:gridCol w:w="1031"/>
        <w:gridCol w:w="999"/>
        <w:gridCol w:w="1489"/>
        <w:gridCol w:w="1664"/>
        <w:gridCol w:w="1192"/>
      </w:tblGrid>
      <w:tr>
        <w:trPr>
          <w:trHeight w:val="23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Виды основных фонд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Наличие на начало год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Введено в эксплуатацию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Выбыло</w:t>
            </w:r>
          </w:p>
        </w:tc>
      </w:tr>
      <w:tr>
        <w:trPr>
          <w:trHeight w:val="2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Объе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Срок вв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Вследствие ветхости и износ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ередано другим предприятия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Срок выбытия</w:t>
            </w:r>
          </w:p>
        </w:tc>
      </w:tr>
      <w:tr>
        <w:trPr>
          <w:trHeight w:val="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Здания и соору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апре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ередаточные устрой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Машины и оборуд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авгу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октябр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июл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роч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Известно за отчетный год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статочная стоимость выбывших в течение года ОФ – 7 тыс. руб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Износ ОФ на начало года составил 800 тыс. руб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Годовая норма амортизации (в среднем по всем ОФ) – 6%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Нормативная чистая продукция – 2800 тыс. руб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реднее списочное число рабочих – 600 чел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сменности – 1,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 предыдущем году: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нормативная чистая продукция предприятия (в сопоставимых нормативах) составила 2560 тыс. руб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реднегодовая полная стоимость промышленно-производственных основных фондов – 3050 тыс. руб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фондовооруженность труда – 7900 руб на 1 рабочего в наиболее заполненной смен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пределить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ы износа и годности на начало и конец года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ы обновления и выбытия за год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статочную стоимость на начало и конец года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ы динамики (индексы) фондоотдачи и фондоемкости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фондовооруженности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Построить балансы ОФ по полной стоимости и по стоимости за вычетом износа (остаточной стоимости) за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Рассчитаем амортизацию – денежное выражение суммы износа ОФ за период времени, т.е. сумма амортизационных отчис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4075" cy="2159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%</w:t>
      </w:r>
      <w:r>
        <w:rPr>
          <w:color w:val="000000"/>
          <w:sz w:val="28"/>
          <w:szCs w:val="16"/>
          <w:vertAlign w:val="subscript"/>
          <w:lang w:val="en-US" w:eastAsia="en-US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897380" cy="6604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t</w:t>
      </w:r>
      <w:r>
        <w:rPr>
          <w:color w:val="000000"/>
          <w:sz w:val="28"/>
          <w:szCs w:val="16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16"/>
          <w:lang w:val="en-US" w:eastAsia="en-US"/>
        </w:rPr>
        <w:t>– время использования вводимых ОФ в этом г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408555" cy="104965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81735" cy="38925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916555" cy="12065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743200" cy="46164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аланс (т.р.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оказател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олная стоимос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Остаточная стоимос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Износ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Наличие на начало г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2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4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Введено за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+ 2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+ 2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Выбыло за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 1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 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 108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Сумма износа за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 200,92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+ 200,925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Наличие на конец г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4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572,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92,9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308600" cy="9652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изно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079500" cy="389255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На начало го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847850" cy="389255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На конец го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968500" cy="389255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Коэффициент годно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39800" cy="224155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На начало го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225040" cy="224155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На конец г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260600" cy="224155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0490" cy="2159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Коэффициент обновл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40330" cy="440055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Коэффициент выбыт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01900" cy="440055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Фондоотдач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71500" cy="389255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где Q-бьем продукции в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Для предыдущего го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71625" cy="38925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Для этого го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828800" cy="41021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Фондоемкость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96900" cy="440055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Для предыдущего го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71625" cy="389255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Для этого го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816100" cy="389255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Коэффициент динамики фондоотдачи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133600" cy="4318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Коэффициент динамики фондоемко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133600" cy="4318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Коэффициент фондовооруженно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209800" cy="440055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где Т-среднесписочная численность рабоч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Вывод: На единицу стоимости ОФ продукции выпускается на 0,84 т.руб. и 0,836 т.руб в предыдущем и текущем году соответственно. Потребность в ОФ на единицу стоимости продукции составляет 1,19 т.руб и 1,196 т.р.для предыдущего и текущего года соответственно. Износ ОФ на начало года составил 24,32%, а на конец года 25,77%. В течении года ОФ обновились на 3,5%. В среднем на одного работника приходится 8,371 т.р. ОФ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За отчетный квартал на заводе произведено, принято отделом технического контроля и передано на склад готовой продукции 120 станков и 50 моторов; отгружено и оплачено потребителями в этом квартале 125 станков и 35 мо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птовая цена одного станка равна 45 тыс. руб, одного мотора – 8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роме того, выработано полуфабрикатов (деталей) на 470 тыс. руб., из них реализовано на сторону на 180 тыс. руб. и переработано в своем производстве на 160 тыс.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Произведен капитальный ремонт оборудования и транспортных средств по заказам со стороны на 50 тыс. руб. (стоимость капитального ремонта отражена на счете «Реализация» в данном квартале)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статки незавершенного производства в оптовых ценах предприятия составили на начало квартала 190 тыс. руб., на конец квартала -2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пределить: валовую, товарную и реализованную продукцию за отчетный квартал. Выявите взаимосвязь показ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аловой оборот характеризует общий объем продукции, произведенный за какой либо промежуток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аловой оборот (ВО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20+50+470+50+200-190=700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аловая продукция- конечный результат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аловая продукция (ВП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20+50+470-160+50+200-190=540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Товарная продукция - т.е. продукция, предназначенная для продаж(без учета полуфабрикат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Товарная продукция (ТП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20+50+180+50=400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Реализованная продукция это продукция в стоимостном выражении уже проданная и отгруженная покупате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Реализованная продукция (РП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25*45+35*8+50=5625+256+50=5931(т.руб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Вывод: всего было произведено продукции и полуфабрикатов с учетом незавершенного производства 700, из них 160 использовано в собственном производстве, следовательно ВП=540, продукция предназначенная для продаж 400, а продукция проданная на сумму 5931 т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пределить по данным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ы использования календарного, табельного и максимально возможного фондов рабочего времени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удельный вес (в %) потерь рабочего времени по уважительным и неуважительным причинам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реднесписочную численность рабочих за квартал. Сделать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Данные об использовании рабочего времени рабочих за квартал(90 дней)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тработанно человеко-дней 64950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число человеко-дней целодневных простоев 25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число человеко-дней неявок на работу -всего 1699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 том числе:</w:t>
      </w:r>
    </w:p>
    <w:p>
      <w:pPr>
        <w:pStyle w:val="Normal"/>
        <w:widowControl w:val="false"/>
        <w:numPr>
          <w:ilvl w:val="1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ежегодные отпуска 2250</w:t>
      </w:r>
    </w:p>
    <w:p>
      <w:pPr>
        <w:pStyle w:val="Normal"/>
        <w:widowControl w:val="false"/>
        <w:numPr>
          <w:ilvl w:val="1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тпуска по учебе 450</w:t>
      </w:r>
    </w:p>
    <w:p>
      <w:pPr>
        <w:pStyle w:val="Normal"/>
        <w:widowControl w:val="false"/>
        <w:numPr>
          <w:ilvl w:val="1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тпуска по беременности и родам 800</w:t>
      </w:r>
    </w:p>
    <w:p>
      <w:pPr>
        <w:pStyle w:val="Normal"/>
        <w:widowControl w:val="false"/>
        <w:numPr>
          <w:ilvl w:val="1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другие неявки, разрешенные законом 119</w:t>
      </w:r>
    </w:p>
    <w:p>
      <w:pPr>
        <w:pStyle w:val="Normal"/>
        <w:widowControl w:val="false"/>
        <w:numPr>
          <w:ilvl w:val="1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 разрешения администрации 60</w:t>
      </w:r>
    </w:p>
    <w:p>
      <w:pPr>
        <w:pStyle w:val="Normal"/>
        <w:widowControl w:val="false"/>
        <w:numPr>
          <w:ilvl w:val="1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праздничные и выходные дни 125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Календарный фонд- число календарных дней, приходящихся на всех работников предприятия. Определяется путем суммирования человеко-дней явок и неявок на работу за рассматриваемый пери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Ф</w:t>
      </w:r>
      <w:r>
        <w:rPr>
          <w:color w:val="000000"/>
          <w:sz w:val="28"/>
          <w:szCs w:val="16"/>
          <w:vertAlign w:val="subscript"/>
          <w:lang w:val="en-US" w:eastAsia="en-US"/>
        </w:rPr>
        <w:t>к</w:t>
      </w:r>
      <w:r>
        <w:rPr>
          <w:color w:val="000000"/>
          <w:sz w:val="28"/>
          <w:szCs w:val="16"/>
          <w:lang w:val="en-US" w:eastAsia="en-US"/>
        </w:rPr>
        <w:t>=64950+16995+40=81985(человеко-дней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Табельный фонд определяется путем вычитания из календарного фонда времени числа человеко-дней неявок в связи с праздничными и выходными дн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Ф</w:t>
      </w:r>
      <w:r>
        <w:rPr>
          <w:color w:val="000000"/>
          <w:sz w:val="28"/>
          <w:szCs w:val="16"/>
          <w:vertAlign w:val="subscript"/>
          <w:lang w:val="en-US" w:eastAsia="en-US"/>
        </w:rPr>
        <w:t>т</w:t>
      </w:r>
      <w:r>
        <w:rPr>
          <w:color w:val="000000"/>
          <w:sz w:val="28"/>
          <w:szCs w:val="16"/>
          <w:lang w:val="en-US" w:eastAsia="en-US"/>
        </w:rPr>
        <w:t>=81985-12500=69485(человеко-дней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Максимально возможный фонд равен календарному фонду за вычетом числа человеко-дней неявок на работу в связи с праздничными, выходными днями и очередными отпус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Ф</w:t>
      </w:r>
      <w:r>
        <w:rPr>
          <w:color w:val="000000"/>
          <w:sz w:val="28"/>
          <w:szCs w:val="16"/>
          <w:vertAlign w:val="subscript"/>
          <w:lang w:val="en-US" w:eastAsia="en-US"/>
        </w:rPr>
        <w:t>м</w:t>
      </w:r>
      <w:r>
        <w:rPr>
          <w:color w:val="000000"/>
          <w:sz w:val="28"/>
          <w:szCs w:val="16"/>
          <w:lang w:val="en-US" w:eastAsia="en-US"/>
        </w:rPr>
        <w:t>=69485-2250=67235(человеко-дней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К</w:t>
      </w:r>
      <w:r>
        <w:rPr>
          <w:color w:val="000000"/>
          <w:sz w:val="28"/>
          <w:szCs w:val="16"/>
          <w:vertAlign w:val="subscript"/>
          <w:lang w:val="en-US" w:eastAsia="en-US"/>
        </w:rPr>
        <w:t>к</w:t>
      </w:r>
      <w:r>
        <w:rPr>
          <w:color w:val="000000"/>
          <w:sz w:val="28"/>
          <w:szCs w:val="16"/>
          <w:lang w:val="en-US" w:eastAsia="en-US"/>
        </w:rPr>
        <w:t>= фактически отработанное время/календарный фон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К</w:t>
      </w:r>
      <w:r>
        <w:rPr>
          <w:color w:val="000000"/>
          <w:sz w:val="28"/>
          <w:szCs w:val="16"/>
          <w:vertAlign w:val="subscript"/>
          <w:lang w:val="en-US" w:eastAsia="en-US"/>
        </w:rPr>
        <w:t>к</w:t>
      </w:r>
      <w:r>
        <w:rPr>
          <w:color w:val="000000"/>
          <w:sz w:val="28"/>
          <w:szCs w:val="16"/>
          <w:lang w:val="en-US" w:eastAsia="en-US"/>
        </w:rPr>
        <w:t>=64950/81985=79,25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К</w:t>
      </w:r>
      <w:r>
        <w:rPr>
          <w:color w:val="000000"/>
          <w:sz w:val="28"/>
          <w:szCs w:val="16"/>
          <w:vertAlign w:val="subscript"/>
          <w:lang w:val="en-US" w:eastAsia="en-US"/>
        </w:rPr>
        <w:t>т</w:t>
      </w:r>
      <w:r>
        <w:rPr>
          <w:color w:val="000000"/>
          <w:sz w:val="28"/>
          <w:szCs w:val="16"/>
          <w:lang w:val="en-US" w:eastAsia="en-US"/>
        </w:rPr>
        <w:t>= фактически отработанное время/табельный фон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К</w:t>
      </w:r>
      <w:r>
        <w:rPr>
          <w:color w:val="000000"/>
          <w:sz w:val="28"/>
          <w:szCs w:val="16"/>
          <w:vertAlign w:val="subscript"/>
          <w:lang w:val="en-US" w:eastAsia="en-US"/>
        </w:rPr>
        <w:t>т</w:t>
      </w:r>
      <w:r>
        <w:rPr>
          <w:color w:val="000000"/>
          <w:sz w:val="28"/>
          <w:szCs w:val="16"/>
          <w:lang w:val="en-US" w:eastAsia="en-US"/>
        </w:rPr>
        <w:t>=64950/69485=93,47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макс.= фактически отработанное время/ Максимально возможный фонд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макс.=64950/67235=96,6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реднесписочная численность рабочих: 81985/90=910(человек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Удельный вес (в %) потерь рабочего времени по уважительным причин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011680" cy="3302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Удельный вес (в %) потерь рабочего времени по неуважительным причин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77365" cy="3302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Вывод: 20,75% потерь рабочего общего календарного времени, 6,53% потерь рабочего времени без учета выходных и праздничных дней 3,4% и потерь рабочего времени за счет уважительных и неуважительных неявок. Среднесписочное число рабочих 910 человек. Потери рабочего времени по уважительным причинам 3,04%, а по неуважительным 0,3%</w:t>
      </w:r>
    </w:p>
    <w:p>
      <w:pPr>
        <w:pStyle w:val="Normal"/>
        <w:widowControl w:val="false"/>
        <w:spacing w:lineRule="auto" w:line="276" w:before="0" w:after="200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пределите выпуск товаров и услуг в рыночных ценах и постройте «Счет производства», если известно, что валовой выпуск товаров и услуг в основных ценах в отчетном году составил 180 млрд. руб., чистые налоги на продукты и импорт -45 млрд. руб., а промежуточное потребление-81 млрд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чет произ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877"/>
        <w:gridCol w:w="3697"/>
        <w:gridCol w:w="981"/>
      </w:tblGrid>
      <w:tr>
        <w:trPr>
          <w:trHeight w:val="23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Ресурс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Использование</w:t>
            </w:r>
          </w:p>
        </w:tc>
      </w:tr>
      <w:tr>
        <w:trPr>
          <w:trHeight w:val="23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Валовой выпус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ромежуточное потребле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ВД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отребление основного капита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Чистая добавленная стоимос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Итого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Ит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7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Известны следующие данные о результатах сдачи абитуриентами вступительных экзаменов на 1 курс ВУЗа в 1998г. (баллов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18,5 </w:t>
        <w:tab/>
        <w:t>16,5</w:t>
        <w:tab/>
        <w:t xml:space="preserve"> 20</w:t>
        <w:tab/>
        <w:t xml:space="preserve"> 17</w:t>
        <w:tab/>
        <w:t xml:space="preserve"> 19</w:t>
        <w:tab/>
        <w:t xml:space="preserve"> 20</w:t>
        <w:tab/>
        <w:t xml:space="preserve"> 17</w:t>
        <w:tab/>
        <w:t xml:space="preserve"> 17</w:t>
        <w:tab/>
        <w:t xml:space="preserve"> 12</w:t>
        <w:tab/>
        <w:t xml:space="preserve"> 15,5</w:t>
        <w:tab/>
        <w:t xml:space="preserve"> 20</w:t>
        <w:tab/>
        <w:t xml:space="preserve"> 17,5</w:t>
        <w:tab/>
        <w:t xml:space="preserve"> 19</w:t>
        <w:tab/>
        <w:t xml:space="preserve"> 18,5</w:t>
        <w:tab/>
        <w:t xml:space="preserve"> 18,5</w:t>
        <w:tab/>
        <w:t xml:space="preserve"> 15,5</w:t>
        <w:tab/>
        <w:t xml:space="preserve"> 17,5</w:t>
        <w:tab/>
        <w:t xml:space="preserve"> 13</w:t>
        <w:tab/>
        <w:t xml:space="preserve"> 13,5</w:t>
        <w:tab/>
        <w:t xml:space="preserve"> 17</w:t>
        <w:tab/>
        <w:t xml:space="preserve"> 19</w:t>
        <w:tab/>
        <w:t xml:space="preserve"> 16,5</w:t>
        <w:tab/>
        <w:t xml:space="preserve"> 13,5</w:t>
        <w:tab/>
        <w:t xml:space="preserve"> 19</w:t>
        <w:tab/>
        <w:t xml:space="preserve"> 12,5</w:t>
        <w:tab/>
        <w:t xml:space="preserve"> 15</w:t>
        <w:tab/>
        <w:t xml:space="preserve"> 16,5</w:t>
        <w:tab/>
        <w:t xml:space="preserve"> 20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Построить ряд распределения абитуриентов по результатам сдачи ими вступительных экзаменов, выделив 4 группы абитуриентов с равными интервалами. Построить гистограмму. Сделать выв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00430" cy="32004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(баллов)- наибольшее значение признака в совокуп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8520" cy="310515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(баллов) - наименьшее значение признака в совокуп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25780" cy="224155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- число групп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417445" cy="535305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(балла) - величина интер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485"/>
      </w:tblGrid>
      <w:tr>
        <w:trPr>
          <w:trHeight w:val="23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ривлеченные ресурсы (Х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Количество банков (шт)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2-1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4-1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6-1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8-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Всего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16"/>
          <w:lang w:val="en-US" w:eastAsia="en-US"/>
        </w:rPr>
      </w:pPr>
      <w:r>
        <w:rPr>
          <w:i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6"/>
          <w:lang w:val="en-US" w:eastAsia="en-US"/>
        </w:rPr>
        <w:t>Вывод:</w:t>
      </w:r>
      <w:r>
        <w:rPr>
          <w:color w:val="000000"/>
          <w:sz w:val="28"/>
          <w:szCs w:val="16"/>
          <w:lang w:val="en-US" w:eastAsia="en-US"/>
        </w:rPr>
        <w:t xml:space="preserve"> наибольшее количество абитуриентов с количеством баллов в интервале [18-20], а наименьшее количество абитуриентов в интервале количества баллов [14-16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По сельскому хозяйству имеются следующие данные за 1999 и 2000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768"/>
        <w:gridCol w:w="1854"/>
        <w:gridCol w:w="1750"/>
        <w:gridCol w:w="2182"/>
      </w:tblGrid>
      <w:tr>
        <w:trPr>
          <w:trHeight w:val="23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Виды зерновых культур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999г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00г.</w:t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осевная площадь, 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Урожайность, ц/г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осевная площадь, 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Урожайность, ц/га</w:t>
            </w:r>
          </w:p>
        </w:tc>
      </w:tr>
      <w:tr>
        <w:trPr>
          <w:trHeight w:val="2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Рож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шениц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2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Ячмен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28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пределить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реднюю урожайность за 1999 и 2000 гг.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Динамику по средней урожай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Изменение структуры посевных площадей по сравнению с 1999г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26000" cy="110617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260600" cy="4318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127500" cy="47244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16"/>
          <w:lang w:val="en-US" w:eastAsia="en-US"/>
        </w:rPr>
      </w:pPr>
      <w:r>
        <w:rPr>
          <w:i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6"/>
          <w:lang w:val="en-US" w:eastAsia="en-US"/>
        </w:rPr>
        <w:t>Вывод:</w:t>
      </w:r>
      <w:r>
        <w:rPr>
          <w:color w:val="000000"/>
          <w:sz w:val="28"/>
          <w:szCs w:val="16"/>
          <w:lang w:val="en-US" w:eastAsia="en-US"/>
        </w:rPr>
        <w:t xml:space="preserve"> средняя урожайность снизилась в 2000 году по сравнению с 1999гг. снизилась на 9,52%, за счет перераспределения посевных площадей между всеми видам культур урожайность снизилась на 2,06%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ано распределение предприятий района по сумме прибы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Группы скважин по глубине, 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Число скважин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До 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0-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0-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50-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0-2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50-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Свыше 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Все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16"/>
          <w:lang w:val="en-US" w:eastAsia="en-US"/>
        </w:rPr>
      </w:pPr>
      <w:r>
        <w:rPr>
          <w:i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16"/>
          <w:lang w:val="en-US" w:eastAsia="en-US"/>
        </w:rPr>
      </w:pPr>
      <w:r>
        <w:rPr>
          <w:i/>
          <w:color w:val="000000"/>
          <w:sz w:val="28"/>
          <w:szCs w:val="16"/>
          <w:lang w:val="en-US" w:eastAsia="en-US"/>
        </w:rPr>
        <w:t>Определите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реднюю выручку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Моду, медиану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Дисперсию, среднее квадратическое отклонение, коэффициент вари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делать 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bookmarkStart w:id="0" w:name="_Hlk189668294"/>
            <w:bookmarkEnd w:id="0"/>
            <w:r>
              <w:rPr>
                <w:color w:val="000000"/>
                <w:sz w:val="20"/>
                <w:szCs w:val="16"/>
                <w:lang w:val="en-US" w:eastAsia="en-US"/>
              </w:rPr>
              <w:t>Средний интервал, км (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f</w:t>
            </w:r>
            <w:r>
              <w:rPr>
                <w:color w:val="000000"/>
                <w:sz w:val="20"/>
                <w:szCs w:val="16"/>
                <w:vertAlign w:val="subscript"/>
                <w:lang w:val="en-US" w:eastAsia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X</w:t>
            </w:r>
            <w:r>
              <w:rPr>
                <w:color w:val="000000"/>
                <w:sz w:val="20"/>
                <w:szCs w:val="16"/>
                <w:vertAlign w:val="subscript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*f</w:t>
            </w:r>
            <w:r>
              <w:rPr>
                <w:color w:val="000000"/>
                <w:sz w:val="20"/>
                <w:szCs w:val="16"/>
                <w:vertAlign w:val="subscript"/>
                <w:lang w:val="en-US" w:eastAsia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drawing>
                <wp:inline distT="0" distB="0" distL="0" distR="0">
                  <wp:extent cx="469900" cy="243840"/>
                  <wp:effectExtent l="0" t="0" r="0" b="0"/>
                  <wp:docPr id="6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drawing>
                <wp:inline distT="0" distB="0" distL="0" distR="0">
                  <wp:extent cx="634365" cy="243840"/>
                  <wp:effectExtent l="0" t="0" r="0" b="0"/>
                  <wp:docPr id="6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drawing>
                <wp:inline distT="0" distB="0" distL="0" distR="0">
                  <wp:extent cx="854075" cy="243840"/>
                  <wp:effectExtent l="0" t="0" r="0" b="0"/>
                  <wp:docPr id="6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330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9918,75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755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5337,5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80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8062,5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5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2181,25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0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106,25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5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2012,5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380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24256,3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118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редняя выруч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930400" cy="47244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(тыс. руб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Мода: </w:t>
      </w:r>
      <w:r>
        <w:rPr>
          <w:i/>
          <w:color w:val="000000"/>
          <w:sz w:val="28"/>
          <w:szCs w:val="16"/>
          <w:lang w:val="en-US" w:eastAsia="en-US"/>
        </w:rPr>
        <w:drawing>
          <wp:inline distT="0" distB="0" distL="0" distR="0">
            <wp:extent cx="942975" cy="25146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753360" cy="47244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7575" cy="24384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- частота модального интервал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60400" cy="24384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- нижняя граница признака модального интервал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09600" cy="24384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- частота предшествующая модальному интервал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96900" cy="24384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- частота после модального интервал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916555" cy="405765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тыс.руб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Медиана:</w:t>
      </w:r>
      <w:r>
        <w:rPr>
          <w:i/>
          <w:color w:val="000000"/>
          <w:sz w:val="28"/>
          <w:szCs w:val="16"/>
          <w:lang w:val="en-US" w:eastAsia="en-US"/>
        </w:rPr>
        <w:t xml:space="preserve"> </w:t>
      </w:r>
      <w:r>
        <w:rPr>
          <w:i/>
          <w:color w:val="000000"/>
          <w:sz w:val="28"/>
          <w:szCs w:val="16"/>
          <w:lang w:val="en-US" w:eastAsia="en-US"/>
        </w:rPr>
        <w:drawing>
          <wp:inline distT="0" distB="0" distL="0" distR="0">
            <wp:extent cx="942975" cy="25146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120900" cy="634365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60400" cy="24384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- нижняя граница признака медианного интервал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53085" cy="24384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- медианный интерва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09600" cy="24384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- сумма накопленных частот предшествующих медианному интервал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133600" cy="389255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тыс.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Диспер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882900" cy="47244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реднее квадратическое откло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981200" cy="24384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вари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426335" cy="41021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6"/>
          <w:lang w:val="en-US" w:eastAsia="en-US"/>
        </w:rPr>
        <w:t>Вывод:</w:t>
      </w:r>
      <w:r>
        <w:rPr>
          <w:color w:val="000000"/>
          <w:sz w:val="28"/>
          <w:szCs w:val="16"/>
          <w:lang w:val="en-US" w:eastAsia="en-US"/>
        </w:rPr>
        <w:t xml:space="preserve"> средняя выручка предприятий составляет 207,5 тыс.руб., а мода и медиана равны 222,22 тыс. руб. и 215,15 тыс.руб. соответственно, так как они не близки к средней величине, то можно говорить о том, что ряд распределения несимметричен. Об этом свидетельствует и коэффициент вариации, т.к. он больше 33% (34,5%)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9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Имеются следующие данные о ценах и реализации продуктов на колхозных рынках гор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828"/>
        <w:gridCol w:w="827"/>
        <w:gridCol w:w="823"/>
        <w:gridCol w:w="1189"/>
        <w:gridCol w:w="827"/>
        <w:gridCol w:w="823"/>
        <w:gridCol w:w="823"/>
        <w:gridCol w:w="1192"/>
      </w:tblGrid>
      <w:tr>
        <w:trPr>
          <w:trHeight w:val="23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родукты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Цены на рынках, тыс. руб. за ед.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Реализовано на рынках</w:t>
            </w:r>
          </w:p>
        </w:tc>
      </w:tr>
      <w:tr>
        <w:trPr>
          <w:trHeight w:val="2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Средня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Средняя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Базисный период</w:t>
            </w:r>
          </w:p>
        </w:tc>
      </w:tr>
      <w:tr>
        <w:trPr>
          <w:trHeight w:val="2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Молоко, 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9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933,33</w:t>
            </w:r>
          </w:p>
        </w:tc>
      </w:tr>
      <w:tr>
        <w:trPr>
          <w:trHeight w:val="2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Лук, к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866,67</w:t>
            </w:r>
          </w:p>
        </w:tc>
      </w:tr>
      <w:tr>
        <w:trPr>
          <w:trHeight w:val="2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Картофель, к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466,67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Отчетный период</w:t>
            </w:r>
          </w:p>
        </w:tc>
      </w:tr>
      <w:tr>
        <w:trPr>
          <w:trHeight w:val="2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Молоко, 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400</w:t>
            </w:r>
          </w:p>
        </w:tc>
      </w:tr>
      <w:tr>
        <w:trPr>
          <w:trHeight w:val="2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Лук, к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7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66,67</w:t>
            </w:r>
          </w:p>
        </w:tc>
      </w:tr>
      <w:tr>
        <w:trPr>
          <w:trHeight w:val="2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Картофель, к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4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пределить агрегатный индекс цен и абсолютную сумму экономии (переплаты) денежных средств у населения от снижения (роста) ц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бщий индекс ц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321300" cy="47244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Индекс товарооборо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890770" cy="47244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бсолютная сумма потери денежных средств от роста ц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20700" cy="25146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-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20700" cy="25146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= 11993,993-14046,672=2052,679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6"/>
          <w:lang w:val="en-US" w:eastAsia="en-US"/>
        </w:rPr>
        <w:t>Вывод:</w:t>
      </w:r>
      <w:r>
        <w:rPr>
          <w:color w:val="000000"/>
          <w:sz w:val="28"/>
          <w:szCs w:val="16"/>
          <w:lang w:val="en-US" w:eastAsia="en-US"/>
        </w:rPr>
        <w:t xml:space="preserve"> цены в отчетном периоде увеличились на 6,79% по сравнению с базисным периодом, а товарооборот увеличился на 17,11%. Абсолютная сумма переплаты денежных средств покупателей от роста цен составляет 2052,679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10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Волжский автомобильный завод в мае 1996г. превысил плановое задание по реализации машин на 10,6%, продав 5576 автомобилей сверх пл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пределите общее количество реализованных за месяц маш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09700" cy="4318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438400" cy="110871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вод: в мае 1996г. было выпущено 58179 автомоби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1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Имеются следующие данные о среднем размере товарных запасов в универмаге по месяцам года, тыс. руб.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670"/>
        <w:gridCol w:w="671"/>
        <w:gridCol w:w="670"/>
        <w:gridCol w:w="669"/>
        <w:gridCol w:w="668"/>
        <w:gridCol w:w="669"/>
        <w:gridCol w:w="669"/>
        <w:gridCol w:w="668"/>
        <w:gridCol w:w="669"/>
        <w:gridCol w:w="667"/>
        <w:gridCol w:w="668"/>
        <w:gridCol w:w="668"/>
      </w:tblGrid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Меся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Товарный запас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9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Произвести: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глаживание ряда товарных запасов универмага методом трехмерной скользящей средней.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равнивание ряда динамики по прямо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Сделать вывод о характере общей тенденции изучаемого я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Решен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16"/>
          <w:lang w:val="en-US" w:eastAsia="en-US"/>
        </w:rPr>
        <w:t xml:space="preserve">Метод скользящей средней. </w:t>
      </w:r>
      <w:r>
        <w:rPr>
          <w:color w:val="000000"/>
          <w:sz w:val="28"/>
          <w:szCs w:val="16"/>
          <w:lang w:val="en-US" w:eastAsia="en-US"/>
        </w:rPr>
        <w:t>Суть метода состоит в замене абсолютных данных средними арифметическими за определенные периоды. Расчет средних ведется способом скольжения, т. е. постепенным исключением из принятого периода скольжения первого уровня и включением следующ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192"/>
        <w:gridCol w:w="2810"/>
        <w:gridCol w:w="2811"/>
      </w:tblGrid>
      <w:tr>
        <w:trPr>
          <w:trHeight w:val="345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Месяц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Товарный запас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Трехчленные скользящие суммы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Трехчленные скользящие средние</w:t>
            </w:r>
          </w:p>
        </w:tc>
      </w:tr>
      <w:tr>
        <w:trPr>
          <w:trHeight w:val="345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23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3,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27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3,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23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3,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17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3,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07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3,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93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2,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33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9,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03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0,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03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0,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67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Взяв данные за первые три месяца, исчисляем </w:t>
      </w:r>
      <w:r>
        <w:rPr>
          <w:i/>
          <w:iCs/>
          <w:color w:val="000000"/>
          <w:sz w:val="28"/>
          <w:szCs w:val="16"/>
          <w:lang w:val="en-US" w:eastAsia="en-US"/>
        </w:rPr>
        <w:t xml:space="preserve">трехчленные </w:t>
      </w:r>
      <w:r>
        <w:rPr>
          <w:color w:val="000000"/>
          <w:sz w:val="28"/>
          <w:szCs w:val="16"/>
          <w:lang w:val="en-US" w:eastAsia="en-US"/>
        </w:rPr>
        <w:t>суммы, а затем средню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16"/>
          <w:lang w:val="en-US" w:eastAsia="en-US"/>
        </w:rPr>
      </w:pPr>
      <w:r>
        <w:rPr>
          <w:i/>
          <w:iCs/>
          <w:color w:val="000000"/>
          <w:sz w:val="28"/>
          <w:szCs w:val="16"/>
          <w:lang w:val="en-US" w:eastAsia="en-US"/>
        </w:rPr>
        <w:drawing>
          <wp:inline distT="0" distB="0" distL="0" distR="0">
            <wp:extent cx="2374265" cy="804545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Для выравнивания ряда динамики по прямой используем уравнение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762000" cy="25146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Способ наименьших квадратов дает систему двух нормальных уравнений для нахождения параметров а0 и а</w:t>
      </w:r>
      <w:r>
        <w:rPr>
          <w:color w:val="000000"/>
          <w:sz w:val="28"/>
          <w:szCs w:val="16"/>
          <w:vertAlign w:val="subscript"/>
          <w:lang w:val="en-US" w:eastAsia="en-US"/>
        </w:rPr>
        <w:t>1</w:t>
      </w:r>
      <w:r>
        <w:rPr>
          <w:color w:val="000000"/>
          <w:sz w:val="28"/>
          <w:szCs w:val="16"/>
          <w:lang w:val="en-US" w:eastAsia="en-US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98600" cy="527685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Где у - исходный уровень ряда динам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n- число членов ря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t - показатель времени, который обозначается порядковыми номерами, начиная от низш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В рядах динамики техника расчета параметров уравнения может быть упрощена. Для этой цели показателем времени t придают такие значения, чтобы их сумма была равна нулю, т. е.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02920" cy="25146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При этом уравнения системы примут следующий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14400" cy="50292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откуд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634365" cy="9398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7" t="-38" r="-5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805"/>
        <w:gridCol w:w="1039"/>
        <w:gridCol w:w="1039"/>
        <w:gridCol w:w="1040"/>
        <w:gridCol w:w="1040"/>
        <w:gridCol w:w="1043"/>
        <w:gridCol w:w="1082"/>
      </w:tblGrid>
      <w:tr>
        <w:trPr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Месяц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Товарный запа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t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y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42875" cy="238125"/>
                  <wp:effectExtent l="0" t="0" r="0" b="0"/>
                  <wp:wrapNone/>
                  <wp:docPr id="9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2425" cy="238125"/>
                  <wp:effectExtent l="0" t="0" r="0" b="0"/>
                  <wp:wrapNone/>
                  <wp:docPr id="9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04825" cy="238125"/>
                  <wp:effectExtent l="0" t="0" r="0" b="0"/>
                  <wp:wrapNone/>
                  <wp:docPr id="9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27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0,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06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84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63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42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9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7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1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6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9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6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,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99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0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0,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2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,3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итого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5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50,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19200" cy="8045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 результате получаем следующее уравнение основной тенден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131570" cy="25146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875915" cy="1904365"/>
            <wp:effectExtent l="0" t="0" r="0" b="0"/>
            <wp:docPr id="100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1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 процессе технического контроля из партии готовой продукции методом случайного бесповторного отбора было проверено 70 изделий, из которых 4 оказались бракованными. Можно ли с вероятностью 0,954 утверждать, что доля бракованных изделий во всей партии не превышает 7%, если процент отбора равен 10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48765" cy="44005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85900" cy="38925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244600" cy="63436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3479800" cy="44005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850900" cy="22415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- доля изделий без бр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20165" cy="6604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16"/>
          <w:lang w:val="en-US" w:eastAsia="en-US"/>
        </w:rPr>
      </w:pPr>
      <w:r>
        <w:rPr>
          <w:i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6"/>
          <w:lang w:val="en-US" w:eastAsia="en-US"/>
        </w:rPr>
        <w:t>Вывод:</w:t>
      </w:r>
      <w:r>
        <w:rPr>
          <w:color w:val="000000"/>
          <w:sz w:val="28"/>
          <w:szCs w:val="16"/>
          <w:lang w:val="en-US" w:eastAsia="en-US"/>
        </w:rPr>
        <w:t xml:space="preserve"> То есть доля бракованных изделий в партии составляет от 0,5% до 10,9%. Таким образом, с вероятностью 0,954 нельзя утверждать, что доля бракованных изделий не превысит 7%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1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Имеются данные о населении района за год: численность постоянного населения на начало года – 6840 тыс. чел., на конец года – 6920 тыс. чел. Коэффициент рождаемости 22%</w:t>
      </w:r>
      <w:r>
        <w:rPr>
          <w:color w:val="000000"/>
          <w:sz w:val="28"/>
          <w:szCs w:val="16"/>
          <w:vertAlign w:val="subscript"/>
          <w:lang w:val="en-US" w:eastAsia="en-US"/>
        </w:rPr>
        <w:t>0</w:t>
      </w:r>
      <w:r>
        <w:rPr>
          <w:color w:val="000000"/>
          <w:sz w:val="28"/>
          <w:szCs w:val="16"/>
          <w:lang w:val="en-US" w:eastAsia="en-US"/>
        </w:rPr>
        <w:t>, коэффициент смертности 8%</w:t>
      </w:r>
      <w:r>
        <w:rPr>
          <w:color w:val="000000"/>
          <w:sz w:val="28"/>
          <w:szCs w:val="16"/>
          <w:vertAlign w:val="subscript"/>
          <w:lang w:val="en-US" w:eastAsia="en-US"/>
        </w:rPr>
        <w:t>о</w:t>
      </w:r>
      <w:r>
        <w:rPr>
          <w:color w:val="000000"/>
          <w:sz w:val="28"/>
          <w:szCs w:val="16"/>
          <w:lang w:val="en-US" w:eastAsia="en-US"/>
        </w:rPr>
        <w:t>. Численность женщин детородного возраста составляет 20%</w:t>
      </w:r>
      <w:r>
        <w:rPr>
          <w:color w:val="000000"/>
          <w:sz w:val="28"/>
          <w:szCs w:val="16"/>
          <w:vertAlign w:val="subscript"/>
          <w:lang w:val="en-US" w:eastAsia="en-US"/>
        </w:rPr>
        <w:t>0</w:t>
      </w:r>
      <w:r>
        <w:rPr>
          <w:color w:val="000000"/>
          <w:sz w:val="28"/>
          <w:szCs w:val="16"/>
          <w:lang w:val="en-US" w:eastAsia="en-US"/>
        </w:rPr>
        <w:t xml:space="preserve"> от общей численности населения за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пределить: коэффициент фертильности, жизненности Покровского и механического прироста населения по райо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пециальный коэффициент рождаем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435100" cy="44005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%</w:t>
      </w:r>
      <w:r>
        <w:rPr>
          <w:color w:val="000000"/>
          <w:sz w:val="28"/>
          <w:szCs w:val="16"/>
          <w:vertAlign w:val="subscript"/>
          <w:lang w:val="en-US" w:eastAsia="en-US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 – доля женщин детородного возра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редняя численность населения за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149475" cy="38925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(тыс. чел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43840" cy="22415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- численность населения на конец г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5100" cy="22415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- численность населения на начало г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жизненности Покровского – показывает на сколько уровень рождаемости превышает уровень смерт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546225" cy="41021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%</w:t>
      </w:r>
      <w:r>
        <w:rPr>
          <w:color w:val="000000"/>
          <w:sz w:val="28"/>
          <w:szCs w:val="16"/>
          <w:vertAlign w:val="subscript"/>
          <w:lang w:val="en-US" w:eastAsia="en-US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N – число родившихс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M – число умерших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149475" cy="4318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(тыс. чел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923415" cy="41021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(тыс. чел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механического прироста: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803400" cy="22415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4216400" cy="22415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(тыс. чел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40000" cy="38925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%</w:t>
      </w:r>
      <w:r>
        <w:rPr>
          <w:color w:val="000000"/>
          <w:sz w:val="28"/>
          <w:szCs w:val="16"/>
          <w:vertAlign w:val="subscript"/>
          <w:lang w:val="en-US" w:eastAsia="en-US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вод: за год в расчете на 1000 чел. рождаемость – 151,36 человек, умерло – 55,04 чел., число родившихся за год на 1000 женщин детородного возраста составляет 110 чел., а за счет механического прироста численность населения на 1000 чел. уменьшилась на 2,37 чел. Уровень рождаемости превышает уровень смертности в 2,75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1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ано (млдр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119"/>
        <w:gridCol w:w="2895"/>
      </w:tblGrid>
      <w:tr>
        <w:trPr>
          <w:trHeight w:val="23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оказатели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ериоды</w:t>
            </w:r>
          </w:p>
        </w:tc>
      </w:tr>
      <w:tr>
        <w:trPr>
          <w:trHeight w:val="23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Базисны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Отчетный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Объем товарной прод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28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050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Среднегодовая стоимость ОП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69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7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пределить: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Показатели фондоотдачи в отчетном и базисном периоде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бщий прирост товарной продукции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Прирост товарной продукции за счет:</w:t>
      </w:r>
    </w:p>
    <w:p>
      <w:pPr>
        <w:pStyle w:val="Normal"/>
        <w:widowControl w:val="false"/>
        <w:numPr>
          <w:ilvl w:val="1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Изменения фондоотдачи</w:t>
      </w:r>
    </w:p>
    <w:p>
      <w:pPr>
        <w:pStyle w:val="Normal"/>
        <w:widowControl w:val="false"/>
        <w:numPr>
          <w:ilvl w:val="1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Увеличения стоимости ОПФ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. Фондоотдач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571500" cy="38925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 xml:space="preserve">, 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где Q-бьем продукции в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83665" cy="48514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(млн. руб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965200" cy="38925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(млн. руб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. Общий прирост товар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753360" cy="47244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. Прирост товарной продукции за счет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Изменения фондоот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501900" cy="47244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Увеличения стоимости ОПФ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614930" cy="47244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вод: на единицу стоимости ОФ выпускается продукции на 1,7 млн. руб. и 1,9 млн. руб. в базисном и отчетном периоде соответственно. За счет увеличения стоимости ОФ объем продукции увеличился на 12,7%, а общий прирост продукции в отчетном по сравнению с базисным периоде составил 12,26%. За счет изменения фондоотдачи объем продукции увеличился на 25,47%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1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Имеются следующие данные о продаже товаров в торговых предприятиях райо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200"/>
        <w:gridCol w:w="2200"/>
        <w:gridCol w:w="2972"/>
      </w:tblGrid>
      <w:tr>
        <w:trPr>
          <w:trHeight w:val="23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Товар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Товарооборот в действующих ценах, тыс. руб.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Изменение средних цен во 2 квартале по сравнению с 1 кварталом</w:t>
            </w:r>
          </w:p>
        </w:tc>
      </w:tr>
      <w:tr>
        <w:trPr>
          <w:trHeight w:val="23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 кварта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 квартал</w:t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Обув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+12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Трикота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+5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Кожгалантере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Определите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реднее изменение цен на проданные товары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бщий индекс товарооборот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бщий индекс физического объема продаж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1.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709420" cy="7366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00200" cy="38925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val="en-US" w:eastAsia="en-US"/>
        </w:rPr>
        <w:t>, т.е. в среднем цены увеличились на 5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2.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363470" cy="47244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3.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651000" cy="4699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730500" cy="66611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>Вывод: в среднем цены увеличились на 5%, товарооборот по всей группе товаров увеличился на 33,6% по сравнению с первым кварталом, цены по всей группе товаров увеличились на 6,2% по сравнению с первым кварталом, а объем продаж увеличился на 25,8% по сравнению с первым кварт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1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352"/>
        <w:gridCol w:w="3249"/>
      </w:tblGrid>
      <w:tr>
        <w:trPr>
          <w:trHeight w:val="23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оказатель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ериод</w:t>
            </w:r>
          </w:p>
        </w:tc>
      </w:tr>
      <w:tr>
        <w:trPr>
          <w:trHeight w:val="2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базисны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Заработная плат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4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40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Трансферты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Индекс цен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,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. Определим доходы рабоч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Базисный период: 740-100=64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тчетный период: 840-150=69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Динамика дохо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1320165" cy="38925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2. </w:t>
      </w:r>
      <w:r>
        <w:rPr>
          <w:color w:val="000000"/>
          <w:sz w:val="28"/>
          <w:szCs w:val="16"/>
          <w:lang w:val="en-US" w:eastAsia="en-US"/>
        </w:rPr>
        <w:drawing>
          <wp:inline distT="0" distB="0" distL="0" distR="0">
            <wp:extent cx="2844800" cy="7112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вод: доходы рабочих увеличились на 7,8% по сравнению с базисным периодом, но из-за увеличения цен на товары и услуги оплата труда уменьшилась на 13,76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17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Имеются следующие данные по району, тыс. чел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. Численность населения на начало года – 82, в том числе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женщины от 15 до 49 лет – 23,5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. Численность населения на конец года – 86, в том числе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женщины от 15 до 49 лет – 24,5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. В течение год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Родилось – 1,18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Умерло – 0,42, из них детей до года – 0,03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пределите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ы рождаемости, смертности, естественного прироста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пециальный коэффициент рождаемости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детской смертности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жизненност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Решение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Kр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3048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/>
        <w:drawing>
          <wp:inline distT="0" distB="0" distL="0" distR="0">
            <wp:extent cx="2438400" cy="40005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р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81125" cy="3048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вод: В отчетном периоде на каждую 1000 человек, проживающих на данной территории, приходится 14 родившихс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с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3048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с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90600" cy="3048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  <w:sz w:val="28"/>
          <w:szCs w:val="16"/>
          <w:lang w:val="en-US" w:eastAsia="en-US"/>
        </w:rPr>
        <w:t>5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20955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16"/>
          <w:lang w:val="en-US" w:eastAsia="en-US"/>
        </w:rPr>
        <w:t>Вывод: В отчетном периоде на каждую 1000 чел.,проживающих на данной территории,приходится 5 умерши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∆е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90550" cy="20955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16"/>
          <w:lang w:val="en-US" w:eastAsia="en-US"/>
        </w:rPr>
        <w:t>5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20955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16"/>
          <w:lang w:val="en-US" w:eastAsia="en-US"/>
        </w:rPr>
        <w:t>9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20955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вод: В отчетном периоде на данной территории складывается благоприятная демографическая ситуац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р(спец)=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981075" cy="409575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16"/>
          <w:lang w:val="en-US" w:eastAsia="en-US"/>
        </w:rPr>
        <w:t xml:space="preserve"> жен.15-49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09650" cy="3048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р(спец)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62050" cy="29527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16"/>
          <w:lang w:val="en-US" w:eastAsia="en-US"/>
        </w:rPr>
        <w:t>Вывод: отчетном периоде на каждую 1000 женщин в возрасте от 15 до 49лет,проживающих на данной территории, приходится 49 младенце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дет.см.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23900" cy="3048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16"/>
          <w:lang w:val="en-US" w:eastAsia="en-US"/>
        </w:rPr>
        <w:t>К дет.см.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47650" cy="31432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color w:val="000000"/>
          <w:sz w:val="28"/>
          <w:szCs w:val="16"/>
          <w:lang w:val="en-US" w:eastAsia="en-US"/>
        </w:rPr>
        <w:t>*1000=25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вод: В отчетном периоде на каждую 1000 родившихся на данной территории,приходится 25 умерших младенце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 жизн.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 жизн.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90650" cy="31432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вод: В отчетный период на данной территории рождаемость превышает смертность в 3 раз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Задача №18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Имеются данные об основных средствах предприятия за отчетный год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умма износа основных фондов на начало года, млрд. руб. – 550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оэффициент износа на начало года, % - 25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тоимость проведенного за год капитального ремонта основных средств, млрд.руб. – 82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было основных фондов за год по полной первоначальной стоимости, млрд.руб. – 100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Процент износа выбывших основных фондов – 95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реднегодовая норма износа, % - 1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ведено в эксплуатацию новых основных фондов, млрд.руб. – 250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пределите: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тоимость основных фондов на начало год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а) полную первоначальную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б) первоначальную за вычетом износа.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Полную первоначальную стоимость основных фондов на конец года;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реднюю годовую стоимость основных фондов;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Первоначальную стоимость основных фондов за вычетом износа на конец года;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умму износа на конец год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Решение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 А) Фн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42925" cy="33337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16"/>
          <w:lang w:val="en-US" w:eastAsia="en-US"/>
        </w:rPr>
        <w:t>Фн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5275" cy="32385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color w:val="000000"/>
          <w:sz w:val="28"/>
          <w:szCs w:val="16"/>
          <w:lang w:val="en-US" w:eastAsia="en-US"/>
        </w:rPr>
        <w:t>=22000млрд. ру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вод: Полная первоначальная стоимость основных фондов на начало года составила 22000млрд.ру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Б) Ф´н=Фн-Ин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вод: Остаточная стоимость основных фондов на начало года составила 16500 млрд.ру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. Фк=Фн+П-В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Фк=22000+2500-1000=23500 млрд.ру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 xml:space="preserve">Вывод: Полная первоначальная стоимость основных фондов на конец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года составила 23500млрд.ру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.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1907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3" t="-164" r="-2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16"/>
          <w:lang w:val="en-US" w:eastAsia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8150" cy="3048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2" t="-118" r="-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19075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3" t="-164" r="-2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16"/>
          <w:lang w:val="en-US" w:eastAsia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28675" cy="3048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  <w:sz w:val="28"/>
          <w:szCs w:val="16"/>
          <w:lang w:val="en-US" w:eastAsia="en-US"/>
        </w:rPr>
        <w:t>=22750 млрд.ру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вод: средняя годовая стоимость основных фондов составила 22750 млрд.ру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4.Ф´к= Ф´н+П-В´-А+Кр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16"/>
          <w:lang w:val="en-US" w:eastAsia="en-US"/>
        </w:rPr>
        <w:t>А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1907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16"/>
          <w:lang w:val="en-US" w:eastAsia="en-US"/>
        </w:rPr>
        <w:t>=22750*0.1=2275 млрд.ру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´=В-И´=1000-1000*0,95=50 млрд.ру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Ф´к= 16500+2500-50-2275+820=17495 млрд.ру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вод: Остаточная стоимость основных фондов на конец года составила 17495 млрд.руб.</w:t>
      </w:r>
    </w:p>
    <w:p>
      <w:pPr>
        <w:pStyle w:val="Style19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Сумму износа на конец года рассчитаем двумя способам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сп.)И к.г.= Фк- Ф´к=23500-17495=6005 млрд.ру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сп.)Ик.г.=И н.г.+А-Ив-Кр=5500+2275-950-820=6005 млрд.ру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вод: Износ на конец года составил 6005 млрд.ру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19</w:t>
      </w:r>
    </w:p>
    <w:p>
      <w:pPr>
        <w:pStyle w:val="21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21"/>
        <w:widowControl w:val="false"/>
        <w:spacing w:lineRule="auto" w:line="360" w:before="0" w:after="0"/>
        <w:ind w:left="0" w:firstLine="709"/>
        <w:contextualSpacing/>
        <w:jc w:val="both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В отчетном году строительным управлением произведены работы (млн.руб.)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полнены и сданы заказчику: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троительные работы – 10300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Монтажные работы – 3120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Проектно-изыскательские – 95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Работы по благоустройству территории на сданных объектах – 57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Стоимость установленного и сданного в эксплуатацию оборудования – 12500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Незавершенное строительство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На начало года – 670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На конец года - 920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Незавершенное строительное производство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На начало года – 560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На конец года - 320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апитальный ремонт зданий - 38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Рассчитать: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бъем выполненных капиталовложений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П строительства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ТП строительств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Решение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.Qвып.к.=10300+3120+95+57+12500=26072 млн.ру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.ВПстр.=10300+3120+95+57+(320-560)+(920-670)+380=13962млн.ру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.ТПстр.=10300+3120+95+57+380=13952млн.ру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2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Имеются данные об использовании времени рабочих фабрики за отчетный год (365 дней)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16"/>
          <w:lang w:val="en-US" w:eastAsia="en-US"/>
        </w:rPr>
        <w:t>1. Отработано рабочими, чел-дней 49481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. Число чел-дней неявок на работу - всего 300422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 том числе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- ежегодные отпуска 2648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- отпуска по учебе  128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- отпуска по беременности и родам 1108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- по болезни  2571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- другие неявки, разрешенные законом 366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- с разрешения администрации 513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- прогулы  162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16"/>
          <w:lang w:val="en-US" w:eastAsia="en-US"/>
        </w:rPr>
        <w:t>- праздничные и выходные дни 225 462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Определить: 1) коэффициенты использования календарного, табельного и максимально возможного фондов рабочего времен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2) среднесписочное число рабочих за год 3) удельный вес (в %) потерь рабочего времени по уважительным и неуважительным причинам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Решение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1.Кисп.к.вр.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09650" cy="3048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  <w:sz w:val="28"/>
          <w:szCs w:val="16"/>
          <w:lang w:val="en-US" w:eastAsia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81175" cy="3048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исп т.вр.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047365" cy="3048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Кисп.м.вр.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914015" cy="3048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2.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37815" cy="333375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вод:За данный период времени среднесписочная численность работников предприятия составила 2179 человек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3.dув.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942590" cy="3048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dнеув.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19300" cy="3048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t>Вывод: За данный период потери рабочего времени по уважительным и неуважительным причинам составляют 9% от всего рабочего времени. Доля неявок по уважительным причинам 7,68%, а по неуважительным-1,24%, от общего количества неявок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  <w:t>Задача №21</w:t>
      </w:r>
    </w:p>
    <w:p>
      <w:pPr>
        <w:pStyle w:val="TextBodyIndent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16"/>
          <w:lang w:val="en-US" w:eastAsia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contextualSpacing/>
        <w:jc w:val="both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 xml:space="preserve">Постройте «Счет использования доходов» страны, если известно, что расходы домашних хозяйств на конечное потребление в отчетном году составили 704,7 млн.усл.ед. </w:t>
      </w:r>
    </w:p>
    <w:p>
      <w:pPr>
        <w:pStyle w:val="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Cs w:val="16"/>
          <w:lang w:val="en-US" w:eastAsia="en-US"/>
        </w:rPr>
        <w:t xml:space="preserve">Общественными организациями, обслуживающими домашние хозяйства, использовано за этот же период на конечное потребление – 27,4 млн.усл.ед., а государственными учреждениями – 172,8 млн.усл.ед. Валовой национальный располагаемый доход страны за изучаемый период составил 1024,1 млн.усл.ед. </w:t>
      </w:r>
    </w:p>
    <w:p>
      <w:pPr>
        <w:pStyle w:val="21"/>
        <w:widowControl w:val="false"/>
        <w:spacing w:lineRule="auto" w:line="360" w:before="0" w:after="0"/>
        <w:ind w:left="0" w:firstLine="709"/>
        <w:contextualSpacing/>
        <w:jc w:val="both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</w:r>
    </w:p>
    <w:p>
      <w:pPr>
        <w:pStyle w:val="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/>
        <w:t>Реш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ресурсы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расходы домашних хозяйств на конечное потребление в отчетном году-704,7млн.у.е.</w:t>
            </w:r>
          </w:p>
          <w:p>
            <w:pPr>
              <w:pStyle w:val="21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 Общественными организациями, обслуживающими домашние хозяйства, за этот же период на конечное потребление – 27,4млн.у.е.</w:t>
            </w:r>
          </w:p>
          <w:p>
            <w:pPr>
              <w:pStyle w:val="21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- государственными учреждениями – 172,8 млн.усл.ед. </w:t>
            </w:r>
          </w:p>
          <w:p>
            <w:pPr>
              <w:pStyle w:val="21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ВС=ВНРД-704,7-27,4-172,8=119,2млн.у.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ВНРД-1024,1 млн.у.е.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24,1млн.у.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24,1млн.у.е.</w:t>
            </w:r>
          </w:p>
        </w:tc>
      </w:tr>
    </w:tbl>
    <w:p>
      <w:pPr>
        <w:pStyle w:val="21"/>
        <w:widowControl w:val="false"/>
        <w:spacing w:lineRule="auto" w:line="360" w:before="0" w:after="0"/>
        <w:ind w:left="0" w:firstLine="709"/>
        <w:contextualSpacing/>
        <w:jc w:val="both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</w:r>
    </w:p>
    <w:p>
      <w:pPr>
        <w:pStyle w:val="21"/>
        <w:widowControl w:val="false"/>
        <w:spacing w:lineRule="auto" w:line="360" w:before="0" w:after="0"/>
        <w:ind w:left="0" w:firstLine="709"/>
        <w:contextualSpacing/>
        <w:jc w:val="both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  <w:t>Вывод: Валовое сбережение страны на данный период составил 119,2 млн.у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29.wmf"/><Relationship Id="rId33" Type="http://schemas.openxmlformats.org/officeDocument/2006/relationships/image" Target="media/image16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20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23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2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39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png"/><Relationship Id="rId132" Type="http://schemas.openxmlformats.org/officeDocument/2006/relationships/image" Target="media/image124.png"/><Relationship Id="rId133" Type="http://schemas.openxmlformats.org/officeDocument/2006/relationships/image" Target="media/image125.png"/><Relationship Id="rId134" Type="http://schemas.openxmlformats.org/officeDocument/2006/relationships/image" Target="media/image126.png"/><Relationship Id="rId135" Type="http://schemas.openxmlformats.org/officeDocument/2006/relationships/image" Target="media/image127.png"/><Relationship Id="rId136" Type="http://schemas.openxmlformats.org/officeDocument/2006/relationships/image" Target="media/image128.png"/><Relationship Id="rId137" Type="http://schemas.openxmlformats.org/officeDocument/2006/relationships/image" Target="media/image129.png"/><Relationship Id="rId138" Type="http://schemas.openxmlformats.org/officeDocument/2006/relationships/image" Target="media/image130.png"/><Relationship Id="rId139" Type="http://schemas.openxmlformats.org/officeDocument/2006/relationships/image" Target="media/image128.png"/><Relationship Id="rId140" Type="http://schemas.openxmlformats.org/officeDocument/2006/relationships/image" Target="media/image131.png"/><Relationship Id="rId141" Type="http://schemas.openxmlformats.org/officeDocument/2006/relationships/image" Target="media/image132.png"/><Relationship Id="rId142" Type="http://schemas.openxmlformats.org/officeDocument/2006/relationships/image" Target="media/image133.png"/><Relationship Id="rId143" Type="http://schemas.openxmlformats.org/officeDocument/2006/relationships/image" Target="media/image134.png"/><Relationship Id="rId144" Type="http://schemas.openxmlformats.org/officeDocument/2006/relationships/image" Target="media/image135.png"/><Relationship Id="rId145" Type="http://schemas.openxmlformats.org/officeDocument/2006/relationships/image" Target="media/image136.png"/><Relationship Id="rId146" Type="http://schemas.openxmlformats.org/officeDocument/2006/relationships/image" Target="media/image137.png"/><Relationship Id="rId147" Type="http://schemas.openxmlformats.org/officeDocument/2006/relationships/image" Target="media/image138.png"/><Relationship Id="rId148" Type="http://schemas.openxmlformats.org/officeDocument/2006/relationships/image" Target="media/image139.png"/><Relationship Id="rId149" Type="http://schemas.openxmlformats.org/officeDocument/2006/relationships/image" Target="media/image140.png"/><Relationship Id="rId150" Type="http://schemas.openxmlformats.org/officeDocument/2006/relationships/image" Target="media/image141.png"/><Relationship Id="rId151" Type="http://schemas.openxmlformats.org/officeDocument/2006/relationships/image" Target="media/image142.png"/><Relationship Id="rId152" Type="http://schemas.openxmlformats.org/officeDocument/2006/relationships/image" Target="media/image141.png"/><Relationship Id="rId153" Type="http://schemas.openxmlformats.org/officeDocument/2006/relationships/image" Target="media/image143.png"/><Relationship Id="rId154" Type="http://schemas.openxmlformats.org/officeDocument/2006/relationships/image" Target="media/image144.png"/><Relationship Id="rId155" Type="http://schemas.openxmlformats.org/officeDocument/2006/relationships/image" Target="media/image145.png"/><Relationship Id="rId156" Type="http://schemas.openxmlformats.org/officeDocument/2006/relationships/image" Target="media/image146.png"/><Relationship Id="rId157" Type="http://schemas.openxmlformats.org/officeDocument/2006/relationships/image" Target="media/image147.png"/><Relationship Id="rId158" Type="http://schemas.openxmlformats.org/officeDocument/2006/relationships/image" Target="media/image148.png"/><Relationship Id="rId159" Type="http://schemas.openxmlformats.org/officeDocument/2006/relationships/image" Target="media/image149.png"/><Relationship Id="rId160" Type="http://schemas.openxmlformats.org/officeDocument/2006/relationships/image" Target="media/image150.png"/><Relationship Id="rId161" Type="http://schemas.openxmlformats.org/officeDocument/2006/relationships/image" Target="media/image151.png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35:00Z</dcterms:created>
  <dc:creator>User</dc:creator>
  <dc:description/>
  <cp:keywords/>
  <dc:language>en-US</dc:language>
  <cp:lastModifiedBy>SYSTEM</cp:lastModifiedBy>
  <cp:lastPrinted>2009-01-15T05:59:00Z</cp:lastPrinted>
  <dcterms:modified xsi:type="dcterms:W3CDTF">2011-09-10T14:35:00Z</dcterms:modified>
  <cp:revision>2</cp:revision>
  <dc:subject/>
  <dc:title/>
</cp:coreProperties>
</file>